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твета учащихся на вопрос: «Какие сказки о героях дураках ты знаешь?»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82"/>
        <w:gridCol w:w="1982"/>
        <w:gridCol w:w="1982"/>
        <w:gridCol w:w="1982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Сказки названные учащимис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оличество учащихся  4класса Б (22 чел) назвавших сказ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оличество учащихся 4 класса Б назвавших сказку (в %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Количество учащихся  5класса Б (19 человек) назвавших сказку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Количество учащихся 5 класса Б назвавших сказку (в %)</w:t>
            </w:r>
          </w:p>
        </w:tc>
      </w:tr>
      <w:tr>
        <w:trPr/>
        <w:tc>
          <w:tcPr>
            <w:tcW w:w="9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Русская народная сказка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«По щучьему веленью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9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86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8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95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.«Иван дурак»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7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7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6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. «Царевна лягушк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2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6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.Другая сказк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8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>Вывод: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>сказки знают 100% учащихся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>сказки знают 100% учащихся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Русская авторская сказка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 Ершов П. «Конек- горбунок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1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0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7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ушкин «Сказка о попе и работнике его Балде»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2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6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Устинов Л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«Недотепино королевство»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4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8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0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0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4.Другие сказки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0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0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6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.Ни одно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6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7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7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7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вод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>сказки знают 73% учащихся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>сказки знают 63% учащихся</w:t>
            </w:r>
          </w:p>
        </w:tc>
      </w:tr>
      <w:tr>
        <w:trPr/>
        <w:tc>
          <w:tcPr>
            <w:tcW w:w="9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Фольклорная сказка народов мир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. «Незнай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.Ни одно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2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00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8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95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вод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>сказки знают 0% учащихся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>сказки знают 5% учащихся</w:t>
            </w:r>
          </w:p>
        </w:tc>
      </w:tr>
      <w:tr>
        <w:trPr>
          <w:trHeight w:val="397" w:hRule="exact"/>
        </w:trPr>
        <w:tc>
          <w:tcPr>
            <w:tcW w:w="9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Авторская сказка зарубежных сказочник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1. Перро «Кот в сапогах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0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0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1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. Другая сказ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0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00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5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3.Ни одно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22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00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16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84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>сказки знают 0% учащихся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  <w:t>сказки знают 16% учащихся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sz w:val="28"/>
          <w:szCs w:val="28"/>
        </w:rPr>
        <w:t>Ответы учащихся 5-Б класса на вопрос: «У каких народов встречаются герои-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/>
        <w:t>дураки?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Имя учеников  5-Бкласс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В русских сказках есть герои дурак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/>
              <w:t>В сказках народов мира есть герои дураки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ст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Та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л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Ег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Анге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Дан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Ва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К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а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И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Же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Александ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Ма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Же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Да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Кат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Са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Са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Да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851" w:gutter="0" w:header="0" w:top="680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35:00Z</dcterms:created>
  <dc:creator>Пользователь</dc:creator>
  <dc:description/>
  <cp:keywords/>
  <dc:language>en-US</dc:language>
  <cp:lastModifiedBy>Пользователь</cp:lastModifiedBy>
  <dcterms:modified xsi:type="dcterms:W3CDTF">2010-09-14T15:37:00Z</dcterms:modified>
  <cp:revision>2</cp:revision>
  <dc:subject/>
  <dc:title>Приложение 8</dc:title>
</cp:coreProperties>
</file>