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равнительный анализ русских народных сказок.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1980"/>
        <w:gridCol w:w="2700"/>
        <w:gridCol w:w="3600"/>
      </w:tblGrid>
      <w:tr>
        <w:trPr>
          <w:trHeight w:val="17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элементов сказо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вка-бурка»</w:t>
            </w:r>
          </w:p>
          <w:p>
            <w:pPr>
              <w:pStyle w:val="Normal"/>
              <w:spacing w:lineRule="auto" w:line="360"/>
              <w:rPr>
                <w:color w:val="505050"/>
                <w:sz w:val="28"/>
                <w:szCs w:val="28"/>
              </w:rPr>
            </w:pPr>
            <w:r>
              <w:rPr>
                <w:color w:val="50505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505050"/>
                <w:sz w:val="28"/>
                <w:szCs w:val="28"/>
              </w:rPr>
            </w:pPr>
            <w:r>
              <w:rPr>
                <w:color w:val="50505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ван бесталанный и Елена Премудр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ое кольц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щучьему веленью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рак и берез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-был старик, и было у него три сына. Старшие занимались хозяйством, были тароваты и щеголеваты, а младший Иван-дурак…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 в одной деревне крестьянка, вдова. Жила она долго и сына своего Ивана раст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ом царстве, в некотором государстве жил да был старик со старухою, и был у них сын Мартын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–был стар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го три сына: двое умных, третий-дурачок Емел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котором царстве, в некотором государстве жил-был старик, у него было три сына: двое умных, третий дурак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Характеристика  главн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я дур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ыл так себе-любил в лес ходить по грибы, а дома все больше на печи сидел. Братья обращаются к нему  :-дурак, запечена! Ступай лучше в лес за грибами, нечего людей смеш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е дело у Ивана из рук уходит, не как у людей всякое дело ему не в пользу и в прок, а все попер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я характеризуют его поступ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я целый день на печке лежит, знать ничего не хоче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я характеризуют его поступки</w:t>
            </w:r>
          </w:p>
        </w:tc>
      </w:tr>
      <w:tr>
        <w:trPr>
          <w:trHeight w:val="1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упки главного героя дура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дит вместо братьев на могилу отца, за что получает в подарок Сивку-бурку. Иван хочет жениться на несравненной Красоте и получить полцарства в придачу.Сивка-бурка помогает Ивану долететь до высокого окна терема и поцеловать царевну. За это Иван получает печать кольцом в лоб.  Царевна по этому знаку узнает Ив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жалел старого путника, обогрел и накормил, за это дедушка –волшебник ему отдает в жены свою дочь Елену Премудрую .Спасает щуку, воробья, помогает прислужнице  Дарье заштопать Царицыно платье. они же помогают Ивану отгадать загадки царев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жалел и купил  за большие деньги охотничью собаку, кота, за работу выбрал мешок с песком вместо серебра, спас из пламени змею-царевну и получил за нее волшебное кольцо, которое исполняет все его желанья. Звери, в дальнейшем, помогают Мартынке вернуть кольц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вит и отпускает щуку, она ему за это помогает- исполняет все его жел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ает быка березе и в березе находит 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Развяз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делался таким молодцом, что ни вздумать , ни взгадать, ни пером написать. Весь народ так и ахну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ех пор стали они жить славно- и Елена с Иваном, и родители их- до сей поры живут.(стал царе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ртынка и теперь живет, хлеб жу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красавчиком, женился на Марье-моревене и стал править царств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забирают деньг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ункции героя дура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битый дурак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русских авторских сказок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626"/>
        <w:gridCol w:w="4107"/>
        <w:gridCol w:w="418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элементов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П.П.                         «Конек-горбунок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гин Б.В.             «Волшебное  кольцо»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ин А.С.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 о попе и работнике его Балде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старинушки три сы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арший умный был детина, Средний сын и так исяк, Младший вовсе был дурак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Жили Ванька двоима с матерью. Житьишко было само последно. Ни послать, ни окутацца и в рот положить нечег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Жил-был поп, </w:t>
              <w:br/>
              <w:t xml:space="preserve">Толоконный лоб. </w:t>
              <w:br/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Характерист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героя дура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н и усом не ведет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 печи в углу пое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о всей дурацкой моч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Распрекрасные вы оч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я характеризуют его поступки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 служить тебе славн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ердно и очень исправ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т себе на солом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 за четвер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ет за семер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ветла все у него пляш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ь затопит, все заготовит закупит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адья Балдой не нахвали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Поступки главного героя дура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дет сторожить пшеницу, ловит кобылицу и она рожает ему конька-горбунка, который помогает ему преодолевать  все сказочные беды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лел и купил  шшеночка, котейку,  спас из пламени змею-Скарапею и получил за нее волшебное золотое кольцо, которое исполняет все его желанья. Звери, в дальнейшем, помогают Ваньке вернуть кольцо, которое выкрала его жена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л легко любую работу, даже ту которую выполнить было невозможно:</w:t>
            </w:r>
          </w:p>
          <w:p>
            <w:pPr>
              <w:pStyle w:val="Normal"/>
              <w:rPr/>
            </w:pPr>
            <w:r>
              <w:rPr/>
              <w:t>«Собери-ка с чертей оброк мне полны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яз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люба, то признайте володетелем всего </w:t>
            </w:r>
          </w:p>
          <w:p>
            <w:pPr>
              <w:pStyle w:val="Normal"/>
              <w:rPr/>
            </w:pPr>
            <w:r>
              <w:rPr/>
              <w:t xml:space="preserve">и супруга моего </w:t>
            </w:r>
          </w:p>
          <w:p>
            <w:pPr>
              <w:pStyle w:val="Normal"/>
              <w:rPr/>
            </w:pPr>
            <w:r>
              <w:rPr/>
              <w:t xml:space="preserve">тут царица замолча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 Ивана показала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0" w:right="0" w:firstLine="709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Ванька с мамкой собака бела кошка сера стали помешшаться во своем доме. И хрустальной мост отворотили от царского крыльца и перевели на деревню. Из деревни Ванька и взял себе жону, хорошу   деушку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да выполнил приказ попа и потребовал расплаты по уговору. А Балда приговаривал с укоризной: </w:t>
              <w:br/>
              <w:t xml:space="preserve">"Не гонялся бы ты, поп, за дешевизной". 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ункции героя дура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рак-победитель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тый дурак (по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(Балда)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/>
        <w:t>Сравнительный анализ авторских сказок  народов бывшего СССР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171"/>
        <w:gridCol w:w="3780"/>
        <w:gridCol w:w="43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элементов сказок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и копейки наследства» Абхазская сказ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ва бра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мянская сказк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аревич- дурен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ская сказ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- был старик со старухой. У них был единственный сы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два брата.Один умный, а другой дура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себе царь и было у него трое сыновей: два умных, а третий, младший,-дурень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 героя дура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го описания героя 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 вел себя так, что дураку приходилось работсть не только за себя, но и за своего бр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го описания героя не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упки главного  героя дура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опей ки  наследства юноша потратил на покупку собаки, кошки  и змеи, которых хотел убить хозя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ет волшебное кольцо, которое впоследствии  его выпрашивает жена, а кошка с собакой помогают ему вернуть кольц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в бычка в наследство, пошел его продавать и продал его руинам. В руинах он нашел клад и рассказал об этом брату. Брат забрал все золото себе, пообещав купить дураку одежду. Но не купил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вич дурень  накормил </w:t>
            </w:r>
            <w:r>
              <w:rPr/>
              <w:t>старика- волшебника, который помог ему найти царицу, у которой дурень отдохнул, попил и поел За это братья сбросили его в колодец и  решили рассказать царевне, что это они побывали у нее в гостях Царевна их испытала, и не поверила им. Она поверила младшему брату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язк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л юноша с матерью по- прежнему  хорошо и были у них собака и кошка в большом поче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ень до сих пор скитается по миру ,…жалуясь всем и каждому, кого встретит, но никто ему не верит, а только смеются вслед. А умный брат смеется вместе со все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ледующий день они поженились и он написал отцу, что уже отапразновали свадьбу и живут себ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и героя дурака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тый дур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center" w:pos="7512" w:leader="none"/>
          <w:tab w:val="left" w:pos="11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равнительный анализ фольклорных сказок народов мира.</w:t>
        <w:tab/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27"/>
        <w:gridCol w:w="2630"/>
        <w:gridCol w:w="2297"/>
        <w:gridCol w:w="2079"/>
        <w:gridCol w:w="3488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ение элементов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урак  Ётаро»  (Японская сказ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Жан дуралей» (Французская сказка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жек лентя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глийская сказка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, Пол и Эспен Аскелад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вежская сказка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итрый брахм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йская сказка)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ой деревне жила женщина с сыном. Его звали Ётаро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 в одной деревне мальчишка,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л-был на свете парень. Звали его Джек, и жил он со старухой матерью на пустыре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-был в Норвегии один человек, и было у него три сына- Пьер, Пол и Эспен, по прозвищу Аскеллад, что значит Эспен Замарашка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дного брахмана была сварливая жен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 главного геро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 был тихий и послушный мальчик: не шалил, не проказил, старался всем услужить, но только был очень недогадлив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такой глупый, такой глупый, что все его так и звали: Жан- дуралей</w:t>
            </w:r>
            <w:r>
              <w:rPr/>
              <w:t>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жек был лентяй, каких мало. Ничего-то он не делал, ровнешенько ничего, только грелся на солнышке — это в летнюю жару, а зимой отсиживался в углу у очаг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тому все и прозвали его Джек-лентя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о дитя малое, набрался бы сперва ума, а потом и шел бы с нами!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брахман был большой бездельник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упки главного  героя дура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л за рыбой, а ее съедает кот; кричал брысь улиткам, пытался убить муху на лысине у старика… Все советы от мамы он понимает буквально и становится всегда  биты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веты понимает буквально : свинью отпускает домой без привязи, горшок же наоборот привязывает  за собой и все остальные поступки такие ж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веты понимает буквально : кувшин с молоком в карман положил, баранью ногу по земле волок, масло на голове нес  и своими поступками рассмешил дочь богач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я своему любопытству Эспен смог выполнить желание короля: срубил дуб и выкопал колодец и женился на королевне._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хман  делает вид, что учен и умен, разбирается в гадальных книгах, а на самом деле трясется от страха каждый раз, когда надо показать свое искусство. Но всегда  на выручку ему  приходит случайность, и слава мудрого прорицателя все прочнее закрепляется за глупым брахман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я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ь посмотрела на него и ничего уж больше не сказала. Дурака учить- только время терять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  и сказке конец. На все глупости  Жана –дуралея пешего пути до Парижа не хвати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ач до того обрадовался, что на радостях выдал дочку за Джека. Вот Джек-лентяй и разбогател. Поселился с женой в большом доме и взял к себе мать. И жила с ними старуха до конца дней своих, не зная ни нужды, ни гор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 пришлось королю свое слово сдержать. Отдал он Эспену свою дочь и полкоролевства в придачу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царь назначил брахмана придворным мудрецом и одарил несметными богатств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 героя дура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тый дурак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тый дур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тый дура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 везунчик , по сути набитый дурак.</w:t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/>
        <w:t>Сравнительный анализ авторских сказок народов мира.</w:t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3995"/>
        <w:gridCol w:w="3617"/>
        <w:gridCol w:w="4011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оставление элементов сказок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мм «Золотой гусь» (немецкая сказ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ерсен «Ганс чурб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тская сказк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ро «Кот в сапог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ранцузская)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 да был на свете человек  у которого было  три сына, и самый младший из них звался Дурнем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а в одной деревне старая усадьба, а у старика владельца ее было два сына, да таких умных, что в половину было бы хорошо….вдруг является третий брат,- всего-то  их было трое, да третьего никто не считал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у мельника три сына, и оставил он им, умирая, всего только мельницу, осла и кота.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арактеристика гер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его презирали и осмеивали и при каждом удобном случае обижали, но он  был добр, смел ,не жадный старался всегда добиться своего,сострадательным и жалостлив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ко было ему до своих братьев и звали его попросту Ганс Чурбан.</w:t>
            </w:r>
          </w:p>
          <w:p>
            <w:pPr>
              <w:pStyle w:val="Normal"/>
              <w:rPr/>
            </w:pPr>
            <w:r>
              <w:rPr/>
              <w:t xml:space="preserve">Пусто меля, ты говорить то не умеешь!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едняга долго не мог утешиться, получив такую жалкую долю наследства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упки главного  героя дур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жалел скудной еды для бедного человека, (Волшебника ) за это волшебник наградил Дурня золотым гусём. Этот гусь помог Дурню добиться королевны и жениться на ней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воей «дури» набрал по дороге самых ненужных вещей и благодаря им и своей находчивости женился на королевне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з де Карабас послушно исполнил все, что посоветовал ему кот, хоть он вовсе и не догадывался, для чего это нужно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я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ьба была сыграна торжественная , а по смерти короля Дурень получил всё его королевство  и долгое время жил со своею супругою в мире и согласи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и стал Ганс Чурбан королем, женился, надел корону и сел на трон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00"/>
              <w:jc w:val="both"/>
              <w:rPr>
                <w:rFonts w:cs="Arial"/>
              </w:rPr>
            </w:pPr>
            <w:r>
              <w:rPr>
                <w:rFonts w:cs="Arial"/>
              </w:rPr>
              <w:t>Маркиз почтительным поклоном поблагодарил короля за честь, оказанную ему, и в тот же день женился на принцессе.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 героя дура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к-побе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b/>
          <w:b/>
          <w:sz w:val="32"/>
          <w:szCs w:val="32"/>
        </w:rPr>
      </w:pPr>
      <w:r>
        <w:rPr>
          <w:b/>
          <w:color w:val="FF0000"/>
          <w:sz w:val="40"/>
          <w:szCs w:val="40"/>
        </w:rPr>
        <w:t xml:space="preserve">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одная таблица основных функций  героя-дурака</w:t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427"/>
        <w:gridCol w:w="2630"/>
        <w:gridCol w:w="2297"/>
        <w:gridCol w:w="2079"/>
        <w:gridCol w:w="3488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и героя дурака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народные сказки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авторская сказ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льклорные сказки народов м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народов бывшего ССС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сказки народов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более часто встречающийся герой-дур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рак-победител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рак-победител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битый дура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урак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sz w:val="28"/>
                <w:szCs w:val="28"/>
              </w:rPr>
              <w:t xml:space="preserve"> победитель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урак-победитель</w:t>
            </w:r>
          </w:p>
        </w:tc>
      </w:tr>
    </w:tbl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624" w:footer="709" w:bottom="765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odifydate">
    <w:name w:val="modifydate"/>
    <w:basedOn w:val="Style13"/>
    <w:qFormat/>
    <w:rPr/>
  </w:style>
  <w:style w:type="character" w:styleId="Createdby">
    <w:name w:val="createdby"/>
    <w:basedOn w:val="Style13"/>
    <w:qFormat/>
    <w:rPr/>
  </w:style>
  <w:style w:type="character" w:styleId="Createdate">
    <w:name w:val="createdat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60" w:after="60"/>
      <w:ind w:left="1101" w:right="1101" w:firstLine="400"/>
      <w:jc w:val="both"/>
    </w:pPr>
    <w:rPr>
      <w:rFonts w:ascii="Arial CYR" w:hAnsi="Arial CYR" w:cs="Arial CYR"/>
      <w:color w:val="000000"/>
      <w:sz w:val="20"/>
      <w:szCs w:val="20"/>
    </w:rPr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Buttonheading">
    <w:name w:val="buttonheading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29:00Z</dcterms:created>
  <dc:creator>Пользователь</dc:creator>
  <dc:description/>
  <cp:keywords/>
  <dc:language>en-US</dc:language>
  <cp:lastModifiedBy>Пользователь</cp:lastModifiedBy>
  <cp:lastPrinted>2010-01-24T20:14:00Z</cp:lastPrinted>
  <dcterms:modified xsi:type="dcterms:W3CDTF">2010-09-14T15:42:00Z</dcterms:modified>
  <cp:revision>48</cp:revision>
  <dc:subject/>
  <dc:title>Сивка-бурка</dc:title>
</cp:coreProperties>
</file>