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4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везд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рзенкова Ксения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ащаяся  2д  класс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оба Марина Семёно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гион – 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згляд на звёзды…………………………………………………………3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то такое созвездия?............................................................................4</w:t>
      </w:r>
    </w:p>
    <w:p>
      <w:pPr>
        <w:pStyle w:val="Style18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вездия  для разных народов  и  исторических эпох....6</w:t>
      </w:r>
    </w:p>
    <w:p>
      <w:pPr>
        <w:pStyle w:val="Style18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некоторых созвездий, звёздное небо круглый год…………………………………………………………….8</w:t>
      </w:r>
    </w:p>
    <w:p>
      <w:pPr>
        <w:pStyle w:val="Style18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применение знаний о созвездиях…………13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своения космоса……………………………………………14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.17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..1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Взгляд на звёзды.</w:t>
      </w:r>
    </w:p>
    <w:p>
      <w:pPr>
        <w:pStyle w:val="Style18"/>
        <w:spacing w:lineRule="auto" w:line="360"/>
        <w:ind w:left="-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нь моего рождения подруга подарила мне книгу о космосе. Книга меня очень заинтересовала. Из неё я узнала, что в  древности, когда наши предки ещё жили в пещерах, они каждую ночь смотрели на небо и удивлялись: над их головами, в бездонной вышине, сверкали бесчисленные точки; медленно проходя свой круг, они исчезали к утру, чтобы вновь появиться следующей ночью. И там, где днём сверкал огромный диск  Солнца, ночью, разгоняя тьму, сияла Луна, которая периодически меняла свою форму. Почему это происходит, наши предки не понимали,  и объяснить не могли. Но прошли тысячелетия, и постепенно люди создали образ того, что они видели. Земля, по их представлениям,  была гигантским диском, на котором покоится огромный купол – небесный  свод. И этот свод со всеми своими звёздами медленно вращается вокруг неё.  Солнце находится внутри купола и куда-то исчезает вечером, но куда – никто не знает.                                                                         Снаружи за небесным сводом горит огромный костёр, которого нельзя увидеть потому, что небо непрозрачно. Однако в небе имеется много маленьких дырочек, сквозь которые свет костра проникает на Землю. Днём его не видно из-за яркого света Солнца. Зато ночью тысячи дырочек-звёзд сияют над нашей головой.                                 </w:t>
      </w:r>
    </w:p>
    <w:p>
      <w:pPr>
        <w:pStyle w:val="Style18"/>
        <w:spacing w:lineRule="auto" w:line="360"/>
        <w:ind w:left="-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думали многие, но не все. Некоторые народы, напротив, были убеждены, что звёзды крепятся к небу, как электрические лампочки прикрепляются к потолку.    На протяжении многих веков такие представления о небе и звёздах были общепринятыми, и только за последние пятьсот лет люди, наконец, окончательно разобрались, что же действительно светит на небе. Меня тоже заинтересовал этот вопрос, и я решила для себя лучше разобраться в нём.                                           </w:t>
      </w:r>
    </w:p>
    <w:p>
      <w:pPr>
        <w:pStyle w:val="Style18"/>
        <w:spacing w:lineRule="auto" w:line="360"/>
        <w:ind w:left="-425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этому я поставила перед собой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знать, как устроен мир, вселенная. Разобраться, что же такое мы видим каждую ночь над головой.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мне предстоит решить  следующие 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                                                                 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уже известную литературу по данной теме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понятиями «звёзды», «созвездия», их происхождением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 легенды,  связанные с  созвездиями. 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ь, как  знания   о созвездиях и о космосе помогают человеку в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вседневной  жизни и где они могут применяться.      </w:t>
      </w:r>
    </w:p>
    <w:p>
      <w:pPr>
        <w:pStyle w:val="Style18"/>
        <w:spacing w:lineRule="auto" w:line="360"/>
        <w:ind w:left="-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зультатами своих исследований я хотела бы поделиться с одноклассниками, так как  на уроках естествознания, когда мы проходили тему: «Звёзды», мнения у ребят по данным вопросам были разные и многие хотели бы больше узнать о звёздах.</w:t>
      </w:r>
    </w:p>
    <w:p>
      <w:pPr>
        <w:pStyle w:val="Style18"/>
        <w:spacing w:lineRule="auto" w:line="360"/>
        <w:ind w:left="-42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созвездия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ичто так не привлекает внимание человека, как неизведанное и таинственное. Быть может, поэтому, устремив свой взор в ночное небо, можно долго смотреть на мерцающие светила, расположенные за миллионы световых лет от Земли.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 целью ориентировки по небу яркие звезды давно уже были объединены в группы, названные созвездиями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вездия    — это памятники древней культуры человека, его мифологии,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его первого интереса к звёздам. Неко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торые созвездия были выделены ещё в бронзовом веке, в те времена, когда наши предки только начали позна</w:t>
        <w:softHyphen/>
        <w:t>вать окружающий мир, наблюдать движение Солнца и Луны. Чтобы запомнить пути движения светил, люди отмечали важнейшие звёзды, мимо которых те перемеща</w:t>
        <w:softHyphen/>
        <w:t>ются на небе. Поэтому старейшими считаются созвездия зодиакального пояса, ведь именно вдоль него прохо</w:t>
        <w:softHyphen/>
        <w:t>дит линия годичного движения Солн</w:t>
        <w:softHyphen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ца — эклиптик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4460</wp:posOffset>
            </wp:positionH>
            <wp:positionV relativeFrom="paragraph">
              <wp:posOffset>49530</wp:posOffset>
            </wp:positionV>
            <wp:extent cx="6210300" cy="4352925"/>
            <wp:effectExtent l="0" t="0" r="0" b="0"/>
            <wp:wrapTight wrapText="bothSides">
              <wp:wrapPolygon edited="0">
                <wp:start x="-64" y="0"/>
                <wp:lineTo x="-64" y="21551"/>
                <wp:lineTo x="21600" y="21551"/>
                <wp:lineTo x="21600" y="0"/>
                <wp:lineTo x="-6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скость эклиптики хорошо заметна на этом изображении, полученном в 1994 году космическим кораблём лунной разведки Клементина. Камера Клементины показывает (справа налево) Луну освещённую Землёй, блики Солнца, восходящего над тёмной частью поверхности Луны, и планеты Сатурн, Марс и Меркурий (три точки в нижнем левом углу)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ейчас в зодиаке на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считывают 13 созвездий, в основном носящих имена реальных или мифи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ческих животных (зодиак в переводе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с греческого и означает «круг живот</w:t>
        <w:softHyphen/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ных»). В прежние времена зодиакаль</w:t>
        <w:softHyphen/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ный пояс делили на 12 созвездий, вы</w:t>
        <w:softHyphen/>
        <w:t xml:space="preserve">полнявших роль календаря: в каждом </w:t>
      </w:r>
      <w:r>
        <w:rPr>
          <w:rFonts w:eastAsia="Times New Roman" w:cs="Times New Roman" w:ascii="Times New Roman" w:hAnsi="Times New Roman"/>
          <w:sz w:val="28"/>
          <w:szCs w:val="28"/>
        </w:rPr>
        <w:t>из них Солнце проводило приблизи</w:t>
        <w:softHyphen/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тельно один месяц. </w:t>
      </w:r>
    </w:p>
    <w:p>
      <w:pPr>
        <w:pStyle w:val="Style18"/>
        <w:spacing w:lineRule="auto" w:line="360"/>
        <w:ind w:left="-425" w:hanging="0"/>
        <w:jc w:val="both"/>
        <w:rPr>
          <w:rFonts w:ascii="Times New Roman" w:hAnsi="Times New Roman" w:eastAsia="Times New Roman" w:cs="Times New Roman"/>
          <w:b/>
          <w:b/>
          <w:spacing w:val="-1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9"/>
          <w:sz w:val="28"/>
          <w:szCs w:val="28"/>
        </w:rPr>
      </w:r>
    </w:p>
    <w:p>
      <w:pPr>
        <w:pStyle w:val="Style18"/>
        <w:spacing w:lineRule="auto" w:line="360"/>
        <w:ind w:left="-425" w:hanging="0"/>
        <w:jc w:val="both"/>
        <w:rPr>
          <w:rFonts w:ascii="Times New Roman" w:hAnsi="Times New Roman" w:eastAsia="Times New Roman" w:cs="Times New Roman"/>
          <w:b/>
          <w:b/>
          <w:spacing w:val="-19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9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spacing w:val="-19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-19"/>
          <w:sz w:val="28"/>
          <w:szCs w:val="28"/>
          <w:lang w:val="en-US"/>
        </w:rPr>
      </w:r>
    </w:p>
    <w:p>
      <w:pPr>
        <w:pStyle w:val="Style18"/>
        <w:spacing w:lineRule="auto" w:line="360"/>
        <w:ind w:left="-425" w:hanging="0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en-US"/>
        </w:rPr>
        <w:t>«Созвез</w:t>
        <w:softHyphen/>
        <w:t>дия  зодиака»</w:t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2450"/>
        <w:gridCol w:w="2653"/>
        <w:gridCol w:w="2126"/>
      </w:tblGrid>
      <w:tr>
        <w:trPr>
          <w:trHeight w:val="1009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7"/>
                <w:sz w:val="28"/>
                <w:szCs w:val="28"/>
              </w:rPr>
              <w:t>Знак зодиак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position w:val="-7"/>
                <w:sz w:val="28"/>
                <w:szCs w:val="28"/>
              </w:rPr>
              <w:t>Созвездие</w:t>
            </w:r>
          </w:p>
        </w:tc>
        <w:tc>
          <w:tcPr>
            <w:tcW w:w="4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3"/>
                <w:sz w:val="28"/>
                <w:szCs w:val="28"/>
              </w:rPr>
              <w:t>Дата вступления Солнца</w:t>
            </w:r>
          </w:p>
        </w:tc>
      </w:tr>
      <w:tr>
        <w:trPr>
          <w:trHeight w:val="791" w:hRule="exac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4"/>
                <w:sz w:val="28"/>
                <w:szCs w:val="28"/>
              </w:rPr>
              <w:t>в созвезд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7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7"/>
                <w:sz w:val="28"/>
                <w:szCs w:val="28"/>
              </w:rPr>
              <w:t>в знак зодиака</w:t>
            </w:r>
          </w:p>
        </w:tc>
      </w:tr>
      <w:tr>
        <w:trPr>
          <w:trHeight w:val="878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♑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4"/>
                <w:sz w:val="28"/>
                <w:szCs w:val="28"/>
              </w:rPr>
              <w:t>Козерог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position w:val="4"/>
                <w:sz w:val="28"/>
                <w:szCs w:val="28"/>
              </w:rPr>
              <w:t>янва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position w:val="4"/>
                <w:sz w:val="28"/>
                <w:szCs w:val="28"/>
              </w:rPr>
              <w:t>декабря</w:t>
            </w:r>
          </w:p>
        </w:tc>
      </w:tr>
      <w:tr>
        <w:trPr>
          <w:trHeight w:val="651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♒</w:t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7"/>
                <w:sz w:val="28"/>
                <w:szCs w:val="28"/>
              </w:rPr>
              <w:t>Водолей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position w:val="3"/>
                <w:sz w:val="28"/>
                <w:szCs w:val="28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pacing w:val="-4"/>
                <w:position w:val="3"/>
                <w:sz w:val="28"/>
                <w:szCs w:val="28"/>
              </w:rPr>
              <w:t>феврал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3"/>
                <w:sz w:val="28"/>
                <w:szCs w:val="28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position w:val="3"/>
                <w:sz w:val="28"/>
                <w:szCs w:val="28"/>
              </w:rPr>
              <w:t>января</w:t>
            </w:r>
          </w:p>
        </w:tc>
      </w:tr>
      <w:tr>
        <w:trPr>
          <w:trHeight w:val="681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♓</w:t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</w:rPr>
              <w:t>Рыбы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3"/>
                <w:sz w:val="28"/>
                <w:szCs w:val="28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position w:val="3"/>
                <w:sz w:val="28"/>
                <w:szCs w:val="28"/>
              </w:rPr>
              <w:t>март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3"/>
                <w:sz w:val="28"/>
                <w:szCs w:val="28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position w:val="3"/>
                <w:sz w:val="28"/>
                <w:szCs w:val="28"/>
              </w:rPr>
              <w:t>февраля</w:t>
            </w:r>
          </w:p>
        </w:tc>
      </w:tr>
      <w:tr>
        <w:trPr>
          <w:trHeight w:val="651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♈</w:t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</w:rPr>
              <w:t>Овен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3"/>
                <w:sz w:val="28"/>
                <w:szCs w:val="28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position w:val="3"/>
                <w:sz w:val="28"/>
                <w:szCs w:val="28"/>
              </w:rPr>
              <w:t>апрел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3"/>
                <w:sz w:val="28"/>
                <w:szCs w:val="28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position w:val="3"/>
                <w:sz w:val="28"/>
                <w:szCs w:val="28"/>
              </w:rPr>
              <w:t>марта</w:t>
            </w:r>
          </w:p>
        </w:tc>
      </w:tr>
      <w:tr>
        <w:trPr>
          <w:trHeight w:val="636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♉</w:t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</w:rPr>
              <w:t>Телец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 xml:space="preserve">13 </w:t>
            </w: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</w:rPr>
              <w:t>ма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position w:val="4"/>
                <w:sz w:val="28"/>
                <w:szCs w:val="28"/>
              </w:rPr>
              <w:t>апреля</w:t>
            </w:r>
          </w:p>
        </w:tc>
      </w:tr>
      <w:tr>
        <w:trPr>
          <w:trHeight w:val="636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♊</w:t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position w:val="-7"/>
                <w:sz w:val="28"/>
                <w:szCs w:val="28"/>
              </w:rPr>
              <w:t>Близнецы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7"/>
                <w:sz w:val="28"/>
                <w:szCs w:val="28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position w:val="-7"/>
                <w:sz w:val="28"/>
                <w:szCs w:val="28"/>
              </w:rPr>
              <w:t>июн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7"/>
                <w:sz w:val="28"/>
                <w:szCs w:val="28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position w:val="-7"/>
                <w:sz w:val="28"/>
                <w:szCs w:val="28"/>
              </w:rPr>
              <w:t>мая</w:t>
            </w:r>
          </w:p>
        </w:tc>
      </w:tr>
      <w:tr>
        <w:trPr>
          <w:trHeight w:val="666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♋</w:t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7"/>
                <w:sz w:val="28"/>
                <w:szCs w:val="28"/>
              </w:rPr>
              <w:t>Рак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</w:rPr>
              <w:t>июл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7"/>
                <w:sz w:val="28"/>
                <w:szCs w:val="28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position w:val="-7"/>
                <w:sz w:val="28"/>
                <w:szCs w:val="28"/>
              </w:rPr>
              <w:t>июня</w:t>
            </w:r>
          </w:p>
        </w:tc>
      </w:tr>
      <w:tr>
        <w:trPr>
          <w:trHeight w:val="711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♌</w:t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</w:rPr>
              <w:t>Лев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3"/>
                <w:sz w:val="28"/>
                <w:szCs w:val="28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position w:val="3"/>
                <w:sz w:val="28"/>
                <w:szCs w:val="28"/>
              </w:rPr>
              <w:t>август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</w:rPr>
              <w:t>июля</w:t>
            </w:r>
          </w:p>
        </w:tc>
      </w:tr>
      <w:tr>
        <w:trPr>
          <w:trHeight w:val="651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♍</w:t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9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4"/>
                <w:sz w:val="28"/>
                <w:szCs w:val="28"/>
              </w:rPr>
              <w:t>Дева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position w:val="4"/>
                <w:sz w:val="28"/>
                <w:szCs w:val="28"/>
              </w:rPr>
              <w:t>сентябр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3"/>
                <w:sz w:val="28"/>
                <w:szCs w:val="28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position w:val="3"/>
                <w:sz w:val="28"/>
                <w:szCs w:val="28"/>
              </w:rPr>
              <w:t>августа</w:t>
            </w:r>
          </w:p>
        </w:tc>
      </w:tr>
      <w:tr>
        <w:trPr>
          <w:trHeight w:val="666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♎</w:t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</w:rPr>
              <w:t>Весы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position w:val="4"/>
                <w:sz w:val="28"/>
                <w:szCs w:val="28"/>
              </w:rPr>
              <w:t>октябр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position w:val="4"/>
                <w:sz w:val="28"/>
                <w:szCs w:val="28"/>
              </w:rPr>
              <w:t>сентября</w:t>
            </w:r>
          </w:p>
        </w:tc>
      </w:tr>
      <w:tr>
        <w:trPr>
          <w:trHeight w:val="696" w:hRule="exact"/>
        </w:trPr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♏</w:t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3"/>
                <w:sz w:val="28"/>
                <w:szCs w:val="28"/>
              </w:rPr>
              <w:t>Скорпион</w:t>
            </w:r>
          </w:p>
        </w:tc>
        <w:tc>
          <w:tcPr>
            <w:tcW w:w="2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position w:val="4"/>
                <w:sz w:val="28"/>
                <w:szCs w:val="28"/>
              </w:rPr>
              <w:t>ноябр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position w:val="4"/>
                <w:sz w:val="28"/>
                <w:szCs w:val="28"/>
              </w:rPr>
              <w:t>октября</w:t>
            </w:r>
          </w:p>
        </w:tc>
      </w:tr>
      <w:tr>
        <w:trPr>
          <w:trHeight w:val="669" w:hRule="exact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67" w:hanging="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♐</w:t>
            </w:r>
          </w:p>
        </w:tc>
        <w:tc>
          <w:tcPr>
            <w:tcW w:w="2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3"/>
                <w:sz w:val="28"/>
                <w:szCs w:val="28"/>
              </w:rPr>
              <w:t>Стрелец</w:t>
            </w:r>
          </w:p>
        </w:tc>
        <w:tc>
          <w:tcPr>
            <w:tcW w:w="2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position w:val="3"/>
                <w:sz w:val="28"/>
                <w:szCs w:val="28"/>
              </w:rPr>
              <w:t xml:space="preserve">1 7 </w:t>
            </w:r>
            <w:r>
              <w:rPr>
                <w:rFonts w:eastAsia="Times New Roman" w:cs="Times New Roman" w:ascii="Times New Roman" w:hAnsi="Times New Roman"/>
                <w:spacing w:val="-11"/>
                <w:position w:val="3"/>
                <w:sz w:val="28"/>
                <w:szCs w:val="28"/>
              </w:rPr>
              <w:t>декабря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3"/>
                <w:sz w:val="28"/>
                <w:szCs w:val="28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position w:val="3"/>
                <w:sz w:val="28"/>
                <w:szCs w:val="28"/>
              </w:rPr>
              <w:t>ноября</w:t>
            </w:r>
          </w:p>
        </w:tc>
      </w:tr>
    </w:tbl>
    <w:p>
      <w:pPr>
        <w:pStyle w:val="Normal"/>
        <w:spacing w:lineRule="auto" w:line="360"/>
        <w:ind w:left="-4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4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425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 Значение созвездий для разных народов и исторических эпох</w:t>
      </w:r>
    </w:p>
    <w:p>
      <w:pPr>
        <w:pStyle w:val="Normal"/>
        <w:spacing w:lineRule="auto" w:line="36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Эти группы звёзд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ыделяли жители Месопотамии, Фи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кии, Греции и других областей Восточного Средиземноморья.  В  275 г. до н. э. древнегреческий поэт Арат в дидактической поэме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«Явления» описал известные ему со</w:t>
        <w:softHyphen/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звездия. Четыре века спустя астроном </w:t>
      </w:r>
      <w:r>
        <w:rPr>
          <w:rFonts w:eastAsia="Times New Roman" w:cs="Times New Roman" w:ascii="Times New Roman" w:hAnsi="Times New Roman"/>
          <w:sz w:val="28"/>
          <w:szCs w:val="28"/>
        </w:rPr>
        <w:t>и математик Клавдий Птолемей соз</w:t>
        <w:softHyphen/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дал «Альмагест», в котором указаны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я ярчайших звёзд в 48 со</w:t>
        <w:softHyphen/>
        <w:t>звездиях (преимущественно север</w:t>
        <w:softHyphen/>
        <w:t xml:space="preserve">ного неба). Из них 47 сохранили 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свои имена до наших дней, теперь мы </w:t>
      </w:r>
      <w:r>
        <w:rPr>
          <w:rFonts w:eastAsia="Times New Roman" w:cs="Times New Roman" w:ascii="Times New Roman" w:hAnsi="Times New Roman"/>
          <w:sz w:val="28"/>
          <w:szCs w:val="28"/>
        </w:rPr>
        <w:t>называем эти созвездия древними. В  разное время и у разных наро</w:t>
        <w:softHyphen/>
        <w:t>дов принципы деления неба на со</w:t>
        <w:softHyphen/>
        <w:t xml:space="preserve">звездия существенно различались. 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>Так, в Китае в древности была распро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ранена карта, на которой звёздное небо разбивалось на четыре части, в 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каждой из них располагалось по 7 со</w:t>
        <w:softHyphen/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звездий, т. е. всего 28. А монгольские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учёные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XVIII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в. насчитывали 237 со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звездий. к появлению современных созвез</w:t>
        <w:softHyphen/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дий, не имеющих отношения к мифо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логии. Многие составители звёздных </w:t>
      </w:r>
      <w:r>
        <w:rPr>
          <w:rFonts w:eastAsia="Times New Roman" w:cs="Times New Roman" w:ascii="Times New Roman" w:hAnsi="Times New Roman"/>
          <w:spacing w:val="-28"/>
          <w:sz w:val="28"/>
          <w:szCs w:val="28"/>
        </w:rPr>
        <w:t xml:space="preserve">карт в </w:t>
      </w:r>
      <w:r>
        <w:rPr>
          <w:rFonts w:eastAsia="Times New Roman" w:cs="Times New Roman" w:ascii="Times New Roman" w:hAnsi="Times New Roman"/>
          <w:spacing w:val="-28"/>
          <w:sz w:val="28"/>
          <w:szCs w:val="28"/>
          <w:lang w:val="en-US"/>
        </w:rPr>
        <w:t>XVII</w:t>
      </w:r>
      <w:r>
        <w:rPr>
          <w:rFonts w:eastAsia="Times New Roman" w:cs="Times New Roman" w:ascii="Times New Roman" w:hAnsi="Times New Roman"/>
          <w:spacing w:val="-28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pacing w:val="-28"/>
          <w:sz w:val="28"/>
          <w:szCs w:val="28"/>
          <w:lang w:val="en-US"/>
        </w:rPr>
        <w:t>XIX</w:t>
      </w:r>
      <w:r>
        <w:rPr>
          <w:rFonts w:eastAsia="Times New Roman" w:cs="Times New Roman" w:ascii="Times New Roman" w:hAnsi="Times New Roman"/>
          <w:spacing w:val="-28"/>
          <w:sz w:val="28"/>
          <w:szCs w:val="28"/>
        </w:rPr>
        <w:t xml:space="preserve"> вв. вводили новые  со</w:t>
        <w:softHyphen/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звездия. Иногда это было оправданно.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Так, большое созвездие южного неба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Корабль Арго было разделено на три: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Корма, Киль и Паруса. Поскольку эта </w:t>
      </w:r>
      <w:r>
        <w:rPr>
          <w:rFonts w:eastAsia="Times New Roman" w:cs="Times New Roman" w:ascii="Times New Roman" w:hAnsi="Times New Roman"/>
          <w:sz w:val="28"/>
          <w:szCs w:val="28"/>
        </w:rPr>
        <w:t>область неба чрезвычайно богата яр</w:t>
        <w:softHyphen/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>кими звёздами и прочими интересны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 объектами, против её деления на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небольшие созвездия никто не возра</w:t>
        <w:softHyphen/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жал. При общем согласии астрономов </w:t>
      </w:r>
      <w:r>
        <w:rPr>
          <w:rFonts w:eastAsia="Times New Roman" w:cs="Times New Roman" w:ascii="Times New Roman" w:hAnsi="Times New Roman"/>
          <w:sz w:val="28"/>
          <w:szCs w:val="28"/>
        </w:rPr>
        <w:t>на небе разместились важнейшие на</w:t>
        <w:softHyphen/>
      </w:r>
      <w:r>
        <w:rPr>
          <w:rFonts w:eastAsia="Times New Roman" w:cs="Times New Roman" w:ascii="Times New Roman" w:hAnsi="Times New Roman"/>
          <w:spacing w:val="-19"/>
          <w:sz w:val="28"/>
          <w:szCs w:val="28"/>
        </w:rPr>
        <w:t>учные инструменты: Микроскоп, Теле</w:t>
        <w:softHyphen/>
      </w: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>скоп, Циркуль и Компас. Но вот ни од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ному новому имени, попавшему на небо по политическим или религиоз</w:t>
        <w:softHyphen/>
        <w:t>ным соображениям, не удалось на нём долго удержаться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ец всем попыткам перекроить 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звёздное небо положила </w:t>
      </w:r>
      <w:r>
        <w:rPr>
          <w:rFonts w:eastAsia="Times New Roman" w:cs="Times New Roman" w:ascii="Times New Roman" w:hAnsi="Times New Roman"/>
          <w:spacing w:val="-13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Генеральная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ассамблея Международного астроно</w:t>
        <w:softHyphen/>
        <w:t>мического союза (Рим, 1922 г.), кото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рая приняла решение раз и навсегда определить наименования 88 созвез</w:t>
        <w:softHyphen/>
        <w:t>дий, покрывающих всю небесную сферу. Утверждая названия созвез</w:t>
        <w:softHyphen/>
        <w:t>дий, астрономы придерживались ев</w:t>
        <w:softHyphen/>
        <w:t>ропейской традиции. Кроме латин</w:t>
        <w:softHyphen/>
        <w:t xml:space="preserve">ских наименований были введены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рёхбуквенные обозначения, предло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енные Эйнаром  Герцшпрунгом  и </w:t>
      </w:r>
      <w:r>
        <w:rPr>
          <w:rFonts w:eastAsia="Times New Roman" w:cs="Times New Roman" w:ascii="Times New Roman" w:hAnsi="Times New Roman"/>
          <w:spacing w:val="-19"/>
          <w:sz w:val="28"/>
          <w:szCs w:val="28"/>
        </w:rPr>
        <w:t>Генри  Ресселлом.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left="-4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зже были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приняты и четырёхбуквенные обозна</w:t>
      </w:r>
      <w:r>
        <w:rPr>
          <w:rFonts w:eastAsia="Times New Roman" w:cs="Times New Roman" w:ascii="Times New Roman" w:hAnsi="Times New Roman"/>
          <w:sz w:val="28"/>
          <w:szCs w:val="28"/>
        </w:rPr>
        <w:t>чения созвездий, но ими пользуются</w:t>
      </w:r>
      <w:r>
        <w:rPr>
          <w:rFonts w:cs="Times New Roman" w:ascii="Times New Roman" w:hAnsi="Times New Roman"/>
          <w:sz w:val="28"/>
          <w:szCs w:val="28"/>
        </w:rPr>
        <w:t xml:space="preserve">   крайне редко.  </w:t>
      </w:r>
      <w:r>
        <w:rPr>
          <w:rFonts w:eastAsia="Times New Roman" w:cs="Times New Roman" w:ascii="Times New Roman" w:hAnsi="Times New Roman"/>
          <w:sz w:val="28"/>
          <w:szCs w:val="28"/>
        </w:rPr>
        <w:t>Поскольку астрономы называют теперь созвездиями не груп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вёзд, а участки неба, то проблема опреде</w:t>
        <w:softHyphen/>
        <w:t>ления созвездия сводится только к проведению его границ. Про</w:t>
        <w:softHyphen/>
        <w:t>вести эти границы оказалось не так-то легко. Решено было сделать их ло</w:t>
        <w:softHyphen/>
        <w:t>маными прямыми, проходящими только по линиям равных склонений и прямых восхождений (так легче за</w:t>
        <w:softHyphen/>
        <w:t>крепить их в математической форме). Над этим заданием трудились не</w:t>
        <w:softHyphen/>
        <w:t>сколько астрономов. Они стреми</w:t>
        <w:softHyphen/>
        <w:t>лись сохранить историческую преем</w:t>
        <w:softHyphen/>
        <w:t>ственность и по возможности не допустить попадания звёзд с собст</w:t>
        <w:softHyphen/>
        <w:t xml:space="preserve">венными именами и общепринятыми.      Созвездия обозначались названиями животных: созвездие Большой Медведицы, созвездие Малой Медведицы, созвездие Лев, созвездие Дракон и т.д. Названия созвездий давались по именам героев греческой мифологии: созвездие Кассиопея, созвездие Андромеда, созвездие Персея и т.д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Style18"/>
        <w:numPr>
          <w:ilvl w:val="1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писание  некоторых  созвездий, звёздное небо круглый год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стория созвездия Орион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60325</wp:posOffset>
            </wp:positionV>
            <wp:extent cx="2181225" cy="2181225"/>
            <wp:effectExtent l="0" t="0" r="0" b="0"/>
            <wp:wrapTight wrapText="bothSides">
              <wp:wrapPolygon edited="0">
                <wp:start x="-172" y="0"/>
                <wp:lineTo x="-172" y="21427"/>
                <wp:lineTo x="21686" y="21427"/>
                <wp:lineTo x="21686" y="0"/>
                <wp:lineTo x="-17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ревние Греки  подарившие название этому созвездию, видели в                                                                                         очертании звезд фигуру великого охотника Ориона. По мифу он был сыном Эвриалы и бога морей Посейдона. После смерти от ядовитого укуса  скорпиона был помещен </w:t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цом на небо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Что древние греки рассказывали о медведицах?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15</wp:posOffset>
            </wp:positionH>
            <wp:positionV relativeFrom="paragraph">
              <wp:posOffset>189230</wp:posOffset>
            </wp:positionV>
            <wp:extent cx="1905000" cy="1838325"/>
            <wp:effectExtent l="0" t="0" r="0" b="0"/>
            <wp:wrapTight wrapText="bothSides">
              <wp:wrapPolygon edited="0">
                <wp:start x="-188" y="0"/>
                <wp:lineTo x="-188" y="21455"/>
                <wp:lineTo x="21599" y="21455"/>
                <wp:lineTo x="21599" y="0"/>
                <wp:lineTo x="-188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дедицу Большую узнаю по Ковшу я!                                                                                  Семь звёзд сверкают тут, а вот как их зовут:                                                                         Дубхе освещает мрак, рядом с ним горит Мерак,                                                                  Сбоку Фекда с Мегрецом, разудалым молодцом.                                                    </w:t>
      </w:r>
    </w:p>
    <w:p>
      <w:pPr>
        <w:pStyle w:val="Normal"/>
        <w:spacing w:lineRule="auto" w:line="360"/>
        <w:ind w:left="283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Мегреца наотлёт расположен Алиот,                                                                                              А за ним - Мицар с Алькором,                                                                                                            Замыкает ковшик наш  бесподобный Бенетнаш.                                                                                    Он указывает глазу  путь в созвездье Волопаса,                                                              Где Арктур прекрасный светит, всяк теперь его заметит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Большой и Малой Медведицах существует много легенд. Вот одна из них. Когда-то в незапамятные времена, у царя Ликаон, правившего страной Аркадией, была дочь по имени Каллисто. Красота её была столь необыкновенной, что она рискнула соперничать с Герой - богиней и супругой всемогущего верховного бога Зевса. Ревнивая Гера в конце концов отомстила Каллисто: пользуясь своим сверхъестественным могуществом, она превратила её в безобразную медведицу.  Когда сын Каллисто, юный Аркад, однажды возвратившись с охоты, увидел у дверей своего дома дикого зверя, он,  ничего не подозревая, чуть не убил свою мать-медведицу. Этому помешал Зевс -  он удержал руку Аркада, а Каллисто навсегда взял к себе на небо, превратив в красивое созвездие -  Большую Медведицу. В Малую Медведицу заодно была превращена и любимая собака Каллисто. Не остался на Земле и Аркад: Зевс и его превратил в созвездие Волопаса, обречённого навеки сторожить в небесах свою мать. Главная звезда этого созвездия называется Арктур, что означает «страж медведицы». Большая и Малая Медведицы являются незаходящими созвездиями, наиболее заметными на северном небе. Существует и другая легенда об околополярных созвездиях. Опасаясь злого бога Кроноса, который пожирал младенцев, мать Зевса Рея спрятала своего новорожденного в пещере, где его вскармливали кроме козы Амалтеи, две медведицы — Мелисса и Ге-лика, впоследствие помещенные за это на небо. Иногда Мелиссу называют Киносурой, что означает «хвост собаки». В легендах разных народов Большую Медведицу называют часто колесницей, повозкой или просто семью быками. Рядом со звездой Мицар (от арабского слова «конь») — второй, или средней, звездой в ручке ковша Большой Медведицы — едва заметна звезда Алькор (на арабском языке это означает «всадник», «наездник»). По этим звездам можно проверять зрение; каждая звезда должна быть видна невооруженным глазом.   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.</w:t>
      </w:r>
    </w:p>
    <w:p>
      <w:pPr>
        <w:pStyle w:val="Normal"/>
        <w:spacing w:lineRule="auto" w:line="36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1270</wp:posOffset>
            </wp:positionV>
            <wp:extent cx="1638300" cy="2428875"/>
            <wp:effectExtent l="0" t="0" r="0" b="0"/>
            <wp:wrapTight wrapText="bothSides">
              <wp:wrapPolygon edited="0">
                <wp:start x="-232" y="0"/>
                <wp:lineTo x="-232" y="21484"/>
                <wp:lineTo x="21600" y="21484"/>
                <wp:lineTo x="21600" y="0"/>
                <wp:lineTo x="-232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Я родилась 22 и</w:t>
      </w:r>
      <w:r>
        <w:rPr>
          <w:rFonts w:cs="Times New Roman" w:ascii="Times New Roman" w:hAnsi="Times New Roman"/>
          <w:sz w:val="28"/>
          <w:szCs w:val="28"/>
        </w:rPr>
        <w:t>юня  - это знак зодиака Рак.                                                                                                  Мне было интересно узнать об  этом знаке. Оказывается,  во времена древних греков в созвездии Рака находилась точка летнего солнцестояния, после которой Солнце постепенно уползало, пятилось за горизонт. Возможно, именно этот факт да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звание созвездию. Но, тем не менее, красочная легенда досталась и этому, весьма небольшому созвездию.</w:t>
      </w:r>
      <w:r>
        <w:rPr>
          <w:rFonts w:eastAsia="Times New Roman"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олся как-то Геракл с Лернейской  Гидро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тут ей на помощь выскочил огромный морской Рак.  Геракл, конечно же, убил его, но Гера, весьма не любившая всеобщего героя,                                                                                                                                                                                                                                             водворила Рака на небо в виде созвездия. У египтян  же Рак ассоциировался                                                                                  с разрушением и смертью, поэтому и само созвездие было для них воплощением мрака.</w:t>
      </w:r>
      <w:r>
        <w:rPr>
          <w:rFonts w:eastAsia="Times New Roman" w:cs="Times New Roman" w:ascii="Times New Roman" w:hAnsi="Times New Roman"/>
          <w:spacing w:val="-19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к – одно из самых тусклых зодиакальных созвездий.  Невооружённым глазом можно увидеть только лишь около 60 звёзд в его составе. Самая главная звезда созвездия Акубенс, что в переводе с арабского клешня. Она является визуальной двойной звездой. Лучше всего наблюдать за созвездием Рака в январе-феврале. Солнце входит в этот знак 20 июля.</w:t>
      </w:r>
    </w:p>
    <w:p>
      <w:pPr>
        <w:pStyle w:val="Normal"/>
        <w:spacing w:lineRule="auto" w:line="36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42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9560</wp:posOffset>
            </wp:positionH>
            <wp:positionV relativeFrom="paragraph">
              <wp:posOffset>383540</wp:posOffset>
            </wp:positionV>
            <wp:extent cx="3133725" cy="1933575"/>
            <wp:effectExtent l="0" t="0" r="0" b="0"/>
            <wp:wrapTight wrapText="bothSides">
              <wp:wrapPolygon edited="0">
                <wp:start x="21816" y="11688"/>
                <wp:lineTo x="21816" y="8941"/>
                <wp:lineTo x="-1840" y="8941"/>
                <wp:lineTo x="-1840" y="11688"/>
                <wp:lineTo x="21816" y="11688"/>
              </wp:wrapPolygon>
            </wp:wrapTight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87" t="16205" r="3742" b="17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>Гидра.</w:t>
      </w:r>
    </w:p>
    <w:p>
      <w:pPr>
        <w:pStyle w:val="Normal"/>
        <w:spacing w:lineRule="auto" w:line="360"/>
        <w:ind w:left="-4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аточно крупное небесное созвездие, располагающееся от Рака на западе до Весов на востоке. Главная звезда – Альфард. Также ее часто называют Сердцем Гидры. Согласно греческой мифологии созвездие знаменует один из подвигов Геракла – победу над чудовищной Ларнейской Гидрой .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9260</wp:posOffset>
            </wp:positionH>
            <wp:positionV relativeFrom="paragraph">
              <wp:posOffset>387985</wp:posOffset>
            </wp:positionV>
            <wp:extent cx="1800225" cy="1714500"/>
            <wp:effectExtent l="0" t="0" r="0" b="0"/>
            <wp:wrapTight wrapText="bothSides">
              <wp:wrapPolygon edited="0">
                <wp:start x="-209" y="0"/>
                <wp:lineTo x="-209" y="21197"/>
                <wp:lineTo x="21600" y="21197"/>
                <wp:lineTo x="21600" y="0"/>
                <wp:lineTo x="-209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>Лебедь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еткая фигура на Млечном пути в виде креста. В Вавилоне его называли Лесной Птицей; арабы – Курицей. Более поэтичные греки увидели в нем Лебедя, летящего вдоль Млечного Пути. Яркая звезда Денеб находится в хвосте Лебедя на вершине креста. Возле нее видна туманность – Северный угольный мешок. </w:t>
      </w:r>
    </w:p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635</wp:posOffset>
            </wp:positionH>
            <wp:positionV relativeFrom="paragraph">
              <wp:posOffset>459740</wp:posOffset>
            </wp:positionV>
            <wp:extent cx="2714625" cy="2105025"/>
            <wp:effectExtent l="0" t="0" r="0" b="0"/>
            <wp:wrapTight wrapText="bothSides">
              <wp:wrapPolygon edited="0">
                <wp:start x="-137" y="0"/>
                <wp:lineTo x="-137" y="21477"/>
                <wp:lineTo x="21669" y="21477"/>
                <wp:lineTo x="21669" y="0"/>
                <wp:lineTo x="-137" y="0"/>
              </wp:wrapPolygon>
            </wp:wrapTight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>Лир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ра находится между Лебедем и Геркулесом. Арабы считали его Падающим Орлом. Красивое, очень маленькое созвездие с одной из самых ярких звезд северного неба – Вегой. Она удалена от нас на 27 световых лет и имеет блеск 0,04 звёздной величины. Это очень интересное созвездие с двойными звездами, похожими на Сириус, с планетарной туманностью в виде кольца (М 57) и меняющими блеск переменными звездами.</w:t>
      </w:r>
      <w:r>
        <w:rPr>
          <w:rFonts w:eastAsia="Times New Roman"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которые созвездия получили название от тех предметов, которые напоминали фигуры, образованные яркими звездами группы (Северная Корона, Треугольник, Стрела, Весы и т.п.)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1275</wp:posOffset>
            </wp:positionH>
            <wp:positionV relativeFrom="paragraph">
              <wp:posOffset>136525</wp:posOffset>
            </wp:positionV>
            <wp:extent cx="2713355" cy="2028825"/>
            <wp:effectExtent l="0" t="0" r="0" b="0"/>
            <wp:wrapTight wrapText="bothSides">
              <wp:wrapPolygon edited="0">
                <wp:start x="-145" y="0"/>
                <wp:lineTo x="-145" y="21466"/>
                <wp:lineTo x="21525" y="21466"/>
                <wp:lineTo x="21525" y="0"/>
                <wp:lineTo x="-145" y="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>Зме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 Змеи созвездий два –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Хвост  и Голова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путан  кольцами тугими, 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мееносец  между ни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кого из них схватил -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раться нету сил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огой во время драки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цепился в Зодиак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вырвется ника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зучий лишний знак!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южней в разгаре лета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хает красным светом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лой Антарес - Скорпион,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ужалить хочет он 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ееносца прямо в ногу,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уже близка подмога!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 в сердце  Скорпиона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ит лук Стрельца  Хирона! </w:t>
      </w:r>
    </w:p>
    <w:p>
      <w:pPr>
        <w:sectPr>
          <w:type w:val="continuous"/>
          <w:pgSz w:w="11906" w:h="16838"/>
          <w:pgMar w:left="1701" w:right="991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2250</wp:posOffset>
            </wp:positionH>
            <wp:positionV relativeFrom="paragraph">
              <wp:posOffset>313690</wp:posOffset>
            </wp:positionV>
            <wp:extent cx="2840990" cy="2483485"/>
            <wp:effectExtent l="0" t="0" r="0" b="0"/>
            <wp:wrapTight wrapText="bothSides">
              <wp:wrapPolygon edited="0">
                <wp:start x="-108" y="0"/>
                <wp:lineTo x="-108" y="21522"/>
                <wp:lineTo x="21600" y="21522"/>
                <wp:lineTo x="21600" y="0"/>
                <wp:lineTo x="-108" y="0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ыбы.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ефея - домоседа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очурка Андромеда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овали деву ту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ъедение Киту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он Кит - заходит с юга!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гал всех Рыб в округе!...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созвездии Кита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а - дивная звезда!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видеть ту звезду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только раз в году. 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3.   Практическое применение знаний о созвездиях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Границы созвездий, отмеченные древними астрономами, были несколько изменены, некоторые большие созвездия были разделены на несколько самостоятельных. Сегодня в астрономии под созвездиями понимают не группы ярких звезд, а участки звездного неба. Теперь все небо условно разделено на 88 отдельных участков – созвездий. Однако само выделение созвез</w:t>
        <w:softHyphen/>
        <w:t>дий оказалось очень полезным: оно позволило создать первые календари и значительно облегчило ориентиро</w:t>
        <w:softHyphen/>
        <w:t>вание — как среди небесных объек</w:t>
        <w:softHyphen/>
        <w:t>тов, так и при путешествиях по Зем</w:t>
        <w:softHyphen/>
        <w:t>ле.  Австралийский астроном Джон Морисон предположил, что некоторые каменные сооружения в северо-западной Виктории могли быть использованы для календарных целей, указывая на расположение восхода и заката солнца в определенные времена года. Некоторые группы аборигенов обнаружили связь между расположением на небе определенных звезд и созвездий и периодическими событиями, влиявшими на их источники пропитания. Так, племя буронг из северной Виктории связывало восход на небе звезды Арктур с появлением вкусных и питательных личинок термита в августе и сентябре, когда другая еда была практически недоступна. Когда Арктур переставал появляться на небе — исчезали и личинки термит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Важным направлением  астрономии  явилось составление звёздных каталогов, содержащих точнейшие координаты звёзд. Их значение настолько велико, что они были названы фундаментом  астрономии .Они нужны как для научных целей, в частности для определения астрономических постоянных и исследования  движений во Вселенной, так и для прикладных целей — геодезии, картографии, географических исследований, мореплавания, космонавтики. В этой области особенно большие заслуги имеют обсерватории: Гринвичская (основана в 1675), Пулковская (1839), Вашингтонская (1842) и обсерватория в Кейптауне в Юж. Африке (1820). Большое влияние  на характер и судьбу человека оказывает то,  под каким созвездием он родился. Земля это – планета, космическое тело, которая вместе с другими планетами  вокруг Солнца  образует  Солнечную  систему. Наше Солнце – это звезда. Чем больше мы узнаём о звёздах, тем больше узнаём о нашей  Солнечной системе, о планете Земля, да и самом человеке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 Значение освоения космос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 второй половине XX в. человечество ступило на порог Вселенной - вышло в космическое пространство. Дорогу в космос открыла наша Родина. Первый искусственный спутник Земли, открывший космическую эру, запущен бывшим Советским Союзом, первый космонавт мира - гражданин бывшего СССР. В научном плане человечество стремится найти в космосе ответ на такие принципиальные вопросы, как строение и эволюция Вселенной, образование Солнечной системы, происхождение и пути развития жизни. От гипотез о природе планет и строении космоса, люди перешли к всестороннему и непосредственному изучению небесных тел и межпланетного пространства с помощью ракетно-космической техники. В освоении космоса человечеству предстоит изучить различные области космического пространства: Луну, другие планеты и межпланетное пространство.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Современный уровень космической техники и прогноз её развития показывают, что основной целью научных исследований с помощью космических средств, по-видимому, в ближайшем будущем будет наша Солнечная система.</w:t>
      </w:r>
      <w:r>
        <w:rPr>
          <w:rFonts w:cs="Times New Roman" w:ascii="Times New Roman" w:hAnsi="Times New Roman"/>
          <w:sz w:val="28"/>
          <w:szCs w:val="28"/>
        </w:rPr>
        <w:t xml:space="preserve"> Что же ещё даёт космос именно для нас? В телевизионных (ТВ) программах уже давным-давно не упоминается о том, что передача ведется через спутник. Это является лишним свидетельством огромного успеха в индустриализации космоса, ставшей неотъемлемой частью нашей жизни. Спутники связи буквально опутывают мир невидимыми нитями. Главной задачей спутников должны были стать наблюдения за океанами и покрытыми льдом частями суши, чтобы представить климатологам, океанографам и организациям по охране окружающей среды данные об этих малоисследованных регионах. Спутник был оснащен самой современной микроволновой аппаратурой, благодаря которой он готов к любой погоде: "глаза" его радиолокационных приборов проникают сквозь туман и облака и дают ясное изображение поверхности Земли, через воду, через сушу, - и через лед. ERS-1 был нацелен на разработку ледовых карт, которые в последствии помогли бы избежать множество катастроф, связанных со столкновением кораблей с айсбергами и т.д .  Двадцатое столетие по праву называют «веком электричества», «атомным веком», «веком химии», «веком биологии». Но самое последнее и, по-видимому, также справедливое его название - «космический век». Человечество вступило на путь, ведущий в загадочные космические дали, покоряя которые оно расширит сферу своей деятель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мическое будущее человечества - залог его непрерывного развития на пути прогресса и процветания, о котором мечтали и которое создают те, кто работал и работает сегодня в области космонавтики и других отраслях народного хозяйства. </w:t>
      </w:r>
      <w:r>
        <w:rPr>
          <w:rFonts w:eastAsia="Times New Roman" w:cs="Times New Roman" w:ascii="Times New Roman" w:hAnsi="Times New Roman"/>
          <w:sz w:val="28"/>
          <w:szCs w:val="28"/>
        </w:rPr>
        <w:t>Космонавтика - стимулирует развитие электроники, машиностроения, материаловедения, вычислительной техники, энергетики и многих других областей народного хозяйства.</w:t>
      </w:r>
      <w:r>
        <w:rPr>
          <w:rFonts w:cs="Times New Roman" w:ascii="Times New Roman" w:hAnsi="Times New Roman"/>
          <w:sz w:val="28"/>
          <w:szCs w:val="28"/>
        </w:rPr>
        <w:t xml:space="preserve"> Космос — это не только уникальная лаборатория, где создаются новые материалы и исследуется Вселенная. Космос — это еще и арена будущего распространения человечества, точнее — постчеловечества.  Это материал, из которого в далеком будущем мы сможем творить СВОЮ Вселенную. И так подведём итог, что я узнала. Мы живём на планете Земля. Планеты светятся только отражённым от Солнца светом. Солнце и планеты, которые вращаются вокруг него, образуют Солнечную систему. Наше Солнце – это звезда. Звёзды на небе, которые кажутся нам маленькими точками, на самом деле по размерам во много раз превышают Землю.  В зависимости от температуры они могут светиться разными цветами (голубым, жёлтым, красным). Звёзды группируются в огромные массы, называемые галактиками. Звёзды бывают разных размеров. И хотя ночью кажется, что все звёзды одинаково удалены от нас – это не так. Только очень сложные вычисления помогут  определить, на сколько удалена от нас та, или иная звезда, и какого она размера. Небесная сфера разделена на созвездия, с именами которых связаны интересные легенды. Изучение космоса открывает для человека очень большие возможности. Очень интересно мне было, когда читала легенды о созвездиях. А интерактивные картинки помогли представить образы созвездий. Сложно было при отборе информации,  её было много, но я выбирала самое интересное для себя.  Цели свои я выполнила и мне есть, что рассказать одноклассник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ля детей. Т.8 Астрономия. /Глав. Ред. М.Д.Аксёнова – М.; Аванта +, 1997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Астрономия от А до Я». Художники С. Волков и Г.Волкова. М.: Аргументы и факты, 1999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открыли Вселенную».  Художники С. Волков, Г. Волкова, Ж. Зубцова. М.: Аргументы и факты, 2004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йнц Хабер «Звёзды» - Изд. «Слово» 1989г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strogalaxy.ru/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strotime.ru/unastr3.htm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о в Северном полушари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46685</wp:posOffset>
            </wp:positionH>
            <wp:positionV relativeFrom="paragraph">
              <wp:posOffset>398145</wp:posOffset>
            </wp:positionV>
            <wp:extent cx="5695950" cy="5753100"/>
            <wp:effectExtent l="0" t="0" r="0" b="0"/>
            <wp:wrapTight wrapText="bothSides">
              <wp:wrapPolygon edited="0">
                <wp:start x="-50" y="0"/>
                <wp:lineTo x="-50" y="21526"/>
                <wp:lineTo x="21600" y="21526"/>
                <wp:lineTo x="21600" y="0"/>
                <wp:lineTo x="-50" y="0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а в Северном полушар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32410</wp:posOffset>
            </wp:positionH>
            <wp:positionV relativeFrom="paragraph">
              <wp:posOffset>351155</wp:posOffset>
            </wp:positionV>
            <wp:extent cx="6127750" cy="635317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continuous"/>
      <w:pgSz w:w="11906" w:h="16838"/>
      <w:pgMar w:left="1701" w:right="991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9.gi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5:08:00Z</dcterms:created>
  <dc:creator>Admin</dc:creator>
  <dc:description/>
  <cp:keywords/>
  <dc:language>en-US</dc:language>
  <cp:lastModifiedBy>Admin</cp:lastModifiedBy>
  <dcterms:modified xsi:type="dcterms:W3CDTF">2010-04-18T15:12:00Z</dcterms:modified>
  <cp:revision>4</cp:revision>
  <dc:subject/>
  <dc:title/>
</cp:coreProperties>
</file>