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  <w:r>
        <w:rPr>
          <w:b/>
          <w:color w:val="0000FF"/>
          <w:sz w:val="28"/>
          <w:szCs w:val="28"/>
        </w:rPr>
        <w:t>Тема моего проекта</w:t>
      </w:r>
      <w:r>
        <w:rPr>
          <w:sz w:val="28"/>
          <w:szCs w:val="28"/>
        </w:rPr>
        <w:t xml:space="preserve"> «Принципы и методы закаливания организма». Я выбрала эту тему, потому что здоровье человека тема актуальна и значима. К сожалению, здоровье граждан нашей страны желает быть лучше. Многие школьники имеют хронические заболевания уже с начальной школы. Здоровье нужно беречь с самого рождения. Всё в руках самого человека его образе жизни и главное его здоровье, нашей стране нужны здоровые люд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Цель моей работы</w:t>
      </w:r>
      <w:r>
        <w:rPr>
          <w:sz w:val="28"/>
          <w:szCs w:val="28"/>
        </w:rPr>
        <w:t xml:space="preserve"> более глубоко и широко изучить принципы и методы закаливания организма. Выяснить, как учащиеся нашей школы используют методы закаливания в укреплении своего организма. Представить свой материал на классном часе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FF"/>
          <w:sz w:val="28"/>
          <w:szCs w:val="28"/>
        </w:rPr>
        <w:t>Проектным продуктом</w:t>
      </w:r>
      <w:r>
        <w:rPr>
          <w:sz w:val="28"/>
          <w:szCs w:val="28"/>
        </w:rPr>
        <w:t xml:space="preserve"> будет презентац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анный продукт можно использовать на уроках ОБЖ, физкультуры, классных часах и родительских собраниях.</w:t>
      </w:r>
    </w:p>
    <w:p>
      <w:pPr>
        <w:pStyle w:val="Normal"/>
        <w:spacing w:lineRule="auto" w:line="360"/>
        <w:ind w:firstLine="708"/>
        <w:rPr/>
      </w:pPr>
      <w:r>
        <w:rPr>
          <w:b/>
          <w:color w:val="0000FF"/>
          <w:sz w:val="28"/>
          <w:szCs w:val="28"/>
        </w:rPr>
        <w:t>Мой план работ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сентябрь 2010 года по октябрь 2010 года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тапы работы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выбор темы, уточнение названия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сбор информации (использовала печатные издания и электронные издания)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. Артюхова «Как закалить свой организм» Изд. «Харвест»  Минск 1999 год.</w:t>
      </w:r>
    </w:p>
    <w:p>
      <w:pPr>
        <w:pStyle w:val="Normal"/>
        <w:spacing w:lineRule="auto" w:line="360"/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Иванченко В.Г. Тайны русского закала, Москва, 1991</w:t>
      </w:r>
    </w:p>
    <w:p>
      <w:pPr>
        <w:pStyle w:val="Normal"/>
        <w:spacing w:lineRule="auto" w:line="360"/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 В.И. Ильинич «Физическая культура студента» Изд. «Гардарики» Москва 2000год.</w:t>
      </w:r>
    </w:p>
    <w:p>
      <w:pPr>
        <w:pStyle w:val="Normal"/>
        <w:spacing w:lineRule="auto" w:line="360"/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Е.Г. Мильнер «Формула жизни Изд. «Физкультура и спорт» Москва 1991год.</w:t>
      </w:r>
    </w:p>
    <w:p>
      <w:pPr>
        <w:pStyle w:val="Normal"/>
        <w:spacing w:lineRule="auto" w:line="360"/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Лаптев А.П. Закаливайтесь на здоровье, Москва 1991год.</w:t>
      </w:r>
    </w:p>
    <w:p>
      <w:pPr>
        <w:pStyle w:val="Normal"/>
        <w:spacing w:lineRule="auto" w:line="360"/>
        <w:ind w:hanging="180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lvrac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doctore</w:t>
      </w:r>
      <w:r>
        <w:rPr>
          <w:bCs/>
          <w:sz w:val="28"/>
          <w:szCs w:val="28"/>
        </w:rPr>
        <w:t>/2008/08/5615064</w:t>
      </w:r>
    </w:p>
    <w:p>
      <w:pPr>
        <w:pStyle w:val="Normal"/>
        <w:spacing w:lineRule="auto" w:line="360"/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С.Н. Попов     «Лечебная физическая физкультура» Изд. «Физкультура и спорт» Москва 1978 год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составление вопросника для сбора данных, беседа-консультация с врачом  школы по данной тем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изготовление продукта выбор программы для презентации, подбор слайдов, подбор иллюстраций, выбор анимации, оформление слайдов (обои)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письменную часть работы я находила в печатных изданиях, составляла диаграммы, отображающие исследовательскую работу, распределяла звенья и порядок изложения собранного материала, определяла количество слайдов, время изложения материала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сновная часть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вою работу я начала с выбора темы и постановки цели. Потом я приступила к изучению материала по данной теме, подбору источников информации. Провела опрос учащихся, из которого сделала вывод, как относятся учащиеся школы к своему здоровью, используют ли они принципы и методы закаливания для укрепления своего здоровья.  В завершении своей работы я сделала вывод и подвела итог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ходе работы учащиеся отвечали на мои вопросы, затруднений в сборе информации у меня не возникло,  помощь оказала врач школы учитель физической культуры. Все участники опроса, бесед- консультаций оказывали помощь, понимание, содействие. Цель проекта была достигнута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кончив свой проект, я могу сказать,  все, что было задумано, получилось.  Например, я смогла раскрыть все  основные  средства закаливания. Провела исследовательскую работу. Я многое узнала нового о закаливании и его влиянии на организм, гигиенических требованиях. Учащиеся в ходе презентации слушали мой материал, были заинтересованы, обменивались мнениями, делились своим опытом по данной тем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8:37:00Z</dcterms:created>
  <dc:creator>Никитос</dc:creator>
  <dc:description/>
  <dc:language>en-US</dc:language>
  <cp:lastModifiedBy>Никитос</cp:lastModifiedBy>
  <dcterms:modified xsi:type="dcterms:W3CDTF">2010-12-05T08:06:00Z</dcterms:modified>
  <cp:revision>8</cp:revision>
  <dc:subject/>
  <dc:title>Введение</dc:title>
</cp:coreProperties>
</file>