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ция хим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инация: Химия. Экологическая хими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ФИЗИКО-ХИМИЧЕСКИЕ СВОЙСТВА  ШОКОЛАД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втор: Орлов Никит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1 «Б» класс, лицей № 96 Советского района городского округа город Уф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е руководители: ЧУПАНОВА Л.В. -</w:t>
      </w:r>
      <w:r>
        <w:rPr>
          <w:sz w:val="28"/>
          <w:szCs w:val="28"/>
        </w:rPr>
        <w:t xml:space="preserve">Научный консультант, кандидат химических наук, доцент кафедры химии; </w:t>
      </w:r>
      <w:r>
        <w:rPr>
          <w:b/>
          <w:sz w:val="28"/>
          <w:szCs w:val="28"/>
        </w:rPr>
        <w:t>ШАХВАЛИЕВА Е.В. - у</w:t>
      </w:r>
      <w:r>
        <w:rPr>
          <w:sz w:val="28"/>
          <w:szCs w:val="28"/>
        </w:rPr>
        <w:t>читель химии, лицей № 96.</w:t>
      </w:r>
    </w:p>
    <w:p>
      <w:pPr>
        <w:pStyle w:val="Normal"/>
        <w:tabs>
          <w:tab w:val="clear" w:pos="708"/>
          <w:tab w:val="left" w:pos="1905" w:leader="none"/>
        </w:tabs>
        <w:ind w:firstLine="68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 последнее время всё чаще и чаще шоколад хвалят за его всевозможные заслуги перед организмом. Еще чаще учёные делают открытия, связанные с шоколадом и объясняющие механизмы благотворного влияния этого уникального продукта на здоровье человека. Поэтому рассмотрение темы шоколада, его свойств и оценка качества  на  сегодняшний день очень </w:t>
      </w:r>
      <w:r>
        <w:rPr>
          <w:b/>
          <w:color w:val="000000"/>
          <w:sz w:val="28"/>
          <w:szCs w:val="28"/>
        </w:rPr>
        <w:t>актуаль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05" w:leader="none"/>
        </w:tabs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тем, что проблема мало изучена, была  поставлена </w:t>
      </w:r>
      <w:r>
        <w:rPr>
          <w:b/>
          <w:color w:val="000000"/>
          <w:sz w:val="28"/>
          <w:szCs w:val="28"/>
        </w:rPr>
        <w:t xml:space="preserve">цель </w:t>
      </w:r>
      <w:r>
        <w:rPr>
          <w:color w:val="000000"/>
          <w:sz w:val="28"/>
          <w:szCs w:val="28"/>
        </w:rPr>
        <w:t xml:space="preserve">– изучить физико-химические свойства шоколада. </w:t>
      </w:r>
      <w:r>
        <w:rPr>
          <w:b/>
          <w:color w:val="000000"/>
          <w:sz w:val="28"/>
          <w:szCs w:val="28"/>
        </w:rPr>
        <w:t>В ходе данной работы</w:t>
      </w:r>
      <w:r>
        <w:rPr>
          <w:color w:val="000000"/>
          <w:sz w:val="28"/>
          <w:szCs w:val="28"/>
        </w:rPr>
        <w:t>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на история изобретения шоколада, изучено производство шоколада, химический состав шоколада, полезные свойства шоколада. Экспериментально определены физико-химические свойства шоколада: массовая доля шоколадных вытяжек; плотность шоколадных вытяжек; температура кипения шоколадных вытяжек; электропроводность шоколадных вытяжек; пропускание света  шоколадных вытяжек; тип эмульсии; проведена качественная реакция на  непредельные жиры; проведена качественная реакция на углеводы; проведена  ксантопротеиновая реакция.</w:t>
      </w:r>
    </w:p>
    <w:p>
      <w:pPr>
        <w:pStyle w:val="Style15"/>
        <w:spacing w:lineRule="auto" w:line="24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>Работа позволяет сделать следующие вывод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обенностью шоколада являются его тонизирующие и общеукрепляющие свойства. Аромат шоколада ликвидирует состояние усталости и раздражительности, восстанавливает эмоциональное равновесие, придает ощущение спокойствия, безмятежности, внутреннего тепла. Все это благодаря какао-маслу — в организме человека освобождается гормон эндорфин, дающий сильное чувство наслаждения, и вещество фенамин, относящееся к психостимулирующим средствам. 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autoSpaceDE w:val="false"/>
        <w:ind w:firstLine="680"/>
        <w:jc w:val="both"/>
        <w:rPr/>
      </w:pPr>
      <w:r>
        <w:rPr>
          <w:sz w:val="28"/>
          <w:szCs w:val="28"/>
        </w:rPr>
        <w:t>По результатам исследования физико-химических свойств водных вытяжек шоколада оказалось, что он имеет нейтральную среду. Это показывает, что растворенные в воде вещества шоколада нейтральные и благоприятно воздействуют на организм</w:t>
      </w:r>
      <w:r>
        <w:rPr>
          <w:sz w:val="28"/>
          <w:szCs w:val="28"/>
          <w:lang w:val="tt-RU"/>
        </w:rPr>
        <w:t>. Практически не отличаются по плотности</w:t>
      </w:r>
      <w:r>
        <w:rPr>
          <w:sz w:val="28"/>
          <w:szCs w:val="28"/>
        </w:rPr>
        <w:t xml:space="preserve">. Шоколадные вытяжки проводят электрический ток. Это свидетельствует о том, что они более насыщены органическими соединениями. Исходя из исследования на фотоэлектроколориметре, следует, что растворенные в воде вещества шоколада не являются оптически активными веществами, так как не пропускают свет. Качественные реакции дали положительный результат, которые свидетельствует о присутствии в шоколаде непредельных жиров, углеводов и белков. Анализируемые шоколады являются эмульсия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ипа "масло в воде", что свидетельствует о высокой энергетической ценности продукт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80" w:before="280" w:after="280"/>
      <w:jc w:val="both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8:50:00Z</dcterms:created>
  <dc:creator>Никита</dc:creator>
  <dc:description/>
  <cp:keywords/>
  <dc:language>en-US</dc:language>
  <cp:lastModifiedBy>User</cp:lastModifiedBy>
  <dcterms:modified xsi:type="dcterms:W3CDTF">2010-12-19T10:45:00Z</dcterms:modified>
  <cp:revision>10</cp:revision>
  <dc:subject/>
  <dc:title>Секция химии</dc:title>
</cp:coreProperties>
</file>