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hanging="0"/>
        <w:jc w:val="center"/>
        <w:rPr/>
      </w:pPr>
      <w:r>
        <w:rPr/>
        <w:t>Аннотация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5"/>
      </w:tblGrid>
      <w:tr>
        <w:trPr/>
        <w:tc>
          <w:tcPr>
            <w:tcW w:w="102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тникова Надежда Андреевна</w:t>
            </w:r>
          </w:p>
          <w:p>
            <w:pPr>
              <w:pStyle w:val="Normal"/>
              <w:rPr/>
            </w:pPr>
            <w:r>
              <w:rPr/>
              <w:t>г. Норильск, МБОУ «Гимназии №5», 7 класс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Cs/>
              </w:rPr>
              <w:t>Эволюция развития  основных средств ввода информации. Влияние  их на  здоровье человека</w:t>
            </w:r>
            <w:r>
              <w:rPr>
                <w:rStyle w:val="StrongEmphasis"/>
              </w:rPr>
              <w:t>.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 xml:space="preserve">Руководитель: Крашенинникова Натали Александровна, учитель информатики МБОУ «Гимназии №5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Цель научной работы: изучение вредного влияния  основных устройств ввода информации на здоровье человека. Основные результаты научного исследования (научные, практические): разработан сайт «</w:t>
            </w:r>
            <w:r>
              <w:rPr>
                <w:bCs/>
              </w:rPr>
              <w:t>Эволюция развития  основных средств ввода информации. Влияние  их на  здоровье человека</w:t>
            </w:r>
            <w:r>
              <w:rPr/>
              <w:t xml:space="preserve">» с помощью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FrontPages</w:t>
            </w:r>
            <w:r>
              <w:rPr/>
              <w:t xml:space="preserve"> 2003.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ценз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 научно-исследовательскую работу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"</w:t>
      </w:r>
      <w:r>
        <w:rPr>
          <w:bCs/>
          <w:szCs w:val="28"/>
        </w:rPr>
        <w:t xml:space="preserve"> Эволюция развития  основных средств ввода информации. </w:t>
      </w:r>
    </w:p>
    <w:p>
      <w:pPr>
        <w:pStyle w:val="Normal"/>
        <w:jc w:val="center"/>
        <w:rPr/>
      </w:pPr>
      <w:r>
        <w:rPr>
          <w:bCs/>
          <w:szCs w:val="28"/>
        </w:rPr>
        <w:t>Влияние их на здоровье человека</w:t>
      </w:r>
      <w:r>
        <w:rPr>
          <w:szCs w:val="28"/>
        </w:rPr>
        <w:t xml:space="preserve"> "</w:t>
        <w:tab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ченицы 7 «Г» класса МБОУ Гимназия № 5 г. Норильска</w:t>
      </w:r>
    </w:p>
    <w:p>
      <w:pPr>
        <w:pStyle w:val="Normal"/>
        <w:jc w:val="center"/>
        <w:rPr>
          <w:sz w:val="28"/>
          <w:szCs w:val="28"/>
        </w:rPr>
      </w:pPr>
      <w:r>
        <w:rPr/>
        <w:t>Бортниковой Надежд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Автор работы, совершенно верно оценила актуальность этой темы и  пользуясь такими методами исследования как анализ изученной литературы, обобщение и  сравнение, попыталась  систематизировать историю развития средств ввода информации и проследить, какое влияние оказывают эти устройства на здоровье человека.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одержание работы и приложение (мультимедийный продукт) соответствуют теме, целям, задачам определёнными авторами. Соблюдены основные принципы исследовательских работ, представлены обобщения авторов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Новизна данного исследования состоит в том, что сведения и  факты, изложенные в электронной продукте,   смогут в какой-то степени восполнить существующий пробел в знаниях о устройствах ввода информации.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Созданный   мультимедийный продукт должен стать главным "помощником" для учителя на уроках и  факультативах.  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Web"/>
        <w:ind w:hanging="0"/>
        <w:jc w:val="center"/>
        <w:rPr>
          <w:szCs w:val="28"/>
        </w:rPr>
      </w:pPr>
      <w:r>
        <w:rPr>
          <w:szCs w:val="28"/>
        </w:rPr>
        <w:t>Научный руководитель:                    Крашенинникова Н.А.</w:t>
      </w:r>
    </w:p>
    <w:p>
      <w:pPr>
        <w:pStyle w:val="Web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Web"/>
        <w:spacing w:before="280" w:after="280"/>
        <w:ind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  <w:ind w:firstLine="60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37:00Z</dcterms:created>
  <dc:creator>Krasheninnikova</dc:creator>
  <dc:description/>
  <dc:language>en-US</dc:language>
  <cp:lastModifiedBy>Krasheninnikov</cp:lastModifiedBy>
  <cp:lastPrinted>2010-03-06T08:47:00Z</cp:lastPrinted>
  <dcterms:modified xsi:type="dcterms:W3CDTF">2010-12-06T14:37:00Z</dcterms:modified>
  <cp:revision>2</cp:revision>
  <dc:subject/>
  <dc:title>Рецензия</dc:title>
</cp:coreProperties>
</file>