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</w:rPr>
      </w:pPr>
      <w:r>
        <w:rPr>
          <w:b/>
          <w:sz w:val="40"/>
          <w:szCs w:val="40"/>
        </w:rPr>
        <w:t xml:space="preserve">                          </w:t>
      </w:r>
      <w:r>
        <w:rPr>
          <w:b/>
        </w:rPr>
        <w:t>Введение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Путешествие в прошлое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Готовясь к проекту, я  как будто на машине времени отправился  в прошлое. Как оказывается много интересного, было в те далекие времена. Особенно было интересно слушать рассказы наших бабушек и дедушек, читать стихотворения поэтов Урала</w:t>
      </w:r>
      <w:r>
        <w:rPr>
          <w:sz w:val="40"/>
          <w:szCs w:val="40"/>
        </w:rPr>
        <w:t xml:space="preserve"> </w:t>
      </w:r>
      <w:r>
        <w:rPr/>
        <w:t xml:space="preserve">и воспоминания первых жителей посёлка.                        </w:t>
      </w:r>
    </w:p>
    <w:p>
      <w:pPr>
        <w:pStyle w:val="Normal"/>
        <w:ind w:firstLine="708"/>
        <w:rPr/>
      </w:pPr>
      <w:r>
        <w:rPr/>
        <w:t xml:space="preserve">Читая воспоминания  Черемуховцев,  вместе переживал тяготы суровой жизни, вместе радовался, грустил. Но, не смотря на трудное время все-таки люди  не унывали и верили в светлое будущее. 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708"/>
        <w:rPr/>
      </w:pPr>
      <w:r>
        <w:rPr/>
        <w:t xml:space="preserve">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Урал мой – земля золотая.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Седые вершины заснеженных гор,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Леса, перелески от края до края.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Люблю я таежный зеленый простор!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Загадочной далью зовешь ты и манишь.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Своей первозданной красою влечет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К заоблачной выси твой Денежкин камень,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Где речка с названием Сосьва течет.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Мой край - моя песня, былое сказанье.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Как «кузница Мира» ты славу несешь.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Годами, веками щедрою данью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Ты древние  клады свои отдаешь.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 xml:space="preserve">Волшебницы сосны и кедры крутые,          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Озера и реки и шепот ручья-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 xml:space="preserve">Все это для сердца места дорогие. 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Родная Отчизна, ты - гордость моя.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</w:t>
      </w:r>
      <w:r>
        <w:rPr/>
        <w:t>(Брагина Галина Степановна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7:36:00Z</dcterms:created>
  <dc:creator>Киселёва</dc:creator>
  <dc:description/>
  <cp:keywords/>
  <dc:language>en-US</dc:language>
  <cp:lastModifiedBy>Киселёва</cp:lastModifiedBy>
  <dcterms:modified xsi:type="dcterms:W3CDTF">2010-12-18T13:47:00Z</dcterms:modified>
  <cp:revision>3</cp:revision>
  <dc:subject/>
  <dc:title>                          Введение</dc:title>
</cp:coreProperties>
</file>