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 время работы над проектом, я много узнал о родном посёлке Черёмухово. Было сложно искать материал, но интересно читать.</w:t>
      </w:r>
    </w:p>
    <w:p>
      <w:pPr>
        <w:pStyle w:val="Normal"/>
        <w:rPr/>
      </w:pPr>
      <w:r>
        <w:rPr/>
        <w:t xml:space="preserve"> </w:t>
      </w:r>
      <w:r>
        <w:rPr/>
        <w:t>Самое главное открытие я  сделал в библиотеке школы №6.</w:t>
      </w:r>
    </w:p>
    <w:p>
      <w:pPr>
        <w:pStyle w:val="Normal"/>
        <w:rPr/>
      </w:pPr>
      <w:r>
        <w:rPr/>
        <w:t>Там, читая книгу памяти, я нашел историю военной жизни моего прадеда Киселева Ивана Васильевича, расспросил дедушку и папу о жизни прадедуш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14625" cy="3505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28" t="7839" r="8263" b="19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Мой прадед -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иселё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ван  Васильевич</w:t>
      </w:r>
      <w:r>
        <w:rPr/>
        <w:t xml:space="preserve">         </w:t>
      </w:r>
      <w:r>
        <w:rPr/>
        <w:br w:type="textWrapping" w:clear="all"/>
      </w:r>
    </w:p>
    <w:p>
      <w:pPr>
        <w:pStyle w:val="Normal"/>
        <w:rPr/>
      </w:pPr>
      <w:r>
        <w:rPr/>
        <w:t>Мой прадед, Киселёв Иван Васильевич, родился 27 ноября 1919 года в деревне Ляушино Мяксинского района Вологодской области. Когда в 1936 году образовалось Рыбинское водохранилище,   семья Киселевых была выселена в Ленинградскую область Выборгский район посёлок Советский. Родители прадеда: Киселёв Василий Фёдорович, Киселёва Таисия Ульянова. Прадед вырос в большой крестьянской семье, детей было семеро - четыре мальчика и три девочки.  Старшем сыном был Иван,  всю тяжёлую работу в основном, приходилось делать самому. Жили они своим крестьянским хозяйством. После окончания 7 летней школы он поступил в ремесленное училище города Череповца, и после его окончания работал на заводе станочником.</w:t>
      </w:r>
    </w:p>
    <w:p>
      <w:pPr>
        <w:pStyle w:val="Normal"/>
        <w:rPr/>
      </w:pPr>
      <w:r>
        <w:rPr/>
        <w:t xml:space="preserve"> </w:t>
      </w:r>
      <w:r>
        <w:rPr/>
        <w:t xml:space="preserve">В 1938 году его призвали в армию, в 1939 году воевал с финнами. В1941 году началась Великая Отечественная война, и он с 1 до последнего дня в ней участвовал Иван Васильевич. </w:t>
      </w:r>
    </w:p>
    <w:p>
      <w:pPr>
        <w:pStyle w:val="Normal"/>
        <w:rPr/>
      </w:pPr>
      <w:r>
        <w:rPr/>
        <w:t>При наступлении на  Москву участвовал в рукопашной битве. Под Москвой получил тяжёлое ранение и попал в госпиталь на 3 месяца.  За этот бой прадедушка  был награжден медалью «За отвагу».</w:t>
      </w:r>
    </w:p>
    <w:p>
      <w:pPr>
        <w:pStyle w:val="Normal"/>
        <w:rPr/>
      </w:pPr>
      <w:r>
        <w:rPr/>
        <w:t xml:space="preserve">В1942 году в боевых действиях под Сталинградом  получил контузию. </w:t>
      </w:r>
    </w:p>
    <w:p>
      <w:pPr>
        <w:pStyle w:val="Normal"/>
        <w:rPr/>
      </w:pPr>
      <w:r>
        <w:rPr/>
        <w:t xml:space="preserve">При форсировании Днепра тонул и чудом остался жив. Из воспоминаний: «река кипела от взрывов». В числе первых кто достиг правого берега реки , был артиллерист Киселев Иван Васильевич.  </w:t>
      </w:r>
    </w:p>
    <w:p>
      <w:pPr>
        <w:pStyle w:val="Normal"/>
        <w:rPr/>
      </w:pPr>
      <w:r>
        <w:rPr/>
        <w:t xml:space="preserve"> </w:t>
      </w:r>
      <w:r>
        <w:rPr/>
        <w:t xml:space="preserve">Так  мой прадедушка  дошёл да Берлина. За время войны  Иван Васильевич был награждён: орденами Отечественной войны первой и второй степен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деном Красной звезды, медалью за отвагу, и семью медалями за взятие города и форсирования рек. Кроме этих наград у него было 9 благодарностей от Верховного Главнокомандующего  И. В. Стал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инение  я писал по рассказам дедушки: Киселёва Николая Ивановича и папы Киселева Максима Николаевич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41:00Z</dcterms:created>
  <dc:creator>Киселёва</dc:creator>
  <dc:description/>
  <cp:keywords/>
  <dc:language>en-US</dc:language>
  <cp:lastModifiedBy>Киселёва</cp:lastModifiedBy>
  <dcterms:modified xsi:type="dcterms:W3CDTF">2010-12-20T15:55:00Z</dcterms:modified>
  <cp:revision>2</cp:revision>
  <dc:subject/>
  <dc:title>                                           Заключение</dc:title>
</cp:coreProperties>
</file>