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ыльникова  Наталья Анатоль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 228-800-89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артин Татьяна Алексеевн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 228-800-95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Мыльникова Мария Александр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 228-801-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Здоровью надо учиться»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дготовка проекта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: Переход детей из дошкольных образовательных учреждений в первый класс демонстрирует обществу, насколько дети не самостоятельны в применении принципов здорового образа жизни, о которых не однократно слышали в ДОУ. Без постоянной опеки  и контроля родителей и воспитателей дети младшего школьного возраста подвержены большему влиянию пиар компаний  недобросовестных производителей пищевых продуктов, СМИ, которые зачастую призывают детей вести пассивный, потребительский образ жизни. В противовес данной ситуации направлен этот социальный проект, цель которого обратить внимание детей на ценностное отношение к собственному здоровью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е исследования последних лет доказывают, что за период обучения в школе число здоровых детей уменьшается в четыре раза. Число близоруких детей увеличивается от первого класса к выпускным с 3.9 до 12.3%, детей с нервно-психическими расстройствами – 5.6 до 16.4%, с нарушениями осанки 1.9 до 16.4%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учение общественного м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первичной информации: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сещение магазинов, близко расположенных к школам, на предмет наличия не полезных для здоровья ребенка продуктов (чипсов, сухариков, лимонадов, жевательных резинок и т. д.);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блюдение за поведением и приобретением детей излюбленных продуктов школьных столовых (8 из 10 детей покупают различного рода сласти; 5 из 10 покупают фрукты и соки);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ос родителей о режиме двигательной активности детей вне школы и здоровом питании (67% родителей недовольны количеством времени, которое дети проводят за компьютером и телевизором в их отсутствие и 58% недовольны самостоятельным питанием детей)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еседа со школьной медицинской сестрой продемонстрировала красноречивые данные о не благополучном состоянии здоровья детей в возрасте 7-11 лет. Дети, состоящие в первой группе здоровья 72 из 765.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и и задачи: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аудитория проекта – дети младшего школьного возраста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тремиться достигнуть ценностного и ответственного отношения детей младшего школьного возраста к принципам ЗОЖ; создать модель поведения, в которой дети самостоятельно принимают решения демонстрирующие сознательность выбора ЗОЖ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проекта</w:t>
      </w:r>
      <w:r>
        <w:rPr>
          <w:rFonts w:cs="Times New Roman" w:ascii="Times New Roman" w:hAnsi="Times New Roman"/>
          <w:sz w:val="28"/>
          <w:szCs w:val="28"/>
        </w:rPr>
        <w:t>: Здоровью надо учиться!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учение проблемы детьми младшего школьного возраста, их видение проблемы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бор информации и систематизация знаний о ЗОЖ детьми, через рисунки, просмотр передач рекламного содержания, бесед со школьными мед. работниками и педагогами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плаката с фото и рисунками детей о правилах ЗОЖ, создание и распространение памяток «Здоровью надо учиться!!!», как методички правил ЗОЖ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робирование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ведение мероприятия «Здоровью надо учиться», памятка (Приложение1)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дведение итогов проекта. Презентация ( приложение №2)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детей потребность в создании здоровой окружающей среды в школе и семье;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становку на здоровый образ жизни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ая задача учить беречь здоровье с детства и в дальнейшем простроить собственную систему оздоровления, которая будет личностным ориентиром щитом в агрессивной среде потребительства, инфантильности и гиподинамии.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оставление плана работы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считан на два месяца. Команда проекта состоит из двух девочек 7 лет (первоклассниц), педагога дополнительного образования Мыльниковой Н. А. и воспитателя ДОУ Мартин Т. А.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две недели проекта посвящены беседам с родителями, педагогами, продавцами магазинов, педиатром, стоматологом и  школьной медицинской сестрой, работниками школьной столовой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е две недели: - определению четких рамок «полезных и вредных» для здоровья детей продуктов, действий и поступков;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ю фото и рисунков, посвященных темам: «Чистота и грация», «Движение- это жизнь», «Правильное питание» и «А так нельзя!»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недели второго месяца: - созданию плаката и проведению мероприятия на тему: «Здоровью надо учиться!» в группах дополнительного образования детского -юношеского центра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ю и распространению детской памятки с правилами здорового образа жизни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ая неделя второго месяца просвещенна анализу соответствия поставленных целей.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20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28:00Z</dcterms:created>
  <dc:creator>Admin</dc:creator>
  <dc:description/>
  <cp:keywords/>
  <dc:language>en-US</dc:language>
  <cp:lastModifiedBy>User</cp:lastModifiedBy>
  <dcterms:modified xsi:type="dcterms:W3CDTF">2010-12-29T06:15:00Z</dcterms:modified>
  <cp:revision>7</cp:revision>
  <dc:subject/>
  <dc:title/>
</cp:coreProperties>
</file>