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проекта «Здоровью надо учиться!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упл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из вас ответи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онь, а больно жже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онарь, а ярко свети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екарь, а пече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НЫШКО красно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-гори ясно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пташкой залети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землю освети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адам и огорода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ть, цвести, расти!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 о солнце, о природе, о прогулк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рвый луч: Движение –это жизнь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Обсуждение важности активного образа жизни, пребывания на воздухе, длительных прогулк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, дети, дождя и стужи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чаще приходите на стадио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детских лет со спортом дружи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здоров, и ловок, и селе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ют сетки, мячи и ракетки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е поле и солнечный св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отдых! Борьба и походы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радость спортивных побед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то из вас знает больше всех активных игр на улице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сколько вы знаете спортивных игр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ы думай те сколько надо гулять на улице в день, чтобы быть здоровы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Второй луч: Чистота и грация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Игра «Что такое хорошо и что такое плохо?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ают ответ: «Да» и «Нет»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толе лежит еда. Руки надо вымыть? – 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 обедом наелся конфет. Так поступать полагается? – 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а на стол накрывает всегда. Ты иногда помогаешь ей? – 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лкою в общий залез винегрет. Так поступать полагается? – 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ень спортсменам  полезна вода. Ты по утрам обтираешься? – 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арко. На нем теплый свитер надет. Он закаленный, по-вашему? – 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, что – нет! Запомни, что – да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, как надо старайся всегда!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спомним правила профилактики плоскостопия и нарушений осанк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почему на фотографии девочки умываются и чистят зубы? Ведь это надоедает делать каждый день. Да еще по не сколько раз в сутки! Докажите мне, что это действительно важно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Мыло:</w:t>
      </w:r>
      <w:r>
        <w:rPr>
          <w:rFonts w:cs="Times New Roman" w:ascii="Times New Roman" w:hAnsi="Times New Roman"/>
          <w:sz w:val="28"/>
          <w:szCs w:val="28"/>
        </w:rPr>
        <w:t xml:space="preserve"> Ускользаю, как живое. Ты не выпускай ме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ое, душистое, мою чисто я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Зубная щетка: </w:t>
      </w:r>
      <w:r>
        <w:rPr>
          <w:rFonts w:cs="Times New Roman" w:ascii="Times New Roman" w:hAnsi="Times New Roman"/>
          <w:sz w:val="28"/>
          <w:szCs w:val="28"/>
        </w:rPr>
        <w:t>Вроде ежика на вид, но не знаю пищ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убам пробегу, станут они чищ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ода:</w:t>
      </w:r>
      <w:r>
        <w:rPr>
          <w:rFonts w:cs="Times New Roman" w:ascii="Times New Roman" w:hAnsi="Times New Roman"/>
          <w:sz w:val="28"/>
          <w:szCs w:val="28"/>
        </w:rPr>
        <w:t xml:space="preserve"> Горяча и холодна, я всегда тебе нужн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ешь меня – бегу, от болезней берег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Третий луч: Правильное пит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лекарства не нужны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мотрите, оглянитесь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так сильны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Без окон,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верей-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 горница людей?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отрите: свежий огурец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ом лежит на грядке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 листьев прячется хитрец, 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с нами в прядки.)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н большой, как мяч футбольный,</w:t>
      </w:r>
    </w:p>
    <w:p>
      <w:pPr>
        <w:pStyle w:val="Style16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пелый  – все довольны.</w:t>
      </w:r>
    </w:p>
    <w:p>
      <w:pPr>
        <w:pStyle w:val="Style16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приятен он на вкус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шар?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т какой у нас Арбуз-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на вкус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ос и щеки-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арбузном соке…)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Я куда красней огня,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ылаю весь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оветую меня со сметаной съесть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и овощей</w:t>
      </w:r>
    </w:p>
    <w:p>
      <w:pPr>
        <w:pStyle w:val="Style16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, сочней Помидора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углый и красный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 светофора.)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 «Сходи в магазин»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 «Угадай на вкус!»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Четвертый луч: А так не нельзя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х  «Замарашка»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«Хорошо-плохо»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бщение.</w:t>
      </w:r>
    </w:p>
    <w:p>
      <w:pPr>
        <w:pStyle w:val="Style16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нарисуем человека здорового образа жизни и предметы его окружающие. Создадим памятку и распространим ее среди друзей. Выставка рисунков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, ребята, быть здоровыми всегда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биться результата невозможно без труда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райтесь не лениться – каждый раз перед едой, 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за стол садиться, руки вымойте с водой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ядкой занимайтесь ежедневно по утрам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закаляйтесь- это так поможет вам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ите по возможности всегда,</w:t>
      </w:r>
    </w:p>
    <w:p>
      <w:pPr>
        <w:pStyle w:val="Style16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гулки в лес ходите, он вам силы даст, друзья!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крыли вам секреты, как здоровье сохранить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йте все советы и легко вам будет жить!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Чистота и грация.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Рюкзак носить на обоих плечах.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яжести, при переносе на длительное расстояние, равномерно распределять  на обе рук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пать ортопедических матрацах, на спине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тол и стул должен соответствовать росту, сидеть ровно не искривляясь на бок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Утром и вечером чистить зубы не менее 2 мин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овершать утром и вечером гигиенические процедуры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вижение – это жизнь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Обязательно максимальное количество времени ходить пешком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Делать зарядку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тараться гулять на улице не 2 часов в день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Подобрать по желанию какой – либо вид физической активности, посещать спортивные секци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авильное питание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Старайтесь есть натуральную пищу - яйца, мясо, рыбу, фрукты, овощи, молоко, творог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Не ешьте то, что простояло в холодильнике несколько дней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Исключите из питания чипсы, соленые сухарики, сладкие газированные напитки, жевательные резинки, сладости в больших количествах и содержащие красител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Выпевайте в день не менее одного литра жидкост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4:42:00Z</dcterms:created>
  <dc:creator>Admin</dc:creator>
  <dc:description/>
  <cp:keywords/>
  <dc:language>en-US</dc:language>
  <cp:lastModifiedBy>Администратор</cp:lastModifiedBy>
  <cp:lastPrinted>2010-12-21T11:46:00Z</cp:lastPrinted>
  <dcterms:modified xsi:type="dcterms:W3CDTF">2010-12-21T04:46:00Z</dcterms:modified>
  <cp:revision>5</cp:revision>
  <dc:subject/>
  <dc:title/>
</cp:coreProperties>
</file>