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города  Новочеркасс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образовательное учреждение лицей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ая   работ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литератур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А.С. Пушкин в Новочеркасске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ащиеся 8 «а» кл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брамов Евгени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лина 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лотникова  Г.А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 русского я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и литературы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овочеркас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66"/>
      </w:tblGrid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 …………………………………………………………….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Актуальность выбранной темы……………………………………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Цели и задачи исследования……………………………………….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Объект и предмет исследования…………………………………..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Теоретическая и практическая ценность полученных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………………………………………………………………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Использование данных исследований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ая часть (три встречи с А.С. Пушкиным)………………….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Встреча первая: июнь 1820 год……………………………………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Встреча вторая: май 1829 год………………………………………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Встреча третья: сентябрь 1829 год…………………………………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Город Новочеркасск о Пушкине…………………………………...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лючени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писок использованной литературы  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шит время, отдаляя, казалось бы, от нас эпоху Пушкина и самого Александра Сергеевича. Но такова уж всенародная любовь к нему, что происходит обратное: великий поэт становится с каждым годом для нас всё ближе и дороже, а, самое главное, понятнее. Мы все лучше постигаем особенности его творчества и историю его жизни. На карте нашей страны есть сотни мест, связанных с биографией А.С. Пушкина. Одним из таких мест является наш город Новочеркасск, где несколько раз бывал поэ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захотелось узнать подробнее о том времени, о встречах поэта, о людях той поры, поэтому мы выбрали для исследования эту тему. Актуальность этой темы несомненна, потому что о Пушкине хотели знать во все време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нашего исследования – изучить этап жизни и творчества, великого поэта А.С. Пушкина, связанный с городом Новочеркасск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нам было решить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судьбу поэта на определённом этапе жизни и творчества поэта, связанного с нашим город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обенности того пери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м и предметом исследования является определённый этап жизни и творчества поэта А.С. Пушки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исследования послужили работы краеведов – исследователей А.А. Данцева, Б.А. Плевакина, В.С. Моложавенко и других, а также использование архивных материалов музеев города, архивных материалов редакции газеты «Знамя коммуны», экскурсии в муз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значимость нашей работы состоит в том, что результаты этого исследования могут быть использованы на уроках литературы и классных часах всех образовате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4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 xml:space="preserve">2. ОСНОВНАЯ ЧАСТЬ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три встречи с А.С. Пушкиным)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ая встреча – июнь 1820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раз в Новочеркасске А.С. Пушкин побывал во время своего путешествия на Кавказ. В это время Пушкин был приписан к канцелярии Комитета, который попечительствовал над иностранными поселенцами Юга Российской империи.  Это назначение, благодаря многочисленным хлопотам друзей, позволило поэту избежать суровой ссылки в Сибирь или на Соловки. Дело в том, что такое наказание грозило поэту за распространение стихов антиправительственного содержания, эпиграмм в адрес царя Александра Первого, знаменитой оды «Вольност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в мае 1820 года Пушкину вместе с семьей героя войны 1812 года  генерала Раевского выдалась возможность отправиться в путешествие на Кавказ. Они выдвинулись из Екатеринослава (ныне Днепропетровск) по Мариупольскому тракту. На их пути лежали Александровск (ныне город Запорожье), Мариуполь, Таганрог, Ростов-на-Дону, Нахичевань, Аксай, Новочеркасск. В поездке их сопровождали вооруженные казаки, так как Дон был охвачен вооруженными выступлениями крестья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оих записках «Был и я среди донцов…» краевед В.С. Моложавенко приводит аргументы в пользу того, что впечатления Пушкина от этого небольшого путешествия позже были перенесены им в поэтическое вступление ко второму изданию поэмы «Руслан и Людмила» (1828 го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С. Моложавенко считает, что встреча в мае 1820 года  с Азовским морем родила образ сказочного лукоморья. В районе нынешнего Танаиса можно взобраться на холм, откуда открываются «берега Азовского моря, напоминающие по форме  изогнутый лук. 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5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о – сказочное лукоморье, воспетое Пушкиным»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лукоморья дуб зелёный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латая цепь на дубе том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нём и ночью кот учёны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ё ходит по цепи круго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пишет краевед А.А. Данцев, 31 мая 1820 года путешественники остановились в станице Аксайской. На следующий день генерал Раевский планировал навестить в Новочеркасске своего  боевого товарища, ныне наказного атамана Адриана Карповича Денисова. О своих планах Раевский написал Денисову  в письме. 1 июня Раевские и Пушкин отправились в столицу Донского казачества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 исследователи считают, что их путь лежал по нынешней старой Ростовской дороге, через хутор Большой Лог. В частности, этой точки зрения придерживается  В.С. Моложавенко: « Тракт пролегал мимо старого сада атаманов Ефремовых. Слева от дороги высился огромный раскидистый дуб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>-</w:t>
      </w:r>
      <w:r>
        <w:rPr>
          <w:sz w:val="28"/>
          <w:szCs w:val="28"/>
        </w:rPr>
        <w:t>И вдруг Пушкин приметил полускрытую листвой девушку в длинном ярком платье, схваченном цветистым пояском у тал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мотри, </w:t>
      </w:r>
      <w:r>
        <w:rPr>
          <w:sz w:val="28"/>
          <w:szCs w:val="28"/>
          <w:lang w:val="en-US"/>
        </w:rPr>
        <w:t>Nicolas</w:t>
      </w:r>
      <w:r>
        <w:rPr>
          <w:sz w:val="28"/>
          <w:szCs w:val="28"/>
        </w:rPr>
        <w:t>: русалка на ветвях сидит! – воскликнул 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евский флегматично улыбнул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дубе сидит простая девка-казачка. Но ты не был бы Пушкиным, если б не увидел в ней русалку…Оба рассмеялись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гендарный дуб, росший у почтового тракта в хуторе Большой Лог, погиб в 70-е годы 20 века, срез его ствола обхватом в 4 метра передан в Аксайский историко-краеведческий муз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до отметить, что у новочеркасского историка, работника музея истории донского казачества И.П. Потапова другая точка зрения – он считает, что путешественники двигались в Новочеркасск более короткой дорогой – через узловую станцию Змиевскую, поэтому Пушкин едва ли мог видеть этот дуб.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6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черкасск путешественники въезжали с южной стороны, через Триумфальные ворота, и поднимались по центральному проспекту – в то время он был безымянным, а ныне это Платовский проспект. Остановились, как и планировали, в доме атамана Денисова (дом не сохранилс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ый обед у казачьего атамана перемежался казачьими песнями. После обеда гостям был показан город. Судя по записям генерала Раевского, гостей поразила обширность занятых городом площадей и его малая заселенность. Мы можем точно утверждать, что Пушкин видел, как велось строительство Новочеркасского Войскового Вознесенского кафедрального собора (его первый вариант, по проекту Луиджи Руск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вращаться в станицу Аксайскую, по предложению атамана Денисова, было решено по реке, на парусно-весельной шлюпке. Холм, на котором раскинулся Новочеркасск, выглядел очень живописно, и произвел на городских путешественников незабываемое впечатление. О том свидетельствуют путевые заметки генерала Раевского, адресованные дочери Катеньке: «Вообрази ты себе берег нагорный, с разнообразными долинами, холмами, рощами, виноградными садами и застроенный беспрерывными дачами на протяжении сорока верст в степном уголку земного шара… Мои все были в восхищени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7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торая встреча  – май 1829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посещение  Пушкиным Новочеркасском проходило в томительном романтическом ожидании – поэт ждал ответа от семьи Гончаровых на свое предложение руки и сердца их дочери Наталь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этот раз поэт посетил Новочеркасск   самостоятельно, совершая поездку на Кавказ, где шла война с Турцией. Пушкина сопровождала негласная полицейская слежка. Известно, что 10 мая Пушкин был в станице Каменской, а ориентировочно  следующим вечером – в Новочеркасске. И первым делом, в ожидании письма от семьи Гончаровых,  он отправился на почтовую станцию, скорее всего, там он и заночева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но-почтовая станция находилась в то время не в самом городе, а в его окрестностях – за рекой Тузлов на Казанском почтовом тракте. Так что  мемориальная доска, помещенная в советское время  на  старинном флигеле на улице Атаманской, - это лишь напоминание о самом факте пребывания поэта на Новочеркасской почтовой станции,  но не о ее месте нахождения в Пушкинское время. Теперь поэт увидел и северную арку. Мы можем предположить, что арки, бывшие в то время архитектурной диковинкой, привлекли внимание поэта, и он ознакомился со стихами, начертанными на арках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лемы восторгом, радостью сердца,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ешат во сретенье Монарха и Отца,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 Александр, днесь ту же благость нам явил,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в первый раз Великий Петр нас одари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еночевав на почтовой станции, Пушкин отправился в город. Предположительно это произошло 12 мая 1829 года. Он поспешил в войсковую Почтовую контору – Почтовый дом (здание не сохранилось) на углу Платовского проспекта и Почтовой улицы. Как указывает краевед А.А. Данцев, здание располагалось в районе современного Главпочтампта. Письма от Гончаровых поэт не получил и в его ожидании задержался в Новочеркасске.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8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е всего, А.С. Пушкин в этот визит увидел новую белокаменную Никольскую церковь, выстроенную недалеко от Почтового дома. Это был первый каменный храм в Новочеркасске. Ныне об этом напоминает мемориальный крест.  К тому времени в Новочеркасске была построена двухэтажная каменная войсковая канцелярия (угол Платовского проспекта и Атаманской улицы), здание также не сохранило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поэта в Новочеркасске получило огласку в донской печати, Пушкину  стали  наносить визиты некоторые горожане, в частности, есаул В.В. Золотарев. Много лет спустя газета «Донской голос» (№ 47 от 28 июня 1880 года) рассказала о том, что «во время проезда на Кавказ наш великий поэт останавливался в одной из гостиниц Новочеркасска. Посетивший Пушкина в Новочеркасске В.В. Золотарев (из военных) предложил поэту переселиться к нему в дом, находившийся на ул. Горбатой. Приглашение поэт принял. Семейство Золотаревых очень понравилось Александру Сергеевичу, и поэт неоднократно писал экспромты и дарил и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овочеркасске во дворе конно-почтовой станции А.С. Пушкин встретил своего друга графа Владимира Алексеевича Мусина-Пушкина, который, как и Пушкин, ехал в Тифлис. Позже  в «Путешествии в Арзрум» поэт пишет, что в Новочеркасске «нашел графа Вл. Пушкина, также едущего в Тифлис. … Я сердечно ему обрадовался, и мы согласились путешествовать вместе». Точная дата их выезда из Донской столицы не установлена. Предполагают, что второе пребывание в Новочеркасске А.С. Пушкина длилось несколько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9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тья встреча - сентябрь 1829 года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встреча случилась по возвращении  А.С. Пушкина с Кавказа. Поэт побывал в расположении русской армии в окрестностях Карса и даже принял участие в бою казаков  с турками. Остановился он в палатке своего давнего приятеля, попутчика в Новочеркасск в 1820 году Николая Николаевича Раевского-младшего. Он же выдал поэту тысячу червонцев на дорогу в Россию. Скоротать неблизкий путь Пушкин решил за карточной игрой, но ему не везло – все деньги он проиграл прапорщику Дорохову и лейб-гвардейцу Астафьеву. Поэта ссудил деньгами Михаил Иванович Пущин, но и эти деньги были проиграны, на этот раз – отставному ротмистру Дурову, кроме того, он задолжал Дурову 5 тысяч рублей. Так что в третий раз в Новочеркасск Пушкин попал в весьма плачевном финансовом состоянии. Исследователи расходятся во мнении, где именно проиграл поэт эти деньги – в самом Новочеркасске или при подъезде к нему. Во всяком случае, в Донской столице Пушкин собирался отыграть долг у соперника. Однако Дуров играть далее отказался и потребовал немедленно возвратить дол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, будучи человеком чести, обратился с просьбой к наказному атаману ссудить ему проигранную сумму. Атаман деньги дал, Пушкин вернул долг Дурову, который покинул Новочеркасск. Сам же поэт остался, так как вновь был без копейки. Эту ситуацию Пушкин упоминал в письме Пущину, который вспоминал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 Из Новочеркасска Пушкин мне писал, что Дуров оказался </w:t>
      </w:r>
      <w:r>
        <w:rPr>
          <w:sz w:val="28"/>
          <w:szCs w:val="28"/>
          <w:lang w:val="en-US"/>
        </w:rPr>
        <w:t>cheval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industri</w:t>
      </w:r>
      <w:r>
        <w:rPr>
          <w:sz w:val="28"/>
          <w:szCs w:val="28"/>
        </w:rPr>
        <w:t xml:space="preserve">  (мошенник), выиграл у него пять тысяч рублей, которые Пушкин получил у наказного атамана, и, заплативши Дурову, в Новочеркасске с ним разъехался, поскакал один в Москву и, вероятно, с Дуровым никогда более не встречался».  Новочеркасские впечатления о Дурове не канули в Лету – литературоведы считают, что ротмистр Дуров послужил прототипом для пушкинского «Скупого рыцаря».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10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оду личности наказного атамана, выручившего Пушкина, существует несколько верс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мог быть действовавший наказной атаман Дмитрий Ефремович Кутейников. С другой стороны, поэту мог помочь Адриан Карпович Денисов, у которого Пушкин был в гостях во время своего первого визита в Новочеркасск в 1820 г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версия – наказной атаман Алексей Васильевич Иловайский. Об этом свидетельствует М.И. Пущин: «Поздней осенью Пушкин с Дуровым уехали в Москву, и конечно Дуров дорогою так его обчистил, что Пушкин должен был в Новочеркасске у атамана Иловайского занять деньги, чтобы с ним расплатиться» (журнал «Русская старина», №2, 1884 год, публикация «Рассказ Михаила Пущина»)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Иловайским Пушкин не был лично знаком, но его вполне мог порекомендовать поэту давний знакомый, новочеркасец Василий Дмитриевич Сухоруков, историк и журналист (в это время он находился в ссылке). Кроме того, дружба с Сухоруковым помогла Пушкину определиться с жильем в Новочеркасске. Поэта разыскал приятель Сухорукова чиновник Сербинов и предложил поселиться у него. Этот дом на нынешней улице Пушкинской, 43 сохранился, на его фасаде установлена мемориальная доска. Именно в этот дом с визитом к Пушкину приходили донские чиновники (дьяки) с желанием поприветствовать поэта, но встречи не получи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Соболев в «Донском вестнике» так описывал это событие: «… Пушкин, повернувшись к пришедшим, спросил: «Кто вы такие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Дьяки из… войсковой… канцеляри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звините меня – желчно отвечал поэт – я приказных терпеть не могу». С этими словами он отвернулся к окну и стал барабанить по-прежнему. Пришедшая публика в тот же миг повернулась из за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11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ен еще один яркий эпизод из жизни поэта в Новочеркасске. Донской поэт А.А. Леонов («Казачий сборник», 1887 год) утверждал, что А.С. Пушкин «остановился на «въезжей квартире», бывшей в доме одной вдовы-офицерши – дончихи. Пробыл тут весьма короткое врем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рочим, завел он с офицершею-хозяйкою разговор о головном уборе казачек – «колпаке». При этом Пушкин попросил показать ему самый убор. Хозяйка достала из сундука великолепный шелковый, с яркими цветами, колпак и подала его гостю, Александр Сергеевич стал надевать себе на голову колпак и смеяться над собой в таком уборе. В колпаке он вышел на балкон и простоял там, в виду проходившей по улице публики, несколько минут. Колпак этот Пушкин купил у офицерши и увез с собою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вся эта любопытная история, которая показывает интерес поэта к быту каза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следователи творчества Пушкина не могут однозначно ответить, к какому визиту в Новочеркасск Пушкина – второму или третьему – можно отнести этот эпизод. Если поэт купил колпак, значит, имел деньги, и тогда это май 1829 года (второй приезд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третьему приезду в Донскую столицу обычно относят историю о том, как Пушкин посетил книжную лавку казака Жидкова и разыскал здесь издание «Евгения Онегина». С. Соболев в 1869 году описывает  эту историю т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озяин запросил чудовищно дорого… Невольный гость наш, по обыкновенной привычке всякого покупателя, воскликну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илуйте, за что же так доро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делайте одолжение, - отвечал хозяин лавки, - за эти сладенькие стихи следует брать еще дорож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.А. Данцев считает, что, называя поэта «невольным гостем нашим», С. Соболев дает понять, что этот эпизод можно отнести именно к третьему визиту. Если же покупка книги за «чудовищные» деньги состоялась, то эпизод можно отнести ко второму приезду, когда Пушкин располагал деньгами.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12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еще об одном предании любят говорить горожане. Пушкин побывал в одном из винных погребков Новочеркасска, где пробовал отменные донские в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амое яркое событие, связанное с третьим пребыванием Пушкина на Дону, это, несомненно, написание им стихотворения «Дон». Большинство авторов считает, что оно написано в станице Аксайской накануне приезда в Новочеркасск. Основной аргумент состоит в том, что вид, открывающийся со двора бывшей почтовой станции в Аксае, позволяет обозревать панораму Дона. Но видел ли ее Пушкин? Ведь в его время почтовая станция располагалась в другом ме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сли поэт проиграл Дурову 5 тысяч рублей до приезда в Новочеркасск и Дуров требовал их немедленной уплаты, вряд ли Пушкин был в состоянии проникнуться величавыми, торжественными, ликующими интонациями, которыми пронизано стихотворение «Дон»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еща средь полей широких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н он льется!.. Здравствуй, Дон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сынов твоих далек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привез тебе покло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ославленного брат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и знают тихий Дон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Аракса и Евфра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привез тебе покло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охнув от злой пого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я родину свою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ьют уже донские ко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пачайскую стру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готовь же, Дон заветны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наездников лих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к кипучий, искрометны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ноградников тво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13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нее было бы предположить, что Пушкин обрел возвышенный поэтический настрой, расплатившись с беспардонным мошенником Дуровым. Значит, стихотворение «Дон» вполне могло быть написано в Новочеркасс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стати, считается, что первый раз это произведение автор прочитал именно в Новочеркасске. Его первым слушателем стал урядник Чеботарев. Борис Плевакин в своей книге «Был и я среди донцов» пишет о том, что «в Государственной библиотеке имени В.И. Ленина в Москве хранятся воспоминания о встрече с Пушкиным небезызвестного военного деятеля А.П. Чеботарева, записанные с его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в Харьковский университет, Чеботарев поступил на службу в Войско Донское. Прослышав, что великий русский поэт проездом в Новочеркасске, «тотчас же полетел в гостиницу… и прямо вбегает в комнату, где тот обедал. Пушкин спрашивает, - что вам угодно? – Он отвечает: видеть Пушки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, так вы его видите… Пушкин принял его очень радушно. Ну, говорит, молодой казак, вижу я. Что в вас много поэзии и вам первый экспромт, написанный при виде вашего Дона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олько времени провел Пушкин в Новочеркасске во время своего последнего посещения, неясно. Есть две версии, где он взял деньги, чтобы вернуться в Москву. По одной – передали по почте, по другой – одолжил хозяин квартиры Сербинов. Сербиновы были весьма состоятельными людьми, и обращение к ним было весьма уместно.  Эта версия имеет мемуарное подтверждение журналиста и историка А. Карасева («Донской вестник», 1868 год): «Говорят, что купец Сербинов дал поэту 500 рублей, с которыми он и поспешил выехать из Новочеркасск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14-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 о Пушкин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вые события, увековечившие имя А.С. Пушкина в Новочеркасске, пришлись на 1937 год – год столетия со дня смерти великого поэта. Газета «Знамя коммуны» пишет: «4 февраля состоялось заседание городского Пушкинского комитета. На заседании был утвержден план проведения Пушкинских дн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10 февраля на доме, где останавливался великий поэт, проездом на Кавказ (угол Советской и Свердлова) устанавливается мемориальная доска. Во время установки доски будет проведен митинг с участием делегатов предприятий, учреждений и общественных организаций гор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ушкинский комитет вынес решение – переименовать Почтовую улицу в Пушкинскую. Присвоить имя Пушкина вновь построенной неполной средней школе № 14 и городской центральной библиотек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5 году, в дни празднования 200-летия Новочеркасска, рядом с библиотекой,  открыт бюст А.С. Пушкина. В памятные дни здесь собираются школьники, общественность, звучат строки из произведений великого поэ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68 года  в Новочеркасске действует клуб «Зеленая лампа» - единственный на  Дону музей А.С. Пушкина (при пищевом колледже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15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шкин и Новочеркасск. Их связывает три встречи, всего лишь три встречи. Июнь, май, сентябрь. На пушкинском календаре в Новочеркасске – только три времени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черкасск – город памяти Пушкина. Она проявляется в многих местах, (о которых упомянуто выше: улица, школа, музей, памятник.) Всё это – крупицы огромной любви к А.С. Пушкину, сердце которого взволнованно стучало в казачьем горо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Наша исследовательская работа «Пушкин в Новочеркасске» и презентация к ней могут быть использованы на уроках литературы при изучении творчества А.С. Пушкина, на уроках краеведения и классных часах, посвящённых великому поэ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-16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.А. Данцев, « Три встречи с Пушкиным», Новочеркасск, НОК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.С. Моложавенко, « Был и я среди донцов», Ростов н /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жное издательство, 1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. А. Плевакин,  « Был и я среди донцов», Москва, « Современник», 1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 В городском Пушкинском комитете», газета « Знамя коммуны»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евраль, 19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 Пушкин в Новочеркасске», В. Королев, газета « Знамя коммуны»,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июнь, 1969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27:00Z</dcterms:created>
  <dc:creator>Полина</dc:creator>
  <dc:description/>
  <cp:keywords/>
  <dc:language>en-US</dc:language>
  <cp:lastModifiedBy>Андрей</cp:lastModifiedBy>
  <cp:lastPrinted>2010-04-25T23:33:00Z</cp:lastPrinted>
  <dcterms:modified xsi:type="dcterms:W3CDTF">2011-01-02T08:54:00Z</dcterms:modified>
  <cp:revision>17</cp:revision>
  <dc:subject/>
  <dc:title/>
</cp:coreProperties>
</file>