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Сопроводительный текст к презентации учебного проекта «Условный театр в России»</w:t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  Шамшурина Алена Витальевна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(титульный лист) В последние годы в СМИ и сети Интернет много говорится о кризисе современного театра, о поиске новых выразительных средств, о неактуальности системы Станиславского. Теоретики искусства видят выход в отказе от приемов психологического театра и переходе к формам условного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поставила себе цель в своей работе проследить развитие условного направления в театре России.  но прежде всего стоит объяснить разницу между психологическим и условным театрами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(Станиславский и Немирович) Термин «психологический театр» появился в конце 19-го века для обозначения феномена Московского Художественного театра во главе со Станиславским и Немировичем-Данченко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(МХТ) Художественно-общедоступный театр был основан в 1898 году. С самого начала его работы стал виден новаторский стиль режиссеров театра:  Станиславский и Немирович-Данченко поставили во главе театра мнение режиссер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(Труппа и Чехов) Оба режиссёра уделяли особое внимание не тому, что играет актер, а тому, как он это делает. Психологизм МХТ заключался в максимальном реализме, доступном в условиях сцены. Это было невероятно прогрессивно для того времени. И именно это привело к появлению условного театра. В 1904 году в МХТ случился 1 кризис:  в новом жанре появились свои штампы, а психологическая игра оказалась слишком сложной для вчерашних учеников театральных курсов и актеров самодеятельных театров.  Станиславский занялся поиском новых форм сценического искусств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5) (Мейерхольд с сигаретой) Режиссёр пишет: В этот период моих сомнений и исканий я встретился со Всеволодом Эмильевичем Мейерхольдом, бывшим артистом Московского Художественного театра. &lt;...&gt; Между нами была та разница, что я лишь стремился к новому, но еще не знал путей и средств его осуществления, тогда как Мейерхольд, казалось, уже нашел новые пути и приемы, но не мог их осуществить в полной мере &lt;...&gt; Таким образом, я нашел того, кто был мне так нужен тогда, в период исканий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(Станиславский, Мейерхольд молодой) Вскоре Станиславский с Мейерхольдом открыли студию на Поварской, где впервые были выработаны принципы условного театра. Основная идея заключалась в том, что театр, какой бы жизненной ни была игра актёров, заключен в узкие рамки сцены, а значит не стоит подражать жизни, а наоборот подчеркнуть, что события пьесы происходят не на самом деле. Принципы такого театра применялись в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(кабуки) традиционном китайском театре и в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(к.д.а.) итальянской комедии дель арте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йерхольд набрал новую труппу и музыкантов и начал работу. Но к началу нового театрального сезона выяснилось следующее (Станиславский пишет)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олодых, неопытных актеров хватило на то, чтобы с помощью талантливого режиссера показать публике свои новые опыты лишь в небольших отрывках, но когда потребовалось развернуть пьесы огромного внутреннего содержания, с тонким рисунком, да притом в условной форме, юнцы показали свою детскую беспомощность. </w:t>
      </w:r>
      <w:r>
        <w:rPr>
          <w:rFonts w:cs="Times New Roman" w:ascii="Times New Roman" w:hAnsi="Times New Roman"/>
          <w:sz w:val="28"/>
          <w:szCs w:val="28"/>
        </w:rPr>
        <w:t>К тому же осенью 1905 года разразилась революция и москвичам стало не до театра. Студия была закрыт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(В кепке)  Из биографии Мейерхольда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л Казимир Теодор Майергольд родился 28 января 1874 года в Пензе в обрусевшей немецкой семье. В 1896 году он перешёл на 2-й курс Театрально-музыкального училища Московского филармонического общества в класс Владимира Ивановича Немировича-Данченко. После окончания училища в 1898 году Мейерхольд поступил в труппу создаваемого Художественно-общедоступного театр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10) (Арлекин, поверх Грозный) Как актёр Мейерхольд был мало похож на ученика, обладал уже некоторым опытом и необыкновенно быстро овладевал ролями: причём ему были доступны самые разнообразные — от трагической роли Иоанна Грозного до водевиля с пением. И всех он играл одинаково крепко и верно. - </w:t>
      </w:r>
      <w:r>
        <w:rPr>
          <w:rFonts w:cs="Times New Roman" w:ascii="Times New Roman" w:hAnsi="Times New Roman"/>
          <w:color w:val="000000"/>
          <w:sz w:val="28"/>
          <w:szCs w:val="28"/>
        </w:rPr>
        <w:t>писал Немирович-Данченко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1902 году Мейерхольд ушёл из МХТ по причине глубокого внутреннего кризиса и возглавил труппу молодых актёров в Херсоне. Но работа в провинции не удовлетворяла крупного художника, и в 1905 году Мейерхольд по приглашению Станиславского вернулся в Москву, где стал режиссёром экспериментального Театра-студии на Поварской. В этот период возникла идея создания Условного театр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) (Комиссаржевская) В 1906 году Мейерхольд начал работу с Верой Фёдоровной Комиссаржевской: актриса, увлекшись идеями символизма, предложила ему стать главным режиссёром своего театра. Здесь Мейерхольд продолжил развитие своих ид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2) (Александринский театр) В 1907—1918 годах Мейерхольд работал в Петербургских Императорских театрах. В петербургский период работы Мейерхольда началась его педагогическая деятельност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) (ГосТИМ) В 1920 году был открыт театр РСФСР Первый, в дальнейшем превратившийся в ГосТИМ — Государственный театр имени Мейерхольда. Почти все спектакли ставил сам Мейерхольд, лишь в редких случаях — в сотрудничестве с другими, близкими ему режиссерами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) (Труппа) Труппа сложилась в основном из молодых актёров . В начале 20-х годов театр работал в стиле политагитки, а к середине 20-х годов в спектаклях зазвучали причудливо-гротескные темы. Обозначился поворот театра к современному быту, к саркастически-едкому изображению мещанст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) (Клоп) В 1920-е годы ГОСТИМ был центром притяжения художественной интеллигенции. В стенах театра созревали дарования будущих кинорежиссёров С. М. Эйзенштейна, И. А. Пырьева, работали композиторы Д. Д. Шостакович, М. Ф. Гнесин, к его деятельности были причастны Андрей Белый, Пастернак, Маяковский. Сатирические комедии Маяковского «Клоп»  и «Баня» дали театру возможность выступить против нового мещанства и бюрократии, однако подлинным успехом пользовалась только постановка «Клопа»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) (Клоп Ильинский) На рубеже 1930-х годов плакатные средства выразительности казались исчерпанными и утратили былую силу воздействия на зрителя. Взаимоотношения театра с современной драматургией разладились. в 1937-38 годах ГОСТИМ подвергся резкой критике как якобы чуждый советскому народу, враждебный советской действительности, и в 1938 году был закрыт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) (НКВД) В 1939 году Мейерхольд был арестован, как агент, завербованный для участия в антисоветской работе еще в 1922 году. 1 февраля 1940 года режиссёр был приговорён к высшей мере наказания, а на следующий день расстрелян. Условному театру в России, созданному Мейерхольдом, пришёл конец. Последователей режиссёра не осталось, а малейшее упоминание его имени преследовалось вплоть до «оттепели»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) (Любимов молодой) Пришедший в 1964 году в Московский театр комедии и драмы на Таганке режиссёр Юрий Любимов начал возрождение традиций Мейерхольда. Я хочу привести несколько строк из статьи театроведа Татьяны Шах-Азизовой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публикой говорили прямо и не скрывая лица. Внутренняя свобода, достоинство, отпечаток собственной личности отличали актеров Таганки первой ее поры —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9) (Высоцкий, Золотухин, Демидова) Владимира Высоцкого, Валерия Золотухина и Аллу Демидову — и стали традицией, обязательной до сих пор. </w:t>
      </w:r>
    </w:p>
    <w:p>
      <w:pPr>
        <w:pStyle w:val="TextBody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) (До и после тени) Другая традиция — владение всей палитрой искусств. Слово и действие — основа драмы - были так же важны, как музыка, движение, пение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1) (пролетарии) Таганка давала также уроки истории и гражданского безбоязненного мышления; дарила максимум того, на что способен был театр в условиях несвободы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2) (цвет) Судьба Таганки никогда не была легкой. Постоянный конфликт с властью разрешился трагично и резко: отъездом Любимова за границу, отлучением его от страны, от театра. Полоса отчуждения длиною в пять лет (84—89) рассекла историю Таганки на две части. 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3) (Любимов старый) Вернувшись в начале перестройки, Любимов принялся возрождать свой театр; добился выхода в свет запрещенных спектаклей: «Живой», «Владимир Высоцкий», «Борис Годунов». Пришлось пережить и нередкий в те годы раскол театра. Но сломить волю создателя Таганки, погасить творческий запал коллектива никому не удалось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) (Горе от ума) В истории императорских и Художественного театров я нашла причины появления и большой популярности условного направления в  советском театре. Подробно познакомившись с книгами современников и коллег Мейерхольда – Константина Станиславского и Владимира Немировича-Данченко, а также с документами самого режиссёра, я составила общую картину развития условного театра и причины его уничтожения. На примере Театра на Таганке под руководством Юрия Любимова я нашла современных продолжателей традиции Мейерхольда.</w:t>
      </w:r>
    </w:p>
    <w:p>
      <w:pPr>
        <w:pStyle w:val="TextBody"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5) (лопаты) Моя цель - проследить развитие условного театра в России была успешно выполнен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Mincho" w:hAnsi="Liberation Serif;MS Mincho" w:eastAsia="DejaVu Sans" w:cs="DejaVu Sans"/>
      <w:color w:val="auto"/>
      <w:kern w:val="2"/>
      <w:sz w:val="24"/>
      <w:szCs w:val="24"/>
      <w:lang w:val="ru-RU" w:bidi="hi-IN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2:41:00Z</dcterms:created>
  <dc:creator>Taiga </dc:creator>
  <dc:description/>
  <cp:keywords/>
  <dc:language>en-US</dc:language>
  <cp:lastModifiedBy>Коновалова</cp:lastModifiedBy>
  <dcterms:modified xsi:type="dcterms:W3CDTF">2011-01-20T18:56:00Z</dcterms:modified>
  <cp:revision>5</cp:revision>
  <dc:subject/>
  <dc:title/>
</cp:coreProperties>
</file>