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«Основная общеобразовательная школа №5»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52"/>
          <w:szCs w:val="52"/>
        </w:rPr>
        <w:t xml:space="preserve">               </w:t>
      </w:r>
      <w:r>
        <w:rPr>
          <w:b/>
          <w:sz w:val="52"/>
          <w:szCs w:val="52"/>
        </w:rPr>
        <w:t>Теоремы Чевы и Менелая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учно-исследовательская работа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математике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  <w:tab w:val="left" w:pos="710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60" w:leader="none"/>
          <w:tab w:val="left" w:pos="7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ыполнена: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чеником  8 «а»  класса МОУ ООШ №5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Тереховым Даниилом Владимировичем                         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учный руководитель -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учитель математики МОУ СОШ №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Терехова Надежда Анатолье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ша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_________________________________________________  3  стр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/>
      </w:pPr>
      <w:r>
        <w:rPr>
          <w:sz w:val="28"/>
          <w:szCs w:val="28"/>
        </w:rPr>
        <w:t>1. Основная часть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Теорема Менелая  ______________________________________ 5  стр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Теорема Чевы__________________________________________ 6  стр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 Примеры решение задач ________________________________  8  стр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 Подборка задач по геометрии ____________________________12 стр   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_______________________________________________ 13 стр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сок литературы_________________________________________ 14 ст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еометрия - одна из наиболее древних математических на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геометрические факты мы находим в вавилонских клинописных таблицах и египетских папирус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никновение геометрических знаний связано с практической деятельностью людей.  И уже в древности геометрия превратилась в дедуктивную, строго логическую науку, построенную на основе системы аксиом. Постепенно развиваясь, она обогащалась новыми теоремами, идеями, методами. Интересы геометров и направление их научных исследований порою менялись в процессе исторического развития этой науки, поэтому, нелегко дать точное и исчерпывающее определение, что такое геометрия сегодня, каков её предмет, содержание и мет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 древнегреческий учёный Евклид написал книгу под названием «Начала». В этой книге Евклид подытожил накопленные к тому времени геометрические знания и попытался дать законченное аксиоматическое изложение этой науки. Написана она была настолько хорошо, что в течение 2000 лет всюду преподавание геометрии велось либо по переводам, либо по незначительным переработкам книги Евкли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имер, таким пособием был учебник А. Д. Александрова, затем А.П. Киселёва, по которым советская школа работала до середины  20 столе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жизнь идёт своим чередом, издаются новые учебники, под редакцией А.В. Погорелова;  Л. С. Атанасяна, И.М. Смирнова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зультате различных преобразований со страниц этих учебников как – то незаметно исчезли многие замечательные утверждения, свойства, которые просто необходимо знать при решении многих планиметрических задач. А некоторые теоремы и вовсе не вошли в школьный курс геометри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учаясь в заочной физико- математической школе, я столкнулась с очень интересными теоремами, которые легки в изучении и необходимы при решении задач. Это теорема, которая была доказана древнегреческим математиком и астрономом Менелаем Александрийским, живши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до нашей эры и теорема, опубликованная в 1678 году итальянским математиком и инженером Джованни Чевой.  В честь этих учёных теоремы названы их именами. Что это за теоремы? Как их применять при решении?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Объект  моего исследования:</w:t>
      </w:r>
      <w:r>
        <w:rPr>
          <w:sz w:val="28"/>
          <w:szCs w:val="28"/>
        </w:rPr>
        <w:t xml:space="preserve">  теоремы Чевы и Менелая. 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>– систематизация и обобщение теоретического и практического материалов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и исследования:  </w:t>
      </w:r>
    </w:p>
    <w:p>
      <w:pPr>
        <w:pStyle w:val="Normal"/>
        <w:numPr>
          <w:ilvl w:val="0"/>
          <w:numId w:val="6"/>
        </w:numPr>
        <w:spacing w:lineRule="auto" w:line="360"/>
        <w:ind w:left="360" w:right="-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кругозор знаний по геометрии;</w:t>
      </w:r>
    </w:p>
    <w:p>
      <w:pPr>
        <w:pStyle w:val="Normal"/>
        <w:numPr>
          <w:ilvl w:val="0"/>
          <w:numId w:val="6"/>
        </w:numPr>
        <w:spacing w:lineRule="auto" w:line="360"/>
        <w:ind w:left="360" w:right="-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применять данные теоремы при решении задач планиметрии;</w:t>
      </w:r>
    </w:p>
    <w:p>
      <w:pPr>
        <w:pStyle w:val="Normal"/>
        <w:numPr>
          <w:ilvl w:val="0"/>
          <w:numId w:val="6"/>
        </w:numPr>
        <w:spacing w:lineRule="auto" w:line="360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буклет, как методическое пособие по данной теме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Я выдвигаю </w:t>
      </w:r>
      <w:r>
        <w:rPr>
          <w:b/>
          <w:bCs/>
          <w:i/>
          <w:iCs/>
          <w:sz w:val="28"/>
          <w:szCs w:val="28"/>
        </w:rPr>
        <w:t>гипотезу</w:t>
      </w:r>
      <w:r>
        <w:rPr>
          <w:bCs/>
          <w:iCs/>
          <w:sz w:val="28"/>
          <w:szCs w:val="28"/>
        </w:rPr>
        <w:t>, что желание изучать и применять неизвестные теоремы при решении задач, может способствовать развитию интереса к геометрии, как науке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-90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едческий анализ литера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-90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обработка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-900" w:right="-5" w:firstLine="900"/>
        <w:jc w:val="both"/>
        <w:rPr/>
      </w:pPr>
      <w:r>
        <w:rPr>
          <w:sz w:val="28"/>
          <w:szCs w:val="28"/>
        </w:rPr>
        <w:t>поиск и решение задач по данной теме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-90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бщение.</w:t>
      </w:r>
    </w:p>
    <w:p>
      <w:pPr>
        <w:pStyle w:val="Normal"/>
        <w:spacing w:lineRule="auto" w:line="360"/>
        <w:ind w:left="-900" w:right="-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right="-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right="-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right="-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right="-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right="-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СНОВНАЯ ЧАСТ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ереходя к основной части работы, я начну с замечательных точек треугольника. К числу таких точек, изучаемых в школьном курсе геометрии, относятся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) точка пересечения биссектрис (центр вписанной окружности), которая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ходится внутри треугольника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б) точка пересечения серединных перпендикуляров (центр описанной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кружности), которая может находится внутри (остроугольный треугольник),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 треугольника (тупоугольный треугольник)  или в вершине прямого угла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ямоугольного треугольника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) точка пересечения высот (ортоцентр). Для остроугольного треугольника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тоцентр находится внутри треугольника, а в тупоугольном – вн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) точка пересечения медиан (центроид), которая находится внутри треугольника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Тот факт, что, каждая из троек данных отрезков пересекаются в одной точке, я докажу позже, и для этого рассмотрю две теоремы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ОРЕМА МЕНЕЛАЯ</w:t>
      </w:r>
    </w:p>
    <w:p>
      <w:pPr>
        <w:pStyle w:val="Normal"/>
        <w:spacing w:lineRule="auto" w:line="360"/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261745</wp:posOffset>
                </wp:positionV>
                <wp:extent cx="1028700" cy="914400"/>
                <wp:effectExtent l="6350" t="7620" r="635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.35pt" to="98.95pt,171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261745</wp:posOffset>
                </wp:positionV>
                <wp:extent cx="228600" cy="914400"/>
                <wp:effectExtent l="9525" t="2540" r="952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9.35pt" to="116.95pt,17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2176145</wp:posOffset>
                </wp:positionV>
                <wp:extent cx="1257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.35pt" to="116.95pt,17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036955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1.65pt" to="116.9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036955</wp:posOffset>
                </wp:positionV>
                <wp:extent cx="571500" cy="11430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.65pt" to="116.95pt,17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Пусть на сторонах АВ, ВС и продолжении стороны АС треугольника АВС взяты соответственно точк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Точк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 лежат на одной прямой тогда и только тогда, когда выполняется равенство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2061845</wp:posOffset>
                </wp:positionV>
                <wp:extent cx="228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62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061845</wp:posOffset>
                </wp:positionV>
                <wp:extent cx="228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6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036955</wp:posOffset>
                </wp:positionV>
                <wp:extent cx="2286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1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061845</wp:posOffset>
                </wp:positionV>
                <wp:extent cx="2286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62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2061845</wp:posOffset>
                </wp:positionV>
                <wp:extent cx="419100" cy="304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62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918845</wp:posOffset>
                </wp:positionV>
                <wp:extent cx="419100" cy="304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72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457200" cy="9144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pt" to="98.95pt,7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Доказательств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419100" cy="304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/>
      </w:pPr>
      <w:r>
        <w:rPr>
          <w:bCs/>
          <w:sz w:val="28"/>
          <w:szCs w:val="28"/>
        </w:rPr>
        <w:t>(рис 1)</w:t>
        <w:tab/>
        <w:t xml:space="preserve">В условии сформулированы две теоремы: прямая и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обратная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660" w:hanging="0"/>
        <w:rPr/>
      </w:pPr>
      <w:r>
        <w:rPr>
          <w:bCs/>
          <w:sz w:val="28"/>
          <w:szCs w:val="28"/>
        </w:rPr>
        <w:t xml:space="preserve">прямая теорема: 1) пусть точк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 лежат на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660"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дной прямой </w:t>
      </w:r>
      <w:r>
        <w:rPr>
          <w:bCs/>
          <w:i/>
          <w:sz w:val="28"/>
          <w:szCs w:val="28"/>
        </w:rPr>
        <w:t xml:space="preserve">а </w:t>
      </w:r>
      <w:r>
        <w:rPr>
          <w:bCs/>
          <w:sz w:val="28"/>
          <w:szCs w:val="28"/>
        </w:rPr>
        <w:t xml:space="preserve">(рис 1). Проведём через вершину С прямую, параллельную </w:t>
      </w:r>
      <w:r>
        <w:rPr>
          <w:bCs/>
          <w:i/>
          <w:sz w:val="28"/>
          <w:szCs w:val="28"/>
        </w:rPr>
        <w:t>а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6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о теореме Фалеса имеем: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6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о теореме Фалеса имеем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6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множим данные равенства, получим  </w:t>
      </w:r>
      <w:r>
        <w:rPr>
          <w:bCs/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660" w:hanging="0"/>
        <w:rPr/>
      </w:pP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  <w:sz w:val="28"/>
          <w:szCs w:val="28"/>
        </w:rPr>
        <w:t>, из которого следует равенство (1)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тная теорема:  пусть на сторонах АВ и ВС и продолжении стороны АС треугольника АВС взяты точки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, для которых выполняется равенство (1). Предположим, что прямая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 пересекает прямую АВ в точке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8"/>
          <w:szCs w:val="28"/>
        </w:rPr>
        <w:t xml:space="preserve">. Тогда выполняется равенство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, учитывая равенство (1), получаем равенство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bCs/>
          <w:sz w:val="28"/>
          <w:szCs w:val="28"/>
        </w:rPr>
        <w:t xml:space="preserve">, из которого следует совпадение точек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, значит, точк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 принадлежат одной прямой. Что и требовалось доказать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ОРЕМА ЧЕВЫ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сть на сторонах АВ, ВС и АС треугольника АВС взяты точк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>. Прямые А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 В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 С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пересекаются в одной точке тогда и только тогда, когда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Доказательство: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орема так же состоит из двух частей.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/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275080</wp:posOffset>
                </wp:positionV>
                <wp:extent cx="14859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0.4pt" to="134.95pt,10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589280</wp:posOffset>
                </wp:positionV>
                <wp:extent cx="914400" cy="685800"/>
                <wp:effectExtent l="5715" t="7620" r="571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.4pt" to="89.95pt,10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589280</wp:posOffset>
                </wp:positionV>
                <wp:extent cx="571500" cy="685800"/>
                <wp:effectExtent l="7620" t="6350" r="762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.4pt" to="134.95pt,10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589280</wp:posOffset>
                </wp:positionV>
                <wp:extent cx="1600200" cy="68580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.4pt" to="143.95pt,10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589280</wp:posOffset>
                </wp:positionV>
                <wp:extent cx="1257300" cy="6858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.4pt" to="134.95pt,10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589280</wp:posOffset>
                </wp:positionV>
                <wp:extent cx="228600" cy="68580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.4pt" to="89.95pt,10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589280</wp:posOffset>
                </wp:positionV>
                <wp:extent cx="1371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.4pt" to="143.9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Прямая теорема: Предположим, что прямые А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8300</wp:posOffset>
                </wp:positionH>
                <wp:positionV relativeFrom="paragraph">
                  <wp:posOffset>1195070</wp:posOffset>
                </wp:positionV>
                <wp:extent cx="228600" cy="3429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4.1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60780</wp:posOffset>
                </wp:positionV>
                <wp:extent cx="2286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1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360680</wp:posOffset>
                </wp:positionV>
                <wp:extent cx="2286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8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703580</wp:posOffset>
                </wp:positionV>
                <wp:extent cx="495300" cy="3848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0.3pt;mso-wrap-distance-left:9.05pt;mso-wrap-distance-right:9.05pt;mso-wrap-distance-top:0pt;mso-wrap-distance-bottom:0pt;margin-top:55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703580</wp:posOffset>
                </wp:positionV>
                <wp:extent cx="495300" cy="2705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3pt;mso-wrap-distance-left:9.05pt;mso-wrap-distance-right:9.05pt;mso-wrap-distance-top:0pt;mso-wrap-distance-bottom:0pt;margin-top:55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160780</wp:posOffset>
                </wp:positionV>
                <wp:extent cx="381000" cy="3848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.3pt;mso-wrap-distance-left:9.05pt;mso-wrap-distance-right:9.05pt;mso-wrap-distance-top:0pt;mso-wrap-distance-bottom:0pt;margin-top:91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817880</wp:posOffset>
                </wp:positionV>
                <wp:extent cx="2286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4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360680</wp:posOffset>
                </wp:positionV>
                <wp:extent cx="381000" cy="3848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.3pt;mso-wrap-distance-left:9.05pt;mso-wrap-distance-right:9.05pt;mso-wrap-distance-top:0pt;mso-wrap-distance-bottom:0pt;margin-top:28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474980</wp:posOffset>
                </wp:positionV>
                <wp:extent cx="495300" cy="27051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3pt;mso-wrap-distance-left:9.05pt;mso-wrap-distance-right:9.05pt;mso-wrap-distance-top:0pt;mso-wrap-distance-bottom:0pt;margin-top:37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(рис 2)                           В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 С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пересекаются в точке О (ри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рез вершину С треугольника АВС проведём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855" w:hanging="0"/>
        <w:rPr>
          <w:bCs/>
          <w:sz w:val="28"/>
          <w:szCs w:val="28"/>
        </w:rPr>
      </w:pPr>
      <w:r>
        <w:rPr>
          <w:sz w:val="28"/>
          <w:szCs w:val="28"/>
        </w:rPr>
        <w:t>прямую, параллельную АВ, и её точки пересечения с прямыми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бозначим соответственно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з подобия треугольник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меем равенство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left="385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Аналогично, из подобия треугольник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следует 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ее, из подобия треугольник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О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О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О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О</m:t>
        </m:r>
      </m:oMath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 имеем 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множая равенства (3), (4), (5), получим исходное равенст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ратная теорема:  Пусть для точек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, взятых на соответствующих сторонах треугольника АВС, выполняется равенство(2)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8"/>
          <w:szCs w:val="28"/>
        </w:rPr>
        <w:t>обозначим точку пересечения прямых А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ВВ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через точку О и точку пересечения прямых СО и АВ через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8"/>
          <w:szCs w:val="28"/>
        </w:rPr>
        <w:t xml:space="preserve">. Тогда, на основании доказанного имеет место равенство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Учитывая равенство (2), получим равенство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bCs/>
          <w:sz w:val="28"/>
          <w:szCs w:val="28"/>
        </w:rPr>
        <w:t xml:space="preserve">, из которого следует совпадение точек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>, значит прямые А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 В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 СС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пересекаются в одной точке. Что и требовалось доказ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Доказать необходимое условие теоремы Чевы можно с помощью теоремы Менела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Как видно из доказательств, они очень похожи, поэтому, при рассмотрении теоретического материала, я рассмотрела сразу обе теоремы. А теперь в практической части попробую доказать свою гипотезу, показав красоту решения некоторых задач с использованием ранее неизвестных мне теорем. И для сравнения покажу решение одной и той же задачи разными способ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left="-900"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-5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1 ПРИМЕРЫ РЕШЕНИЯ ЗАДАЧ</w:t>
      </w:r>
    </w:p>
    <w:p>
      <w:pPr>
        <w:pStyle w:val="Normal"/>
        <w:spacing w:lineRule="auto" w:line="360"/>
        <w:ind w:left="-900"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1: </w:t>
      </w:r>
      <w:r>
        <w:rPr>
          <w:b/>
          <w:i/>
          <w:sz w:val="28"/>
          <w:szCs w:val="28"/>
        </w:rPr>
        <w:t xml:space="preserve">Точка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лежит на стороне АС треугольника АВС, причём </w:t>
      </w:r>
      <w:r>
        <w:rPr>
          <w:b/>
          <w:i/>
          <w:sz w:val="28"/>
          <w:szCs w:val="28"/>
          <w:lang w:val="en-US"/>
        </w:rPr>
        <w:t>AN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en-US"/>
        </w:rPr>
        <w:t>NC</w:t>
      </w:r>
      <w:r>
        <w:rPr>
          <w:b/>
          <w:i/>
          <w:sz w:val="28"/>
          <w:szCs w:val="28"/>
        </w:rPr>
        <w:t xml:space="preserve">=2:3. Найти, в каком отношении медиана АМ делит отрезок </w:t>
      </w:r>
      <w:r>
        <w:rPr>
          <w:b/>
          <w:i/>
          <w:sz w:val="28"/>
          <w:szCs w:val="28"/>
          <w:lang w:val="en-US"/>
        </w:rPr>
        <w:t>BN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1480185</wp:posOffset>
                </wp:positionV>
                <wp:extent cx="1371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6.55pt" to="125.95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680085</wp:posOffset>
                </wp:positionV>
                <wp:extent cx="228600" cy="80010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.55pt" to="35.95pt,1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680085</wp:posOffset>
                </wp:positionV>
                <wp:extent cx="1143000" cy="8001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3.55pt" to="125.9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022985</wp:posOffset>
                </wp:positionV>
                <wp:extent cx="800100" cy="4572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0.55pt" to="80.95pt,1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680085</wp:posOffset>
                </wp:positionV>
                <wp:extent cx="228600" cy="80010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3.55pt" to="53.9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 способ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365885</wp:posOffset>
                </wp:positionV>
                <wp:extent cx="228600" cy="3429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7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885</wp:posOffset>
                </wp:positionV>
                <wp:extent cx="228600" cy="3429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7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451485</wp:posOffset>
                </wp:positionV>
                <wp:extent cx="228600" cy="3429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5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022985</wp:posOffset>
                </wp:positionV>
                <wp:extent cx="228600" cy="3429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0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1365885</wp:posOffset>
                </wp:positionV>
                <wp:extent cx="228600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7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908685</wp:posOffset>
                </wp:positionV>
                <wp:extent cx="228600" cy="3429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1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480185</wp:posOffset>
                </wp:positionV>
                <wp:extent cx="419100" cy="3048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16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480185</wp:posOffset>
                </wp:positionV>
                <wp:extent cx="419100" cy="3048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16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222885</wp:posOffset>
                </wp:positionV>
                <wp:extent cx="4572000" cy="410908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0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о: АВС – треугольник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2:3, АМ – медиана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йти: ВО: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) Проведём пряму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араллельно АМ и рассмотрим подобные треугольники АМС 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K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)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C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C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,  пусть КС = 3у, МС = 5у, т.к. медиана делит противолежащую сторону пополам, 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М = МС = 5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) По теореме Фалес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М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К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О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Отве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О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3.55pt;mso-wrap-distance-left:9.05pt;mso-wrap-distance-right:9.05pt;mso-wrap-distance-top:0pt;mso-wrap-distance-bottom:0pt;margin-top:17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но: АВС – треугольник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N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C</w:t>
                      </w:r>
                      <w:r>
                        <w:rPr>
                          <w:sz w:val="28"/>
                          <w:szCs w:val="28"/>
                        </w:rPr>
                        <w:t>=2:3, АМ – медиана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йти: ВО: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Решение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) Проведём пряму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K</w:t>
                      </w:r>
                      <w:r>
                        <w:rPr>
                          <w:sz w:val="28"/>
                          <w:szCs w:val="28"/>
                        </w:rPr>
                        <w:t xml:space="preserve">параллельно АМ и рассмотрим подобные треугольники АМС 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KC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)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>,  пусть КС = 3у, МС = 5у, т.к. медиана делит противолежащую сторону пополам, т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М = МС = 5у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) По теореме Фалес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М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К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О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Ответ: 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О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228600" cy="3429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571500" cy="3429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98.95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способ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2540</wp:posOffset>
                </wp:positionV>
                <wp:extent cx="5257800" cy="96266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им треугольник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B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секущую АМ. Тогда по теореме Менелая получим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O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N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O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О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5.8pt;mso-wrap-distance-left:9.05pt;mso-wrap-distance-right:9.05pt;mso-wrap-distance-top:0pt;mso-wrap-distance-bottom:0pt;margin-top:0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им треугольник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BN</w:t>
                      </w:r>
                      <w:r>
                        <w:rPr>
                          <w:sz w:val="28"/>
                          <w:szCs w:val="28"/>
                        </w:rPr>
                        <w:t xml:space="preserve"> и секущую АМ. Тогда по теореме Менелая получим: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O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N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O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oMath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О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а разобрана мною двумя способами для сравнения. Краткость решения во втором способе подтверждает моё предположение о необходимости изучения этих теорем в школе. Продолжу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а 2: </w:t>
      </w:r>
      <w:r>
        <w:rPr>
          <w:b/>
          <w:i/>
          <w:sz w:val="28"/>
          <w:szCs w:val="28"/>
        </w:rPr>
        <w:t xml:space="preserve">Точки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лежат на сторонах АВ и ВС треугольника АВС, при этом </w:t>
      </w:r>
      <w:r>
        <w:rPr>
          <w:b/>
          <w:i/>
          <w:sz w:val="28"/>
          <w:szCs w:val="28"/>
          <w:lang w:val="en-US"/>
        </w:rPr>
        <w:t>AD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en-US"/>
        </w:rPr>
        <w:t>DBC</w:t>
      </w:r>
      <w:r>
        <w:rPr>
          <w:b/>
          <w:i/>
          <w:sz w:val="28"/>
          <w:szCs w:val="28"/>
        </w:rPr>
        <w:t xml:space="preserve">=1:2, при этом </w:t>
      </w:r>
      <w:r>
        <w:rPr>
          <w:b/>
          <w:i/>
          <w:sz w:val="28"/>
          <w:szCs w:val="28"/>
          <w:lang w:val="en-US"/>
        </w:rPr>
        <w:t>BF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en-US"/>
        </w:rPr>
        <w:t>FC</w:t>
      </w:r>
      <w:r>
        <w:rPr>
          <w:b/>
          <w:i/>
          <w:sz w:val="28"/>
          <w:szCs w:val="28"/>
        </w:rPr>
        <w:t xml:space="preserve">=2:3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ямая </w:t>
      </w:r>
      <w:r>
        <w:rPr>
          <w:b/>
          <w:i/>
          <w:sz w:val="28"/>
          <w:szCs w:val="28"/>
          <w:lang w:val="en-US"/>
        </w:rPr>
        <w:t>DF</w:t>
      </w:r>
      <w:r>
        <w:rPr>
          <w:b/>
          <w:i/>
          <w:sz w:val="28"/>
          <w:szCs w:val="28"/>
        </w:rPr>
        <w:t xml:space="preserve"> пересекает прямую АС в точке К.  Найти отношение АК:К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4343400" cy="194310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им треугольник и секущу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Тогда, по теореме Менелая, получи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F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B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K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K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K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K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ве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K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3pt;mso-wrap-distance-left:9.05pt;mso-wrap-distance-right:9.05pt;mso-wrap-distance-top:0pt;mso-wrap-distance-bottom:0pt;margin-top:8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им треугольник и секущу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F</w:t>
                      </w:r>
                      <w:r>
                        <w:rPr>
                          <w:sz w:val="28"/>
                          <w:szCs w:val="28"/>
                        </w:rPr>
                        <w:t xml:space="preserve">. Тогда, по теореме Менелая, получим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K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K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K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K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вет: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K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784860</wp:posOffset>
                </wp:positionV>
                <wp:extent cx="1943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8pt" to="152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6858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43.95pt,6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800100" cy="68580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16.95pt,6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441960</wp:posOffset>
                </wp:positionV>
                <wp:extent cx="1600200" cy="34290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.8pt" to="134.95pt,6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784860</wp:posOffset>
                </wp:positionV>
                <wp:extent cx="228600" cy="22860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784860</wp:posOffset>
                </wp:positionV>
                <wp:extent cx="228600" cy="22860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100</wp:posOffset>
                </wp:positionH>
                <wp:positionV relativeFrom="paragraph">
                  <wp:posOffset>327660</wp:posOffset>
                </wp:positionV>
                <wp:extent cx="228600" cy="2286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327660</wp:posOffset>
                </wp:positionV>
                <wp:extent cx="228600" cy="2286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784860</wp:posOffset>
                </wp:positionV>
                <wp:extent cx="228600" cy="2286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533400" cy="30480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441960</wp:posOffset>
                </wp:positionV>
                <wp:extent cx="533400" cy="3048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3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556260</wp:posOffset>
                </wp:positionV>
                <wp:extent cx="228600" cy="3429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3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докажем известные нам факты о замечательных точках с использованием теоремы Чев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а 3:  </w:t>
      </w:r>
      <w:r>
        <w:rPr>
          <w:b/>
          <w:i/>
          <w:sz w:val="28"/>
          <w:szCs w:val="28"/>
        </w:rPr>
        <w:t>Доказать, что биссектрисы углов треугольника пересекаются в одной точк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</wp:posOffset>
                </wp:positionH>
                <wp:positionV relativeFrom="paragraph">
                  <wp:posOffset>222885</wp:posOffset>
                </wp:positionV>
                <wp:extent cx="914400" cy="800100"/>
                <wp:effectExtent l="3175" t="381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55pt" to="80.95pt,8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457200" cy="80010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55pt" to="116.95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0100</wp:posOffset>
                </wp:positionH>
                <wp:positionV relativeFrom="paragraph">
                  <wp:posOffset>222885</wp:posOffset>
                </wp:positionV>
                <wp:extent cx="228600" cy="800100"/>
                <wp:effectExtent l="5080" t="1905" r="508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55pt" to="80.95pt,8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222885</wp:posOffset>
                </wp:positionV>
                <wp:extent cx="4000500" cy="3863975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86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азательств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сть АА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В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С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биссектрисы треугольника АВС, т.к. биссектриса угла треугольника делит противолежащую сторону на отрезки, длины которых пропорциональны противолежащим сторонам, т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А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С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В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А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А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В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С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С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В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емножив полученные равенства, получим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А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А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А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С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В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В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С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С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В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о. по теореме Чевы, биссектрисы пересекаются в одной точ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04.25pt;mso-wrap-distance-left:9.05pt;mso-wrap-distance-right:9.05pt;mso-wrap-distance-top:0pt;mso-wrap-distance-bottom:0pt;margin-top:17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казательство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усть АА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В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С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– биссектрисы треугольника АВС, т.к. биссектриса угла треугольника делит противолежащую сторону на отрезки, длины которых пропорциональны противолежащим сторонам, то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А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С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В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А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В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С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В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ремножив полученные равенства, получим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А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А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С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В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В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С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В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.о. по теореме Чевы, биссектрисы пересекаются в одной точ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259080</wp:posOffset>
                </wp:positionV>
                <wp:extent cx="1143000" cy="457200"/>
                <wp:effectExtent l="1905" t="4445" r="190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4pt" to="98.95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259080</wp:posOffset>
                </wp:positionV>
                <wp:extent cx="800100" cy="45720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4pt" to="116.95pt,56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419100" cy="30480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2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205105</wp:posOffset>
                </wp:positionV>
                <wp:extent cx="13716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15pt" to="116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59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419100" cy="304800"/>
                <wp:effectExtent l="0" t="0" r="0" b="0"/>
                <wp:wrapNone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7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4: </w:t>
      </w:r>
      <w:r>
        <w:rPr>
          <w:b/>
          <w:i/>
          <w:sz w:val="28"/>
          <w:szCs w:val="28"/>
        </w:rPr>
        <w:t xml:space="preserve">Доказать, что прямые, проходящие через вершины треугольника и точки касания вписанной окружности, пересекаются в одной точке, называемой точкой Жергона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французский математик Жозеф Диаз Жергон, 1776 – 1831 г.г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228600" cy="22860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4000500" cy="2729230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азательств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сть окружность касается сторон треугольника АВС в точках А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т.к. длины касательных, проведённых из одной точки к окружности, равны, то  А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А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В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ВА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СА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С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гд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А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ВА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А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едовательно, по теореме Чевы, данные прямые пересекаются в одной точ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4.9pt;mso-wrap-distance-left:9.05pt;mso-wrap-distance-right:9.05pt;mso-wrap-distance-top:0pt;mso-wrap-distance-bottom:0pt;margin-top:12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казательство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усть окружность касается сторон треугольника АВС в точках А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т.к. длины касательных, проведённых из одной точки к окружности, равны, то  А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=А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В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=ВА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СА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=С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огда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А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А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ледовательно, по теореме Чевы, данные прямые пересекаются в одной точ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309245</wp:posOffset>
                </wp:positionV>
                <wp:extent cx="914400" cy="8001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4.3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685800" cy="1028700"/>
                <wp:effectExtent l="4445" t="3175" r="444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35pt" to="71.95pt,8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80645</wp:posOffset>
                </wp:positionV>
                <wp:extent cx="1257300" cy="1028700"/>
                <wp:effectExtent l="3175" t="3810" r="317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5pt" to="170.9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1109345</wp:posOffset>
                </wp:positionV>
                <wp:extent cx="1943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.35pt" to="170.9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80645</wp:posOffset>
                </wp:positionV>
                <wp:extent cx="114300" cy="10287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5pt" to="80.9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1500</wp:posOffset>
                </wp:positionH>
                <wp:positionV relativeFrom="paragraph">
                  <wp:posOffset>423545</wp:posOffset>
                </wp:positionV>
                <wp:extent cx="1600200" cy="685800"/>
                <wp:effectExtent l="1905" t="4445" r="190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.35pt" to="170.95pt,8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</wp:posOffset>
                </wp:positionH>
                <wp:positionV relativeFrom="paragraph">
                  <wp:posOffset>423545</wp:posOffset>
                </wp:positionV>
                <wp:extent cx="1028700" cy="685800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.35pt" to="98.95pt,8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995045</wp:posOffset>
                </wp:positionV>
                <wp:extent cx="228600" cy="2286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8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995045</wp:posOffset>
                </wp:positionV>
                <wp:extent cx="228600" cy="22860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8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194945</wp:posOffset>
                </wp:positionV>
                <wp:extent cx="419100" cy="304800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5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309245</wp:posOffset>
                </wp:positionV>
                <wp:extent cx="419100" cy="30480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24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</wp:posOffset>
                </wp:positionH>
                <wp:positionV relativeFrom="paragraph">
                  <wp:posOffset>995045</wp:posOffset>
                </wp:positionV>
                <wp:extent cx="533400" cy="41910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3pt;mso-wrap-distance-left:9.05pt;mso-wrap-distance-right:9.05pt;mso-wrap-distance-top:0pt;mso-wrap-distance-bottom:0pt;margin-top:78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а 5: </w:t>
      </w:r>
      <w:r>
        <w:rPr>
          <w:b/>
          <w:i/>
          <w:sz w:val="28"/>
          <w:szCs w:val="28"/>
        </w:rPr>
        <w:t>Докажите, что прямые, проходящие через вершины треугольника  и точки касания вневписанных окружностей, пересекаются в одной точке (точке Нагеля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немецкий учёный Нагель Христиан Генрих фон (1803-1882 г.г)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доказать данную теорему, необходимо ввести определение вневписанной окруж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 xml:space="preserve">Окружность называется вневписанной, если она касается одной стороны этого треугольника и продолжений двух других его сторон.  Сделаем чертёж.  Центр вневписанной окружности, лежит в точке пересечения биссектрис  внешних углов треугольни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1809750" cy="18288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3.8pt;width:142.4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800100" cy="3429000"/>
                <wp:effectExtent l="5080" t="1270" r="508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5pt" to="215.95pt,27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14400</wp:posOffset>
                </wp:positionH>
                <wp:positionV relativeFrom="paragraph">
                  <wp:posOffset>175260</wp:posOffset>
                </wp:positionV>
                <wp:extent cx="685800" cy="1828800"/>
                <wp:effectExtent l="5080" t="1905" r="508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8pt" to="125.95pt,15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</w:t>
      </w:r>
      <w:r>
        <w:rPr/>
        <w:tab/>
        <w:tab/>
      </w:r>
    </w:p>
    <w:p>
      <w:pPr>
        <w:pStyle w:val="Normal"/>
        <w:tabs>
          <w:tab w:val="clear" w:pos="708"/>
          <w:tab w:val="left" w:pos="653" w:leader="none"/>
          <w:tab w:val="left" w:pos="115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03020</wp:posOffset>
                </wp:positionH>
                <wp:positionV relativeFrom="paragraph">
                  <wp:posOffset>80010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.3pt" to="102.6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2800350" cy="281559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440" cy="28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256.45pt,2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  <w:tab w:val="left" w:pos="1875" w:leader="non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1085850" cy="10287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4.7pt;width:85.4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1143000" cy="11430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pt" to="278.95pt,9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2057400" cy="457200"/>
                <wp:effectExtent l="1270" t="5080" r="127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pt" to="179.95pt,4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228600" cy="30480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14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66825</wp:posOffset>
                </wp:positionH>
                <wp:positionV relativeFrom="paragraph">
                  <wp:posOffset>80010</wp:posOffset>
                </wp:positionV>
                <wp:extent cx="687705" cy="571500"/>
                <wp:effectExtent l="3175" t="3810" r="317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3pt" to="153.8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685800" cy="571500"/>
                <wp:effectExtent l="3175" t="3810" r="317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52.95pt,4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0" t="0" r="0" b="0"/>
                <wp:wrapNone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342900" cy="685800"/>
                <wp:effectExtent l="8890" t="4445" r="889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79.95pt,5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685800" cy="685800"/>
                <wp:effectExtent l="10160" t="10160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5pt" to="179.95pt,54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0</wp:posOffset>
                </wp:positionH>
                <wp:positionV relativeFrom="paragraph">
                  <wp:posOffset>4445</wp:posOffset>
                </wp:positionV>
                <wp:extent cx="114300" cy="685800"/>
                <wp:effectExtent l="14605" t="2540" r="1460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35pt" to="188.95pt,5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4445</wp:posOffset>
                </wp:positionV>
                <wp:extent cx="1485900" cy="45720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35pt" to="296.9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0</wp:posOffset>
                </wp:positionH>
                <wp:positionV relativeFrom="paragraph">
                  <wp:posOffset>233045</wp:posOffset>
                </wp:positionV>
                <wp:extent cx="571500" cy="114300"/>
                <wp:effectExtent l="1270" t="5080" r="127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35pt" to="224.95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419100" cy="304800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9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00</wp:posOffset>
                </wp:positionH>
                <wp:positionV relativeFrom="paragraph">
                  <wp:posOffset>118745</wp:posOffset>
                </wp:positionV>
                <wp:extent cx="419100" cy="30480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9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419100" cy="304800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9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0" w:leader="none"/>
          <w:tab w:val="left" w:pos="35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685800" cy="342900"/>
                <wp:effectExtent l="4445" t="8890" r="4445" b="88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5pt" to="179.95pt,3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6350" t="7620" r="5715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88.95pt,33.6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040" w:leader="none"/>
          <w:tab w:val="left" w:pos="3340" w:leader="none"/>
          <w:tab w:val="left" w:pos="35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3674745" cy="4127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88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316.3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1257300" cy="1257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9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800100" cy="0"/>
                <wp:effectExtent l="0" t="14605" r="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5pt" to="188.95pt,1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571500" cy="1371600"/>
                <wp:effectExtent l="4445" t="1905" r="444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5pt" to="170.95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1143000" cy="12573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88.95pt,1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</wp:posOffset>
                </wp:positionV>
                <wp:extent cx="114300" cy="660400"/>
                <wp:effectExtent l="5080" t="1270" r="508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95pt" to="152.95pt,6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228600" cy="342900"/>
                <wp:effectExtent l="0" t="0" r="0" b="0"/>
                <wp:wrapNone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228600" cy="34290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</wp:posOffset>
                </wp:positionV>
                <wp:extent cx="419100" cy="304800"/>
                <wp:effectExtent l="0" t="0" r="0" b="0"/>
                <wp:wrapNone/>
                <wp:docPr id="1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2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0" w:leader="none"/>
          <w:tab w:val="left" w:pos="3960" w:leader="non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210185</wp:posOffset>
                </wp:positionV>
                <wp:extent cx="419100" cy="30480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6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400800" cy="3886200"/>
                <wp:effectExtent l="0" t="0" r="0" b="0"/>
                <wp:wrapNone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азательств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гда, из прямоугольных треугольников ОВ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ОА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им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A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рямоугольных треугольников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,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1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им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C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рямоугольных треугольников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А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им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C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,  составим произведение соответствующих отрезков с использованием равенства из теоремы Чева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А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ВА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А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B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B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C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о. данные прямые пересекаются в одной точке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06pt;mso-wrap-distance-left:9.05pt;mso-wrap-distance-right:9.05pt;mso-wrap-distance-top:0pt;mso-wrap-distance-bottom:0pt;margin-top:3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казательство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гда, из прямоугольных треугольников ОВ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ОА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8"/>
                          <w:szCs w:val="28"/>
                        </w:rPr>
                        <w:t xml:space="preserve">получим: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A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з прямоугольных треугольников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С,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А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1  </w:t>
                      </w:r>
                      <w:r>
                        <w:rPr>
                          <w:sz w:val="28"/>
                          <w:szCs w:val="28"/>
                        </w:rPr>
                        <w:t xml:space="preserve">получим: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C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рямоугольных треугольников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ВА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получим: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C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,  составим произведение соответствующих отрезков с использованием равенства из теоремы Чева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А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А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B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C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.о. данные прямые пересекаются в одной точке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им образом, мы добавили к замечательным точкам треугольника ещё две: точку Жергонна и точку Нагел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БОРКА ЗАДАЧ ПО ГЕОМЕТРИИ</w:t>
      </w:r>
    </w:p>
    <w:p>
      <w:pPr>
        <w:pStyle w:val="Normal"/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Точк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елят стороны АВ и ВС треугольника АВС в отношении 1:2. Прямые С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секаются в точке О. Найдите отношение, в котором прямая ВО делит сторону А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к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елят стороны ВС и АС треугольника АВС в отношениях 2:1 и 1:2. Прямые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пересекаются в точке О. Площадь треугольника АВС равна 1. Найдите площадь треугольника. ОВС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В треугольнике АВС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К лежат соответственно на сторонах АВ и АС, отрезки ВК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пересекаются в точке О, при этом ВО : ОК = 3:2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 =2:1. Найти в каком отношении точка К делит сторону АС, т.е. АК : К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ежат на сторонах ВС и АС треугольника АВС, отрезк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пересекаются в точке О. Известно, что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3:2 и ВО =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. Чему равно отношение </w:t>
      </w:r>
      <w:r>
        <w:rPr>
          <w:sz w:val="28"/>
          <w:szCs w:val="28"/>
          <w:lang w:val="en-US"/>
        </w:rPr>
        <w:t>BD:DC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теорему Чевы доказать, что медианы треугольника пересекаются в одной точк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Через точку М, взятую на медиан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треугольника АВС, и вершину В проведена прямая, пересекающая сторону АС в точке К. Найти 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den>
        </m:f>
      </m:oMath>
      <w:r>
        <w:rPr>
          <w:sz w:val="28"/>
          <w:szCs w:val="28"/>
        </w:rPr>
        <w:t xml:space="preserve">, если: а) М – середина отрезка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;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Биссектрисы 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 xml:space="preserve"> треугольника </w:t>
      </w:r>
      <w:r>
        <w:rPr>
          <w:sz w:val="28"/>
          <w:szCs w:val="28"/>
          <w:lang w:val="en-US"/>
        </w:rPr>
        <w:t>MNP</w:t>
      </w:r>
      <w:r>
        <w:rPr>
          <w:sz w:val="28"/>
          <w:szCs w:val="28"/>
        </w:rPr>
        <w:t xml:space="preserve"> пересекаются  в точке О.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йдите отношение ОК: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5 см, 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= 3 см, МР = 7 см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ние равнобедренного треугольника относится к боковой стороне треугольника как 4:3, а высота, проведённая к основанию, равна 30 см. Найдите отрезки, на которые эту высоту делит биссектриса угла при основ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бщая, всё выше сказанное, я могу уверенно отметить, что сформулированная мною гипотеза, полностью подтверждена. Для меня решение задачи с использованием новых теорем и свойств доставляет огромное удовольствие.  Тем более что умение самостоятельно изучать дополнительный теоретический материал, обобщать и применять при решении задач  поможет мне в дальнейшем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оретический и практический материал я постаралась изложить в работе так, чтобы она была легка в  изучении, как учителю, так и ученику. А задачи, выбранные мною из учебника «Геометрия» под редакцией Атанасяна Л.С и задачников по геометрии, помогут в закреплении этой те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ь работы достигнута, и задачи решены, для успешной сдачи экзамена по геометрии сделан огромный шаг вперёд.     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ометрия на профильном уровне обучения. Учебно-методическое пособие 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 xml:space="preserve">/Сост. И.М. Смирнова, В.А. Смирнов – М.: Педагогический университет «Первое сентября», 2006. – 7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матика: задание №1 для 9-х классов (2009 – 2010 уч. год) 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/Сост. Т.С. Пиголкина. – М.: МФТИ, 2009. – 28 с. 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Геометрия. Учебник для общеобразовательных учреждений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/Л.С.Атанасян, В.Ф.Бутузов, С.Б. Кадомцев и др. – М.: Просвещение, 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09. – 384 с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15"/>
        </w:tabs>
        <w:ind w:left="4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10:00Z</dcterms:created>
  <dc:creator>Надежда</dc:creator>
  <dc:description/>
  <cp:keywords/>
  <dc:language>en-US</dc:language>
  <cp:lastModifiedBy>Customer</cp:lastModifiedBy>
  <cp:lastPrinted>2010-01-14T00:23:00Z</cp:lastPrinted>
  <dcterms:modified xsi:type="dcterms:W3CDTF">2010-12-10T14:38:00Z</dcterms:modified>
  <cp:revision>19</cp:revision>
  <dc:subject/>
  <dc:title>ХII городская научно-практическая конференция школьников</dc:title>
</cp:coreProperties>
</file>