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но-исследователь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ем полезно молоко?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челинов Владисла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АКТУАЛЬНО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и раза в неделю в нашей школьной столовой учащимся дают молоко. И каждый раз я наблюдаю такую картину. Одни учащиеся с удовольствием пьют молоко, другие даже не касаются его, отворачиваются. Вот я и задумался: «Чем полезно молоко?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 решил провести исследова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ЦЕЛЬ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: узнать подробно о пользе моло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овести опрос с целью выдвижения гипотез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влечь одноклассников, учителей к обсуждению этого вопрос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смотреть информацию о коровьем молоке с точки зрения его пользы для детского организм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сти эксперимент с одноклассникам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Собрать и обобщить интересный материал по теме «Чем полезно молоко?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делать выводы в ходе исследов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i/>
          <w:sz w:val="28"/>
          <w:szCs w:val="28"/>
        </w:rPr>
        <w:t>ПЛАН РАБОТЫ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кетирование учащихся 1-4 классов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ботка анкет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вижение гипотез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ск и обработка информации в Интернете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ск и обработка информации в учебниках окружающего мира 1-4 класса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иск и обработка информации в справочной литературе, рекомендованной учителем и библиотекарями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сперимент с одноклассниками «Пейте, дети, молоко, будете здоровы!»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новых интересных фактов, появившихся в ходе исследования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ировка выводов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агитационного плаката «Почему ты пьёшь молоко?»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ение результатов исследования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слайдовой презент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ОБЗОР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улировать гипотезу, поставить вопросы и задачи, составить план исследования мне помогла рабочая тетрадь для младших школьников «Я – исследователь» А.И.Савенкова. Затем мною были изучены учебники Н.Я. Дмитриевой, А.Н.Казакова «Мы и окружающий мир» 2 и 3 классы, из которых я получил много полезной информации. Недостающую информацию я искал в Интернете, пользуясь разными поисковыми систем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i/>
          <w:sz w:val="28"/>
          <w:szCs w:val="28"/>
        </w:rPr>
        <w:t>ОПИСАНИЕ РАБОТ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ля того чтобы выдвинуть гипотезы, я провёл опрос среди одноклассников. Всего я опросил 26 человек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Я задал вопросы и обработал анкет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Любишь ли ты молоко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ью с удовольствием - 14 че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ью иногда, когда хочу –  7 че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ью, если сильно заставляют – 3 че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и за что не буду пить – 2 че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ак ты думаешь, молоко полезно или нет?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Да – 24 чел.         Нет – 2 че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к ты думаешь, чем полезно молоко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 этот вопрос никто точно не ответил. Самый популярный ответ – там есть какие-то витамины. И всё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 Какие продукты питания сделаны из молока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роженое, масло, творог, йогурт, сыр, кефир, молочный шоколад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анализировав анкеты, я понял, что не все одноклассники знают о пользе молока. Кроме этого, я стал наблюдать за тем, сколько моих одноклассников пьют молоко в школьной столовой. Я назвал этот эксперимент «Пейте, дети, молоко – будете здоровы!» и выдвинул гипотезу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Если я расскажу моим одноклассникам о пользе молока, то они все будут пить молоко с удовольствием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з интернета я узнал о пользе молока различные фак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Индии</w:t>
      </w:r>
      <w:r>
        <w:rPr>
          <w:sz w:val="28"/>
          <w:szCs w:val="28"/>
        </w:rPr>
        <w:t xml:space="preserve"> корова считается священным животным. Почему?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тому что она дает молоко.</w:t>
      </w:r>
      <w:r>
        <w:rPr>
          <w:bCs/>
          <w:sz w:val="28"/>
          <w:szCs w:val="28"/>
        </w:rPr>
        <w:t xml:space="preserve"> В священных книгах индусов - Ведах записано, что</w:t>
      </w:r>
      <w:r>
        <w:rPr>
          <w:sz w:val="28"/>
          <w:szCs w:val="28"/>
        </w:rPr>
        <w:t xml:space="preserve"> коровье молоко – единственный, не имеющий аналогов во всей Вселенной продукт, который позволяет очень быстро и максимально развить тонкие ткани головного мозга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 Первой пищей, которую человек получает с момента своего рождения, является материнское молоко. Благодаря материнскому молоку младенцы в первые месяцы жизни нормально растут и развиваются, не потребляя ничего другого. Этот факт служит прекрасным доказательством того, что молоко является полноценным и незаменимым продуктом пит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ольза молока доказывается всей историей человечества, на протяжении которой люди потребляли его и считали целебным продуктом. В Древнем Египте, Греции, Риме молоко называли «источником здоровья», «соком жизни», «белой кровью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) Современные врачи-диетологи также считают молоко важнейшим продуктом питания. Противопоказанием для употребления может быть только его непереносимость. Для всех остальных людей этот продукт обязательно должен присутствовать в раци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долго да нашего времени врачи назначали молоко для лечения различных болезней: туберкулеза легких, бронхита, плеврита, желудочно-кишечных заболеваний, цинги, холеры, нервных болезней, для очищения организма от вредных веществ.   Ценность молока заключается не только в том, что в нем содержатся все необходимые человеку вещества, но и в том, что все компоненты молока идеально сбалансированы и находятся в легкоусвояемой и доступной форм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Это пища, которая дана самой природой, как писал еще великий советский учёный Иван Павл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говориться факты должны подтверждаться наукой. Из чего же состоит молоко? Сначала я обратился к учебнику Н.Я. Дмитриевой, А.Н.Казакова «Мы и окружающий мир 2 класс». В статье тела и вещества рассказывается, что все тела состоят из веществ. Например, тело «нож» сделано их вещества «железо». Я задумался, из каких же веществ состоит молоко. На этот вопрос мне должна ответить наука химия. У учителя химии я узнал, что все вещества, из которых состоят тела, записаны в таблице знаменитого учёного-химика Менделеева. Она так и называется «Таблица Менделеев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76605" cy="110871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949315" cy="33991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345" t="8885" r="7069" b="25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43510</wp:posOffset>
                </wp:positionV>
                <wp:extent cx="228600" cy="228600"/>
                <wp:effectExtent l="5080" t="5080" r="5715" b="5715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red" stroked="t" o:allowincell="f" style="position:absolute;margin-left:36pt;margin-top:11.3pt;width:17.95pt;height:17.95pt;mso-wrap-style:none;v-text-anchor:middle" type="_x0000_t96">
                <v:fill o:detectmouseclick="t" type="solid" color2="aqua"/>
                <v:stroke color="black" weight="9360" joinstyle="miter" endcap="flat"/>
                <w10:wrap type="square" side="right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9085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715" b="5715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3.55pt;margin-top:13.2pt;width:17.95pt;height:17.95pt;mso-wrap-style:none;v-text-anchor:middle" type="_x0000_t96">
                <v:fill o:detectmouseclick="t" type="solid" color2="aqua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3185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715" b="5715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6.55pt;margin-top:13.2pt;width:17.95pt;height:17.95pt;mso-wrap-style:none;v-text-anchor:middle" type="_x0000_t96">
                <v:fill o:detectmouseclick="t" type="solid" color2="aqua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715" b="5715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0pt;margin-top:13.2pt;width:17.95pt;height:17.95pt;mso-wrap-style:none;v-text-anchor:middle" type="_x0000_t96">
                <v:fill o:detectmouseclick="t" type="solid" color2="aqua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7385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715" b="5715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2.55pt;margin-top:13.2pt;width:17.95pt;height:17.95pt;mso-wrap-style:none;v-text-anchor:middle" type="_x0000_t96">
                <v:fill o:detectmouseclick="t" type="solid" color2="aqua"/>
                <v:stroke color="black" weight="9360" joinstyle="miter" endcap="flat"/>
                <w10:wrap type="square" side="right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34515</wp:posOffset>
                </wp:positionH>
                <wp:positionV relativeFrom="paragraph">
                  <wp:posOffset>191770</wp:posOffset>
                </wp:positionV>
                <wp:extent cx="228600" cy="228600"/>
                <wp:effectExtent l="5080" t="5080" r="5715" b="5715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44.45pt;margin-top:15.1pt;width:17.95pt;height:17.95pt;mso-wrap-style:none;v-text-anchor:middle" type="_x0000_t96">
                <v:fill o:detectmouseclick="t" type="solid" color2="aqua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06315</wp:posOffset>
                </wp:positionH>
                <wp:positionV relativeFrom="paragraph">
                  <wp:posOffset>191770</wp:posOffset>
                </wp:positionV>
                <wp:extent cx="228600" cy="228600"/>
                <wp:effectExtent l="5080" t="5080" r="5715" b="5715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378.45pt;margin-top:15.1pt;width:17.95pt;height:17.95pt;mso-wrap-style:none;v-text-anchor:middle" type="_x0000_t96">
                <v:fill o:detectmouseclick="t" type="solid" color2="aqua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11930</wp:posOffset>
                </wp:positionH>
                <wp:positionV relativeFrom="paragraph">
                  <wp:posOffset>191770</wp:posOffset>
                </wp:positionV>
                <wp:extent cx="228600" cy="228600"/>
                <wp:effectExtent l="5080" t="5080" r="5715" b="5715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315.9pt;margin-top:15.1pt;width:17.95pt;height:17.95pt;mso-wrap-style:none;v-text-anchor:middle" type="_x0000_t96">
                <v:fill o:detectmouseclick="t" type="solid" color2="aqua"/>
                <v:stroke color="black" weight="9360" joinstyle="miter" endcap="flat"/>
                <w10:wrap type="square" side="right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2031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715" b="5715"/>
                <wp:wrapSquare wrapText="righ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98.45pt;margin-top:9.9pt;width:17.95pt;height:17.95pt;mso-wrap-style:none;v-text-anchor:middle" type="_x0000_t96">
                <v:fill o:detectmouseclick="t" type="solid" color2="aqua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2041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715" b="5715"/>
                <wp:wrapSquare wrapText="righ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261.45pt;margin-top:9.9pt;width:17.95pt;height:17.95pt;mso-wrap-style:none;v-text-anchor:middle" type="_x0000_t96">
                <v:fill o:detectmouseclick="t" type="solid" color2="aqua"/>
                <v:stroke color="black" weight="9360" joinstyle="miter" endcap="flat"/>
                <w10:wrap type="square" side="right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из чего состоит то или иное тело, надо провести опыты и исследования в химической лаборатории. Т.к. для меня это невозможно, то я воспользовался интернет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узнал, из молока и молочных продуктов организм получает так необходимый ему кальций.  Кальций необходим как детскому организму для формирования скелета, так и людям пожилого возраста для профилактики остеопороза. А лактоза, содержащаяся в молоке помогает организму лучше усваивать кальций. В силу большого содержания в молоке кальция оно способствует восстановлению и укреплению зубов. Молоко богато витаминами группы В, калием, цинком, натрием, фосфором, за счет чего оно считается очень мощным средством при авитаминозах и недостатке других полезных веще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локо содержит практически все питательные вещества, которые необходимы нашему организму для правильного функционир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сследования учё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 учебника Н.Я.Дмитриевой, А.Н.Казакова «Окружающий мир. 4 класс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Однажды вечером мы оставили в тёплом месте на кухне стакан тёплого молока. А утром вместо молока увидели простоквашу. Сверху простоквашу покрывали жирные сливки, значит, молоко содержит </w:t>
      </w:r>
      <w:r>
        <w:rPr>
          <w:b/>
          <w:sz w:val="28"/>
          <w:szCs w:val="28"/>
          <w:u w:val="single"/>
        </w:rPr>
        <w:t xml:space="preserve">жир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сняли сливки, а простоквашу переложили в кастрюлю и поставили на огонь. Скоро простокваша превратилась в зеленоватую сыворотку, в которой плавали белые хлопья творога. Мы отделили творог. Химики разгадали, что творог – </w:t>
      </w:r>
      <w:r>
        <w:rPr>
          <w:b/>
          <w:sz w:val="28"/>
          <w:szCs w:val="28"/>
          <w:u w:val="single"/>
        </w:rPr>
        <w:t>это белок</w:t>
      </w:r>
      <w:r>
        <w:rPr>
          <w:sz w:val="28"/>
          <w:szCs w:val="28"/>
        </w:rPr>
        <w:t xml:space="preserve">, похожий на яичный. Белки находятся в мясе, икре, рыбе. Без них нельзя прожить. Их ничем не заменишь в пище. В молоке оказалось достаточно белков. В одном стакане столько, будто в нём разболтали два яйца. Сыворотку, которая осталась после отделения творога, поставили кипятить, выпаривать. Когда она загустела и стала светло-коричневой, мы её поставили на холод. Утром на стенках сосуда осели жёлтые кристаллики. На вкус кристаллики приятные, сладкие. Это – </w:t>
      </w:r>
      <w:r>
        <w:rPr>
          <w:b/>
          <w:sz w:val="28"/>
          <w:szCs w:val="28"/>
          <w:u w:val="single"/>
        </w:rPr>
        <w:t>молочный сахар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вод: в молоке находятся жиры, белки и сахар, а кроме того, - и минеральные вещества, и витамины. Вот почему молоко является лучшей пищей для выкармливания малыш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ё я узнал, что свежее коровье молоко представляет собой раствор более двухсот различных органических и минеральных веществ. Важнейшей составной частью являются белки. Пол-литра молока – это почти одна треть суточной потребности человека в животном белке. Белки молока состоят из казеина, альбумина и глобулина. Последний обладает антибиотическими и иммунными свойствами, служит источником антител, защищающих наш организм от инфекции. Из казеинов в процессе переваривания образуются вещества, оказывающие влияние на мозговое кровообращение, поэтому молоко незаменимо для людей, страдающий сердечно-сосудистыми заболеваниями. Белок молока является полноценным по содержанию аминокислот, в нем много такой важнейшей и незаменимой аминокислоты, как лизин. Под воздействием соляной кислоты и ферментов белки молока в желудке свертываются мелкими хлопьями, что значительно облегчает их переваривание и усвоение. В результате их усвояемость составляет 96–98 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лочный жир является ценным источником энергии для человека. Благодаря низкой температуре плавления (27 – 35 °С) он легко усваивается, попадая в желудок в жидком состоянии. Биологически молочный жир самый полноценный, потому что содержит все известные жирные кислоты (в том числе особо ценные арахидоновую, линолевую и линоленовую), а также фосфатиды и витамины А, Е, D и К, которые растворены в н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глеводы в молоке представлены в основном лактозой, менее сладкой, чем сахароза. Этот углевод является стимулятором нервной системы, служит профилактическим и лечебным средством при сердечно-сосудистых заболеваниях. Кроме того, в процессе всасывания в кишечнике лактоза образует молочную кислоту, которая подавляет гнилостную микрофлору и способствует лучшему перевариванию кальция и фосфора. Эти макроэлементы находятся в хорошо сбалансированном соотношении, благодаря чему хорошо усваиваю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имо упомянутых уже жирорастворимых витаминов А, Е, D и К, в молоке содержатся также В1, В2, В12, В6, РР,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иологическую ценность молока дополняют разнообразные ферменты, гормоны, антитела, антибиотики и другие биологически активные вещества, участвующие в работе различных систем организма (кроветворной, костной, двигательной, гормональной и др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пищевая и биологическая ценность молока бесспорны, и оно является незаменимым продуктом питания челове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кое молоко продают в магазин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ужно отметить, что полезные свойства молока заметно снижаются при пастеризации – это нагревание молока до 60 °С. В нём начинается разложение альбуминов и витаминов, теряются бактерицидные вещества. При пастеризации большинство витаминов сохраняется, но срок хранения пастеризованного молока значительно меньше: при темппературе от 0 до 6 градусов срок хранения не более 5 суток. Пастеризованное молоко кипятить не рекомендуется. Кипячение также изменяет химический состав. Поэтому в лечебных целях следует употреблять сырое, желательно парное молок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то такое парное моло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арное молоко обладает бактерицидными свойствами только в течении 3 - 4 часов после дойки. Затем в нем начинают размножаться микроорганизмы и бактерии. Сырое молоко перед употреблением необходимо кипятить, даже если вы покупаете его в проверенных местах. При кипячении уничтожаются бактерии и большинство спор. Стерилизация убивает все бактерии и их споры. Правда при стерилизации (нагревании до 125 - 145 градусов) разрушается витамин С и полезные белки - альбумин и глобулин. Зато такой продукт может храниться долго. Молоко содержит много полезных веществ, витаминов и минералов. О пользе молока говорит тот факт, что выпивая 0,5 литра молока в день организм получает все необходимые ему питательные вещества. Правда это относится в большей степени к парному молоку, в стерилизованом молоке полезных свойств значительно меньш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епереносимость молок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некоторых людей молоко является аллергеном. Это нужно знать тем, кто страдает непереносимостью молочного сахара — лактозы. Есть люди, организм которых не усваивает молоко, но их всего 8-10 процентов. Они плохо переносят и другие молочные продукты. У этих людей не вырабатывается желудочный фермент лактаза, а именно он и расщепляет молоко в процессе пищеварения.   Всем остальным такой совет: пейте молоко небольшими глоточками, так как молоко может свернуться в желудке в трудноперевариваемые комки. А при пищевом отравлении, наоборот, выпейте молоко залпом, тогда токсичные продукты выйдут быстрее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перь обратимся к другой науке - медицине и узнаем о его полезности с её точки зр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акие болезни излечивает молоко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молоке содержатся полезные витамины. Витамин А, который необходим для роста ребенка, а также незаменим для сохранения зрения. Витамин В1 (тиамин), необходимый для усвоения саха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езные свойства молока усилятся если сочетать прием молока с витамином Д для усиления всасывания кальция в кишечнике. Витамином Д богата рыба, рыбий жир, ик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ко снимает боль при гастрите и язвенной болезни с повышенной кислотностью. При гастрите с пониженной кислотностью от молока лучше отказать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ко прекрасно действует на организм человека, у которого больные почки и сердце, оно нормализует водный балан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лое молоко оказывает обезболивающее действие при воспалениях печени, почек и желчного пузыр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локо — легкое слабительное. При расстройстве кишечника и диарее его принимать нельз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авна молоко считалось прекрасным средством для успокоения нервной системы и лечения заболеваний, связанных с расстройствами психики. Для этих целей молоко широко применялось ещё в древнем Востоке. Его рекомендовалось пить по утрам для устранения сонливости, укрепления психических способностей и интеллекта в целом. Принятое на ночь молоко способствует хорошему сну и имеет успокаивающее действие. Согласно Индийским Ведам, молоко является важнейшим напитком, употребляя которое человек становится более разумным, начинает лучше понимать окружающий мир и приобретает правильное виденье добра и з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ременные врачи также утверждают, что молоко полезно людям страдающим бессонницей. Для борьбы с ней рекомендовано выпивать на ночь один стакан молока. Хотя специальным снотворным действием молоко не обладает, но, выпитое на ночь, оно снижает желудочную секрецию и оказывает общее успокаивающее воздейств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лика польза молока и для снижения риска развития сердечно-сосудистых заболеваний. Недавно проведённые исследования американских ученых свидетельствует о том, что приём даже одного стакана молока каждый день, укрепляет сердечные функции и на 37% предотвращает риск появления таких явлений, как инфаркт и инсульт. Это объясняется высоким содержанием в молоке калия, необходимого для поддержания эластичности сосудов. Молоко также обладает свойством снижать артериальное давление и потому полезно людям, страдающим гипертони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ко весьма благоприятно влияет на слизистую оболочку желудка и является эффективным средством при изжоге. Поскольку оно снижает кислотность желудочного сока, а изжога, чаще всего, возникает как раз из-за повышенной кислотности желудка.  Малоизвестен факт, что молоко является полезным дополнением к ягодам и овощам. Оно повышает содержание кальция в пище и способствует получению ценной смеси аминокислот. Клубнику, чернику и красную смородину рекомендовано употреблять с молоком, поскольку это улучшает усвояемость этих ягод, и к тому же снижает возможность возникновения аллергической реакции. Молоко также является прекрасным средством для утоления жажды, так как содержит большое количество белков и углево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локо отчасти нейтрализует воздействие на человека радиации и токсических веществ. Молоко собирает и выводит некоторые яды растительного происхождения. В средние века молоко считали хорошим противоядием. Козье молоко — сильное бактерицидное средство, приводит в порядок иммунную систему. При легочных заболеваниях и туберкулезе оно просто незаменимо, как и при бронхиальной аст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которые разделы медицины тоже говорят о пользе молока – это гигиена и косметология. Вот их рекомендации для девочек и мальч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ля девоче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локо на кожу действует как отбеливающее средство. Им полезно протирать кожу лица, также, разумеется, полезны молочные ванны или обливания. Молоко снимает шелушение кожи. Маски с жирным молоком и сливками способствуют возвращению упругости коже и уничтожают морщ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ля мальчик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еизвестно, что молоко - очень полезный напиток. Все знают, что оно содержит большое количество кальция и потому полезно для укрепления зубов и костей. И конечно молоко способствует росту мышечной ткани. Все спортсмены знают о пользе молочных коктей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есть ли ещё какая-нибудь польза от молока? Оказывается ест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Эксперимент в Финлянд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Финляндии было проведено исследование о пользе молока для детей. В течении 10 лет ученые наблюдали за детьми и их рационом питания. Оказалось, что дети, которые с младенчества получают коровье молоко, реже страдают таким заболеванием как диабет. Финские медики провели исследование с участием 230 младенцев. С момента их появления на свет специалисты фиксировали, чем питается малыш - грудным молоком, детскими смесями на основе коровьего молока или без содержания молока.   Спустя 10 лет эксперты проанализировали состояние здоровья детей. Так, те, кто с детства получал коровье молоко, в 2 раза меньше были подвержены риску развития диабета. В их организме вырабатывалось больше антител к этому заболева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ЭКСПЕРИМЕНТ С ОДНОКЛАССНИКА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месяца я наблюдал за тем, как мои одноклассники употребляют молоко в школьной столовой. Из таблицы видно, сколько человек пили молоко по дням:</w:t>
      </w:r>
    </w:p>
    <w:tbl>
      <w:tblPr>
        <w:tblW w:w="6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832"/>
        <w:gridCol w:w="1202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человек пили молок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или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тем, я поделился с одноклассниками своими исследованиями о пользе молока. </w:t>
      </w:r>
      <w:r>
        <w:rPr>
          <w:bCs/>
          <w:sz w:val="28"/>
          <w:szCs w:val="28"/>
        </w:rPr>
        <w:t>Мы все вместе составили агитационный плакат «Почему ты пьёшь молоко?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моего рассказа о пользе молока и составления агитационного плаката употребление молока среди моих одноклассников увеличилось. Это видно из таблицы.</w:t>
      </w:r>
    </w:p>
    <w:tbl>
      <w:tblPr>
        <w:tblW w:w="6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123"/>
        <w:gridCol w:w="127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АТА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колько человек пили молок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е пил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.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.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.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3.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4.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6.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.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.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.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Если с 15 ноября по 3 декабря пили молоко 42% детей, то с 20 декабря по 23 декабря пили молоко 92% одноклассников. Таким образом, моя гипотеза: </w:t>
      </w:r>
      <w:r>
        <w:rPr>
          <w:b/>
          <w:bCs/>
          <w:sz w:val="28"/>
          <w:szCs w:val="28"/>
        </w:rPr>
        <w:t xml:space="preserve">«Если я расскажу моим одноклассникам о пользе молока, то они все будут пить молоко с удовольствием» </w:t>
      </w:r>
      <w:r>
        <w:rPr>
          <w:bCs/>
          <w:sz w:val="28"/>
          <w:szCs w:val="28"/>
        </w:rPr>
        <w:t>подтвердилась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i/>
          <w:sz w:val="28"/>
          <w:szCs w:val="28"/>
        </w:rPr>
        <w:t>ВЫВО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Молоко – очень полезный и ценный пищевой продукт. Если вы хотите иметь правильную осанку, красивые зубы, волосы, ресницы, ногти, то пейте молоко каждый день. Если вы не хотите болеть диабетом, рахитом и другими неприятными заболеваниями, то пейте молоко каждый день. Если вы хотите иметь крепкие нервы и хороший иммунитет, то пейте молоко каждый день. Если девочки хотят иметь красивую кожу, длинные волосы и ресницы, красивые ногти и белоснежные зубы, то они будут пить молоко каждый день. Если мальчики хотят иметь крепкие мышцы, ровные зубы, крепкие кости, хорошие мышцы, то они будут пить молоко каждый ден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i/>
          <w:sz w:val="28"/>
          <w:szCs w:val="28"/>
        </w:rPr>
        <w:t>ПРАКТИЧЕСКАЯ ЗНАЧИМОСТЬ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моего исследования можно использовать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Как интересный познавательный материа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 справочный материа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Как агитационный плакат для школьных столов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i/>
          <w:sz w:val="28"/>
          <w:szCs w:val="28"/>
        </w:rPr>
        <w:t>ПРОЕКТНЫЙ ПРОДУКТ</w:t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Агитационный плакат</w:t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  <w:lang w:val="en-US" w:eastAsia="en-US"/>
        </w:rPr>
      </w:pPr>
      <w:r>
        <w:rPr>
          <w:b/>
          <w:bCs/>
          <w:i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line">
                  <wp:posOffset>-162560</wp:posOffset>
                </wp:positionV>
                <wp:extent cx="5715000" cy="4114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11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-12.8pt;width:449.95pt;height:32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line">
                  <wp:posOffset>-162560</wp:posOffset>
                </wp:positionV>
                <wp:extent cx="5715000" cy="411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11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-12.8pt;width:449.95pt;height:32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FF"/>
          <w:sz w:val="72"/>
          <w:szCs w:val="72"/>
        </w:rPr>
      </w:pPr>
      <w:r>
        <w:rPr>
          <w:rFonts w:cs="Arial Black" w:ascii="Arial Black" w:hAnsi="Arial Black"/>
          <w:b/>
          <w:bCs/>
          <w:color w:val="0000FF"/>
          <w:sz w:val="72"/>
          <w:szCs w:val="72"/>
        </w:rPr>
        <w:t>«Почему ты пьёшь МОЛОКО?»</w:t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rPr>
          <w:rFonts w:ascii="Arial Black" w:hAnsi="Arial Black" w:cs="Arial Black"/>
          <w:b/>
          <w:b/>
          <w:bCs/>
          <w:i/>
          <w:i/>
          <w:color w:val="0000FF"/>
          <w:sz w:val="28"/>
          <w:szCs w:val="28"/>
        </w:rPr>
      </w:pPr>
      <w:r>
        <w:rPr>
          <w:rFonts w:cs="Arial Black" w:ascii="Arial Black" w:hAnsi="Arial Black"/>
          <w:b/>
          <w:bCs/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rPr>
          <w:b/>
          <w:b/>
          <w:bCs/>
          <w:i/>
          <w:i/>
          <w:color w:val="FF00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71500</wp:posOffset>
            </wp:positionH>
            <wp:positionV relativeFrom="paragraph">
              <wp:posOffset>15875</wp:posOffset>
            </wp:positionV>
            <wp:extent cx="2514600" cy="230759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9" r="55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FF0000"/>
          <w:sz w:val="52"/>
          <w:szCs w:val="52"/>
        </w:rPr>
        <w:t>Я хочу имеет</w:t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rPr>
          <w:b/>
          <w:b/>
          <w:bCs/>
          <w:i/>
          <w:i/>
          <w:color w:val="FF0000"/>
          <w:sz w:val="52"/>
          <w:szCs w:val="52"/>
        </w:rPr>
      </w:pPr>
      <w:r>
        <w:rPr>
          <w:b/>
          <w:bCs/>
          <w:i/>
          <w:color w:val="FF0000"/>
          <w:sz w:val="52"/>
          <w:szCs w:val="52"/>
        </w:rPr>
        <w:t>красивые зубы,</w:t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rPr>
          <w:b/>
          <w:b/>
          <w:bCs/>
          <w:i/>
          <w:i/>
          <w:color w:val="FF0000"/>
          <w:sz w:val="52"/>
          <w:szCs w:val="52"/>
        </w:rPr>
      </w:pPr>
      <w:r>
        <w:rPr>
          <w:b/>
          <w:bCs/>
          <w:i/>
          <w:color w:val="FF0000"/>
          <w:sz w:val="52"/>
          <w:szCs w:val="52"/>
        </w:rPr>
        <w:t>нежную кожу,</w:t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rPr>
          <w:b/>
          <w:b/>
          <w:bCs/>
          <w:i/>
          <w:i/>
          <w:color w:val="FF0000"/>
          <w:sz w:val="52"/>
          <w:szCs w:val="52"/>
        </w:rPr>
      </w:pPr>
      <w:r>
        <w:rPr>
          <w:b/>
          <w:bCs/>
          <w:i/>
          <w:color w:val="FF0000"/>
          <w:sz w:val="52"/>
          <w:szCs w:val="52"/>
        </w:rPr>
        <w:t>длинные волосы,</w:t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rPr>
          <w:b/>
          <w:b/>
          <w:bCs/>
          <w:i/>
          <w:i/>
          <w:color w:val="FF0000"/>
          <w:sz w:val="52"/>
          <w:szCs w:val="52"/>
        </w:rPr>
      </w:pPr>
      <w:r>
        <w:rPr>
          <w:b/>
          <w:bCs/>
          <w:i/>
          <w:color w:val="FF0000"/>
          <w:sz w:val="52"/>
          <w:szCs w:val="52"/>
        </w:rPr>
        <w:t>густые ресницы!</w:t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rPr>
          <w:b/>
          <w:b/>
          <w:bCs/>
          <w:i/>
          <w:i/>
          <w:color w:val="0000FF"/>
          <w:sz w:val="52"/>
          <w:szCs w:val="52"/>
        </w:rPr>
      </w:pPr>
      <w:r>
        <w:rPr>
          <w:b/>
          <w:bCs/>
          <w:i/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rPr>
          <w:b/>
          <w:b/>
          <w:bCs/>
          <w:i/>
          <w:i/>
          <w:color w:val="0000FF"/>
          <w:sz w:val="40"/>
          <w:szCs w:val="40"/>
        </w:rPr>
      </w:pPr>
      <w:r>
        <w:rPr>
          <w:b/>
          <w:bCs/>
          <w:i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jc w:val="right"/>
        <w:rPr>
          <w:b/>
          <w:b/>
          <w:bCs/>
          <w:i/>
          <w:i/>
          <w:color w:val="0000FF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74930</wp:posOffset>
            </wp:positionV>
            <wp:extent cx="1943100" cy="297180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5" r="5480" b="3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FF"/>
          <w:sz w:val="40"/>
          <w:szCs w:val="40"/>
        </w:rPr>
        <w:t xml:space="preserve">                 </w:t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jc w:val="right"/>
        <w:rPr>
          <w:b/>
          <w:b/>
          <w:bCs/>
          <w:i/>
          <w:i/>
          <w:color w:val="0000FF"/>
          <w:sz w:val="48"/>
          <w:szCs w:val="48"/>
        </w:rPr>
      </w:pPr>
      <w:r>
        <w:rPr>
          <w:b/>
          <w:bCs/>
          <w:i/>
          <w:color w:val="0000FF"/>
          <w:sz w:val="48"/>
          <w:szCs w:val="48"/>
        </w:rPr>
        <w:t>А я хочу иметь</w:t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jc w:val="right"/>
        <w:rPr>
          <w:b/>
          <w:b/>
          <w:bCs/>
          <w:i/>
          <w:i/>
          <w:color w:val="0000FF"/>
          <w:sz w:val="48"/>
          <w:szCs w:val="48"/>
        </w:rPr>
      </w:pPr>
      <w:r>
        <w:rPr>
          <w:b/>
          <w:bCs/>
          <w:i/>
          <w:color w:val="0000FF"/>
          <w:sz w:val="48"/>
          <w:szCs w:val="48"/>
        </w:rPr>
        <w:t xml:space="preserve"> </w:t>
      </w:r>
      <w:r>
        <w:rPr>
          <w:b/>
          <w:bCs/>
          <w:i/>
          <w:color w:val="0000FF"/>
          <w:sz w:val="48"/>
          <w:szCs w:val="48"/>
        </w:rPr>
        <w:t>крепкие кости,</w:t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jc w:val="right"/>
        <w:rPr>
          <w:b/>
          <w:b/>
          <w:bCs/>
          <w:i/>
          <w:i/>
          <w:color w:val="0000FF"/>
          <w:sz w:val="48"/>
          <w:szCs w:val="48"/>
        </w:rPr>
      </w:pPr>
      <w:r>
        <w:rPr>
          <w:b/>
          <w:bCs/>
          <w:i/>
          <w:color w:val="0000FF"/>
          <w:sz w:val="48"/>
          <w:szCs w:val="48"/>
        </w:rPr>
        <w:t>надёжные мышцы,</w:t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jc w:val="right"/>
        <w:rPr>
          <w:b/>
          <w:b/>
          <w:bCs/>
          <w:i/>
          <w:i/>
          <w:color w:val="0000FF"/>
          <w:sz w:val="48"/>
          <w:szCs w:val="48"/>
        </w:rPr>
      </w:pPr>
      <w:r>
        <w:rPr>
          <w:b/>
          <w:bCs/>
          <w:i/>
          <w:color w:val="0000FF"/>
          <w:sz w:val="48"/>
          <w:szCs w:val="48"/>
        </w:rPr>
        <w:t>здоровые зубы,</w:t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jc w:val="right"/>
        <w:rPr>
          <w:b/>
          <w:b/>
          <w:bCs/>
          <w:i/>
          <w:i/>
          <w:color w:val="0000FF"/>
          <w:sz w:val="48"/>
          <w:szCs w:val="48"/>
        </w:rPr>
      </w:pPr>
      <w:r>
        <w:rPr>
          <w:b/>
          <w:bCs/>
          <w:i/>
          <w:color w:val="0000FF"/>
          <w:sz w:val="48"/>
          <w:szCs w:val="48"/>
        </w:rPr>
        <w:t>бодрое настроение!</w:t>
      </w:r>
    </w:p>
    <w:p>
      <w:pPr>
        <w:pStyle w:val="Normal"/>
        <w:tabs>
          <w:tab w:val="clear" w:pos="708"/>
          <w:tab w:val="left" w:pos="3467" w:leader="none"/>
          <w:tab w:val="center" w:pos="4677" w:leader="none"/>
        </w:tabs>
        <w:jc w:val="right"/>
        <w:rPr>
          <w:b/>
          <w:b/>
          <w:bCs/>
          <w:i/>
          <w:i/>
          <w:color w:val="0000FF"/>
          <w:sz w:val="48"/>
          <w:szCs w:val="48"/>
        </w:rPr>
      </w:pPr>
      <w:r>
        <w:rPr>
          <w:b/>
          <w:bCs/>
          <w:i/>
          <w:color w:val="0000FF"/>
          <w:sz w:val="48"/>
          <w:szCs w:val="48"/>
        </w:rPr>
      </w:r>
    </w:p>
    <w:p>
      <w:pPr>
        <w:pStyle w:val="Normal"/>
        <w:rPr>
          <w:b/>
          <w:b/>
          <w:bCs/>
          <w:i/>
          <w:i/>
          <w:color w:val="0000FF"/>
          <w:sz w:val="48"/>
          <w:szCs w:val="48"/>
        </w:rPr>
      </w:pPr>
      <w:r>
        <w:rPr>
          <w:b/>
          <w:bCs/>
          <w:i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  <w:lang w:val="en-US" w:eastAsia="en-US"/>
        </w:rPr>
      </w:pPr>
      <w:r>
        <w:rPr>
          <w:b/>
          <w:bCs/>
          <w:i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162560</wp:posOffset>
            </wp:positionV>
            <wp:extent cx="2400300" cy="177292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8" r="447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FF"/>
          <w:sz w:val="52"/>
          <w:szCs w:val="52"/>
        </w:rPr>
      </w:pPr>
      <w:r>
        <w:rPr>
          <w:b/>
          <w:bCs/>
          <w:i/>
          <w:color w:val="0000FF"/>
          <w:sz w:val="52"/>
          <w:szCs w:val="52"/>
        </w:rPr>
        <w:t xml:space="preserve">   </w:t>
      </w:r>
      <w:r>
        <w:rPr>
          <w:b/>
          <w:bCs/>
          <w:i/>
          <w:color w:val="0000FF"/>
          <w:sz w:val="52"/>
          <w:szCs w:val="52"/>
        </w:rPr>
        <w:t>А ты?</w:t>
      </w:r>
    </w:p>
    <w:p>
      <w:pPr>
        <w:pStyle w:val="Normal"/>
        <w:rPr>
          <w:b/>
          <w:b/>
          <w:bCs/>
          <w:i/>
          <w:i/>
          <w:color w:val="0000FF"/>
          <w:sz w:val="52"/>
          <w:szCs w:val="52"/>
        </w:rPr>
      </w:pPr>
      <w:r>
        <w:rPr>
          <w:b/>
          <w:bCs/>
          <w:i/>
          <w:color w:val="0000FF"/>
          <w:sz w:val="52"/>
          <w:szCs w:val="52"/>
        </w:rPr>
      </w:r>
    </w:p>
    <w:p>
      <w:pPr>
        <w:pStyle w:val="Normal"/>
        <w:rPr>
          <w:b/>
          <w:b/>
          <w:bCs/>
          <w:i/>
          <w:i/>
          <w:color w:val="0000FF"/>
          <w:sz w:val="52"/>
          <w:szCs w:val="52"/>
        </w:rPr>
      </w:pPr>
      <w:r>
        <w:rPr>
          <w:b/>
          <w:bCs/>
          <w:i/>
          <w:color w:val="0000FF"/>
          <w:sz w:val="52"/>
          <w:szCs w:val="52"/>
        </w:rPr>
        <w:t xml:space="preserve">  </w:t>
      </w:r>
      <w:r>
        <w:rPr>
          <w:b/>
          <w:bCs/>
          <w:i/>
          <w:color w:val="0000FF"/>
          <w:sz w:val="52"/>
          <w:szCs w:val="52"/>
        </w:rPr>
        <w:t>Хочешь вырасти?</w:t>
      </w:r>
    </w:p>
    <w:p>
      <w:pPr>
        <w:pStyle w:val="Normal"/>
        <w:jc w:val="center"/>
        <w:rPr>
          <w:b/>
          <w:b/>
          <w:bCs/>
          <w:i/>
          <w:i/>
          <w:color w:val="0000FF"/>
          <w:sz w:val="52"/>
          <w:szCs w:val="52"/>
        </w:rPr>
      </w:pPr>
      <w:r>
        <w:rPr>
          <w:b/>
          <w:bCs/>
          <w:i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                                        </w:t>
      </w:r>
      <w:r>
        <w:rPr>
          <w:bCs/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венков А.И. Я - исследователь: Рабочая тетрадь для младших школьников. – Самара: Издательство «Учебная литература», 2005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.Я. Дмитриевой, А.Н.Казакова «Мы и окружающий мир» 2 и 3 классы. - </w:t>
      </w:r>
      <w:r>
        <w:rPr>
          <w:bCs/>
          <w:sz w:val="28"/>
          <w:szCs w:val="28"/>
        </w:rPr>
        <w:t>Самара: Издательство «Учебная литература», 2006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тернет – сайт «Википед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7:36:00Z</dcterms:created>
  <dc:creator>21976</dc:creator>
  <dc:description/>
  <cp:keywords/>
  <dc:language>en-US</dc:language>
  <cp:lastModifiedBy>21976</cp:lastModifiedBy>
  <dcterms:modified xsi:type="dcterms:W3CDTF">2011-01-22T19:50:00Z</dcterms:modified>
  <cp:revision>8</cp:revision>
  <dc:subject/>
  <dc:title>Проектно-исследовательская работа</dc:title>
</cp:coreProperties>
</file>