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2 г. Ос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естиваль исследовательских и творческих работ учащихся «Портфолио»</w:t>
        <w:b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метное направление: Химия</w:t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чество пшеничного хлеба, употребляемого жителями города Оса Перм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040" w:hanging="0"/>
        <w:rPr/>
      </w:pPr>
      <w:r>
        <w:rPr>
          <w:sz w:val="28"/>
          <w:szCs w:val="28"/>
        </w:rPr>
        <w:t>Работу выполнила: Богомягкова Наталья, ученица 8 «Б» класса</w:t>
      </w:r>
    </w:p>
    <w:p>
      <w:pPr>
        <w:pStyle w:val="Normal"/>
        <w:spacing w:lineRule="auto" w:line="360"/>
        <w:ind w:left="5040" w:hanging="0"/>
        <w:rPr/>
      </w:pPr>
      <w:r>
        <w:rPr>
          <w:sz w:val="28"/>
          <w:szCs w:val="28"/>
        </w:rPr>
        <w:t>Руководитель: Баранова Алевтина Владимировна, учитель химии и биологии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……....3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Литературный обзор…………………………………………………………..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1. Химический состав и пищевая ценность хлеба………………………..6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2. Гигиенические показатели качества хлеба……………………………..7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3. Дефекты хлеба……………………………………………………….…...9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4. Химические превращения веществ при замесе и выпечке хлеба…….10</w:t>
      </w:r>
    </w:p>
    <w:p>
      <w:pPr>
        <w:pStyle w:val="Contents2"/>
        <w:tabs>
          <w:tab w:val="clear" w:pos="708"/>
          <w:tab w:val="right" w:pos="9911" w:leader="dot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Вещества, повышающие качество и свежесть хлеба………………….1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кспериментальная часть…………………………………………………….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Методика исследования………………………………………………….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Результаты исследования………………………………………………..1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ключение……………………………………………………………………24</w:t>
      </w:r>
    </w:p>
    <w:p>
      <w:pPr>
        <w:pStyle w:val="Contents1"/>
        <w:tabs>
          <w:tab w:val="clear" w:pos="708"/>
          <w:tab w:val="right" w:pos="9911" w:leader="dot"/>
        </w:tabs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Список  источников информации…………………………………………...25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4.1. Литература………………………………………………………………..25</w:t>
      </w:r>
    </w:p>
    <w:p>
      <w:pPr>
        <w:pStyle w:val="Normal"/>
        <w:spacing w:lineRule="auto" w:line="360"/>
        <w:ind w:firstLine="180"/>
        <w:rPr>
          <w:b/>
          <w:b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hyperlink w:anchor="__RefHeading___Toc122859263">
        <w:r>
          <w:rPr>
            <w:rStyle w:val="InternetLink"/>
            <w:color w:val="000000"/>
            <w:sz w:val="28"/>
            <w:szCs w:val="28"/>
            <w:u w:val="none"/>
            <w:lang w:val="en-US" w:eastAsia="en-US"/>
          </w:rPr>
          <w:t>4.2. Интернет-ресурсы………………………………………………………..26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360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  <w:t xml:space="preserve">Введение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егодняшний день нашу жизнь невозможно представить без хлеба. Хлеб составляет значительную часть пищевого рациона человека и является одним из основных источников углеводов и растительного белка в питании. За свою жизнь человек съедает  в общей сложности 15 тонн хлеба, причем основную его часть он употребляет, заодно с другими продуктами питания.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же  хлеб играет  немаловажную роль в правильном переваривании пищи в организме человека. «За счет хлебных изделий человек почти полностью покрывает потребность в железе, получает значительную долю марганца и фосфора. Существенным недостатком минерального комплекса хлеба является малое содержание кальция и неблагоприятное соотношение его с фосфором и магнием». [1.8.]  </w:t>
      </w:r>
    </w:p>
    <w:p>
      <w:pPr>
        <w:pStyle w:val="Style14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леб на 45—50% состоит из воды». [2.8.] Остальная часть — белки, углеводы, жиры, минеральные соли и витамины. Содержание их, а, следовательно, и пищевая ценность хлеба в большой степени зависят от состава муки, использованной для выпечки, и содержания друг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ществ, входящих в рецептуру хлеба. «В последние годы возросла потребность в муке высших сортов, идущих на их производство. В то же время расширился круг производителей и поставщиков этой продукции на продовольственный рынок региона». [1.3.] </w:t>
      </w:r>
    </w:p>
    <w:p>
      <w:pPr>
        <w:pStyle w:val="Style14"/>
        <w:tabs>
          <w:tab w:val="clear" w:pos="709"/>
          <w:tab w:val="left" w:pos="-1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леб, как считают ученые, появился на земле свыше 15 тыс. лет назад. В России с древних времен выпечка хлеба считалась почетным и ответственным делом. Во многих поселениях были хлебные избы для приготовления хлеба». [2.4.]  В начале XX века создаётся отечественная хлебопекарная промышленность. Сегодня это тысячи хлебозаводов, оснащенных современным оборудованием. В настоящее время хлебопечение в России является одной из ведущих отраслей пищевой промышленности.</w:t>
      </w:r>
    </w:p>
    <w:p>
      <w:pPr>
        <w:pStyle w:val="Style14"/>
        <w:tabs>
          <w:tab w:val="clear" w:pos="709"/>
          <w:tab w:val="left" w:pos="-18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выпечки хлеб может быть формовым, подовым, штучным и весовым. Свежевыпеченный хлеб имеет ровную чистую поверхность без крупных трещин и наплывов. «Качественный хлеб имеет правильную форму, корка без надрывов и трещин плотно прилегает к мякишу. Сам мякиш хорошо пропеченный, эластичный, не крошится, не липнет, равномерно пористый. Хлеб низкого качества горчит, кислит, пахнет плесенью и имеет другие посторонние привкусы и запахи, может хрустеть на зубах». [2.1.]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тяжении многих веков хлеб сохраняет свою простую формулу: мука, поваренная соль, вода и дрожжи или закваска. «При хранении хлеба без специальных условий через 6-8 часов начинается процесс очерствения, кото</w:t>
        <w:softHyphen/>
        <w:t>рый проявляется в следующем: мякиш теряет эластичность, становится жестким и крошащимся, вкус и аромат хлеба ухудшаются». [1.1.]</w:t>
      </w:r>
      <w:r>
        <w:rPr/>
        <w:t xml:space="preserve"> </w:t>
      </w:r>
      <w:r>
        <w:rPr>
          <w:sz w:val="28"/>
          <w:szCs w:val="28"/>
        </w:rPr>
        <w:t>Очерствение – естественное явление, которому подвержены хлебобулочные издел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черствение хлеба является самым неприятным его недостатком, который резко снижает потребительские свойства хлебобулочных изделий. Продление сроков свежести испеченного хлеба является актуальнейшей задачей практиков и ученых хлебопечения. На практике срок свежести хлеба в магазинах не превышает 30-40 часов, то есть двух суток.</w:t>
      </w:r>
    </w:p>
    <w:p>
      <w:pPr>
        <w:pStyle w:val="Style14"/>
        <w:tabs>
          <w:tab w:val="clear" w:pos="709"/>
          <w:tab w:val="left" w:pos="-18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йчас появилась тенденция добавлять химические добавки в хлеб для продления свежести и срока годности. Мне стало интересно, а какой же хлеб, продаваемый в магазинах города Оса Пермского края, более качественный, не содержит химических добавок и может достойно занимать место на нашем стол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провести оценку качества хлеба различных производител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исследования: </w:t>
      </w:r>
      <w:r>
        <w:rPr>
          <w:rFonts w:cs="Times New Roman" w:ascii="Times New Roman" w:hAnsi="Times New Roman"/>
          <w:sz w:val="28"/>
          <w:szCs w:val="28"/>
        </w:rPr>
        <w:t>хлеб пшеничный формовой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 исследования: </w:t>
      </w:r>
      <w:r>
        <w:rPr>
          <w:rFonts w:cs="Times New Roman" w:ascii="Times New Roman" w:hAnsi="Times New Roman"/>
          <w:sz w:val="28"/>
          <w:szCs w:val="28"/>
        </w:rPr>
        <w:t>вещества, от которых зависит качество и свежесть хлеба (дрожжи, влага, химические добавки)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Изучить информацию о составе и выпечке хлеба, о показателях качества хлеба,  о применении веществ, повышающих свежесть хлеба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вести опрос среди населения о качестве хлеба разных производителей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купить хлеб разных производителей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обрать методы исследования и провести эксперименты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нешний вид, вкус, запах, состояние мякиша, массовую долю влаги в хлебе, пористость хлеба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производителя более качественного хле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 xml:space="preserve">мои родители вот уже много лет покупают хлеб только Осинского хлебокомбината за его вкусовые качества. Предполагаю, что этот хлеб получит высокую оценку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исковый (сбор информации по теме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логический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олептический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рительный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ый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ческий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ая исследовательская работа носит в большей степени практический характер, так как предполагает использовать полученные результаты при покупке хлебобулочных изделий. Кроме этого автор приобретает исследовательские  умения и навыки, с которыми он может поделиться с другими  учащимися,   заинтересованными экспериментальными методами исследования, а также выступить с результатами исследования перед определённой аудиторией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Литературный обзор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 Химический состав и пищевая ценность хлеба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Хлеб - продукт, выпеченный из теста, изготовленного по соответствующим рецептурам и технологическим режимам, массой более 500 г». [1.4.] Хлеб составляет значительную часть пищевого рациона человека и является одним из основных источников углеводов и растительного белка в питании. Хлеб пшеничный формовой выпекается из пшеничной муки высшего или первого сорта с добавлением сахара и горчичного масл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Хлеб имеет сложный химический состав. Содержание растительного белка составляет 7,6-8,3%, но мало незаменимых аминокислот — лизина и треонина. Жира в классическом хлебе — от 0,6 до 1,3%. Основной химический компонент хлеба составляют углеводы — от 40 до 54%, представленные преимущественно крахмалом. Хлеб на 45—50% состоит из воды». [2.8.] Содержание их, а, следовательно, и пищевая ценность хлеба в большой степени зависят от состава муки, использованной для выпечки, и содержания других веществ, входящих в рецептуру хлеба. «Калорийность 100 г хлеба равна 220—250 ккал». [2.10.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перечисленных основных ингредиентов, в хлебе «содержатся более 200 ароматизирующих веществ. Они образуются в процессе брожения и выпечки хлеба». [1.7.] Свойственный хлебу приятный аромат имеет физиологическое значение: он стимулирует выработку пищеварительных соков и таким образом улучшает переваривание и усвоение содержащихся в продукте питательных веществ. Этому способствует и хорошая выпечка хлеба: при его достаточной разрыхлённости и эластичности пищеварительные ферменты легко проникают в глубину мякиша, где интенсивно переваривают крахма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Съедаемое человеком количество хлеба из пшеничной муки почти полностью покрывает суточную потребность человека в никотиновой кислоте, на 2/3 — в витамине В1 и на 15—16%—в рибофлавине». [2.11.] Физиологическая потребность организма в кальции, фосфоре, магнии, входящих в состав фитиновых соединений, частично может покрываться за счет хлеба. «Содержание кальция в различных сортах хлеба (на 100 г продукта) колеблется в пределах 15—35 мг, фосфора 60— 200 мг, железа 0,7—2,2 мг, магния 22—73 мг». [1.</w:t>
      </w: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лебе в недостаточном количестве содержится калий, хром, кобальт и некоторые другие элементы. Поэтому повышение минеральной ценности является также актуальной проблемой. «Хлеб богат витаминами Е и покрывает около 1/3 потребности в витаминах В6, В9 и холине, но беден витаминами В2 и В». [1.8.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воение хлеба в организме человека зависит главным образом от вида, качества муки и ее выхода. «Мука с высоким содержанием клейковины обладает хорошими хлебопекарными свойствами. Хлеб, выпеченный из такой муки, имеет высокую пористость. Он легко пропитывается соками желудочно-кишечного тракта, хорошо переваривается и усваивается». [2.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свояемость белков пшеничного хлеба колеблется в пределах от 85,5% до 91,7%. Усвоение углеводов хлеба составляет 93—98%. Хлеб дает около половины необходимого количества усвояемых и более половины неусвояемых углеводов. Усвояемость хлеба зависит во многом от его органолептических свойств – внешнего вида, структуры пористости, вкуса и аромата. Белки хлеба усваиваются на 70-87 %, углеводы – на 94-98 %, жиры – на 92-95 %. Чем ниже сорт муки, тем ниже усвояемость этих веществ». [2.3.]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1.2. Гигиенические показатели качества хлеб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ависимости от выпечки хлеб может быть формовым, подовым, штучным и весовым. «Свежевыпеченный хлеб имеет ровную чистую поверхность без крупных трещин и наплывов». [1.4.] Крупными принято считать трещины шириной более 1 см, проходящие через корку в одном или нескольких направлениях. «Окраска хлебной корки равномерная, светло-коричневая, неподгоревшая». [1.4.] Это обусловлено образованием на ее поверхности темных декстринов из крахмала при высокой температуре хлебопечения. «Толщина верхней корки не должна превышать 4 мм». [1.4.] Отслоение её не допускаетс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якиш свежего хлеба должен быть хорошо пропеченный, не липкий и не влажный на ощупь, без комочков и следов непромеса, нечёрствый и некрошливый. После надавливания пальцем мякиш принимает первоначальную форму». [1.</w:t>
      </w: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истость объективно определяют как отношение объема пор мякиша к общему объему хлебного мякиша, выраженное в процентах. «Пористость пшеничного хлеба – 46-62 %. Пористость хлеба с учетом ее структуры (величины пор, однородности, толщины стенок) характеризует важное свойство хлеба — его большую или меньшую усвояемость». [2.5.] Хлеб с хорошей тонкостенной пористостью быстрее пропитывается желудочным соком и лучше усваивается. Низкая пористость обычно присуща хлебу, полученному из плохо выброженного теста. Государственным стандартом оговаривается, какой должна быть минимальная пористость хлеба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ажно, чтобы хлеб имел приятный вкус: пшеничный — не кислый и не пресный, без дрожжевого и других посторонних привкусов и не пересоленный. Посторонние привкусы и хруст на зубах от минеральных примесей не допускается». [2.4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ах приятный, характерный для данного сорта, однородный, без примесных (посторонних) запахов. При многочисленных нарушениях органолептических свойств хлеб уже на этой стадии контроля может быть признан непригодным к употреблению и забракован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ассовая доля влаги в хлебе является наиболее важным из физико-химических показателей его качества, предусмотренных стандартом. «Массовую долю влаги хлеба определяют для расчета его выхода и проверки правильности ведения технологического процесса — точности дозирования основного сырья, муки и воды. При увеличении массовой доли влаги хлеба на 1 % повышается его выход на 2—3%. По массовой доле влаги хлеба можно судить о его энергетической ценности. Чем она выше, тем ниже в хлебе содержание сухих веществ и тем ниже его энергетическая ценность». [2.1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 Дефекты хлеб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учае использования сырья пониженного качества, ошибок в технологическом процессе или неправильного режима хранения и транспортирования в хлебе и хлебобулочных изделиях могут возникать дефекты. Различают дефекты внешнего вида, состояния мякиша, вкуса и запаха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фекты внешнего вида: неправильная форма, пониженный объем, трещины, пузыри и пятна на поверхности, отсутствие глянца на корке, излишне бледная или слишком темная окраска корки, выпуклая или вогнутая корка, слишком толстая или тонкая, рыхлая и неравномерная корка, боковые притиски, расплывчатость.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екты мякиша: разрывы мякиша, непромес, пустоты в мякише, закал, крошливый грубый мякиш, темный мякиш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екты вкуса и запаха: кислый, пресный, пересоленный, горький или, посторонний вкус, хруст от минеральной примеси, затхлый плесневелый или другой посторонний запах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Причинами их возникновения может 6ыть излишняя продолжительность брожения (кислый вкус), неправильная дозировка соли, мука, полученная из зерна с содержанием полыни, и неправильное хранение хлеба». [1.</w:t>
      </w: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несоблюдении условий хранения или нарушении санитарного режима в производстве и торговле хлеб и хлебные изделия могут подвергаться болезням. «Болезни хлеба вызывают микроорганизмы. Картофельная болезнь вызывается картофельной палочкой, содержащейся в муке. Мякиш такого пшеничного хлеба имеет неприятный запах и темную, тягучую массу. Такой хлеб не пригоден к употреблению. Меловая болезнь вызывается дрожжевыми грибами, и в мякише образуются белые пятна, которые преобразуются в порошок, похожий на мел». [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]</w:t>
      </w:r>
      <w:r>
        <w:rPr>
          <w:sz w:val="28"/>
          <w:szCs w:val="28"/>
        </w:rPr>
        <w:t xml:space="preserve"> Плесневение хлеба возникает при длительном и неправильном хранении. На хлебе появляется белая, черная или зеленая плесень, которая придает ему неприятный вкус и запах. В торговле реализовывать такие изделия запрещается.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Химические превращения веществ при замесе и выпечке хлеб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 сырьем для выпечки хлеба служат мука, дрожжи, вода и поваренная соль (хлорид натрия). «При добавлении воды к муке происходит связывание ее белковыми веществами и крахмалом с образованием белковых и крахмальных коллоидов. В результате образуется упругая масса, называемая тестом. Под влиянием ферментов (амилаза, мальтоза и зимаза) или молочнокислой микрофлоры закваски, применяемой при изготовлении некоторых сортов хлеба, в тесте происходят биохимические процессы, приводящие к образованию спирта, молочной кислоты и углекислого газа, который, накапливаясь, разрыхляет тесто. Таким образом, в основе биохимических процессов на первоначальном этапе приготовления хлеба лежит спиртовое и молочнокислое брожение». [2.8.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рожение теста происходит, особенно интенсивно при повышении температуры до 40—50 °С. «Выделяемый дрожжами фермент амилаза в процессе брожения расщепляет крахмал до мальтозы, а она ферментом мальтозой переводится в глюкозу. Расщепление глюкозы до спирта и углекислого газа завершается дрожжевой зимазой. При молочнокислом брожении глюкоза переводится в молочную кислоту с образованием углекислого газа. Спиртовое и молочнокислое брожение сопровождается образованием ряда промежуточных продуктов: пировиноградной кислоты, ацетальдегида, глицерина, создающих в комплексе с другими изменениями в тесте характерный аромат и вкус хлеба». [1.</w:t>
      </w: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яду с расщеплением углеводов в тесте происходит частичное расщепление белков. «Белки расщепляются протеолитическими ферментами до пептонов, пептидов и небольшого количества аминокислот. Некоторые из них вступают в дальнейшие реакции с образованием ряда соединений». [2.8.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выпечке хлеба происходят следующие изменения. «При нагреве до 50°С амилолитические и протеолитические ферменты активизируются, биохимические процессы в результате этого нарастают и происходит дополнительное разрыхление теста. При более высоком нагреве происходит постепенное отмирание микробов, вызывающих брожение, при температуре 80°С дрожжи и молочнокислые бактерии погибают, В результате свертывания ферментов биохимические процессы в хлебе при этой и близкой к ней температуре прекращаются». [1.8.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Наступает стабилизация формы хлеба, обусловленная коагуляцией белковой пленки, образующей поры мякиша. В интервале 60—80°С происходит также клейстеризация крахмала. При 100°С образуется водяной пар. Температура в хлебопекарной печи достигает обычно 200—300°С. В пределах 100—200°С происходит интенсивное испарение влаги и образование корки хлеба». [2.8.] Цвет ее вначале светлый, затем становится темным, что обусловлено превращением крахмала в светлые и желтые декстрины, а затем в темные. В этот же период (при высокой температуре) образуются ароматические соединения, придающие корке хлеба приятные органолептические свойства.</w:t>
      </w:r>
    </w:p>
    <w:p>
      <w:pPr>
        <w:pStyle w:val="Normal"/>
        <w:spacing w:lineRule="auto" w:line="360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 Вещества, повышающие качество и свежесть хлеб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давна хлебопеки добавляли в тесто различные вещества и добавки, которые несколько замедляли очерствение хлеба. К таким добавкам «относились четыре основные группы ингредиентов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ещества, замедляющие осахаривание крахмал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ещества, связывающие влагу в хлебе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щества, изменяющие структуру белка (ферменты)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родные консерванты». [1.</w:t>
      </w: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сто лет почти ничего не изменилось, только добавились специальные виды упаковки, которые также уменьшают потерю влаги изделия и замедляют процесс очерстве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овышение минеральной ценности пшеничного хлеба является актуальной проблемой. Повышает витаминную ценность хлеба обогащение муки синтетическими витаминами, рациональное использование зародышей злаков, добавление в тесто препаратов, полученных из пивных дрожжей». [1.</w:t>
      </w: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ие объема и разрыхление теста при брожении, повышающее пористость хлеба при последующей выпечке, имеют большое значение в хлебопечении, так как улучшают качество хлеба. «Это может быть достигнуто применением специальных разрыхлителей: бикарбоната натрия, бикарбоната аммония, винной кислоты, ферментных препаратов, получаемых из грибов Aspergillus amawori и Aspergillus oryzae. Применение ферментных препаратов, обладающих амилолитическими свойствами, значительно сокращает процессы брожения и созревания теста и улучшает качество выпекаемых продуктов». [2.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щества, влияющие на процесс очерствения, можно условно разделить на три группы: повышающие гидрофильность мякиша, влияющие на состояние белково-протеиназного комплекса и поверхностно-активные вещест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Гидрофильность мякиша повышают, прежде всего, мальтозная и глюкозная патока, декстрины и сахара, а также солодовые и очищенные ферментные препараты с высокой амилолитической активностью». [1.</w:t>
      </w: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Улучшители (бромат калия, аскорбиновая кислота и др.), влияющие на состояние белково-протеиназного комплекса муки, а также продукты, богатые белками (отмытая клейковина, соевая мука, творог и др.), способствуют сохранению свежести изделий. Следует отметить, что молочные и яичные продукты, кроме белков, содержат и </w:t>
      </w:r>
      <w:r>
        <w:rPr/>
        <w:t xml:space="preserve"> </w:t>
      </w:r>
      <w:r>
        <w:rPr>
          <w:sz w:val="28"/>
          <w:szCs w:val="28"/>
        </w:rPr>
        <w:t>другие вещества, замедляющие черствение хлеба (жиры, фосфатиды)». [1.</w:t>
      </w: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Для продления свежести хлеба используют пекарный улучшитель «Мажимикс»,  предназначенный для изготовления массовых сортов хлеба, не содержащих большого количества жиров. Он содержит специально подобранные моноглицериды и ферменты.  Использование этого продукта продлевает срок хранения изделий до 2-х месяцев». [2.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]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хмал и белковые вещества разных видов муки имеют различную способность к синерезису. «Добавление ржаной и соевой муки к пшеничной замедляет процесс очерствения. Соевая мука содержит много белков и жира, способствующих сохранению свежести хлеба, и меньше крахмала. В ржаной муке много водорастворимых веществ, увеличивающих гидрофильность мякиша и задерживающих очерствение». [1.5.]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авки, которые сильно замедляют осахаривание крахмала. К ним в основном относится глюкоза, которая не позволяет образовываться жестким кристалликам сахара. «Глюкоза в значительном количестве содержится в специальных сиропах, которые используются в кондитерской промышленности и в хлебопечении. Добавка сиропа глюкозы (содержание чистой глюкозы 45%) в количестве 5-6% к весу сухой муки, позволяет увеличить срок свежести хлеба более чем вдвое». [2.6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оссии чаще используется более дешевая патока, в которой чистой глюкозы содержится значительно меньше, чем в сиропе глюкозы.  «Различные заварки (в заварных сортах) являются способом осахаривания крахмала, способом увеличение ферментативной активности теста, таким образом, способствуют продлению свежести изделий». [1.</w:t>
      </w:r>
      <w:r>
        <w:rPr>
          <w:sz w:val="28"/>
          <w:szCs w:val="28"/>
          <w:lang w:val="en-US"/>
        </w:rPr>
        <w:t>8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ры и поверхностно-активные вещества — также эффективные средства, маскирующие процесс очерствения. «Жиры и эмульгаторы, адсорбируясь на поверхности крахмальных зерен, мешают сближению крахмальных цепочек и образованию прочной структуры крахмала, характерной для очерствения хлеба. Добавление поверхностно-активных веществ увеличивает степень гидратации клейковины, снижает вязкость и повышает пластичность, эластичность и растяжимость теста, что обеспечивает большее удержание газа и, следовательно, хорошую разрыхленность и улучшение структуры мякиша, его осветление и увеличение объема хлеба». [1.</w:t>
      </w: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 xml:space="preserve">]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обще, на процесс очерствения влияют все пищевые кислоты: и винная, и лимонная, и молочная. Часто применяется аскорбиновая кислота (Е-300 витамин С) и некоторые ее соли, которые являются также хорошими антиокислителями, сглаживающими последствия контакта мякиша хлеба с кислородом воздуха.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Для некоторого замедления процесса очерствения широко применяются ферментные добавки. Для замедления осахаривания крахмала добавляют крахмалорасщепляющие амилазные препараты, применяют также грибные протеазы, которые частично разрушают связи в белковых структурах мякиша. С целью воздействия на молекулы клейковинного белка применяют добавки в виде бактериальных протеаз и папаина. Чаще всего эти препараты содержатся в специальных ферментных или в комплексных улучшителях для хлеба». [1.13.] Значительные количества ферментов содержатся в муке, сое и солоде, которые издавна добавляются пекарями в хлеб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есто добавляют консерванты, препятствующие микробиологической порче. В качестве консервантов в тесто добавляют различные химические и натуральные ингредиенты, которые эффективно подавляют развитие болезнетворных бактерий и грибков плесени. «К таким консервантам относятся широко применяемая сорбиновая кислота и ее соли (Е-200, Е-201, Е-202, Е-203). Сорбиновая кислота содержится в некоторых ягодах и плодах (клюква, рябина) и применялась в виде консерванта с древности. За рубежом (у нас реже) широко применяются также соли пропионовой кислоты (Е-281, Е-282, Е-283)». [1.</w:t>
      </w: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бавки, которые связывают воду в хлебе, предотвращают интенсивное высыхание (очерствение). Очень эффективно применение желеобразующих веществ (загустителей), они связывают воду в хлебе, влажность при его хранении уменьшается не так интенсивно, он не высыхает. «К натуральным загустителям относятся каррагенан и его соли (Е-407), Агар (Е-406), камеди , пектины (Е-440). В хлебопечении чаще всего используются низкоэтерифицированные пектины, добавка которых в тесто в количестве 0,1-0,2% позволяет не только значительно продлить свежесть хлеба, но и увеличить выход продукции до 5-6% за счет большого количества связанной влаги». [1.</w:t>
      </w:r>
      <w:r>
        <w:rPr>
          <w:sz w:val="28"/>
          <w:szCs w:val="28"/>
          <w:lang w:val="en-US"/>
        </w:rPr>
        <w:t>7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ктины относительно дорогие, поэтому в практике хлебопечения применяются более дешевые комплексные кондитерские желеобразователи (загустители). «Очень эффективна добавка в тесто концентрата клейковины, которая связывает воды примерно в 2-3 раза больше собственного веса. Концентрат клейковины добавляется в количестве 2-3% от веса мука, увеличивает процент клейковины в тесте на 5-7%, связывает примерно 8% воды». [1.</w:t>
      </w:r>
      <w:r>
        <w:rPr>
          <w:sz w:val="28"/>
          <w:szCs w:val="28"/>
          <w:lang w:val="en-US"/>
        </w:rPr>
        <w:t>13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ще одним способом связывания влаги в хлебе является добавки различных видов эмульгаторов. Самым известным является лецитин. Это вещество содержится в значительном количестве в яичном желтке, поэтому пекари и кондитеры добавляют яйца в выпечку, чтобы увеличить способность замеса "тяжелого" кондитерского теста (эмульгатор) и продлить свежесть изделий (связывание влаги). Эмульгаторы особенно хорошо работают в тесте с большим количеством жир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Ассортиментная фальсификация хлеба происходит за счет: подмены хлеба, выработанного из одного сорта муки другим, одного вида хлеба другим». [1.</w:t>
      </w: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чественная фальсификация хлеба может достигаться следующими приемами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ным содержанием воды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бавлением других сортов муки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ведением пищевых добавок – улучшителей муки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меной дрожжей на химические разрыхлители;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введением пищевых красите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едовложением ценных компонентов (масла, яиц, сахара и др.), предусмотренных рецептуро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ной дорогих ценных компонентов более дешевыми (маргарина – растительным маслом и т.п.);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несоблюдением технологических параметров производства хлеба; добавлением консервантов, антибиотико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Новым видом фальсификации является введение различных химических разрыхлителей, которые усиливают выделение углекислого газа, после чего не нужно долго проводить процесс брожения теста вообще либо можно значительно его сократить». [1.</w:t>
      </w:r>
      <w:r>
        <w:rPr>
          <w:sz w:val="28"/>
          <w:szCs w:val="28"/>
          <w:lang w:val="en-US"/>
        </w:rPr>
        <w:t>11.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Экспериментальная часть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1. Методика исследования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прос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ходе исследования было опрошено 100 респондентов. Всем респондентам были предложены три вопроса:</w:t>
      </w:r>
      <w:r>
        <w:rPr>
          <w:sz w:val="28"/>
          <w:szCs w:val="28"/>
        </w:rPr>
        <w:t xml:space="preserve"> 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Хлеб,  какого производителя вы предпочитаете?</w:t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Где вы храните хлеб?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Что вы делаете с чёрствым хлебом?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упка хлеба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ю был куплен пшеничный формовой хлеб, продаваемый в магазинах нашего города пяти производителей: ИП Мочалов, ЗАО «Хлеб», ИП Латыпов, хлеб г. Пермь, хлеб с. Елпачиха.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ие органолептических показателей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рганолептический (сенсорный) анализ включает оценку вкуса, запаха, консистенции, структуры, цвета, формы, размера, внешнего вида и состояния поверхности готового изделия. Выполняется такой анализ с помощью зрения, обоняния и вкуса и, следовательно, не нуждается ни в специальном оборудовании, ни в дорогостоящих реактивах. Необходимо помнить, что органолептическая оценка состояния продукта носит качественный характер и не является окончательным заключением о безопасности продукта для здоровья потребителя или пищевой полноценности. Главным же недостатком сенсорного анализа является невысокий уровень информативности. 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ие массовой доли влаги в куске хлеба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ассовая доля влаги в хлебе является наиболее важным из физико-химических показателей его качества, предусмотренных стандартом. Я определяла массовую долю влаги в хлебе путём высушивания. Для этого от булки хлеба каждого производителя отрезала кусок толщиной 2 – 3 см, разрезала его на две части, взвесила кусочек и положила в тёплое место на трое суток. Затем снова взвесила. По разности масс рассчитала массу испарившейся воды. Опыт повторила 5 раз с хлебом разной датой выпечки. Рассчитала среднее значение массы испарившейся воды. Массовую долю воды вычислила по формуле: 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%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100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кус.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ие массовой доли влаги в мякише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 булки хлеба каждого производителя отрезала кусок толщиной 2 – 3 см, отделила мякиш от корки, скатала его в шарик и взвесила. Положила мякиш в тёплое место на девять суток. Затем снова взвесила. По разности масс рассчитала массу испарившейся воды. Опыт повторила 5 раз с хлебом разной датой выпечки. Рассчитала среднее значение массы испарившейся воды. Массовую долю воды в мякише вычислила по формуле: </w:t>
      </w:r>
    </w:p>
    <w:p>
      <w:pPr>
        <w:pStyle w:val="ListParagraph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% =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100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мяк.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змерение пор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 помощью линейки замерила диаметр самых крупных пор. Измерение провела 5 раз с хлебом разной даты выпечки. Рассчитала среднее значение диаметра крупных пор по формуле: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.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диаметр пор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исло измерений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ращивание колоний плесени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зала половинку булки хлеба и положила её в новый полиэтиленовый кулёчек. Наблюдала за появление колоний плесени на хлебе разных производителей. Через 9 суток подсчитала число колоний и измерила самую большую колонию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пределение веществ, продляющих свежесть хлеба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еществ, продляющих свежесть хлеба, я определяла сенсорным способом. Отрезала половинку булки хлеба и положила её в полиэтиленовый кулёчек. Через каждые 24 часа проверяла путём надавливания мягкость хлеба. Зафиксировала дату, когда хлеб зачерствел.</w:t>
      </w:r>
    </w:p>
    <w:p>
      <w:pPr>
        <w:pStyle w:val="ListParagraph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2. Результаты исследования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</w:t>
      </w:r>
    </w:p>
    <w:p>
      <w:pPr>
        <w:pStyle w:val="ListParagraph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леб,  какого производителя вы предпочитаете?</w:t>
      </w:r>
      <w:r>
        <w:rPr>
          <w:sz w:val="28"/>
          <w:szCs w:val="28"/>
        </w:rPr>
        <w:t xml:space="preserve"> </w:t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00500" cy="283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Где вы храните хлеб?</w:t>
      </w:r>
    </w:p>
    <w:p>
      <w:pPr>
        <w:pStyle w:val="ListParagraph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064000" cy="285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285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. Что вы делаете с засохшим хлебом?</w:t>
      </w:r>
    </w:p>
    <w:p>
      <w:pPr>
        <w:pStyle w:val="ListParagraph"/>
        <w:spacing w:lineRule="auto" w:line="360"/>
        <w:jc w:val="center"/>
        <w:rPr/>
      </w:pPr>
      <w:r>
        <w:rPr/>
        <w:drawing>
          <wp:inline distT="0" distB="0" distL="0" distR="0">
            <wp:extent cx="4226560" cy="2063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совая доля влаги в куске хлеб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143"/>
        <w:gridCol w:w="2143"/>
        <w:gridCol w:w="2143"/>
        <w:gridCol w:w="123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ител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Средний вес кусочка хлеб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ий вес кусочка хлеба после высых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Масса во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г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Массовая доля влаг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Хлеб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чал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атып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пачих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ая доля влаги в мякиш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143"/>
        <w:gridCol w:w="2143"/>
        <w:gridCol w:w="2143"/>
        <w:gridCol w:w="1234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ител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ий вес мякиш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ий вес мякиша после высыха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Масса вод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г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Массовая доля влаг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%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Хлеб»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чал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Латыпов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пачих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</w:tbl>
    <w:p>
      <w:pPr>
        <w:pStyle w:val="Style14"/>
        <w:tabs>
          <w:tab w:val="clear" w:pos="709"/>
          <w:tab w:val="left" w:pos="-18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ор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>Произ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Размер самых крупных по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м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исание пористо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Хлеб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 округлой формы, похожи друг на друга, средний размер от 1 до 2 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ча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 округлой формы, не однородные, средний размер от 4 до 6 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П Латып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 очень крупные, встречаются пуст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 округлой формы, средний размер от 2 до 3 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пачих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ы крупные округлой формы, средний размер от 3 до 5 мм, встречаются пустоты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лептические показатели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а) Внеш</w:t>
      </w:r>
      <w:r>
        <w:rPr/>
        <w:t>ний вид</w:t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58"/>
        <w:gridCol w:w="1524"/>
        <w:gridCol w:w="1400"/>
        <w:gridCol w:w="1560"/>
        <w:gridCol w:w="13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м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О «Хлеб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Мочал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Латып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Перм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с. Елпачих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а соответствует хлебной форме, в которой производилась выпечка, без боковых выплыв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ка с глянцем; без крупных трещин и подрыв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аска хлебной корки равномерная, светло-коричневая, неподгоревш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подрывы и пузы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янец отсутству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равномерная, блед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ся  пузыр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б</w:t>
      </w:r>
      <w:r>
        <w:rPr/>
        <w:t>) Состояние мякиш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279"/>
        <w:gridCol w:w="1747"/>
        <w:gridCol w:w="1800"/>
        <w:gridCol w:w="1620"/>
        <w:gridCol w:w="1542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орм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О «Хлеб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Моч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Латы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. Перм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с. Елпачиха</w:t>
            </w:r>
          </w:p>
        </w:tc>
      </w:tr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опечё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печенный, не липкий, не влажный на ощупь, эластичный. После легкого надавливания пальцами мякиш должен принимать первоначальную фор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з комочков и следов непромес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ки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стальном 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ответствует н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эластич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пки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стальном 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ильно крошится, не эластичны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пки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остальном соответствует норм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</w:t>
      </w:r>
      <w:r>
        <w:rPr/>
        <w:t>) Запах</w:t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518"/>
        <w:gridCol w:w="1702"/>
        <w:gridCol w:w="1394"/>
        <w:gridCol w:w="1518"/>
        <w:gridCol w:w="13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О «Хлеб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Мочал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Латып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Перм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с. Елпачих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, однородный, без примесных (посторонних) запах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, хлебный, без примес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ый, пахнет дрожжам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ый, , пахнет закваско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, хлебный, без примес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ый, пахнет дрожжами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  <w:sz w:val="28"/>
          <w:szCs w:val="28"/>
        </w:rPr>
        <w:t>г</w:t>
      </w:r>
      <w:r>
        <w:rPr/>
        <w:t>) Вкус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950"/>
        <w:gridCol w:w="1702"/>
        <w:gridCol w:w="1394"/>
        <w:gridCol w:w="1388"/>
        <w:gridCol w:w="1365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р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О «Хлеб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Мочал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Латып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Перм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с. Елпачих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ислый и не пресный, без дрожжевого и других посторонних привкусов и не пересолённы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норм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ый, вкус дрожж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ый,  пресный, вкус дрожже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ый, безвкус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ый, вкус дрожжей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щивание плесени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458"/>
        <w:gridCol w:w="1702"/>
        <w:gridCol w:w="1394"/>
        <w:gridCol w:w="1388"/>
        <w:gridCol w:w="1304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О «Хлеб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Мочал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Латып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Перм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с. Елпачиха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коло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амая большая колония (мм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жесть хлеба</w:t>
      </w:r>
    </w:p>
    <w:tbl>
      <w:tblPr>
        <w:tblW w:w="8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458"/>
        <w:gridCol w:w="1702"/>
        <w:gridCol w:w="1394"/>
        <w:gridCol w:w="1388"/>
        <w:gridCol w:w="1304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О «Хлеб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Мочал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П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Латып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. Перм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</w:rPr>
              <w:t>с. Елпачих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ремя очерствения хлеб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утки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е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еспондентов предпочитают для питания хлеб Осинского хлебокомбината ЗАО «Хлеб», который хранят в хлебницах. Чёрствый хлеб используется для приготовления сухар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выше массовая доля влаги, тем ниже в хлебе содержание сухих веществ и тем ниже его энергетическая ценность. Наибольшая массовая доля влаги наблюдается в хлебе, выпеченном в с. Елпачиха и ИП Латыповым. А значит энергетическая ценность хлеба этих производителей наименьша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внешнему виду соответствует норме пшеничный хлеб ЗАО «Хлеб» и ИП Латыпова, хлеб остальных производителей имеет отклонения от нор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Норме состояния мякиша соответствует хлеб ЗАО «Хлеб». Хлеб остальных производителей имеет некоторые отклонения от нор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 запаху норме соответствуют хлеб ЗАО «Хлеб» и г. Пермь, по вкусу - ЗАО «Хлеб». Хлеб остальных производителей имеет некоторые отклонения от нормы, что свидетельствует о чрезмерном употреблении дрожжей или других веществ, повышающих свежесть хлеб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родной пористостью обладает хлеб ЗАО «Хлеб» и г. Пермь. Хлеб других производителей имеет дефекты в виде крупных пор и пусто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Хлеб ЗАО «Хлеб» быстро покрылся плесенью и, следовательно,  ни каких химических добавок не содержит. Хлеб, привезённый из г. Пермь, дольше всех не покрывался плесенью и имел наименьшее число колоний. Можно сделать предположение, что при производстве этого хлеба применяются химические добавки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11 дней  хлеб г. Пермь оставался мягким, поэтому можно сделать предположение, что в нём присутствуют  химические вещества, повышающие свежесть хлеб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</w:rPr>
        <w:t>Наивысшую оценку качества получил хлеб, производимый ЗАО «Хлеб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Список источников информации</w:t>
      </w:r>
    </w:p>
    <w:p>
      <w:pPr>
        <w:pStyle w:val="Heading2"/>
        <w:jc w:val="both"/>
        <w:rPr/>
      </w:pPr>
      <w:bookmarkStart w:id="0" w:name="__RefHeading___Toc122859263"/>
      <w:r>
        <w:rPr>
          <w:rFonts w:cs="Times New Roman" w:ascii="Times New Roman" w:hAnsi="Times New Roman"/>
        </w:rPr>
        <w:t>4.1. Литература</w:t>
      </w:r>
      <w:bookmarkEnd w:id="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Абельцева Н.Б. ЗАО «Белый хлеб»: вчера и сегодня. Хлебопечение России. – 1999. - №5. – с. 12-14.</w:t>
        <w:br/>
        <w:t>1.2. Афанасьева Г.А. Адаптация хлебопекарной промышленности РФ к условиям рынка: Автореф. дис. канд. техн. Наук. Моск. гос. акад. пищ. пр-в. – М., 1999. – 24 с.</w:t>
        <w:br/>
        <w:t>1.3. Буробин Д.Е. Сырьевая база хлебопекарной промыщленности. Хранение и переработка сельхозсырья. – 2004. - №1. – с. 15-16.</w:t>
        <w:br/>
        <w:t>1.4. ГОСТ 5667-65. Хлеб и хлебобулочные изделия. Правила приемки, методы отбора образцов, методы определения органолептических показателей и массы изделия.</w:t>
        <w:br/>
        <w:t>1.5. Ерютина Е.П. и др. Моделирование процесса прогнозирования качества хлебобулочных изделий по параметрам исходного сырья. Хранение и переработка сельхозсырья. – 1999. - №11. – с. 48-49.</w:t>
        <w:br/>
        <w:t>1.6. Иванова Л.А., Иванова И.С. Применение биологически активных добавок, полученных из дрожжевой биомассы, в хлебопекарной промышленности. Хранение и переработка сельхозсырья. – 2003. – №2. – с. 38-40.</w:t>
        <w:br/>
        <w:t>1.7. Киреева Л.Н., Матвеева Н.В. Использование функциональных добавок для улучшения качества хлебобулочных изделий, приготовленных на основе мучных композитных смесей: Материалы V Межд. симп. «Экология человека: пищевые технологии и продукты XXI века. Хранение и переработка сельхозсырья. – 1999. - №12. с. 40-41.</w:t>
        <w:br/>
        <w:t>1.8. Корячкина С.Я., Кузнецова Е.А. Совершенствование технологии и повышение пищевой ценности хлеба из целого зерна. Хранение и переработка сельхозсырья. – 2003. - №1. – с. 42-45.</w:t>
        <w:br/>
        <w:t>1.9. Косован А.П., Чебенко Н.Т. Ресурсосберегающие технологии в хлебопечении. Хранение и переработка сельхозсырья. – 1999. - №10. –с. 35-38.</w:t>
        <w:br/>
        <w:t>1.10. Минаева Е.В. Научно-теоретические принципы развития предприятий хлебопродуктового комплекса. Хранение и переработка сельхозсырья. – 2003. - №9. – с. 7-11.</w:t>
        <w:br/>
        <w:t>1.11. Мухина Д.В. Теневой оборот в хлебопекарной отрасли. Аспирант и соискатель. – 2003. - №3. – с. 26-2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2. Окорокова Ю.И., Еремин Ю.Н. Гигиена питания - 3-е изд. - М. Медицина, 1981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щенко Л.П., Булгакова Н.Н. Повышение биологической ценности пшеничной муки и хлеба. Хранение и переработка сельхозсырья. – 2004. - №1. – с. 29-32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Интернет – ресурсы</w:t>
      </w:r>
    </w:p>
    <w:p>
      <w:pPr>
        <w:pStyle w:val="Heading3"/>
        <w:keepNext w:val="false"/>
        <w:spacing w:lineRule="atLeast" w:line="264" w:before="0" w:after="4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</w:t>
      </w:r>
      <w:r>
        <w:rPr/>
        <w:t xml:space="preserve"> </w:t>
      </w:r>
      <w:hyperlink r:id="rId5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ачество хлеба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</w:t>
        </w:r>
      </w:hyperlink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www.russbread.ru/category/kachestvo...</w:t>
      </w:r>
      <w:r>
        <w:rPr/>
        <w:t xml:space="preserve"> </w:t>
      </w:r>
    </w:p>
    <w:p>
      <w:pPr>
        <w:pStyle w:val="Heading3"/>
        <w:spacing w:lineRule="atLeast" w:line="264" w:before="0" w:after="4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2. </w:t>
      </w:r>
      <w:hyperlink r:id="rId6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ачество хлеба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в России падает. </w:t>
        </w:r>
      </w:hyperlink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7">
        <w:r>
          <w:rPr>
            <w:rStyle w:val="InternetLink"/>
            <w:color w:val="000000"/>
            <w:sz w:val="28"/>
            <w:szCs w:val="28"/>
          </w:rPr>
          <w:t>www.foodsmarket.info/news/content.p</w:t>
        </w:r>
      </w:hyperlink>
      <w:r>
        <w:rPr>
          <w:sz w:val="28"/>
          <w:szCs w:val="28"/>
        </w:rPr>
        <w:t>...</w:t>
      </w:r>
    </w:p>
    <w:p>
      <w:pPr>
        <w:pStyle w:val="Heading3"/>
        <w:spacing w:lineRule="atLeast" w:line="264" w:before="0" w:after="4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3. </w:t>
      </w:r>
      <w:hyperlink r:id="rId8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Понятие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ачества хлеба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и факторы его определяющие. </w:t>
        </w:r>
      </w:hyperlink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www.russbread.ru/kachestvo-xleba/po...  </w:t>
      </w:r>
    </w:p>
    <w:p>
      <w:pPr>
        <w:pStyle w:val="Heading3"/>
        <w:keepNext w:val="false"/>
        <w:numPr>
          <w:ilvl w:val="1"/>
          <w:numId w:val="7"/>
        </w:numPr>
        <w:tabs>
          <w:tab w:val="clear" w:pos="708"/>
          <w:tab w:val="left" w:pos="540" w:leader="none"/>
        </w:tabs>
        <w:spacing w:lineRule="atLeast" w:line="264" w:before="0" w:after="4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9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Основные факторы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ачества хлеба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. Хлеб. История появления, рецепты. </w:t>
        </w:r>
      </w:hyperlink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www.bread.tj/factor/ </w:t>
      </w:r>
    </w:p>
    <w:p>
      <w:pPr>
        <w:pStyle w:val="Snip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Товароведная характеристика и экспертиза качества хлеба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pda.coolreferat.com/Товароведная_ха... </w:t>
      </w:r>
    </w:p>
    <w:p>
      <w:pPr>
        <w:pStyle w:val="Snip1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6. Улучшители качества хлеба. </w:t>
      </w:r>
      <w:r>
        <w:rPr>
          <w:sz w:val="28"/>
          <w:szCs w:val="28"/>
          <w:u w:val="single"/>
        </w:rPr>
        <w:t>www.hlebopechka.net/h76.php</w:t>
      </w:r>
      <w:r>
        <w:rPr/>
        <w:t xml:space="preserve"> </w:t>
      </w:r>
    </w:p>
    <w:p>
      <w:pPr>
        <w:pStyle w:val="Heading3"/>
        <w:spacing w:lineRule="atLeast" w:line="264" w:before="0" w:after="4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7. </w:t>
      </w:r>
      <w:hyperlink r:id="rId10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Формирование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ачества хлеба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в процессе производства. 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www.znaytovar.ru/new875.html  </w:t>
      </w:r>
    </w:p>
    <w:p>
      <w:pPr>
        <w:pStyle w:val="Heading3"/>
        <w:spacing w:lineRule="atLeast" w:line="264" w:before="0" w:after="4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8. </w:t>
      </w:r>
      <w:hyperlink r:id="rId11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Хлеб, выпечка хлеба, состав хлеба,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ачество хлеба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</w:t>
        </w:r>
      </w:hyperlink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www.kraushka.ru/bread.html </w:t>
      </w:r>
    </w:p>
    <w:p>
      <w:pPr>
        <w:pStyle w:val="Heading3"/>
        <w:keepNext w:val="false"/>
        <w:numPr>
          <w:ilvl w:val="1"/>
          <w:numId w:val="5"/>
        </w:numPr>
        <w:tabs>
          <w:tab w:val="clear" w:pos="708"/>
          <w:tab w:val="left" w:pos="540" w:leader="none"/>
        </w:tabs>
        <w:spacing w:lineRule="atLeast" w:line="264" w:before="0" w:after="48"/>
        <w:ind w:left="540" w:hanging="5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hyperlink r:id="rId12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Хлеб насущный. Стоимость и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ачество хлеба</w:t>
        </w:r>
        <w:r>
          <w:rPr>
            <w:rStyle w:val="InternetLink"/>
          </w:rPr>
          <w:t xml:space="preserve">. </w:t>
        </w:r>
      </w:hyperlink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www.sunhome.ru/journal/120202  </w:t>
      </w:r>
    </w:p>
    <w:p>
      <w:pPr>
        <w:pStyle w:val="Heading3"/>
        <w:spacing w:lineRule="atLeast" w:line="264" w:before="0" w:after="4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10.  </w:t>
      </w:r>
      <w:hyperlink r:id="rId13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Хлеб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. Состав, пищевая ценность, калорийность, виды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хлеба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. </w:t>
        </w:r>
      </w:hyperlink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www.pravda.rv.ua/food/Bread.php </w:t>
      </w:r>
    </w:p>
    <w:p>
      <w:pPr>
        <w:pStyle w:val="Heading3"/>
        <w:spacing w:lineRule="atLeast" w:line="264" w:before="0" w:after="4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11. </w:t>
      </w:r>
      <w:hyperlink r:id="rId14" w:tgtFrame="_blank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Экспертиза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ачества хлеба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 xml:space="preserve"> — курсовая работа. </w:t>
        </w:r>
      </w:hyperlink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revolution.allbest.ru/cookery/00069  </w:t>
      </w:r>
    </w:p>
    <w:p>
      <w:pPr>
        <w:pStyle w:val="Snip1"/>
        <w:spacing w:lineRule="auto" w:line="360"/>
        <w:rPr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9978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b/>
      <w:bCs/>
      <w:color w:val="997800"/>
      <w:kern w:val="2"/>
      <w:sz w:val="44"/>
      <w:szCs w:val="44"/>
      <w:lang w:val="ru-RU" w:bidi="ar-SA"/>
    </w:rPr>
  </w:style>
  <w:style w:type="character" w:styleId="Style13">
    <w:name w:val="Текст выноски Знак"/>
    <w:basedOn w:val="Style11"/>
    <w:qFormat/>
    <w:rPr>
      <w:rFonts w:cs="Times New Roman"/>
    </w:rPr>
  </w:style>
  <w:style w:type="character" w:styleId="InternetLink">
    <w:name w:val="Hyperlink"/>
    <w:basedOn w:val="Style11"/>
    <w:rPr>
      <w:color w:val="0857A6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Style14"/>
    <w:qFormat/>
    <w:pPr/>
    <w:rPr/>
  </w:style>
  <w:style w:type="paragraph" w:styleId="Snip1">
    <w:name w:val="snip1"/>
    <w:basedOn w:val="Normal"/>
    <w:qFormat/>
    <w:pPr>
      <w:spacing w:lineRule="atLeast" w:line="312" w:before="72" w:after="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://www.russbread.ru/category/kachestvo-xleba" TargetMode="External"/><Relationship Id="rId6" Type="http://schemas.openxmlformats.org/officeDocument/2006/relationships/hyperlink" Target="http://www.foodsmarket.info/news/content.php?id_news=700&amp;id_groups=3" TargetMode="External"/><Relationship Id="rId7" Type="http://schemas.openxmlformats.org/officeDocument/2006/relationships/hyperlink" Target="http://www.foodsmarket.info/news/content.p" TargetMode="External"/><Relationship Id="rId8" Type="http://schemas.openxmlformats.org/officeDocument/2006/relationships/hyperlink" Target="http://www.russbread.ru/kachestvo-xleba/ponyatie-kachestva-xleba-i-faktory-ego-opredelyayushhie.html" TargetMode="External"/><Relationship Id="rId9" Type="http://schemas.openxmlformats.org/officeDocument/2006/relationships/hyperlink" Target="http://www.bread.tj/factor/" TargetMode="External"/><Relationship Id="rId10" Type="http://schemas.openxmlformats.org/officeDocument/2006/relationships/hyperlink" Target="http://www.znaytovar.ru/new875.html" TargetMode="External"/><Relationship Id="rId11" Type="http://schemas.openxmlformats.org/officeDocument/2006/relationships/hyperlink" Target="http://www.kraushka.ru/bread.html" TargetMode="External"/><Relationship Id="rId12" Type="http://schemas.openxmlformats.org/officeDocument/2006/relationships/hyperlink" Target="http://www.sunhome.ru/journal/120202" TargetMode="External"/><Relationship Id="rId13" Type="http://schemas.openxmlformats.org/officeDocument/2006/relationships/hyperlink" Target="http://www.pravda.rv.ua/food/Bread.php" TargetMode="External"/><Relationship Id="rId14" Type="http://schemas.openxmlformats.org/officeDocument/2006/relationships/hyperlink" Target="http://revolution.allbest.ru/cookery/00069252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04:00Z</dcterms:created>
  <dc:creator>Miha</dc:creator>
  <dc:description/>
  <cp:keywords/>
  <dc:language>en-US</dc:language>
  <cp:lastModifiedBy>Miha</cp:lastModifiedBy>
  <dcterms:modified xsi:type="dcterms:W3CDTF">2011-01-23T08:55:00Z</dcterms:modified>
  <cp:revision>14</cp:revision>
  <dc:subject/>
  <dc:title>Муниципальное образовательное учреждение </dc:title>
</cp:coreProperties>
</file>