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Мухоршибирская средняя общеобразовательная школа №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Бур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Напиток «Кока-кол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/>
      </w:pPr>
      <w:r>
        <w:rPr>
          <w:sz w:val="28"/>
          <w:szCs w:val="28"/>
        </w:rPr>
        <w:t>Выполнил: Кучинский Егор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4 «б» кла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уйдина Марина Константин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.Мухоршибир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2010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..  стр.3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………………………………………  стр.3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………………………………………………….  стр.3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………………………………………………..  стр.3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………………………………   стр.3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………………………………  стр.3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……стр.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………………………………………стр.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……………………………………  стр.3-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напитков «Кока-кола» и «Пепси-кола»…… стр.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напитков на организм человека………… стр.4-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Кока-колы», как бытовой химии…стр.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. стр.5-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 стр.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.. стр.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………………………………… стр.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. стр.8-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сли всю выработанную более как за сто лет «Кока-Колу» разлить в бутылки, выложить в одну линию и обвить ею околоземную орбиту нашей планеты, то она обернет Землю 4334 раза. Кстати, подобная цепочка к Луне дотянулась бы туда и обратно 1045 раз. Если всю выработанную «Кока-Колу» раздать в бутылках всем жителям планеты, каждый из нас получил бы по 767 бутылок. Если бы всей выработанной «Кока-Колой» заполнить бассейн глубиной 180 сантиметров, то его длина составляла бы 33 километра, а ширина достигла бы почти 15 километров. В такой бассейн могут одновременно войти 512 миллионов человек</w:t>
      </w:r>
      <w:r>
        <w:rPr>
          <w:rFonts w:cs="Tahoma" w:ascii="Verdana" w:hAnsi="Verdana"/>
          <w:color w:val="000000"/>
          <w:sz w:val="17"/>
          <w:szCs w:val="17"/>
        </w:rPr>
        <w:t xml:space="preserve">.    </w:t>
      </w:r>
      <w:r>
        <w:rPr>
          <w:color w:val="000000"/>
          <w:sz w:val="28"/>
          <w:szCs w:val="28"/>
        </w:rPr>
        <w:t>Каждую секунду в мире выпиваются 8000 стаканов напитков, выработанных Компан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чень часто взрослые нам говорят, что «Кока-кола» вредная. Я решил узнать, что действительно ли напиток «Кока-кола» приносит вред нашему здоровь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снить, какой вред или пользу приносит «Кока-кола» здоровь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знать из научной литературы и Интернета историю создания напитков «Колы», о вреде и пользе этих газированных напит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эксперим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напиток «Кока-кол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литературных источников и информации из Интерн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пы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иток кола («Кока-кола», «Пепси-кола» и другие) — изобретённый в США тип газированных сладких напитков, зачастую содержащих кофеин. Название происходит от орешков кола, изначально использовавшихся производителями напитков в качестве источника кофе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оз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октор Джон Стис Пембертон, химик из Атланты (штат Джорджия,США), приготовил в 1886 сироп карамельного цвета, который отнёс в «Джейкобс» — самую крупную в городе аптеку. Первые порции сиропа продавались по пять центов стакан. Вскоре продавцы аптеки стали смешивать сироп с газированной водой — причём неизвестно, произошло это случайно или намеренно. Факт, однако, заключается в том, что именно так возник напиток Coca-Cola. КОКА-КОЛА (Coca-Cola), американская пищевая компания, мировой лидер в сфере производства концентратов прохладительных напитков. История Coca-Cola началась 8 мая 1886 года, когда Джон Пембертон, химик из Атланты, создал рецепт ее концентрата и начал его производство. В 1889 году Пембертон продал свой бизнес Айсе Кендлеру, который в 1892 году основал компанию Coca-Cola с первоначальным капиталом 100 тысяч долларов. Компания активно развивалась, первый завод по производству сиропа для Coca-Cola начал работать в Далласе (Техас). Затем были построены заводы в Чикаго (Иллинойс) и Лос-Анжелесе (Калифорния), а в 1899 году в Чаттануге открылся завод по розливу колы в бутылки. В 1916 году был создан оригинальный дизайн фирменной бутылки напитка. В 1919 году Кендлер продал компанию Coca-Cola за 25 миллионов долларов финансовой группе, возглавляемой Эрнстом Вудрафом, банкиром из Атланты. В годы первой мировой войны американские солдаты познакомили с кока-колой европейцев и уже в 1920 году первый завод по производству напитка Coca-Cola в Европе был основан во Франции. В 1923 году компанию возглавил Роберт Вудраф, сын Эрнста Вудрафа. Более чем 60 лет он был лидером компании. В 1960 году был налажен выпуск напитка Fanta. В предверии Олимпийских игр в Москве в 1980 году был начат выпуск продукции Coca-Cola в СССР. Coca–Cola – самый узнаваемый и самый дорогой бренд в мире. Напиток Coca-Cola пьют более чем в 200 странах мира. В России действуют 11 заводов компании. По итогам 2004 года рыночная стоимость компании оценивалась в 103,12 млрд. долларов, ее годовая прибыль составила 4,85 млрд. долларов.</w:t>
      </w:r>
    </w:p>
    <w:p>
      <w:pPr>
        <w:pStyle w:val="Normal"/>
        <w:jc w:val="both"/>
        <w:rPr/>
      </w:pPr>
      <w:r>
        <w:rPr>
          <w:sz w:val="28"/>
          <w:szCs w:val="28"/>
        </w:rPr>
        <w:t>Рядом с Кока-колой возникло ряд других сортов, например Пепси-кола (Pepsi-Cola, США) или производимая с 1931 в Германии Афри-кола (Afri-Cola). Кола в большинстве стран мира считается типично американским напитком. Употребление этого напитка (особенно Кока-колы) часто является выражением приверженности западному образу жизни. В Индии Coca-Cola и Pepsi-Cola с 1970 по 1993 были запрещ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главными компонентами колы были богатый кофеином орех кола и содержащий кокаин куст кока. Последний в 1903 был убран из рецептуры, когда стала известна опасность кокаина. Сегодня используется кока без кокаина (что, в принципе, еще никем не доказано, так как рецептура производства напитка строго засекречена, как и несколько десятков лет назад). В одном стакане (250 мл) колы содержится 6(!) чайных ложек сах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ичный вкус сегодняшняя кола получает от добавления ванилина, цимтового масла, масла гвоздики и лим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сследовал маркировку на упаковках «Кока-колы» и «Пепси-колы», данные записала в таблицу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атьи в журнале «Классный руководитель» №  2008года я узнал, как действует каждый компонент напитка на здоровье человека (Приложение 2) </w:t>
      </w:r>
      <w:r>
        <w:rPr>
          <w:b/>
          <w:sz w:val="28"/>
          <w:szCs w:val="28"/>
        </w:rPr>
        <w:t>Действие напитков на организм челове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-первых, это углеводы. В 0,33л 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 содержится 8 кусков сахара. Мало кто стал бы пить такой сладкий чай или кофе. Все эти углеводы откладываются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аспартам. Он в 200 раз слаще сахара, вызывает аллергию, болезни желудка, нарушение работы печени, головные боли, ослабление памяти и зрения и даже припадки.  Именно подсластители являются главным секретами газированной воды – они не утоляют жажду, а,  наоборот, вызывают аппетит. Газированные напитки содержат кислоту, которая разрушает зубную эмаль и способствует повышению кариеса. Например, в яблочном соке кислоты содержится во много раз больше. Разница  только в том, что она натуральная, хоть и разъедает эмаль зубов, но не вымывает кальций,  Как это делает ортофосфорная кислота. Чаще всего в газировке используется именно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газировки содержат углекислый газ, который возбуждает желудочную секрецию, повышает кислотность и способствует метеоризму. Ну и разумеется кофеин. Если злоупотреблять напитком, можно, можно получить  кофеиновую зависимость или интоксикацию. Её признаки – беспокойство, возбуждение, бессонница, желудочные боли, судороги, тахикардия и пр. В некоторых дозах кофеин может быть смертельным. И ещё я узнал, что самое коварное в газированной воде – это тара. Алюминиевые банки помогают разносить опасные заразные болезни. В момент вскрытия банки в контакт с её содержимым вступают различные виды стафилококков, а также бактерии – возбудители сальмонеллеза и  энтероколита, жидкость разливается по крышке со всеми бактериями и оказывается внутр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, когда мы пьём колу? (Приложение 3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Интернета я узнал, что </w:t>
      </w:r>
      <w:r>
        <w:rPr>
          <w:b/>
          <w:sz w:val="28"/>
          <w:szCs w:val="28"/>
        </w:rPr>
        <w:t>«Кока-кола» с успехом заменяет бытовую хим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стория Кока-колы утверждает, что во многих штатах США дорожная полиция всегда имеет в патрульной машине 2 галлона Колы, чтобы смывать кровь с шоссе после авар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почистить туалет, вылейте банку Колы в раковину и не смывайте в течение ч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бы удалить ржавые пятна с хромированного бампера машины, потрите бампер смятым листом алюминиевой фольги, смоченным в Кока-к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бы удалить продукты коррозии с батарей в автомобиле, вылейте на них банку Кол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раскрутить заржавевший болт, смочите тряпку Кока-колой и обмотайте ею болт на несколько мину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 очистить одежду от загрязнения, вылейте банку Кока-колы на груду грязной одежды, добавьте стиральный порошок и постирайте в машине как обычно. Кола поможет избавиться от пятен. Кока-кола также очистит стёкла в автомобиле   от дорожной пы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ивный ингредиент Кока-колы – фосфорная кислота. Ее рН равен 2,8. За 4 дня он может растворить ваши ног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рибьюторы Колы уже 20 лет используют ее для очистки моторов своих грузов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. </w:t>
      </w:r>
      <w:r>
        <w:rPr>
          <w:sz w:val="28"/>
          <w:szCs w:val="28"/>
        </w:rPr>
        <w:t>Узнав, что  напиток «Сока-кола» используют как бытовую химию, я решил провести экспери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питок  опустил пластик колбасы. Результат: колбаса покрылась плесенью, но не растворила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>. В чашку с Колой положил яйцо. Результат: яйцо покрылось тёмными пятнами, но скорлупа не растворила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3</w:t>
      </w:r>
      <w:r>
        <w:rPr>
          <w:sz w:val="28"/>
          <w:szCs w:val="28"/>
        </w:rPr>
        <w:t>.Загрязненную футболку постирал с добавлением Колы. Результат: футболка отстиралась плохо, но изменился ц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Coca-Cola началась 8 мая 1886 года, когда Джон Пембертон, химик из Атланты, создал рецепт ее концентрата и начал его производ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дверии Олимпийских игр в Москве в 1980 году был начат выпуск продукции Coca-Cola в ССС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ток Coca-Cola пьют более чем в 200 странах ми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оссии действуют 11 заводов компа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напитков колы входят ингредиенты, которые вызывают различные заболева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 откладываются в жировые складки и способствуют развитию диабе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ластители  вызывают аллергию, болезни желудка, нарушение работы печени, головные боли, ослабление памяти и зрения и даже припадк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лота разрушает зубную эмаль и способствует повышению кариес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кислый газ возбуждает желудочную секрецию, повышает кислотность и способствует метеоризму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офеин вызывает  кофеиновую зависимость или интоксикацию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коварное в газированной воде – это т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питок «Сока-кола» используют как бытовую хим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логом нашего здоровья является не только рациональное питание, но и то, какие мы употребляем напитки. Вода - это жизнь, а полезные напитки - спутники полноценной жизни без болез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данной темой, я понял, что для утоления жажды лучше использовать компот, сок, квас, морс, чай или  минеральн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имеет практическое значение, так как результаты исследования могут быть использованы при проведении внеклас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кторы, негативно влияющие на здоровье ребенка» Справочник классного руководителя  №3 2008г. (с.39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мы пьем»  Республиканский центр медицинской профилактики. г.Улан-Удэ 2007г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 из Интерн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ка-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пси-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ая питьевая 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ь (сахарный коле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ь (Е150 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кисло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тофосфорная кисло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кисло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338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 (не более 110мг/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ароматиза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ароматиз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экстра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угле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окись углер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9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ют развитию диабе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ластител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ок аспартам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аллергию, болезни желудка, нарушение работы печени, головные боли, ослабление памяти и зрения и даже припадк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ортофосфорная кислота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ает зубную эмаль, вымывает кальци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ает желудочную секрецию, повышает кислотность и способствует метеоризму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лоупотреблять напитком, можно, можно получить  кофеиновую зависимость или интоксикацию. Её признаки – беспокойство, возбуждение, бессонница, желудочные боли, судороги, тахикардия и пр. В некоторых дозах кофеин может быть смертельным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ёртвая, безжизненная, дистиллированная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17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ые 10 минут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рганизм поступает 10 чайных ложек сахара (максимальная рекомендуемая ежедневная доза). В эту минуту вас не стошнит от избытка сахара, потому что фосфорная кислота притупляет чрезмерную сладость, позволяя сахару усвоиться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0 минут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ахара в крови увеличивается, что приводит к выбросу инсулина. Печень реагирует на это путем превращения сахара в жир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40 минут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ение кофеина завершилось. Расширяются зрачки, повышается артериальное давление, печень начинает выбрасывать больше сахара в кровь. Аденозиновые рецепторы мозга блокируются, тем самым, предотвращая сонливость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45 минут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вается выработка дофамина, гормона, стимулирующего центр удовольствия мозга. По такому же принципу действует героин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час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сфорная кислота связывает кальций, магний и цинк в кишечнике, усиливая метаболизм. Увеличивается выделения кальция с мочой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чем через час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ет в силу мочегонное действие кофеина, возникает потребность сходить в туалет. Выводятся кальций, магний и цинк, которые так необходимы для костей, так же как и натрий, электролит и вода. Вы становитесь раздражительным или вялы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03:00Z</dcterms:created>
  <dc:creator>Ученик</dc:creator>
  <dc:description/>
  <cp:keywords/>
  <dc:language>en-US</dc:language>
  <cp:lastModifiedBy>Admin</cp:lastModifiedBy>
  <dcterms:modified xsi:type="dcterms:W3CDTF">2011-01-23T14:27:00Z</dcterms:modified>
  <cp:revision>3</cp:revision>
  <dc:subject/>
  <dc:title>Муниципальное образовательное учреждение</dc:title>
</cp:coreProperties>
</file>