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силь-василек и русал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сское название…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цветка  «василек»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изошло…от имени одного молодого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арня…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силя, погубленного русалкой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Н.Ф.Золотницкий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8955</wp:posOffset>
            </wp:positionH>
            <wp:positionV relativeFrom="paragraph">
              <wp:posOffset>33655</wp:posOffset>
            </wp:positionV>
            <wp:extent cx="1781175" cy="4067175"/>
            <wp:effectExtent l="0" t="0" r="0" b="0"/>
            <wp:wrapTight wrapText="bothSides">
              <wp:wrapPolygon edited="0">
                <wp:start x="-168" y="0"/>
                <wp:lineTo x="-168" y="21546"/>
                <wp:lineTo x="21600" y="21546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" t="-117" r="-27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- Не тронь и не рви! Оставь…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а-а-а!  Да все васильки рвут. Мне бы венок  доплест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Пусть другие рвут, а ты нет. Садись-ка рядом, давай помогу. У тебя и так цветочков много.  А василек-то – цветок непростой. Послушай, что сказывала моя бабка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огда-то стояло неподалеку село. Жили там, у реки, Василь с матерью. Один-единственный был он у нее. Души она в нем не чаяла. Ладный  парень! Девки таяли, глядя на него. Но Василь ни на кого не смотрел, потому что была у него любушка.  К свадьбе они готовились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ой, давай-ка  вплетем  сюда лучше пару золотистых колосков. Вот так… Кра-со-та!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ло быть, они к свадьбе готовились. А тут Русальна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неделя. Мать Василя помнила, конечно, про это. Чтоб русалки не навредили, еду на ночь оставляла, одежду на ограде развешивала, но сына-то  не уберегла. Да, не  уберегла…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238500" cy="2152650"/>
            <wp:effectExtent l="0" t="0" r="0" b="0"/>
            <wp:wrapTight wrapText="bothSides">
              <wp:wrapPolygon edited="0">
                <wp:start x="-36" y="0"/>
                <wp:lineTo x="-36" y="21456"/>
                <wp:lineTo x="21600" y="21456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Жара была. Пошел Василь на речку искупаться. Когда выходил уже из воды, услыхал позади смех. Оглянулся и обомлел… На другом бережке сидела русалка! Красивая, нагая, с длинными волосами… и рыбьим хвостом. Прямо полуженщина-полурыба! Оробел  Василь,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keepNext w:val="false"/>
        <w:keepLines w:val="false"/>
        <w:widowControl w:val="false"/>
        <w:pBdr>
          <w:bottom w:val="single" w:sz="6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.Ф.Золотницкий. Цветы в легендах и преданиях. С.-Петербург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лавянская мифология. Энциклопедический словарь. М., 1995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 русалка ему говорит: «Василь! Не нарвешь ли мне цветов на веночек? Принесешь – заберу с собою в хрустальный  дворец. Будешь на серебре и злате есть. Иль боишься меня?»  И захохотала так  звонко-звонко! Помутилось, подлинно, что-то в голове у Василя. Забыл он свою  любушку.  Сорвал несколько цветков, что росли у берега…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брала бы русалка сразу к себе парня. Да тут  возвращался домой от кума сосед Архип. Вспугнул Архип русалку, а Василь уж только дома смог рассказать  о встрече с водяной красавицей. Встревожилась мать, побежала за полынью, но, к несчастью, не помог оберег. Поздно…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оследний день Русальной недели пошел Василь с зазнобушкой своей к реке. Любушка  была  тогда уже просватанной невестой  и носила  венок перед венчанием. Сейчас такие и не носят. Так вот… Идут берегом, милуются. И вдруг  из воды появилась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усалка! Увидала венок невесты на девоньке, глянула так грозно и давай хвостом по воде бить! Потемнело сразу кругом.  Хлынул ливень с градом!  А русалка все хвостом по воде бьет…  Потом как крикнет: «Цветы для венка мне рвал, а сам с другой милуешься! Не бывать этому! Цветком станешь, потом в свой венок вплету тебя, василек ты мой ненаглядный!  Ха-ха-ха!!!» Тут как ударит молния прямо в то место, где Василь стоял! Девка со страху-то глаза зажмурила, а когда открыла, увидела вместо милого своего цветочек синенький. А русалка исчезла. Знать, на земле срок, отведенный ей, кончился. Уплыла к себе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05025" cy="1781175"/>
            <wp:effectExtent l="0" t="0" r="0" b="0"/>
            <wp:wrapTight wrapText="bothSides">
              <wp:wrapPolygon edited="0">
                <wp:start x="-95" y="0"/>
                <wp:lineTo x="-95" y="21481"/>
                <wp:lineTo x="21600" y="21481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Так-то, внученька. Каков цветок?! А ты все норовишь сорвать его! А коли это Василь? То-то… Какой чистый синий цвет! Это ж кусочек неба. Али воды?  Неспроста русалка обратила Василя в лазоревый цветочек. Ты сама-то что думаешь?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Ба-а-а… Веришь ли, плакать хочется. Жалко  Василя-василечка. Видно, полюбила русалка парня.   Потом  наказала.  Только за что?</w:t>
      </w:r>
    </w:p>
    <w:p>
      <w:pPr>
        <w:pStyle w:val="Normal"/>
        <w:widowControl w:val="false"/>
        <w:tabs>
          <w:tab w:val="clear" w:pos="708"/>
          <w:tab w:val="left" w:pos="37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 непостоянство…  Смотри, веночек твой готов. На-ка… Пора и домой. Будешь теперь рвать-то васильки?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10:00Z</dcterms:created>
  <dc:creator>Admin</dc:creator>
  <dc:description/>
  <cp:keywords/>
  <dc:language>en-US</dc:language>
  <cp:lastModifiedBy>Admin</cp:lastModifiedBy>
  <dcterms:modified xsi:type="dcterms:W3CDTF">2011-01-23T12:00:00Z</dcterms:modified>
  <cp:revision>48</cp:revision>
  <dc:subject/>
  <dc:title/>
</cp:coreProperties>
</file>