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8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щеобразовательное  учреждение  средняя общеобразовательная школа №3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sz w:val="44"/>
          <w:szCs w:val="44"/>
        </w:rPr>
      </w:pPr>
      <w:r>
        <w:rPr>
          <w:sz w:val="44"/>
          <w:szCs w:val="44"/>
        </w:rPr>
        <w:t>«Всё, что знаю о фракталах».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08300" cy="2651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ыполнила:     ученица 9 класса «А»</w:t>
      </w:r>
    </w:p>
    <w:p>
      <w:pPr>
        <w:pStyle w:val="Style20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лнышкина Ирина  Юрьевна</w:t>
      </w:r>
    </w:p>
    <w:p>
      <w:pPr>
        <w:pStyle w:val="Style2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уководитель:    учитель математики </w:t>
      </w:r>
    </w:p>
    <w:p>
      <w:pPr>
        <w:pStyle w:val="Style20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рюченкова  Вера   Михайловна</w:t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. Борисоглебск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2011  год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екта:</w:t>
      </w:r>
    </w:p>
    <w:p>
      <w:pPr>
        <w:pStyle w:val="Style19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оказать на примере фракталов, что математика является развивающейся наукой.</w:t>
      </w:r>
    </w:p>
    <w:p>
      <w:pPr>
        <w:pStyle w:val="Style19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казать на примере фракталов взаимодействие с другими  науками.</w:t>
      </w:r>
    </w:p>
    <w:p>
      <w:pPr>
        <w:pStyle w:val="Style19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оздать свой фракт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фракталы и их свойства.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ь принцип построения фракталов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рименение фракталов в других наук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появление фрактальной математики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ость темы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фракталов: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еометрические фракталы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ебраические фракталы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охастические фракталы. 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родные фракталы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ные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я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 xml:space="preserve">                  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стория появления фракталов.</w:t>
      </w:r>
    </w:p>
    <w:p>
      <w:pPr>
        <w:pStyle w:val="Style20"/>
        <w:jc w:val="right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</w:rPr>
        <w:t xml:space="preserve">            </w:t>
      </w:r>
    </w:p>
    <w:p>
      <w:pPr>
        <w:pStyle w:val="Style2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Математика, если на нее правильно </w:t>
      </w:r>
    </w:p>
    <w:p>
      <w:pPr>
        <w:pStyle w:val="Style20"/>
        <w:jc w:val="right"/>
        <w:rPr/>
      </w:pPr>
      <w:r>
        <w:rPr>
          <w:b/>
          <w:i/>
          <w:color w:val="000000"/>
          <w:sz w:val="28"/>
          <w:szCs w:val="28"/>
        </w:rPr>
        <w:t xml:space="preserve">посмотреть, отражает не только </w:t>
      </w:r>
    </w:p>
    <w:p>
      <w:pPr>
        <w:pStyle w:val="Style2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стину, но и несравненную красоту.</w:t>
      </w:r>
    </w:p>
    <w:p>
      <w:pPr>
        <w:pStyle w:val="Style20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i/>
          <w:color w:val="000000"/>
          <w:sz w:val="28"/>
          <w:szCs w:val="28"/>
        </w:rPr>
        <w:t>Бертранд Рассел.</w:t>
      </w:r>
    </w:p>
    <w:p>
      <w:pPr>
        <w:pStyle w:val="Style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1889125" cy="2444115"/>
            <wp:effectExtent l="0" t="0" r="0" b="0"/>
            <wp:wrapSquare wrapText="bothSides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рактальное  множество - самоподобная структура, один из « горячих» объектов современной науки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обные объекты были известны довольно давно, но настоящий интерес к ним появился после активной популяризаторской деятельности Бенуа Мандельброта, работающего в корпорации IBM. </w:t>
      </w:r>
    </w:p>
    <w:p>
      <w:pPr>
        <w:pStyle w:val="Style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ятия фрактал и фрактальная геометрия, появившиеся в конце 70-х, с середины 80-х прочно вошли в обиход математиков и программистов. Слово фрактал        было предложено Бенуа Мандельбротом в 1975 году для обозначения нерегулярных, но самоподобных структур, которыми он занимался. Рождение фрактальной геометрии принято связывать с выходом в 1977 году книги Мандельброта «The Fractal Geometry of Nature». В его работах использованы научные результаты других ученых, работавших в период 1875-1925 годов в той же области (Пуанкаре, Фату, Жюлиа, Кантор, Хаусдорф). Но только в наше время удалось объединить их работы в единую систему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77 год можно считать началом переворота, который геометрия фракталов производит не только а в математике и в физике, но и во всем естествознании. И даже уже в обществоведении, где лингвисты открыли общие фрактальные закономерности в строении самых разных языков. И все это - в считанные годы! Таких темпов общенаучной экспансии не знает история  в науке.</w:t>
      </w:r>
    </w:p>
    <w:p>
      <w:pPr>
        <w:pStyle w:val="Style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</w:p>
    <w:p>
      <w:pPr>
        <w:pStyle w:val="Style20"/>
        <w:rPr/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 xml:space="preserve">Классификация фракталов. </w:t>
      </w:r>
    </w:p>
    <w:p>
      <w:pPr>
        <w:pStyle w:val="Style20"/>
        <w:jc w:val="right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Style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то же такое фрактал. Сам Мандельброт вывел слово fractal от латинского слова fractus, что означает разбитый (поделенный на части). И одно из определений фрактала - это геометрическая фигура, состоящая из частей и которая может быть поделена на части, каждая из которых будет представлять уменьшенную копию целого (по крайней мере, приблизительно)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акталы – это фигуры с бесконечным количеством деталей. При увеличении, они не становятся более простыми, а остаются такими же сложными, как до увеличения. В природе, вы можете находить их повсюду. Любая ветка дерева, при увеличении, напоминает целое дерево. Любой камень с горы напоминает целую гору. Теория фракталов была сначала разработана для изучения природы.</w:t>
      </w:r>
    </w:p>
    <w:p>
      <w:pPr>
        <w:pStyle w:val="Style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Style2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</w:t>
      </w:r>
      <w:r>
        <w:rPr>
          <w:b/>
          <w:sz w:val="28"/>
          <w:szCs w:val="28"/>
        </w:rPr>
        <w:t>Рукотворные и природные фракталы</w:t>
      </w:r>
      <w:r>
        <w:rPr>
          <w:sz w:val="28"/>
          <w:szCs w:val="28"/>
        </w:rPr>
        <w:t xml:space="preserve">. </w:t>
      </w:r>
    </w:p>
    <w:p>
      <w:pPr>
        <w:pStyle w:val="Style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укотворным относятся те фракталы, которые были придуманы учёными, они при любом масштабе обладают фрактальными свойствами. На природные фракталы накладывается ограничение на область существования — то есть максимальный и минимальный размер, при которых у объекта наблюдаются фрактальные свойств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акталы делятся на геометрические, алгебраические и стохастические.</w:t>
      </w:r>
    </w:p>
    <w:p>
      <w:pPr>
        <w:pStyle w:val="Style2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еометрические фракталы. </w:t>
      </w:r>
    </w:p>
    <w:p>
      <w:pPr>
        <w:pStyle w:val="Style2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Именно с них и начиналась история фракталов.</w:t>
      </w:r>
      <w:r>
        <w:rPr>
          <w:sz w:val="28"/>
          <w:szCs w:val="28"/>
        </w:rPr>
        <w:t xml:space="preserve"> Этот тип фракталов получается путем простых геометрических построений. </w:t>
      </w:r>
    </w:p>
    <w:p>
      <w:pPr>
        <w:pStyle w:val="Style20"/>
        <w:rPr/>
      </w:pPr>
      <w:r>
        <w:rPr>
          <w:sz w:val="28"/>
          <w:szCs w:val="28"/>
        </w:rPr>
        <w:t xml:space="preserve">Фракталы этого класса самые наглядные. В двухмерном случае их получают с помощью некоторой ломаной (или поверхности в трехмерном случае), называемой генератором. За один шаг алгоритма каждый из отрезков, составляющих ломаную , заменяется на ломаную - генератор, в соответствующем масштабе. В результате бесконечного повторения этой процедуры, получается геометрический фрактал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риадная кривая Кох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0" cy="30480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им один из таких фрактальных объектов - триадную кривую Коха. Построение кривой начинается с отрезка единичной длины  - это 0-е поколение кривой Коха. Далее каждое звено (в нулевом поколении один отрезок) заменяется на образующий элемент,   через n=1. В результате такой замены получается следующее поколение кривой Коха. В 1-ом поколении - это кривая из четырех прямолинейных звеньев, каждое длиной по 1/3. Для получения 3-го поколения проделываются те же действия - каждое звено заменяется на уменьшенный образующий элемент. Итак, для получения каждого последующего поколения, все звенья предыдущего поколения необходимо заменить уменьшенным образующим элементом. Кривая n-го поколения при любом конечном n называется предфракталом. На рисунке представлены пять поколений кривой. При </w:t>
      </w:r>
    </w:p>
    <w:p>
      <w:pPr>
        <w:pStyle w:val="Style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38735" distR="38735" simplePos="0" locked="0" layoutInCell="0" allowOverlap="1" relativeHeight="25">
                <wp:simplePos x="0" y="0"/>
                <wp:positionH relativeFrom="column">
                  <wp:posOffset>184785</wp:posOffset>
                </wp:positionH>
                <wp:positionV relativeFrom="paragraph">
                  <wp:posOffset>121920</wp:posOffset>
                </wp:positionV>
                <wp:extent cx="152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55pt;margin-top: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∞ кривая Коха становится фрактальным объектом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ение "дракона" Хартера-Хейтуэя.               Дракон Хартера-Хейтуэ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80410</wp:posOffset>
            </wp:positionH>
            <wp:positionV relativeFrom="paragraph">
              <wp:posOffset>361950</wp:posOffset>
            </wp:positionV>
            <wp:extent cx="2933700" cy="1828800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86" t="-19" r="-12" b="4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25370" cy="23253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w w:val="1"/>
          <w:sz w:val="28"/>
          <w:szCs w:val="28"/>
          <w:shd w:fill="000000" w:val="clear"/>
        </w:rPr>
        <w:t xml:space="preserve"> ∞∞</w:t>
      </w:r>
    </w:p>
    <w:p>
      <w:pPr>
        <w:pStyle w:val="Style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другого фрактального объекта нужно изменить правила построения. Пусть образующим элементом будут два равных отрезка, соединенных под прямым углом. В нулевом поколении заменим единичный отрезок на этот образующий элемент так, чтобы угол был сверху. Можно сказать, что при такой замене происходит смещение середины звена. При построении следующих поколений выполняется правило: самое первое слева звено заменяется на образующий элемент так, чтобы середина звена смещалась влево от направления движения, а при замене следующих звеньев, направления смещения середин отрезков должны чередоваться. На рисунке представлены несколько первых поколений и 11-е поколение кривой, построенной по вышеописанному принципу. Предельная фрактальная кривая (при n стремящемся к бесконечности) называется драконом Хартера-Хейтуэя.</w:t>
      </w:r>
    </w:p>
    <w:p>
      <w:pPr>
        <w:pStyle w:val="Style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Style20"/>
        <w:rPr/>
      </w:pPr>
      <w:r>
        <w:rPr>
          <w:b/>
          <w:sz w:val="28"/>
          <w:szCs w:val="28"/>
          <w:lang w:val="en-US"/>
        </w:rPr>
        <w:t xml:space="preserve">                               </w:t>
      </w:r>
      <w:r>
        <w:rPr>
          <w:b/>
          <w:sz w:val="28"/>
          <w:szCs w:val="28"/>
        </w:rPr>
        <w:t>Примерами кривых служат:</w:t>
      </w:r>
    </w:p>
    <w:p>
      <w:pPr>
        <w:pStyle w:val="Style20"/>
        <w:ind w:left="360" w:hanging="0"/>
        <w:rPr>
          <w:sz w:val="28"/>
          <w:szCs w:val="28"/>
        </w:rPr>
      </w:pPr>
      <w:r>
        <w:rPr>
          <w:sz w:val="28"/>
          <w:szCs w:val="28"/>
        </w:rPr>
        <w:t>кривая дракона;  кривая Коха;  кривая Леви; кривая Минковского;  кривая Пеано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К геометрическим фракталам также относят фракталы, получаемые похожими процедурами, например:</w:t>
      </w:r>
    </w:p>
    <w:p>
      <w:pPr>
        <w:pStyle w:val="Style20"/>
        <w:numPr>
          <w:ilvl w:val="0"/>
          <w:numId w:val="2"/>
        </w:numPr>
        <w:rPr/>
      </w:pPr>
      <w:r>
        <w:rPr>
          <w:sz w:val="28"/>
          <w:szCs w:val="28"/>
        </w:rPr>
        <w:t>снежинка Коха;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угольник Серпинского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вер Серпинского; 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убка Менгера;</w:t>
      </w:r>
    </w:p>
    <w:p>
      <w:pPr>
        <w:pStyle w:val="Style2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рево Пифагора.</w:t>
      </w:r>
    </w:p>
    <w:p>
      <w:pPr>
        <w:pStyle w:val="Style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color w:val="FFFFFF"/>
          <w:w w:val="1"/>
          <w:sz w:val="28"/>
          <w:szCs w:val="28"/>
          <w:shd w:fill="000000" w:val="clear"/>
        </w:rPr>
      </w:pPr>
      <w:r>
        <w:rPr>
          <w:color w:val="000000"/>
          <w:w w:val="1"/>
          <w:sz w:val="28"/>
          <w:szCs w:val="28"/>
          <w:shd w:fill="000000" w:val="clear"/>
          <w:lang w:val="en-US" w:eastAsia="en-US"/>
        </w:rPr>
        <w:drawing>
          <wp:inline distT="0" distB="0" distL="0" distR="0">
            <wp:extent cx="2457450" cy="195008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"/>
          <w:sz w:val="28"/>
          <w:szCs w:val="28"/>
          <w:shd w:fill="000000" w:val="clear"/>
        </w:rPr>
        <w:t xml:space="preserve">       </w:t>
      </w:r>
      <w:r>
        <w:rPr>
          <w:color w:val="FFFFFF"/>
          <w:w w:val="1"/>
          <w:sz w:val="28"/>
          <w:szCs w:val="28"/>
          <w:shd w:fill="000000" w:val="clear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4495</wp:posOffset>
                </wp:positionH>
                <wp:positionV relativeFrom="paragraph">
                  <wp:posOffset>6350</wp:posOffset>
                </wp:positionV>
                <wp:extent cx="2542540" cy="2180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0610" cy="189484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894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0pt" style="position:absolute;rotation:-0;width:200.2pt;height:171.7pt;mso-wrap-distance-left:9.05pt;mso-wrap-distance-right:9.05pt;mso-wrap-distance-top:0pt;mso-wrap-distance-bottom:0pt;margin-top:0.5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40610" cy="189484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0610" cy="189484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color w:val="FFFFFF"/>
          <w:w w:val="1"/>
          <w:sz w:val="28"/>
          <w:szCs w:val="28"/>
          <w:shd w:fill="000000" w:val="clear"/>
        </w:rPr>
      </w:pPr>
      <w:r>
        <w:rPr>
          <w:color w:val="FFFFFF"/>
          <w:w w:val="1"/>
          <w:sz w:val="28"/>
          <w:szCs w:val="28"/>
          <w:shd w:fill="000000" w:val="clear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нежинка Коха          </w:t>
      </w:r>
    </w:p>
    <w:p>
      <w:pPr>
        <w:pStyle w:val="Style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52705</wp:posOffset>
            </wp:positionV>
            <wp:extent cx="2057400" cy="1543050"/>
            <wp:effectExtent l="0" t="0" r="0" b="0"/>
            <wp:wrapTight wrapText="bothSides">
              <wp:wrapPolygon edited="0">
                <wp:start x="-198" y="0"/>
                <wp:lineTo x="-198" y="25998"/>
                <wp:lineTo x="21599" y="25998"/>
                <wp:lineTo x="21599" y="0"/>
                <wp:lineTo x="-198" y="0"/>
              </wp:wrapPolygon>
            </wp:wrapTight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9" r="-17" b="17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Дерево Пифагора            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еугольник Серпинского — фрактал, один из двумерных аналогов множества Кантора предложенный польским математиком Серпинским в 1915 году. </w:t>
      </w:r>
    </w:p>
    <w:p>
      <w:pPr>
        <w:pStyle w:val="Style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же известен как «решётка» или «салфетка» Серпинского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5930" cy="8242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еугольник Серпинского можно получить по следующему алгоритму:</w:t>
      </w:r>
    </w:p>
    <w:p>
      <w:pPr>
        <w:pStyle w:val="Style2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24155</wp:posOffset>
            </wp:positionH>
            <wp:positionV relativeFrom="paragraph">
              <wp:posOffset>13970</wp:posOffset>
            </wp:positionV>
            <wp:extent cx="1962150" cy="1657350"/>
            <wp:effectExtent l="0" t="0" r="0" b="0"/>
            <wp:wrapSquare wrapText="bothSides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ять три точки на плоскости, и нарисовать треугольник.</w:t>
      </w:r>
    </w:p>
    <w:p>
      <w:pPr>
        <w:pStyle w:val="Style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учайно выбрать любую точку внутри треугольника, и продвинуться на половину расстояния от этой точки к любой из трех вершин треугольника.</w:t>
      </w:r>
    </w:p>
    <w:p>
      <w:pPr>
        <w:pStyle w:val="Style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метить текущую позицию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торить с шага 2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2057400" cy="2057400"/>
            <wp:effectExtent l="0" t="0" r="0" b="0"/>
            <wp:wrapTight wrapText="bothSides">
              <wp:wrapPolygon edited="0">
                <wp:start x="-198" y="0"/>
                <wp:lineTo x="-198" y="21397"/>
                <wp:lineTo x="21595" y="21397"/>
                <wp:lineTo x="21595" y="0"/>
                <wp:lineTo x="-198" y="0"/>
              </wp:wrapPolygon>
            </wp:wrapTight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вер Серпинского — фрактал, один из двумерных аналогов множества Кантора предложенный польским математиком Вацлавом Серпинским. Также известен как квадрат Серпинского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рётся сплошной квадрат, разрезается на 9 равных квадратов и удаляется внутренность центрального квадрата. На втором шаге удаляется 8 центральных квадратов из 8 оставшихся квадратов и т. д. После бесконечного повторения этой процедуры, от сплошного квадрата остается замкнутое подмножество — ковёр Серпинского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Губка Менгера — геометрический фрактал, один из трёхмерных аналогов ковра Серпинского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42000" cy="1934210"/>
            <wp:effectExtent l="0" t="0" r="0" b="0"/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</w:p>
    <w:p>
      <w:pPr>
        <w:pStyle w:val="Style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</w:t>
      </w:r>
    </w:p>
    <w:p>
      <w:pPr>
        <w:pStyle w:val="Style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б 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 ребром 1 делится плоскостями, параллельными его граням, на 27 равных кубов. Из куба K0 удаляются центральный куб и все прилежащие к нему по двумерным граням кубы этого подразделения. Получается множество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остоящее из 20 оставшихся замкнутых кубов «первого ранга». Поступая точно так же с каждым из кубов первого ранга, получим множество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стоящее из 400 кубов второго ранга. Продолжая этот процесс бесконечно, получим бесконечную последовательность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И эти сложные математические объекты, создание которых невозможно без помощи компьютера, привлекают неизменный интерес людей, чрезвычайно от математики далеких, привлекают своей завораживающей и повторяющейся красотой, подобной очарованию сменяющих друг друга картинок в детском калейдоскопе. Последовательные сходных изображений погружают зрителя в волшебный ирреальный мир, кружат голову идеей бесконечного повторения, тождества и подобия — в масштабе, пространстве и времени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Алгебраические фракталы</w:t>
      </w:r>
      <w:r>
        <w:rPr>
          <w:i/>
          <w:sz w:val="28"/>
          <w:szCs w:val="28"/>
        </w:rPr>
        <w:t xml:space="preserve">. </w:t>
      </w:r>
    </w:p>
    <w:p>
      <w:pPr>
        <w:pStyle w:val="Style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гебраические фракталы менее наглядные, зато их построение сводится к одной формуле, которой простой можно назвать с большой натяжкой. Но все алгебраические фракталы можно рассмотреть на классическом примере – множестве Мандельброт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96185" cy="1564005"/>
            <wp:effectExtent l="0" t="0" r="0" b="0"/>
            <wp:docPr id="1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43200" cy="17145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Множество Мандельброта              Граница, увеличенная в 200 раз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ее изучен двухмерный случай. Нелинейные динамические системы могут обладать несколькими устойчивыми состояниями. Каждое устойчивое состояние (аттрактор) обладает некоторой областью начальных состояний, при которых система обязательно в него перейдёт. Таким образом, фазовое пространство разбивается на области притяжения аттракторо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фазовым является двухмерное пространство, то, окрашивая области притяжения различными цветами, можно получить цветовой фазовый портрет этой системы (итерационного процесса). Меняя алгоритм выбора цвета, можно получить сложные фрактальные картины с причудливыми многоцветными узорами. Неожиданностью для математиков стала возможность с помощью примитивных алгоритмов порождать очень сложные нетривиальные структуры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лгоритм построения достаточно прост и основан на итеративном выражении:</w:t>
      </w:r>
    </w:p>
    <w:p>
      <w:pPr>
        <w:pStyle w:val="Style2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i + 1 = F(z), где F(z) — какая-либо функция комплексной переменной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можно изменить вид фрактала, если вести контроль значения z, например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ействительная часть z меньше определённого числа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Мнимая часть z меньше определённого числа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И мнимая и действительная части z меньше какого-либо числа;</w:t>
      </w:r>
    </w:p>
    <w:p>
      <w:pPr>
        <w:pStyle w:val="Style20"/>
        <w:rPr/>
      </w:pPr>
      <w:r>
        <w:rPr>
          <w:i/>
          <w:sz w:val="28"/>
          <w:szCs w:val="28"/>
        </w:rPr>
        <w:t>Другие способы</w:t>
      </w:r>
      <w:r>
        <w:rPr>
          <w:sz w:val="28"/>
          <w:szCs w:val="28"/>
        </w:rPr>
        <w:t>.</w:t>
      </w:r>
    </w:p>
    <w:p>
      <w:pPr>
        <w:pStyle w:val="Style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, наконец, ещё один интересный эффект — изменение палитры. После того, как изображение построено, можно циклически изменять цвета закрашенных областей, и тогда и без того удивительное изображение «оживёт» на экране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0" cy="178117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меры алгебраических фракталов: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множество Мандельброта;  множество Жюлиа;  бассейны Ньютона;</w:t>
      </w:r>
    </w:p>
    <w:p>
      <w:pPr>
        <w:pStyle w:val="Style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</w:t>
      </w:r>
    </w:p>
    <w:p>
      <w:pPr>
        <w:pStyle w:val="Style20"/>
        <w:rPr/>
      </w:pPr>
      <w:r>
        <w:rPr>
          <w:b/>
          <w:i/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>Стохастические фракталы.</w:t>
      </w:r>
    </w:p>
    <w:p>
      <w:pPr>
        <w:pStyle w:val="Style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ивая Коха, как бы ни была похожа на границу берега, не может выступать в качестве её модели из-за того, что она всюду одинакова, самоподобна, слишком «правильна». Все природные объекты создаются по капризу природы, в этом процессе всегда есть случайность. Фракталы, при построении которых в итеративной системе случайным образом изменяются какие-либо параметры, называются стохастическими. К этому классу фракталов относится и фрактальная монотипия, или стохатипия. Термин «стохастичность» происходит от греческого слова, обозначающего «предположение»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52625" cy="167386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лазма</w:t>
      </w:r>
    </w:p>
    <w:p>
      <w:pPr>
        <w:pStyle w:val="Style2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охастические фракталы</w:t>
      </w:r>
      <w:r>
        <w:rPr>
          <w:sz w:val="28"/>
          <w:szCs w:val="28"/>
        </w:rPr>
        <w:t xml:space="preserve"> получаются в том случае, если в итерационном процессе случайным образом менять какие-либо его параметры. При этом получаются объекты очень похожие на природные - несимметричные деревья, изрезанные береговые линии и т.д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екурсивный алгоритм для построения плазмы следующий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рисвоить значение оттенка для 4х углов прямоугольника.</w:t>
      </w:r>
    </w:p>
    <w:p>
      <w:pPr>
        <w:pStyle w:val="Style20"/>
        <w:rPr/>
      </w:pPr>
      <w:r>
        <w:rPr>
          <w:sz w:val="28"/>
          <w:szCs w:val="28"/>
        </w:rPr>
        <w:t>Высчитать средние значения оттенков для середин сторон и центра  используя среднее арифметическое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лучайно изменить центральный оттенок. Величина изменения должна зависеть от размеров прямоугольник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азделить прямоугольник на 4 равные части, в углах которых будут полученные средние значения.</w:t>
      </w:r>
    </w:p>
    <w:p>
      <w:pPr>
        <w:pStyle w:val="Style20"/>
        <w:rPr/>
      </w:pPr>
      <w:r>
        <w:rPr>
          <w:sz w:val="28"/>
          <w:szCs w:val="28"/>
        </w:rPr>
        <w:t xml:space="preserve">Также существуют рандомизированные фракталы (от англ. </w:t>
      </w:r>
      <w:r>
        <w:rPr>
          <w:sz w:val="28"/>
          <w:szCs w:val="28"/>
          <w:lang w:val="en-US"/>
        </w:rPr>
        <w:t>random</w:t>
      </w:r>
      <w:r>
        <w:rPr>
          <w:sz w:val="28"/>
          <w:szCs w:val="28"/>
        </w:rPr>
        <w:t xml:space="preserve"> – случайный)  Рандомизованный фрактал строится по обычному алгоритму, за исключением того, что при вычислении на каждой итерации добавляются случайные величины.</w:t>
      </w:r>
    </w:p>
    <w:p>
      <w:pPr>
        <w:pStyle w:val="Style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метим, что в действительности требуется не так много итераций, чтобы объект воспринимался как фрактальный. Стремящийся к большим и бесконечно большим числам человеческий разум в реальности вполне удовлетворяется числом итераций, лежащим где-то между психологическими константами три и семь. Снежинка Коха на нашем рисунке представлена пятью приближениями, у дерева можно обнаружить семь развилок, что уже убеждает нас  во фрактальности объекта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так, из определения стохастических фракталов следует, что     все создаваемые нами графические объекты (буквы, цифры, иероглифы, геометрические фигуры, рисунки) являются  фракталами, которые можно задать уравнениями, пусть даже и очень сложными. Таким образом, решена одна из целей   моей    работы – создание фрактала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Фракталы в биологии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того, как термин «фрактал»  был введен, стало понятно, что множество природных объектов обладают фрактальным строением — это и ветки деревьев, повторяющие более крупные ветви, повторяющие ствол, и снежинки, и кровеносные пути и нервы, разветвляющиеся на более мелкие пути, которые ветвятся на еще более мелкие, и карта мозговых полушарий, да и любая карта, при увеличении масштаба превращающаяся в иную карту, фрагмент которой при следующем увеличении есть еще одна схожая карта, и т.д.</w:t>
      </w:r>
    </w:p>
    <w:p>
      <w:pPr>
        <w:pStyle w:val="Style20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Красота фракталов двояка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услаждает глаз ( и слух), о чем свидетельствует  выставка  фрактальных изображений, организованная группой математиков под руководством Пайтгена и Рихтера.   "Красота фракталов";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другой, более абстрактный или возвышенный, аспект красоты фракталов, открытый,   умственному взору  , В этом смысле фракталы прекрасны красотой трудной математической задачи.</w:t>
      </w:r>
    </w:p>
    <w:p>
      <w:pPr>
        <w:pStyle w:val="Style20"/>
        <w:rPr/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>Но Фрактальную геометрию в основном использовали только математики и Физики. Вот появилась идея использовать принципы фрактальной геометрии в биологии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ходя из того, что </w:t>
      </w:r>
      <w:r>
        <w:rPr>
          <w:b/>
          <w:bCs/>
          <w:i/>
          <w:sz w:val="28"/>
          <w:szCs w:val="28"/>
        </w:rPr>
        <w:t>Фракталы в неживой природе отображают процесс разрушения</w:t>
      </w:r>
      <w:r>
        <w:rPr>
          <w:i/>
          <w:sz w:val="28"/>
          <w:szCs w:val="28"/>
        </w:rPr>
        <w:t xml:space="preserve"> (</w:t>
      </w:r>
      <w:r>
        <w:rPr>
          <w:b/>
          <w:bCs/>
          <w:i/>
          <w:sz w:val="28"/>
          <w:szCs w:val="28"/>
        </w:rPr>
        <w:t>энтропия увеличивается),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а в живой природе - процесс созидания (энтропия уменьшается</w:t>
      </w:r>
      <w:r>
        <w:rPr>
          <w:b/>
          <w:bCs/>
          <w:sz w:val="28"/>
          <w:szCs w:val="28"/>
        </w:rPr>
        <w:t>).</w:t>
      </w:r>
    </w:p>
    <w:p>
      <w:pPr>
        <w:pStyle w:val="Style20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Термодинамические процессы в живой природе идут по пути уменьшения энтропии системы, увеличения организованности объектов. Эти свойства являются фундаментальными для живой природы. Другие свойства живого - это рост и развитие. То есть живой объект постепенно разворачивается в пространстве и времени, увеличивая свои размеры и массу. (береговая линия - результат разрушения неких неживых тел (пород)).   Исходя из выше сказанного, мы предположили - в живой природе можно наблюдать фрактальные явления, а можно попытаться их построить. На первом этапе   попробовать проследить фрактальные явления там, где они сами напрашиваются на реализацию. В биологии при изучении роста растений была выявлена такая закономерность как "Ветвление"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етвление возникло в процессе эволюции тела растений еще до появление органов.  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              </w:t>
      </w:r>
      <w:r>
        <w:rPr>
          <w:sz w:val="28"/>
          <w:szCs w:val="28"/>
        </w:rPr>
        <w:t>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39645" cy="218186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37560" cy="302895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5568" t="5128" r="-99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38315</wp:posOffset>
                </wp:positionH>
                <wp:positionV relativeFrom="paragraph">
                  <wp:posOffset>2013585</wp:posOffset>
                </wp:positionV>
                <wp:extent cx="532765" cy="79946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95pt;height:62.95pt;mso-wrap-distance-left:9.05pt;mso-wrap-distance-right:9.05pt;mso-wrap-distance-top:0pt;mso-wrap-distance-bottom:0pt;margin-top:158.55pt;mso-position-vertical-relative:text;margin-left:53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             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21280" cy="250317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4543" t="3830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8350" cy="257556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18460" cy="304609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4803" t="2728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yle20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Существуют два вида роста первичный рост и вторичный рост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ервичный рост происходит вблизи верхушечных корней и стеблей. Он  и связан главным образом с удлинением тела растений. В ходе первичного роста образуются первичные ткани, составляющее первичное тело растения. Примитивные,  также и многие современные сосудистые растения состоят целиком из первичных тканей.</w:t>
      </w:r>
    </w:p>
    <w:p>
      <w:pPr>
        <w:pStyle w:val="Style20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Кроме первичного у многих растений происходит дополнительный рост, вызывающий утолщение стебля. Он называется вторичным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формирует вторичные проводящие ткани. Вторичные проводящие вместе с пробковой тканью составляют вторичное тело растения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торичный рост сопровождается изменением цвета стебля. И в зависимости от количества вторичной проводящей ткани окрас темнеет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В реальном мире мы не встретим геометрических форм, соответствующих канонам евклидовой геометрии, Его геометрическая первооснова оказывается фрактальной. Объединив идею фрактальности с идеей формообразующей случайности, современная геометрия совершила гигантский качественный скачок. Впервые за свою историю математика оказалась в состоянии правильно отражать мир во всем многообразии его сложных форм, не прибегая  к многоярусным нагромождениям все более абстрактных и искусственных интеллектуальных конструкций. В этом  плане особенно показательно то, как фрактальная геометрия рисует мир. Здесь человек научился творить многообразие геометрических форм наподобие самой природы. Пусть для начала - лишь на экране дисплея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Кроме того, модели фрактального роста быстро вышли за рамки компьютерной графики. Они оказались феноменально продуктивны во многих областях физики и химии. Так, они вносят теоретическую ясность во многие проблемы, связанные с прочностью материалов.          Даже загадочный феномен шаровой молнии удалось смоделировать на фрактальных структурах из тонкой проволоки. В помещении поведение этой конструкции аналогично поведению залетевшей шаровой молнии. Если материальная модель столь эффективна , то из этого прямо следует эффективность представлений о фрактальной структуре самих шаровых молний. </w:t>
      </w:r>
    </w:p>
    <w:p>
      <w:pPr>
        <w:pStyle w:val="Style20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</w:t>
      </w:r>
      <w:r>
        <w:rPr>
          <w:b/>
          <w:bCs/>
          <w:kern w:val="2"/>
          <w:sz w:val="28"/>
          <w:szCs w:val="28"/>
        </w:rPr>
        <w:t xml:space="preserve">Фракталы в литературе: в поисках утраченного оригинала </w:t>
      </w:r>
    </w:p>
    <w:p>
      <w:pPr>
        <w:pStyle w:val="Style20"/>
        <w:rPr/>
      </w:pPr>
      <w:r>
        <w:rPr>
          <w:sz w:val="28"/>
          <w:szCs w:val="28"/>
        </w:rPr>
        <w:t xml:space="preserve">Некоторые произведения искусства, в том числе литературы, также могут быть рассмотрены как фракталы, вспомним хотя бы мечту о Книге книг — книге, состоящей из иных книг, — если это и не фрактал, то первая к нему итерация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пытаемся сформулировать, как можно соотнести фракталы с произведениями литературы. Мы будем рассматривать фрактал исключительно как произведение искусства, оставляя за рамками нашего исследования, определяющие математические формулы. Тогда характерными чертами фрактала будут следующие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часть его неким образом подобна целому (в идеале эта последовательность подобий распространяется на бесконечность, хотя никто никогда не видел действительно бесконечной последовательности фрактальных итераций)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его восприятие происходит по последовательности вложенных уровней. </w:t>
      </w:r>
    </w:p>
    <w:p>
      <w:pPr>
        <w:pStyle w:val="Style20"/>
        <w:rPr/>
      </w:pPr>
      <w:r>
        <w:rPr>
          <w:sz w:val="28"/>
          <w:szCs w:val="28"/>
        </w:rPr>
        <w:t xml:space="preserve">Пытаясь определить литературные фракталы, мы встречаемся с некоторыми принципиальными трудностями: во-первых, литературный текст, по сравнению с произведением визуального искусства, линеен, существует направление его прочтения от начала до конца. Впрочем, с этой особенностью текста успешно справляются как создатели палиндромов, закручивающих текст в двустороннее обращаемое кольцо, так и создатели интерактивной литературы, предлагающие  произвольно или по некоторому закону изменять порядок прочтения фрагментов текста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Еще одной особенностью текста является его конечность. Эта особенность свойственна и визуальным работам, и именно фракталы вывели визуальные произведения за рамки формальной конечности. </w:t>
      </w:r>
    </w:p>
    <w:p>
      <w:pPr>
        <w:pStyle w:val="Style20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Как же можно создать бесконечный текст?  </w:t>
      </w:r>
    </w:p>
    <w:p>
      <w:pPr>
        <w:pStyle w:val="Style2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Бесконечные повторяющиеся тексты и их модификации</w:t>
      </w:r>
    </w:p>
    <w:p>
      <w:pPr>
        <w:pStyle w:val="Style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амыми простым бесконечным текстом будет текст из бесконечного количества дублирующихся элементов, или куплетов, повторяющейся частью которого является его «хвост» — тот же текст с любым количеством отброшенных начальных куплетов. Схематически такой текст можно изобразить в виде неразветвляющегося дерева или периодической последовательности повторяющихся куплетов. Единица текста — фраза, строфа или рассказ — начинается, развивается и заканчивается, возвращаясь в исходную точку, точку перехода к следующей единице текста, повторяющей исходную. Видно, что отсечение «головы» — любого количества начальных единиц, ничего не изменит, и «хвост» будет в точности совпадать с целым текстом. </w:t>
      </w:r>
    </w:p>
    <w:p>
      <w:pPr>
        <w:pStyle w:val="Style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разветвляющееся бесконечное дерево тождественно самому себе с любого шага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85850" cy="230505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еди таких бесконечных произведений — стихи для детей или народные песенки, как, например, стишок о попе и его собаке из русской народной поэзии, или стихотворение М.Яснова  «Чучело - мяучело», повествующее о котенке, который поет о котенке, который поет о котенке: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Вот море, </w:t>
      </w:r>
    </w:p>
    <w:p>
      <w:pPr>
        <w:pStyle w:val="Style20"/>
        <w:rPr/>
      </w:pPr>
      <w:r>
        <w:rPr>
          <w:sz w:val="28"/>
          <w:szCs w:val="28"/>
        </w:rPr>
        <w:t xml:space="preserve">А на море суша, </w:t>
      </w:r>
    </w:p>
    <w:p>
      <w:pPr>
        <w:pStyle w:val="Style20"/>
        <w:rPr/>
      </w:pPr>
      <w:r>
        <w:rPr>
          <w:sz w:val="28"/>
          <w:szCs w:val="28"/>
        </w:rPr>
        <w:t xml:space="preserve">А на суше пальма,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А на пальме клоп сидит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И видит море,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А на море сyша…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Чучело-мяучело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На трубе сидело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Чучело-мяучело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есенку запело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Чучело-мяучело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С пастью красной-красной —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Всех оно замучило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есенкой ужасной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Всем кругом от чучела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Горестно и тошно,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отому что песенка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У него про то, что: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Чучело-мяучело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На трубе сидело: </w:t>
      </w:r>
    </w:p>
    <w:p>
      <w:pPr>
        <w:pStyle w:val="Style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 отличие от бесконечных куплетов, фрагменты фракталов Мандельброта все же не тождественны, а подобны друг другу, и это качество и придает им завораживающее очарование. Поэтому в изучении литературных фракталов встает задача поиска подобности, сходства (а не тождественности) элементов текста. </w:t>
      </w:r>
    </w:p>
    <w:p>
      <w:pPr>
        <w:pStyle w:val="Style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 случае бесконечных куплетов замена тождества на подобие была осуществлена двумя способами: 1) созданием стихов с вариациями и 2) «бесконечных» стихов с конечной последовательностью куплетов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Style20"/>
        <w:rPr/>
      </w:pPr>
      <w:r>
        <w:rPr>
          <w:sz w:val="28"/>
          <w:szCs w:val="28"/>
        </w:rPr>
        <w:t xml:space="preserve">Итак, из определения стохастических фракталов следует, что     все создаваемые нами графические объекты (буквы, цифры, иероглифы, геометрические фигуры, рисунки) являются  фракталами, которые можно задать уравнениями, пусть даже и очень сложными. Таким образом, решена одна из целей моей           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работы – создание фрактала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ракталы – ещё не до конца изученная область математики,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Фракталы находят всё большее применение в науке. Они описывают реальный мир даже лучше, чем традиционная физика или математика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роуновское движение - это, например, случайное и хаотическое движение частичек пыли, взвешенных в воде. Этот тип движения, возможно, является аспектом фрактальной геометрии, имеющий наибольшее практическое использование. Случайное броуновское движение имеет частотную характеристику, которая может быть использована для предсказания явлений, включающих большие количества данных и статистики.</w:t>
      </w:r>
    </w:p>
    <w:p>
      <w:pPr>
        <w:pStyle w:val="Style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римеру, Мандельброт предсказал при помощи броуновского движения изменение цен на шерсть. </w:t>
      </w:r>
    </w:p>
    <w:p>
      <w:pPr>
        <w:pStyle w:val="Style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следуя фракталы, мы приходим к выводу, что математика развивается и активно взаимодействует с другими науками. Другие науки также оказывают влияние на математику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Style20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. К.Абачиев Концепция современного естествознания. Балашиха - 1998. </w:t>
      </w:r>
    </w:p>
    <w:p>
      <w:pPr>
        <w:pStyle w:val="Style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Р. Баас, М. Фервай, Х. Гюнтер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5: для пользователей :пер. с нем. -     Издательская группа </w:t>
      </w:r>
      <w:r>
        <w:rPr>
          <w:sz w:val="28"/>
          <w:szCs w:val="28"/>
          <w:lang w:val="en-US"/>
        </w:rPr>
        <w:t>BHV</w:t>
      </w:r>
      <w:r>
        <w:rPr>
          <w:sz w:val="28"/>
          <w:szCs w:val="28"/>
        </w:rPr>
        <w:t>, 2000г.</w:t>
      </w:r>
    </w:p>
    <w:p>
      <w:pPr>
        <w:pStyle w:val="Style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Г. П. Яковлев, В. А. Челомбитько Ботаника. М. 1990г.  </w:t>
      </w:r>
    </w:p>
    <w:p>
      <w:pPr>
        <w:pStyle w:val="Style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Википедия – свободная энциклопедия. </w:t>
      </w:r>
    </w:p>
    <w:p>
      <w:pPr>
        <w:pStyle w:val="Style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Викицитатник – свободная энциклопедия</w:t>
      </w:r>
    </w:p>
    <w:p>
      <w:pPr>
        <w:pStyle w:val="Style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Забарянский С.Ф. Фрактальное сжатие изображений. - Компьютеры +   программы. 1997. No.6(39)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single" w:sz="24" w:space="30" w:color="000000"/>
        <w:left w:val="single" w:sz="24" w:space="30" w:color="000000"/>
        <w:bottom w:val="single" w:sz="24" w:space="30" w:color="000000"/>
        <w:right w:val="single" w:sz="24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78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9:04:00Z</dcterms:created>
  <dc:creator>USER</dc:creator>
  <dc:description/>
  <cp:keywords/>
  <dc:language>en-US</dc:language>
  <cp:lastModifiedBy>Учитель</cp:lastModifiedBy>
  <cp:lastPrinted>2011-01-12T11:45:00Z</cp:lastPrinted>
  <dcterms:modified xsi:type="dcterms:W3CDTF">2010-12-25T09:04:00Z</dcterms:modified>
  <cp:revision>2</cp:revision>
  <dc:subject/>
  <dc:title/>
</cp:coreProperties>
</file>