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firstLine="28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spacing w:lineRule="auto" w:line="276"/>
        <w:ind w:firstLine="284"/>
        <w:rPr>
          <w:rFonts w:ascii="Times New Roman" w:hAnsi="Times New Roman" w:cs="Times New Roman"/>
          <w:sz w:val="28"/>
          <w:szCs w:val="28"/>
        </w:rPr>
      </w:pPr>
      <w:r>
        <w:rPr>
          <w:rFonts w:cs="Times New Roman" w:ascii="Times New Roman" w:hAnsi="Times New Roman"/>
          <w:sz w:val="28"/>
          <w:szCs w:val="28"/>
        </w:rPr>
        <w:t>МОУ « Сылгы-Ытарская средняя общеобразовательная школа »</w:t>
      </w:r>
    </w:p>
    <w:p>
      <w:pPr>
        <w:pStyle w:val="Style15"/>
        <w:spacing w:lineRule="auto" w:line="276"/>
        <w:ind w:firstLine="284"/>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center"/>
        <w:rPr>
          <w:rFonts w:ascii="Times New Roman" w:hAnsi="Times New Roman" w:cs="Times New Roman"/>
          <w:sz w:val="56"/>
          <w:szCs w:val="56"/>
        </w:rPr>
      </w:pPr>
      <w:r>
        <w:rPr>
          <w:rFonts w:cs="Times New Roman" w:ascii="Times New Roman" w:hAnsi="Times New Roman"/>
          <w:sz w:val="56"/>
          <w:szCs w:val="56"/>
        </w:rPr>
        <w:t>Тема: БУМАГА из макулатуры – решение экологической проблемы.</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t xml:space="preserve">Работа ученицы 4 класса </w:t>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t>МОУ «Сылгы-Ытарская СОШ»</w:t>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t>Саввиновой Кати</w:t>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t>Руководитель: Кондакова  Маргарита Ивановна</w:t>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5103"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3261" w:firstLine="708"/>
        <w:rPr>
          <w:rFonts w:ascii="Times New Roman" w:hAnsi="Times New Roman" w:cs="Times New Roman"/>
          <w:sz w:val="28"/>
          <w:szCs w:val="28"/>
        </w:rPr>
      </w:pPr>
      <w:r>
        <w:rPr>
          <w:rFonts w:cs="Times New Roman" w:ascii="Times New Roman" w:hAnsi="Times New Roman"/>
          <w:sz w:val="28"/>
          <w:szCs w:val="28"/>
        </w:rPr>
        <w:t>2010г.</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w:t>
      </w:r>
      <w:r>
        <w:rPr>
          <w:rFonts w:cs="Times New Roman" w:ascii="Times New Roman" w:hAnsi="Times New Roman"/>
          <w:sz w:val="28"/>
          <w:szCs w:val="28"/>
        </w:rPr>
        <w:t xml:space="preserve"> Бумага из  макулатуры - решение экологической проблемы.</w:t>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пользование вторичного сырья сохранить и расширить зеленый массив. </w:t>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1. Иметь представление об изготовлении  бумаги из вторичного сырья, для этого изучить теоретическую часть из литературных источников.</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храна и сохранение зеленого массива.</w:t>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настоящее время в связи с развитием бумажного производства, увеличением применения бумаги во многих различных целях для изготовления бумаги уничтожаются огромные площади леса. Остаётся все меньше зеленого массива, наносится большой вред природе, поэтому нужно бережно и по-хозяйски относиться к лесу.</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лан:</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История происхождения бумаги.</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Что такое бумага.</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Предназначение и виды бумаги.</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Свойство бумаги.</w:t>
      </w:r>
    </w:p>
    <w:p>
      <w:pPr>
        <w:pStyle w:val="Style15"/>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Изготовление бумаги</w:t>
      </w:r>
    </w:p>
    <w:p>
      <w:pPr>
        <w:pStyle w:val="Style15"/>
        <w:spacing w:lineRule="auto" w:line="276"/>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хнологический процесс.</w:t>
      </w:r>
    </w:p>
    <w:p>
      <w:pPr>
        <w:pStyle w:val="Style15"/>
        <w:spacing w:lineRule="auto" w:line="276"/>
        <w:ind w:left="64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оизводство бумаги.</w:t>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Описание практической работы « Делаем бумагу сами.» </w:t>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ключение.</w:t>
      </w:r>
    </w:p>
    <w:p>
      <w:pPr>
        <w:pStyle w:val="Style15"/>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708"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стория происхождения бумаги.</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и место изобретения бумаги точно не известны. Китайские летописи сообщают, что бумага была изобретена во втором веке Цай Лунем.</w:t>
      </w:r>
    </w:p>
    <w:p>
      <w:pPr>
        <w:pStyle w:val="Style15"/>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ло 200 года до н. э. с изобретением Мэн Тянем волосяной кисточки появилось нечто подобное бумаге. Эту «бумагу» изготавливали из конопляных очёсов. Она отличалась грубой фактурой и не ровной поверхностью, поэтому было мало пригодной для письма и в основном употреблялось в качестве оберточного материала. В 105 году чиновнику, ответственному за поставку к императорскому двору предметом обихода, Цай Луню, удалось усовершенствовать технологию бумагоделания. При изготовлении бумаги он использовал в качестве сырья древесную кору, тряпьё, конопляные очёсы и вышедшие из употребления рыболовные сети. Сделанная по его технологии бумага имела гладкую поверхность и низкую себестоимость. К тому же новый способ оказался очень производительным. Китайцы настолько высоко оценили это изобретение, что со временем причислили Цай Луня к лику богов. Он стал божественным покровителем бумажного производства и возвели в его честь храм.</w:t>
      </w:r>
    </w:p>
    <w:p>
      <w:pPr>
        <w:pStyle w:val="Style15"/>
        <w:spacing w:lineRule="auto" w:line="276"/>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а бумагоделания была перенесена из Китая в соседнюю Корею, затем во Вьетнам, Японию и Индию. Познакомились арабы в конце Х11 в. Крестоносцы принесли секрет её изготовления в Германию, откуда она разошлась по всей Европе.</w:t>
      </w:r>
    </w:p>
    <w:p>
      <w:pPr>
        <w:pStyle w:val="Style15"/>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Что такое бумага.                                                                                                     </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мага – волокнистый материал, состоящий в основном из слоя специально обработанных растительных волокон, тесно переплетённых между собой и соединённых силами сцепления, возникающими между волокнами при их обработке. Бумага вырабатывается или из одних растительных волокон, или с добавлением в бумажную массу минеральных веществ ( каолина, мела и др.), проклеивающих материалов ( делающих бумагу мало проницаемой для чернил), красителей и других веществ, в зависимости от названия бумаги. Бумаге могут быть приданы различная механическая прочность, гладкость, любой цвет, способность впитывать воду, печатные краски и разные жидкости, водонепроницаемость и жиронепроницаемость, та или иная степень прозрачности и различные специальные свойства. По форме бумага выпускается в виде отдельных листов и непрерывной ленты (широкими рулонами или узкими бобинами).</w:t>
      </w:r>
    </w:p>
    <w:p>
      <w:pPr>
        <w:pStyle w:val="Style15"/>
        <w:spacing w:lineRule="auto" w:line="276"/>
        <w:ind w:firstLine="284"/>
        <w:jc w:val="both"/>
        <w:rPr/>
      </w:pPr>
      <w:r>
        <w:rPr>
          <w:rFonts w:eastAsia="Times New Roman" w:cs="Times New Roman" w:ascii="Times New Roman" w:hAnsi="Times New Roman"/>
          <w:sz w:val="28"/>
          <w:szCs w:val="28"/>
        </w:rPr>
        <w:t xml:space="preserve">           </w:t>
      </w:r>
    </w:p>
    <w:p>
      <w:pPr>
        <w:pStyle w:val="Style15"/>
        <w:spacing w:lineRule="auto" w:line="276"/>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назначение и виды бумаги.</w:t>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pPr>
      <w:r>
        <w:rPr>
          <w:rFonts w:cs="Times New Roman" w:ascii="Times New Roman" w:hAnsi="Times New Roman"/>
          <w:sz w:val="28"/>
          <w:szCs w:val="28"/>
        </w:rPr>
        <w:t xml:space="preserve">Первоначально бумага предназначалась исключительно для письма и, по мере своего распространения, постепенно вытеснила применявшиеся для этой цели разнообразные материалы: древесную кору, пальмовые листья, деревянные и глиняные дощечки и др., а также пергамент и папирус, представлявшие собой до изобретения бумаги наиболее удобный и распространённый материал для письма. С развитием бумажного производства бумага стала применяться и для других целей, в первую очередь для завёртывания товаров. Кроме того, толстая бумага нашла применение и как строительный материал. Макулатура является заменителем таких видов первичного сырья и полуфабрикатов, как целлюлоза, древесная масса, бумажная масса. Используется для производства: туалетной бумаги, картонной тары, писчей бумаги, теплоизоляционного материала типа «Эковата»; бугорчатых прокладок и формованных изделий; волокнистых плит, полимернобумажных плит, теплоизоляционных плит. Волокнистые плиты из макулатуры используются для облицовки стен, потолков, перегородок жилых, производственных и складских помещений для изготовления тары, подкладки под линолеум, задней стенки мебели. В настоящее время из бумаги изготовляются различные виды тары, предметы домашнего обихода ( салфетки, скатерти, занавески и пр.), детали машин, ленты для самопишущих приборов и т. д. Но основным видом применения бумаги в массовом масштабе является книгопечатание, письмо, черчение и различного рода изоляция. </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Разновидности бумаги. Бумага различается по своему внешнему виду и по своим физико-механическим свойствам. Общее число выпускаемых видов бумаг, в соответствии с многообразием предъявляемых к ним требований. Такое разнообразие достигается надлежащим выбором исходных материалов и изменением условий производства, позволяющими в широких пределах менять основные показатели бумаги. В широких пределах могут колебаться и такие показатели, как гладкость, цвет, впитывающая способность, прозрачность, зольность, воздухопроницаемость и т. д.</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Отдельным видам бумаги придаются специальные свойства: жиронепроницаемость, высокая пробивная напряженность, фильтрующая способность, водопрочность и др. При этом, в зависимости от требуемой механической прочности и стойкости по отношению ко  всяким внешним факторам, применяются различные марки целлюлозы. Древесная масса применяется только в тех случаях, когда от бумаги не требуется высоких механических свойств, и она не предназначается для длительного пользования или хранения. Для производства бумаги широко используется также макулатура, т. е. бумага, использованная по своему назначению и возвращаемая обратно бумажной промышленности для переработки. Сюда же относятся обрезки и отходы от переработки бумаги. На фабриках по производству бумаги выпускают разные виды и состав бумаг. Вот некоторые виды бумаги, с которой мы встречаемся более часто:</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маги для печати. </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жно-журнальные и репродукционные.</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графические.</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летная и афишная.</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йные.</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исьма.</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тёжно-рисовальные.</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ные.</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ёрточные.</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ы домашнего обихода.</w:t>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нные тары.</w:t>
      </w:r>
    </w:p>
    <w:p>
      <w:pPr>
        <w:pStyle w:val="Style15"/>
        <w:spacing w:lineRule="auto" w:line="276"/>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pPr>
      <w:r>
        <w:rPr>
          <w:rFonts w:eastAsia="Times New Roman" w:cs="Times New Roman" w:ascii="Times New Roman" w:hAnsi="Times New Roman"/>
          <w:sz w:val="28"/>
          <w:szCs w:val="28"/>
        </w:rPr>
        <w:t xml:space="preserve">          </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войства бумаги.</w:t>
      </w:r>
    </w:p>
    <w:p>
      <w:pPr>
        <w:pStyle w:val="Style15"/>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Бумага материал созданный человеком. Как и любой другой материал, она имеет определённые свойства. Их нужно знать, чтобы использовать при изготовлении различных изделий. Из опыта с листом бумаги ты можешь понять, какие свойства имеет бумага.</w:t>
      </w:r>
    </w:p>
    <w:p>
      <w:pPr>
        <w:pStyle w:val="Style15"/>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Бумага легко рвётся, она не прочная.</w:t>
      </w:r>
    </w:p>
    <w:p>
      <w:pPr>
        <w:pStyle w:val="Style15"/>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Бумага легко мнётся и сгибается вдоль и поперёк.</w:t>
      </w:r>
    </w:p>
    <w:p>
      <w:pPr>
        <w:pStyle w:val="Style15"/>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Мятая бумага ещё менее прочная, чем гладкая.</w:t>
      </w:r>
    </w:p>
    <w:p>
      <w:pPr>
        <w:pStyle w:val="Style15"/>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Намочив бумагу, можно убедиться, что она имеет волокнистое строение. Волокна в ней располагаются в разных направлениях.</w:t>
      </w:r>
    </w:p>
    <w:p>
      <w:pPr>
        <w:pStyle w:val="Style15"/>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При увлажнении бумаги удлиняется в поперечном направлении больше, а в продольном меньше.</w:t>
      </w:r>
    </w:p>
    <w:p>
      <w:pPr>
        <w:pStyle w:val="Style15"/>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Влажная бумага становится ещё более непрочной.</w:t>
      </w:r>
    </w:p>
    <w:p>
      <w:pPr>
        <w:pStyle w:val="Style15"/>
        <w:spacing w:lineRule="auto" w:line="276"/>
        <w:ind w:left="88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готовление бумаги.</w:t>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хнологический процесс получения бумаги и картона складывается из механической, тепловой и химической обработки растительных волокон. Исходным материалом для производства бумаги воды до 97%; тряпьё – в виде старой, ношеной одежды, обрезков со швейных являются тряпьё, целлюлоза, древесная масса, соломенная масса и бумажная макулатура. Целлюлоза и древесная масса поступают на бумажную фабрику с целлюлозных и древесномассивных заводов в сухом виде – в листах, в сыром- в валиках и пачках, и в жидком – с содержанием фабрик, отбросов первичной обработки льна и пеньки, старых канатов, веревок, сетей. </w:t>
      </w:r>
    </w:p>
    <w:p>
      <w:pPr>
        <w:pStyle w:val="Style15"/>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оизводство бумаги состоит из нескольких последовательных процессов.</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Приготовление бумажной массы, включающее: а) Размол волокнистых полуфабрикатов, древесную массу обычно не размалывают, а получают необходимую степень помола; б) Проклейку, наполнение и окраску бумажной массы с приготовлением суспензий и растворов проклеивающих веществ, наполнителей и красителей; в) Переработку оборотного брака и макулатуры. </w:t>
      </w:r>
    </w:p>
    <w:p>
      <w:pPr>
        <w:pStyle w:val="Style15"/>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енные работы выполняет обычно подготовительный цех или отдел фабрики, в состав которого входят два основных отделения – рольное и минерально-клейное.</w:t>
      </w:r>
    </w:p>
    <w:p>
      <w:pPr>
        <w:pStyle w:val="Style15"/>
        <w:spacing w:lineRule="auto" w:line="276"/>
        <w:jc w:val="both"/>
        <w:rPr/>
      </w:pPr>
      <w:r>
        <w:rPr>
          <w:rFonts w:cs="Times New Roman" w:ascii="Times New Roman" w:hAnsi="Times New Roman"/>
          <w:sz w:val="28"/>
          <w:szCs w:val="28"/>
        </w:rPr>
        <w:t>2.Отлив бумаги, включающий: а) образование бумажного полотна; б) мокрое прессование; в) сушка; г) первичная отделка.</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Все эти процессы выполняются непрерывно и последовательно.</w:t>
      </w:r>
    </w:p>
    <w:p>
      <w:pPr>
        <w:pStyle w:val="Style15"/>
        <w:spacing w:lineRule="auto" w:line="276"/>
        <w:ind w:left="88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885"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 практической работы: «Делаем бумагу сами».</w:t>
      </w:r>
    </w:p>
    <w:p>
      <w:pPr>
        <w:pStyle w:val="Style15"/>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284"/>
        <w:jc w:val="both"/>
        <w:rPr/>
      </w:pPr>
      <w:r>
        <w:rPr>
          <w:rFonts w:cs="Times New Roman" w:ascii="Times New Roman" w:hAnsi="Times New Roman"/>
          <w:sz w:val="28"/>
          <w:szCs w:val="28"/>
        </w:rPr>
        <w:t>Вам понадобится: белая писчая бумага, можно использовать старые газеты, стиральный порошок, клей ПВА, миксер, кусочки разноцветной бумаги, фольги, шерстяных ниток, мелкие сухие растения, дуршлаг, миска, хлопчатобумажная ткань, доска, груз, губка, любые водорастворимые краски (гуашь, акварельные или акриловые).</w:t>
      </w:r>
    </w:p>
    <w:p>
      <w:pPr>
        <w:pStyle w:val="Style15"/>
        <w:numPr>
          <w:ilvl w:val="0"/>
          <w:numId w:val="2"/>
        </w:numPr>
        <w:spacing w:lineRule="auto" w:line="276"/>
        <w:ind w:left="0" w:firstLine="284"/>
        <w:jc w:val="both"/>
        <w:rPr/>
      </w:pPr>
      <w:r>
        <w:rPr>
          <w:rFonts w:cs="Times New Roman" w:ascii="Times New Roman" w:hAnsi="Times New Roman"/>
          <w:sz w:val="28"/>
          <w:szCs w:val="28"/>
        </w:rPr>
        <w:t>Нарвите бумагу на мелкие-мелкие кусочки, сложите её в большую миску с водой. В воду добавьте чуть-чуть стирального порошка и немного клея ПВА. Оставьте всё это намокать, по меньшей мере, на 3 часа, а ещё лучше на сутки.</w:t>
      </w:r>
    </w:p>
    <w:p>
      <w:pPr>
        <w:pStyle w:val="Style15"/>
        <w:numPr>
          <w:ilvl w:val="0"/>
          <w:numId w:val="2"/>
        </w:numPr>
        <w:spacing w:lineRule="auto" w:line="276"/>
        <w:ind w:left="0" w:firstLine="284"/>
        <w:jc w:val="both"/>
        <w:rPr/>
      </w:pPr>
      <w:r>
        <w:rPr>
          <w:rFonts w:cs="Times New Roman" w:ascii="Times New Roman" w:hAnsi="Times New Roman"/>
          <w:sz w:val="28"/>
          <w:szCs w:val="28"/>
        </w:rPr>
        <w:t>Теперь намокшую бумажную массу нужно измельчить. Сделать это можно с помощью миксера. Стакан миксера заполните на треть четвёртую водой и дополните его отжатой бумажной массой. Перемешивайте короткими включениями на небольших оборотах в течение 2-3 минут.</w:t>
      </w:r>
    </w:p>
    <w:p>
      <w:pPr>
        <w:pStyle w:val="Style15"/>
        <w:numPr>
          <w:ilvl w:val="0"/>
          <w:numId w:val="2"/>
        </w:numPr>
        <w:spacing w:lineRule="auto" w:line="276"/>
        <w:ind w:left="0" w:firstLine="284"/>
        <w:jc w:val="both"/>
        <w:rPr/>
      </w:pPr>
      <w:r>
        <w:rPr>
          <w:rFonts w:cs="Times New Roman" w:ascii="Times New Roman" w:hAnsi="Times New Roman"/>
          <w:sz w:val="28"/>
          <w:szCs w:val="28"/>
        </w:rPr>
        <w:t>Если у вас нет миксера, перетрите массу пальцами так, чтобы получилась густая каша.</w:t>
      </w:r>
    </w:p>
    <w:p>
      <w:pPr>
        <w:pStyle w:val="Style15"/>
        <w:numPr>
          <w:ilvl w:val="0"/>
          <w:numId w:val="2"/>
        </w:numPr>
        <w:spacing w:lineRule="auto" w:line="276"/>
        <w:ind w:left="0" w:firstLine="284"/>
        <w:jc w:val="both"/>
        <w:rPr/>
      </w:pPr>
      <w:r>
        <w:rPr>
          <w:rFonts w:cs="Times New Roman" w:ascii="Times New Roman" w:hAnsi="Times New Roman"/>
          <w:sz w:val="28"/>
          <w:szCs w:val="28"/>
        </w:rPr>
        <w:t>В готовую массу можно добавить маленькие кусочки цветной бумаги. Фольги, шерстяных ниток, сухие растения и пр. Переклейте массу над раковиной в дуршлаг и дайте воде стечь. Выложите массу в миску и добавьте немного клея ПВА.</w:t>
      </w:r>
    </w:p>
    <w:p>
      <w:pPr>
        <w:pStyle w:val="Style15"/>
        <w:numPr>
          <w:ilvl w:val="0"/>
          <w:numId w:val="2"/>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На полу в ванной положите большой кусок полиэтилена, на него – стопку старых газет, а на них кусок хлопчатобумажной тряпки. А на тряпку выложите комок бумажной массы.</w:t>
      </w:r>
    </w:p>
    <w:p>
      <w:pPr>
        <w:pStyle w:val="Style15"/>
        <w:numPr>
          <w:ilvl w:val="0"/>
          <w:numId w:val="2"/>
        </w:numPr>
        <w:spacing w:lineRule="auto" w:line="276"/>
        <w:ind w:left="0" w:firstLine="284"/>
        <w:jc w:val="both"/>
        <w:rPr/>
      </w:pPr>
      <w:r>
        <w:rPr>
          <w:rFonts w:cs="Times New Roman" w:ascii="Times New Roman" w:hAnsi="Times New Roman"/>
          <w:sz w:val="28"/>
          <w:szCs w:val="28"/>
        </w:rPr>
        <w:t>Разровняйте массу пальцами так, чтобы она лежала ровным тонким слоем. Чем ровнее и тоньше вы её разложите, тем лучше будет бумага. Затем похлопайте по поверхности ладонью или немного покатайте скалкой.</w:t>
      </w:r>
    </w:p>
    <w:p>
      <w:pPr>
        <w:pStyle w:val="Style15"/>
        <w:numPr>
          <w:ilvl w:val="0"/>
          <w:numId w:val="2"/>
        </w:numPr>
        <w:spacing w:lineRule="auto" w:line="276"/>
        <w:ind w:left="0" w:firstLine="284"/>
        <w:jc w:val="both"/>
        <w:rPr/>
      </w:pPr>
      <w:r>
        <w:rPr>
          <w:rFonts w:cs="Times New Roman" w:ascii="Times New Roman" w:hAnsi="Times New Roman"/>
          <w:sz w:val="28"/>
          <w:szCs w:val="28"/>
        </w:rPr>
        <w:t>Заверните ткань так, чтобы она полностью прикрыла слой бумажной массы. Сверху положите ещё один кусок тряпки и повторите всю операцию. И так до тех пор, пока у вас не кончится масса.</w:t>
      </w:r>
    </w:p>
    <w:p>
      <w:pPr>
        <w:pStyle w:val="Style15"/>
        <w:numPr>
          <w:ilvl w:val="0"/>
          <w:numId w:val="2"/>
        </w:numPr>
        <w:spacing w:lineRule="auto" w:line="276"/>
        <w:ind w:left="0" w:firstLine="284"/>
        <w:jc w:val="both"/>
        <w:rPr/>
      </w:pPr>
      <w:r>
        <w:rPr>
          <w:rFonts w:cs="Times New Roman" w:ascii="Times New Roman" w:hAnsi="Times New Roman"/>
          <w:sz w:val="28"/>
          <w:szCs w:val="28"/>
        </w:rPr>
        <w:t>Получившуюся стопку (газеты, слои бумажной массы, ткань)  накройте сверху доской и положите на неё груз. Выступившую воду соберите губкой.</w:t>
      </w:r>
    </w:p>
    <w:p>
      <w:pPr>
        <w:pStyle w:val="Style15"/>
        <w:numPr>
          <w:ilvl w:val="0"/>
          <w:numId w:val="2"/>
        </w:numPr>
        <w:spacing w:lineRule="auto" w:line="276"/>
        <w:ind w:left="0" w:firstLine="284"/>
        <w:jc w:val="both"/>
        <w:rPr/>
      </w:pPr>
      <w:r>
        <w:rPr>
          <w:rFonts w:cs="Times New Roman" w:ascii="Times New Roman" w:hAnsi="Times New Roman"/>
          <w:sz w:val="28"/>
          <w:szCs w:val="28"/>
        </w:rPr>
        <w:t>Всё это оставьте сушиться на ночь. Утром разверните ваш «бутерброд» и осторожно переложите готовые листочки самодельной бумаги на сухую поверхность. Подождите, пока бумага высохнет окончательно. Края бумаги ровно обрежьте.</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Если мы будем использовать вторичное сырьё для изготовления бумаги, то сохранится и расширится в природе зелёный массив. Уменьшается площади, занятые свалками. Рециркуляция бумаги предотвращает также загрязнение грунтовых вод токсичной типографской краской, остающейся после биологического разложения бумаги на свалках.</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245" w:hanging="360"/>
      </w:pPr>
      <w:rPr/>
    </w:lvl>
  </w:abstractNum>
  <w:abstractNum w:abstractNumId="3">
    <w:lvl w:ilvl="0">
      <w:start w:val="1"/>
      <w:numFmt w:val="decimal"/>
      <w:lvlText w:val="%1."/>
      <w:lvlJc w:val="left"/>
      <w:pPr>
        <w:tabs>
          <w:tab w:val="num" w:pos="0"/>
        </w:tabs>
        <w:ind w:left="8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24:00Z</dcterms:created>
  <dc:creator>Admin</dc:creator>
  <dc:description/>
  <cp:keywords/>
  <dc:language>en-US</dc:language>
  <cp:lastModifiedBy>Admin</cp:lastModifiedBy>
  <cp:lastPrinted>2010-03-22T04:00:00Z</cp:lastPrinted>
  <dcterms:modified xsi:type="dcterms:W3CDTF">2010-12-29T13:31:00Z</dcterms:modified>
  <cp:revision>5</cp:revision>
  <dc:subject/>
  <dc:title/>
</cp:coreProperties>
</file>