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Муниципальное  общеобразовательное учрежд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средняя общеобразовательная школа № 1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cs="Arial" w:ascii="Arial" w:hAnsi="Arial"/>
          <w:sz w:val="28"/>
          <w:szCs w:val="28"/>
        </w:rPr>
        <w:t>Кировского района г. Волгоград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>Фестиваль исследовательских и творческих рабо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чащихся «ПОРТФОЛИО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Мой прадед Крылов Иван Фёдорович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</w:t>
      </w:r>
      <w:r>
        <w:rPr>
          <w:rFonts w:cs="Arial" w:ascii="Arial" w:hAnsi="Arial"/>
          <w:sz w:val="28"/>
          <w:szCs w:val="28"/>
        </w:rPr>
        <w:t>Выполнила: Усанкина  Дарья, 2 б клас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уководитель: Черкесова Марина Николаевн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Волгоград 20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drawing>
          <wp:inline distT="0" distB="0" distL="0" distR="0">
            <wp:extent cx="4227830" cy="642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642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Родился и вырос Крылов Иван Фёдорович в Новгородской области в деревне Лужно. В 1941 году прадедушка и его ровесники окончили 7 классов и 20 июня 1941 года им вручили «Свидетельство об окончании Луженской неполно-средней школы» и тогда же им объявили, что началась война. А через два дня «Киев бомбили». Вот на этом закончилось их детство. Четырнадцатилетние подростки заменили отцов, ушедших на фронт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Через несколько дней немецкие самолеты уже бомбили аэродром, который находился недалеко от них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Нельзя описать на бумаге тот ужас, который они испытывали  всю войну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Где-то в июле 1941 к ним стали поступать дети эвакуированные из Ленинграда. Мой прадедушка с подростками, встречал их на подводах, но не долго они побыли у них. В связи с приближением фронта, детей стали отправлять куда-то дальше в тыл. И пришлось  опять их отвозить обратно на станцию Лычково. На  подводе прадедушки ехали  дети и воспитательница. Подъезжали к вокзалу, где уже стоял пассажирский поезд. Ехали ночью. Днём нельзя было, весь день «висели» немецкие самолеты. Дети и воспитательница слезли с подводы и пошли к поезду. А в это время появились немецкие самолеты и стали бомбить аэродром, совсем рядом с Лычковом. Увидев пассажирский поезд, немцы не все сбросили бомбы, развернулись на станцию Лычков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Отъехав от Лычково несколько километров, их подводы стали обгонять откуда-то взявшиеся автобусы. С подножек автобусов на дорогу стекала кровь, и люди поняли, что случилось страшное, разбомбили эшелон с детьм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Все больницы в ближайших селах были заполнены ранеными и умирающими детьми. Всему был свидетель – мой прадедушка, Крылов Иван Федорович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Но война продолжалась и  9-го сентября 1941 года к ним в деревню пришли немцы. Деревня сгорела и немцы разогнали всех по тылам, а в феврале 1942 года их освободила Красная Арм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В 1943 году моего прадедушку в возрасте 17-ти лет призвали в Армию, на фронт он попал в июле 1944 года. Освобождал Эстонию и Латвию. Много пришлось ему видеть и пережить. Видел сожженных людей в кострах концлагеря под городом Выра (Эстония), который они освобождал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Мой прадедушка был контужен, но остался живой. Все лето 1944 года был в действующей армии и только 29 апреля 1945 года его сняли с фронта и направили на переформировку в город Рига, где он и встретил Победу. Потом солдат, воевавших с ним, перебросили в Куйбышев (Самара) в Маршевую роту на Дальний Восток. Сам он попал на Курильские Острова, где прослужил 3 года, а всего 7 лет армейской службы, без солдатских матерей и без единого отпуск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Демобилизовался в ноябре 1950 года. В январе 1951 года поехал строить Волго - Дон, там нашел супругу и остался жить в Волгограде. Волгоград стал ему второй родин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Мой прадедушка, Крылов Иван Федорович, хочет пожелать всем детям, только что вступившим в жизнь, чтобы они не видели тех ужасов и лишений, которые достались старшему поколению,  чтобы слушались учителей, были порядочными. И как говорили великие люди и завещали детям «Учиться, учиться, учиться и еще раз учиться»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428615" cy="3706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ого лет прошло после войны. Как-то из газеты «Волгоградская правда» прадедушка узнал, что волгоградский скульптор Фетисов Виктор Георгиевич создал скульптуру - памятник в районном центре Лычково в память  о тех погибших детях, свидетелем гибели которых был мой прадед. Земляки с Родины прислали нам фотографию этого памятни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64" w:right="110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50:00Z</dcterms:created>
  <dc:creator>Пользователь</dc:creator>
  <dc:description/>
  <cp:keywords/>
  <dc:language>en-US</dc:language>
  <cp:lastModifiedBy>user</cp:lastModifiedBy>
  <cp:lastPrinted>2009-11-25T12:24:00Z</cp:lastPrinted>
  <dcterms:modified xsi:type="dcterms:W3CDTF">2011-01-25T21:24:00Z</dcterms:modified>
  <cp:revision>10</cp:revision>
  <dc:subject/>
  <dc:title/>
</cp:coreProperties>
</file>