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i"/>
          <w:rFonts w:ascii="Arial" w:hAnsi="Arial" w:cs="Arial"/>
          <w:b/>
          <w:b/>
          <w:bCs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Своей работой мы хотели лучше узнать своих прадедов и напомнить о тех тяжёлых годах своим сверстникам. День промедления в минувшей войне обошёлся нашим дедам очень дорого. Теперь в случае кризиса счет может идти на секунды. Армия сейчас оснащена сложнейшей техникой. Изучать её гораздо труднее, чем в годы молодости моих предков. Учитесь! Мы призвали бы  вас  с теплотой относиться ко всему, что связано с Великой Отечественной войной. Очень важно изучать военный опыт, собирать документы, создавать музеи и сооружать монументы, не забывать памятные даты и славные имена. Бережно относиться к ветеранам, их так мало осталось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и прадедушки для нас герои. Мы бережно будем хранить в сердце память о них, их истории. "Никто не забыт и ничто не забыто"! Это наша история, и она будет жить вечно.</w:t>
      </w:r>
    </w:p>
    <w:p>
      <w:pPr>
        <w:pStyle w:val="Normal"/>
        <w:rPr>
          <w:rStyle w:val="Stri"/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i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i">
    <w:name w:val="stri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3:00Z</dcterms:created>
  <dc:creator>Павлов Сергей</dc:creator>
  <dc:description/>
  <cp:keywords/>
  <dc:language>en-US</dc:language>
  <cp:lastModifiedBy>user</cp:lastModifiedBy>
  <dcterms:modified xsi:type="dcterms:W3CDTF">2011-01-25T21:04:00Z</dcterms:modified>
  <cp:revision>5</cp:revision>
  <dc:subject/>
  <dc:title/>
</cp:coreProperties>
</file>