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средняя общеобразовательная школа № 10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Кировского района г. Волгоград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Фестиваль исследовательских и творческих работ учащихся «ПОРТФОЛИО»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Мои родные в годы Великой Отечественной войны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ыполнила: Соломахина Софья , 2 б класс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sz w:val="28"/>
          <w:szCs w:val="28"/>
        </w:rPr>
        <w:t>Руководитель: Черкесова Марина Николаевна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  <w:t xml:space="preserve">Волгоград  2011 </w:t>
      </w:r>
    </w:p>
    <w:p>
      <w:pPr>
        <w:pStyle w:val="HTML1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Уже десятилетия отделяют нас от суровых дней Великой Отечественной войны. Уходит по</w:t>
        <w:softHyphen/>
        <w:t>коление, вынесшее тяжелый груз войны. Но народная память сохра</w:t>
        <w:softHyphen/>
        <w:t>нит и героизм русских солдат, и неслыханные страдания, и непреклон</w:t>
        <w:softHyphen/>
        <w:t>ную веру людей. Волей Советского солдата, его кровью до</w:t>
        <w:softHyphen/>
        <w:t xml:space="preserve">быта победа над жестоким враг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Я, Соломахина Софья, учусь во втором классе. В нашей семье воевал прапрадедушка Алексей. Он побывал в самом пекле войны и геройски погиб под Ленинградом. До сих пор хранится похоронка, которую получила его жена - моя прапрабабушка.</w:t>
      </w:r>
      <w:r>
        <w:rPr>
          <w:rFonts w:cs="Arial" w:ascii="Arial" w:hAnsi="Arial"/>
          <w:color w:val="48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ы с болью в сердце вспоминаем всех не вернувшихся с войны, всегда будем их помнить и чтить. Я горжусь стойкостью и мужеством своего прапрадедушк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192395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06570" cy="290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Самыми беззащитными в пекле войны были дети. Среди них и мой прадедушка Гена. Он не держал оружие в руках. В 1941 году ему было десять лет, но он был свидетелем страшных событий.  Один из самых трагических дней – день бомбардировки Сталинграда фашистами –  прадедушка описывал мне не раз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23 августа 1942 года в жаркий солнечный день прадедушка с другими мальчишками был на улице. Вдруг откуда-то послышался страшный гул, который постепенно нарастал. Все закрутили головами и заметили первые самолеты. Попытались их посчитать, но, досчитав до ста, перестали. Была объявлена воздушная тревога, но так как к ней привыкли, то не всегда люди уходили в бомбоубежище. Самолеты почти уже пролетели, когда вдруг прадедушка заметил, как от одного самолета отделилась черная точка и понеслась прямо во двор, где он стоял. Пронзительный свист бомбы бросил его прямо к входу в подвал, на его глазах убило соседку. Примчалась пожарная машина, появилась милиция. Ребята стали собирать осколки. За суматохой не заметили, что армада самолетов, развернувшись, возвращалась. Начался, описанный много раз в литературе, кошмар. Подвал, в котором спрятался прадедушка и его мама, не переставая, дрожал. В течение несколько часов город превратился в развалины. Когда утихло, прадедушка со своей мамой по совету соседей пошли к универмагу. Они примостились у входа, дальше невозможно было пройти. Это их и спасло. Ночью раздался крик: «Горим!» Народ рванулся к выходу, прадедушку с его мамой выбросило потоком обезумивших людей, многих задавило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чью прадедушка с мамой решили переправиться через Волгу. Добрались благополучно. Прибились к какому-то хутору, где, кроме них, еще обосновались три семьи беженцев из города. Примерно через неделю хозяин дома заявил, что даром кормить их не будет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ли вернуться в город к родственникам. На баржу солдаты не хотели их пускать, отталкивали прадедушку и плачущую прапрабабушку, доказывая, что это слишком опасно и неразумно. Но все-таки переправили. К своему дому они подходили с надеждой: вдруг что-то найдут из вещей. Уходили-то из разрушенного, но не сгоревшего дома. А обнаружили только одну уцелевшую стену. На месте, где находился соседний дом, была огромная яма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ром под свист бомб, взрывы и грохот прадедушка с прапрабабушкой отправились к родственникам, обходя стороной горевшую землю. Когда добрались, расположились в огромной землянке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нажды утром раздался голос, усиленный мегафоном. Люди вылезли из землянок. Немецкий офицер озвучивал приказ немецкого командования: «Не желая потерь среди мирного населения, вам дается 24 часа, чтобы покинуть зону боевых действий». Прадедушка и его мама отправились в путь. По дороге питались тем, что находили в перекопанных полях – свеклой, картошкой. Они смогли добраться до деревни, где и переждали весь этот кошмар.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казывая про эти события, прадедушка как будто снова переживал то, что происходило более шестидесяти  лет назад, и видно было, как ему не хочется об этом вспоминать.</w:t>
      </w:r>
    </w:p>
    <w:p>
      <w:pPr>
        <w:pStyle w:val="HTML1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ашно представить, что миллионы детей пережили подобное, остались сиротами и что самое страшное, погибли. Мы должны знать и помнить события тех дней, чтобы никогда на русской земле не было слез и страдания матерей, погибших солдат, сирот и семей без отцов.</w:t>
      </w:r>
    </w:p>
    <w:p>
      <w:pPr>
        <w:pStyle w:val="HTML1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когда не забудем, какой ценой была завоевана победа, и вечно будем чтить тех, кто совершил этот подви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p>
      <w:pPr>
        <w:pStyle w:val="Normal"/>
        <w:rPr>
          <w:rStyle w:val="Stri"/>
          <w:b/>
          <w:b/>
          <w:b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i">
    <w:name w:val="stri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43:00Z</dcterms:created>
  <dc:creator>Павлов Сергей</dc:creator>
  <dc:description/>
  <cp:keywords/>
  <dc:language>en-US</dc:language>
  <cp:lastModifiedBy>user</cp:lastModifiedBy>
  <dcterms:modified xsi:type="dcterms:W3CDTF">2011-01-25T21:25:00Z</dcterms:modified>
  <cp:revision>10</cp:revision>
  <dc:subject/>
  <dc:title/>
</cp:coreProperties>
</file>