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>14 марта 2007г. на пресс-конференции «Опасные продукты в России», состоявшейся в Москве в агентстве «РИА Новости», руководители Общенациональной Ассоциации генетической безопасности (ОАБ) обнародовали данные проверки российского рынка продуктов питания. Проверка выявила, что 80% проверенных продуктов не соответствует заявленному качеству и впервые за всю историю мониторинга ОАГБ в некоторых продуктах питания были обнаружены смертельные для здоровья человека бактери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Цель работы: </w:t>
      </w:r>
    </w:p>
    <w:p>
      <w:pPr>
        <w:pStyle w:val="Normal"/>
        <w:rPr/>
      </w:pPr>
      <w:r>
        <w:rPr/>
        <w:t>- Выявление возможного бактериального заражения продуктов питания  в школьной столовой №98 и городского рынка.</w:t>
      </w:r>
    </w:p>
    <w:p>
      <w:pPr>
        <w:pStyle w:val="Normal"/>
        <w:rPr/>
      </w:pPr>
      <w:r>
        <w:rPr/>
        <w:t xml:space="preserve">         </w:t>
      </w:r>
      <w:r>
        <w:rPr/>
        <w:t>Задачи:</w:t>
      </w:r>
    </w:p>
    <w:p>
      <w:pPr>
        <w:pStyle w:val="Normal"/>
        <w:rPr/>
      </w:pPr>
      <w:r>
        <w:rPr/>
        <w:t>- Изучить литературные источники о бактериальном заражении продуктов питания.</w:t>
      </w:r>
    </w:p>
    <w:p>
      <w:pPr>
        <w:pStyle w:val="Normal"/>
        <w:rPr/>
      </w:pPr>
      <w:r>
        <w:rPr/>
        <w:t>- Познакомиться с системой проверки продуктов питания на бактериальное заражение в       г. Железногорске.</w:t>
      </w:r>
    </w:p>
    <w:p>
      <w:pPr>
        <w:pStyle w:val="Normal"/>
        <w:rPr/>
      </w:pPr>
      <w:r>
        <w:rPr/>
        <w:t xml:space="preserve">- Провести исследования продуктов столовой школы № 98 и городского рынка на наличие </w:t>
      </w:r>
      <w:r>
        <w:rPr>
          <w:lang w:val="en-US"/>
        </w:rPr>
        <w:t>clostridium</w:t>
      </w:r>
      <w:r>
        <w:rPr/>
        <w:t xml:space="preserve"> </w:t>
      </w:r>
      <w:r>
        <w:rPr>
          <w:lang w:val="en-US"/>
        </w:rPr>
        <w:t>botulinum</w:t>
      </w:r>
      <w:r>
        <w:rPr/>
        <w:t xml:space="preserve"> и бактерий кишечных палочек; Е.</w:t>
      </w:r>
      <w:r>
        <w:rPr>
          <w:lang w:val="en-US"/>
        </w:rPr>
        <w:t>coli</w:t>
      </w:r>
      <w:r>
        <w:rPr/>
        <w:t>.</w:t>
      </w:r>
    </w:p>
    <w:p>
      <w:pPr>
        <w:pStyle w:val="Normal"/>
        <w:rPr/>
      </w:pPr>
      <w:r>
        <w:rPr/>
        <w:t>- Создать памятку покупателю «Полезные советы»</w:t>
      </w:r>
    </w:p>
    <w:p>
      <w:pPr>
        <w:pStyle w:val="Normal"/>
        <w:rPr/>
      </w:pPr>
      <w:r>
        <w:rPr/>
        <w:t>Гипотеза: Существует широкое распространение микробиологического заражения продуктов питания в связи с текущей экономической ситуацией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Обзор литературы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кроорганизмы в продуктах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 питания и вода, потребляемые человеком, весьма далеки от стерильности. Миллиарды самых разнообразных бактерий ежедневно и ежечасно попадают к нам в организм, и совершенно ничего страшного от этого не происходит — уж слишком много способов нейтрализации микробов выдумала природа. Обладающая бактерицидными свойствами слюна, ядовитый желудочный сок, множество своих, «хороших» бактерий в кишечнике — все это не дает чужакам возможности прижиться и сделать свое черное дело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 не менее, человека, ни разу не болевшего кишечной инфекцией, просто не существует. Не существует хотя бы потому, что имеется множество способов нейтрализации всех многочисленных защитных сил — глотать, не пережевывая, чтобы слюна не успела до микробов добраться, переедать, нейтрализовывать щелочными напитками кислый желудочный сок, убивать собственных микробов антибиотиками и т. д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флора пищевых продуктов подразделяется на специфическую и неспецифическую.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ецифической относятся те микроорганизмы, которые используются для приготовления продуктов, формирующие продукт или специально добавляемые в него для придания определенных вкусовых и питательных качеств. Например, невозможно представить себе приготовление простокваши и кефира без молочнокислых бактерий, пива — без участия дрожжей и т.д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изводстве кисломолочных продуктов (простокваши, масла, творога) чаще всего используется молочнокислый стрептококк и в дополнение к нему сливочный стрептококк. Молочнокислый стрептококк сбраживает лактозу, глюкозу, галактозу с образованием кислоты и газа. Клетки сливочного придают продукту сметанообразную консистенцию. Иногда в кисломолочные продукты добавляют арома-тобразующие стрептококки: стрептококкус цитроворус, стрептококкус диацетилактис и прочие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ецифическая микрофлора загрязнет продукт, попадая в него случайно. Чаще это микробы - сапрофиты, различные представители палочковидной и кокковой флоры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при несоблюдении санитарного режима на пищевых предприятиях в продукте значительной степени выявляется посторонняя неспецифическая микрофлора, среди которой могут встретиться и патогенные для человека микробы — возбудители инфекционных заболеваний или пищевых отравлений. Многие патогенные микробы не только выживают в пищевом продукте в течение некоторого времени, но и способны размножиться в нем.     Возбудителями кишечных инфекций могут быть бактерии (дизентерийная палочка, сальмонелла, стафилококк, палочка брюшного тифа, вибрион холеры) и некоторые вирусы. Например стафилококк Вызывает болезнь стафилококк – появление вторичных болезней при оспе, гриппе, раневых инфекциях, сикозы, дерматиты, экземы. Ряды последствий пневмонии, перитониты, аппендициты, холециститы и т.д. 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какими бы замечательными защитными силами человеческий организм ни обладал, всегда найдется количество микробов, нейтрализовать которое просто невозможно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и бактерии распространяется через воду, другие — через продукты питания, причем продукты эти не какие угодно, а совершенно определенные. В одном случае — овощи, в другом — яйца, в третьем — молочные продукты и т. д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и бактерии очень(!) заразны (например возбудитель холеры), другие — поменьше.</w:t>
      </w:r>
    </w:p>
    <w:p>
      <w:pPr>
        <w:pStyle w:val="Style15"/>
        <w:ind w:left="390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90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исунок 1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филококк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2529205" cy="3200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53975</wp:posOffset>
            </wp:positionV>
            <wp:extent cx="2705100" cy="3171825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918"/>
      </w:tblGrid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Царство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ип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Firmicutes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ласс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Bacilli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рядок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Bacillales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мейство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Staphylococcaceae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од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Стафилококк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филококк золотистый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тулизм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— острое инфекционное заболевание, возникающее в результате попадания в организм продуктов, воды или аэрозолей, заражённых спорообразующей палочкой Clostridium botulinum. Проявляется как нарушение сокращений поперечно-полосатых и гладких мышц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нический токсин всасывается из желудочно-кишечного тракта или лёгких в кровь и разносится по всему организму, нарушая деятельность нервных клеток , ответственных за передачу возбуждения к мышцам. В первую очередь страдают мышцы глаз, глотки и гортани, затем дыхательные мышцы. Больные умирают от паралича дыхания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льность при ботулизме высока и может достигать 30—40 %. При отсутствии возможности проводить искусственную вентиляцию лёгких погибает 65 % заболевших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торой мировой войны в США ботулизм рассматривался как перспективное биологическое оружие. В современной медицине один из ботулиновых нейротоксинов используется в косметологи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исунок 2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Clostridium botulinum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43200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61895" cy="2400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443"/>
      </w:tblGrid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Царство: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дел: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>Firmicutes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ласс: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>Clostridia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рядок: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>Clostridiales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мейство: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>Clostridiaceae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од: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/>
              <w:t>Клостридии</w:t>
            </w:r>
          </w:p>
        </w:tc>
      </w:tr>
      <w:tr>
        <w:trPr>
          <w:trHeight w:val="385" w:hRule="atLeast"/>
        </w:trPr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: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Clostridium botulinum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Шигелл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higella dysenteriae — маленькая грамотрицательная палочковидная бактерия. Является возбудителем бактериальной дизентерии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честь российского судебного медика и микробиолога А. В. Григорьева (1860—1916), высказавшего в 1891 году предположение о роли неподвижных кишечных палочковидных бактерий в развитии дизентерии, и японского врача и микробиолога Киёси Шига (1871—1951), в 1897 году впервые выделившего возбудителя дизентерии в чистой культуре, эту бактерию также называют бактерией Григорьева — Шиги, или палочкой Григорьева — Шиги.</w:t>
      </w:r>
    </w:p>
    <w:p>
      <w:pPr>
        <w:pStyle w:val="Style15"/>
        <w:ind w:left="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igella dysenteriae патогенна для людей, является возбудителем бактериальной дизентерии Симптомами общей интоксикации являются – лихорадка, ухудшение аппетита, головная боль, адинамия, понижение АД и признаки поражения желудочно-кишечного тракта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сточником является больной человек или носитель, животные не подвержены заболеванию. Механизм передачи — фекально-оральный. После попадания в кишечник осуществляет внедрение в эпителиоциты кишечника, проникает в макрофаги и вызывает их апоптоз. Продуцирует эндо- и экзотоксин. Способна размножаться внутриклеточно в макрофагах. Капсула является фактором адгезии и защиты от иммунной системы организма.</w:t>
      </w:r>
    </w:p>
    <w:p>
      <w:pPr>
        <w:pStyle w:val="Style15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3. Шигелл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19375" cy="1714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1750" cy="17087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444"/>
      </w:tblGrid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Царство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</w:tr>
      <w:tr>
        <w:trPr>
          <w:trHeight w:val="332" w:hRule="atLeast"/>
        </w:trPr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ип:</w:t>
            </w:r>
          </w:p>
        </w:tc>
        <w:tc>
          <w:tcPr>
            <w:tcW w:w="2444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о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ласс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Гамма-протео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рядок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Enterobacteriales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мейство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Энтеро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од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Shigella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gella dysenteriae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ые палочки ( Бактерии группы кишечных палочек) В 1885 г. Эшерих открыл микроорганизм, который получил название Escherichia coli (кишечная палочка). Этот микроорганизм является постоянным обитателем толстого отдела кишечника человека и животных. Кроме Е. coli, в группу кишечных бактерий входят эпифитные и фитопатогенные виды, а также виды, экология (происхождение) которых пока не установлена. К бактериям группы кишечных палочек относят роды Escherichia (типичный представитель Е. coli), Citrobacter (типичный представитель Citr. coli citrovorum), Enterobacter (типичный представитель Ent. aerogenes), которые объединены в одно семейство Enterobacteriaceae благодаря общности морфологических и культуральных свойств. Они характеризуются различными ферментативными свойствами и антигенной структурой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группы кишечных палочек - это короткие (длина 1-3 мкм, ширина 0,5-0,8 мкм) полиморфные подвижные и неподвижные грамотрицательные палочки, не образующие спор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благоприятных состояниях, может стать патогенным (болезнетворным) условием для  развития заболеваний организма: пищевого отравления, hemorrhagic диареи и почечной недостаточности. 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терия E coli O157:H7 производит токсины, которые повреждают биологический баланс кишечника. </w:t>
      </w:r>
    </w:p>
    <w:p>
      <w:pPr>
        <w:pStyle w:val="Style15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В организм человека попадает при употреблении в питании молока и мяса говядины. Особенно их много в продуктах выращенных под воздействием химических комбикормов и лекарств – используемых для усиления роста (как надоев, так и мышечной масс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исунок 4. Кишечная палочка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13965" cy="2163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2741930" cy="21647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192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3946"/>
      </w:tblGrid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Царство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ип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Протео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ласс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Гамма-протеобактерии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рядок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Enterobacteriales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мейство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Enterobacteriaceae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од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scherichia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:</w:t>
            </w:r>
          </w:p>
        </w:tc>
        <w:tc>
          <w:tcPr>
            <w:tcW w:w="39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Кишечная палоч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Escherichia coli)</w:t>
            </w:r>
          </w:p>
        </w:tc>
      </w:tr>
    </w:tbl>
    <w:p>
      <w:pPr>
        <w:pStyle w:val="Style15"/>
        <w:ind w:left="3192" w:firstLine="34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кроорганизмы в вакуумных упаковках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е обнаружили, что вакуумная упаковка, сохраняющая продукты в свежем виде, является прекрасной средой для размножения опасных бактерий, смертельно опасных для пациентов, заражающихся ими.  Микроорганизм, под названием Listeria monocytogens. Листерия — род грамположительных патогенных бактерий. Некоторые виды являются возбудителями заболеваний животных и человека. Способен расти даже в холодных условиях пищевых рефрижераторов. Опасный микроб может завестись в молоке, мягких сырах, мясе и мясных продуктах, сырой или готовой птице, сырой или копченой рыбе, сырых овощах.  Лабораторные опыты показали, что в отсутствие кислорода бактерия становится в 14 раз агрессивнее. Эта бактерия живет в кишечнике, где тоже нет кислорода, и, попадая в схожие бескислородные условия, она также становится более агрессивной.</w:t>
      </w:r>
    </w:p>
    <w:p>
      <w:pPr>
        <w:pStyle w:val="Style15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Листерия вызывает болезнь листериоз. Болезнь вызываемая патогенными видами листерий. Листериоз считают типичным сапронозом, при этом первичным природным резервуаром листерий является почва, из которой они могут попадать в организмы растений. Источником заражения сельскохозяйственных животных являются корма, в частности, силос, где листерии размножаются. Заражение людей связано с употреблением в пищу овощей и продуктов животноводства. Через кровяное русло бактерии попадают в разные органы, преимущественно накапливаясь в селезёнке и печени. Листерия является внутриклеточным паразитом. Проявляются симптомы – озноб, повышение температуры тела, головная боль, раздражительность, боль в мышцах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толерантность, психрофильность и другие особенности биологии листерий обусловливают их способность к заражению продуктов питания и размножению в них, что привело в 80-х годах 20-го века к многочисленным эпидемическим вспышкам и спорадическим случаям пищевого листериоза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листерий как возбудителя болезней человека можно охарактеризовать так: они являются возбудителями пищевой инфекции; возбудителями широкого спектра оппортунистических инфекций; причиной перинатальной и неонатальной патологии человека.</w:t>
      </w:r>
    </w:p>
    <w:p>
      <w:pPr>
        <w:pStyle w:val="Style15"/>
        <w:ind w:left="3192"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сунок 5. Листерия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754630" cy="19723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62225" cy="19748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873" w:type="dxa"/>
        <w:jc w:val="left"/>
        <w:tblInd w:w="30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1235"/>
      </w:tblGrid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Царство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ип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Firmicut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ласс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Bacilli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рядок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Bacillal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мейство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/>
              <w:t>Listeriaceae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од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i/>
                <w:iCs/>
              </w:rPr>
              <w:t>Листерия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льмонелла.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ьмонелла - род неспороносных бактерий, имеющих форму палочек (длина 1—7 мкм, ширина около 0,3—0,7 мкм). 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сальмонелл относится к патогенным видам, образующим различные антигены: термолабильный жгутиковый Н-антиген и состоящие из углеводов О-антиген и Vi-антиген.</w:t>
      </w:r>
    </w:p>
    <w:p>
      <w:pPr>
        <w:pStyle w:val="Style15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Сальмонеллы чаще обитают в кишечнике животных и человека. Грамотрицательны; факультативные анаэробы; большинство подвижно (благодаря перитрихиально расположенным жгутикам). На плотных питательных средах образуют круглые колонии серовато-белого цвета, при росте на бульоне — помутнение и осадок, иногда плёнку. Сальмонеллы сбраживают углеводы глюкозу, маннозу, ксилозу, декстрин) и спирты (инозит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ульци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с образованием кислоты, а иногда и газа. Вызывает заболевание сальмонеллез – обезвоживание организма, интоксикация, острая почечная недостаточность, цианоз, судороги ...  </w:t>
      </w:r>
    </w:p>
    <w:p>
      <w:pPr>
        <w:pStyle w:val="Style15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 сальмонелл включает 9 видов (свыше 1200 серотипов, различающихся по антигенной структуре и биохимическим свойствам); среди них возбудители брюшного тифа, паратифов у человека и сальмонеллеов у человека и животных.</w:t>
      </w:r>
    </w:p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6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Сальмонелл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19375" cy="25190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4350" cy="25527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048000</wp:posOffset>
                </wp:positionV>
                <wp:extent cx="2592070" cy="116586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38"/>
                              <w:gridCol w:w="2444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Царство: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к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Тип: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ротеобак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ласс: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мма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протеобакте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рядок: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nterobacteri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мейство: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nterobacteriacea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Род: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US"/>
                                    </w:rPr>
                                    <w:t>Сальмонел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91.8pt;mso-wrap-distance-left:9pt;mso-wrap-distance-right:9pt;mso-wrap-distance-top:0pt;mso-wrap-distance-bottom:0pt;margin-top:240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8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38"/>
                        <w:gridCol w:w="2444"/>
                      </w:tblGrid>
                      <w:tr>
                        <w:trPr/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Царство:</w:t>
                            </w:r>
                          </w:p>
                        </w:tc>
                        <w:tc>
                          <w:tcPr>
                            <w:tcW w:w="2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к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ип:</w:t>
                            </w:r>
                          </w:p>
                        </w:tc>
                        <w:tc>
                          <w:tcPr>
                            <w:tcW w:w="2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ротеобак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ласс:</w:t>
                            </w:r>
                          </w:p>
                        </w:tc>
                        <w:tc>
                          <w:tcPr>
                            <w:tcW w:w="24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мма-</w:t>
                            </w:r>
                            <w:r>
                              <w:rPr>
                                <w:lang w:val="en-US"/>
                              </w:rPr>
                              <w:t>протеобакте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рядок:</w:t>
                            </w:r>
                          </w:p>
                        </w:tc>
                        <w:tc>
                          <w:tcPr>
                            <w:tcW w:w="2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terobacteri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емейство:</w:t>
                            </w:r>
                          </w:p>
                        </w:tc>
                        <w:tc>
                          <w:tcPr>
                            <w:tcW w:w="2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terobacteriacea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од:</w:t>
                            </w:r>
                          </w:p>
                        </w:tc>
                        <w:tc>
                          <w:tcPr>
                            <w:tcW w:w="2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lang w:val="en-US"/>
                              </w:rPr>
                              <w:t>Сальмонел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Методика и материалы.</w:t>
      </w:r>
    </w:p>
    <w:p>
      <w:pPr>
        <w:pStyle w:val="Normal"/>
        <w:rPr>
          <w:b/>
          <w:b/>
        </w:rPr>
      </w:pPr>
      <w:r>
        <w:rPr>
          <w:b/>
        </w:rPr>
        <w:t>Методы:</w:t>
      </w:r>
    </w:p>
    <w:p>
      <w:pPr>
        <w:pStyle w:val="Normal"/>
        <w:numPr>
          <w:ilvl w:val="0"/>
          <w:numId w:val="1"/>
        </w:numPr>
        <w:rPr/>
      </w:pPr>
      <w:r>
        <w:rPr/>
        <w:t>Работа с информационными источниками (Интернет, материалы СМИ, научная литература)</w:t>
      </w:r>
    </w:p>
    <w:p>
      <w:pPr>
        <w:pStyle w:val="Normal"/>
        <w:numPr>
          <w:ilvl w:val="0"/>
          <w:numId w:val="1"/>
        </w:numPr>
        <w:rPr/>
      </w:pPr>
      <w:r>
        <w:rPr/>
        <w:t>Анализ и обобщение информации о бактериальном заражении продуктов.</w:t>
      </w:r>
    </w:p>
    <w:p>
      <w:pPr>
        <w:pStyle w:val="Normal"/>
        <w:numPr>
          <w:ilvl w:val="0"/>
          <w:numId w:val="1"/>
        </w:numPr>
        <w:rPr/>
      </w:pPr>
      <w:r>
        <w:rPr/>
        <w:t>Социологический опрос.</w:t>
      </w:r>
    </w:p>
    <w:p>
      <w:pPr>
        <w:pStyle w:val="Normal"/>
        <w:numPr>
          <w:ilvl w:val="0"/>
          <w:numId w:val="1"/>
        </w:numPr>
        <w:rPr/>
      </w:pPr>
      <w:r>
        <w:rPr/>
        <w:t>Включенное наблюдение, фотофиксация.</w:t>
      </w:r>
    </w:p>
    <w:p>
      <w:pPr>
        <w:pStyle w:val="Normal"/>
        <w:numPr>
          <w:ilvl w:val="0"/>
          <w:numId w:val="1"/>
        </w:numPr>
        <w:rPr/>
      </w:pPr>
      <w:r>
        <w:rPr/>
        <w:t>Эксперимен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 для социологического исследования: анкета.</w:t>
      </w:r>
    </w:p>
    <w:p>
      <w:pPr>
        <w:pStyle w:val="Normal"/>
        <w:ind w:left="3540" w:firstLine="708"/>
        <w:rPr/>
      </w:pPr>
      <w:r>
        <w:rPr/>
        <w:t>Анкета</w:t>
      </w:r>
    </w:p>
    <w:p>
      <w:pPr>
        <w:pStyle w:val="Normal"/>
        <w:rPr/>
      </w:pPr>
      <w:r>
        <w:rPr/>
        <w:t>1. Знаете ли вы о возможном микробиологическом заражении продуктов питания?</w:t>
      </w:r>
    </w:p>
    <w:p>
      <w:pPr>
        <w:pStyle w:val="Normal"/>
        <w:rPr/>
      </w:pPr>
      <w:r>
        <w:rPr/>
        <w:tab/>
        <w:tab/>
        <w:tab/>
        <w:t>Да</w:t>
        <w:tab/>
        <w:tab/>
        <w:tab/>
        <w:tab/>
        <w:t xml:space="preserve">Нет </w:t>
      </w:r>
    </w:p>
    <w:p>
      <w:pPr>
        <w:pStyle w:val="Normal"/>
        <w:rPr/>
      </w:pPr>
      <w:r>
        <w:rPr/>
        <w:t xml:space="preserve"> </w:t>
      </w:r>
      <w:r>
        <w:rPr/>
        <w:t>2. Какие вы знаете опасные микроорганизмы, которые могут находиться в продуктах питания?</w:t>
      </w:r>
    </w:p>
    <w:p>
      <w:pPr>
        <w:pStyle w:val="Normal"/>
        <w:rPr/>
      </w:pPr>
      <w:r>
        <w:rPr/>
        <w:t>3. Где чаще всего вы приобретаете продукты питания для своей семьи?</w:t>
      </w:r>
    </w:p>
    <w:p>
      <w:pPr>
        <w:pStyle w:val="Normal"/>
        <w:rPr/>
      </w:pPr>
      <w:r>
        <w:rPr/>
        <w:t>А. Гипермаркет Алпи    Б. Сеть Универсамов Балтийский   В. Городские Рынки</w:t>
      </w:r>
    </w:p>
    <w:p>
      <w:pPr>
        <w:pStyle w:val="Normal"/>
        <w:rPr/>
      </w:pPr>
      <w:r>
        <w:rPr/>
        <w:t>Г. Другие места приобретения продуктов известные вам.</w:t>
      </w:r>
    </w:p>
    <w:p>
      <w:pPr>
        <w:pStyle w:val="Normal"/>
        <w:rPr/>
      </w:pPr>
      <w:r>
        <w:rPr/>
        <w:t>4. Были ли случаи приобретения некачественной продукции, какой и где? Были ли случаи отравления приобретенными продуктами питания? Какими? Были ли послед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ирование было проведено среди учащихся 9 – 11 классов школы №98 в количестве 44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.</w:t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Оборудование.</w:t>
      </w:r>
    </w:p>
    <w:p>
      <w:pPr>
        <w:pStyle w:val="Normal"/>
        <w:ind w:firstLine="708"/>
        <w:rPr/>
      </w:pPr>
      <w:r>
        <w:rPr/>
        <w:t>-</w:t>
        <w:tab/>
        <w:t xml:space="preserve"> Микроскопы (электронный бинокулярный)</w:t>
      </w:r>
    </w:p>
    <w:p>
      <w:pPr>
        <w:pStyle w:val="Normal"/>
        <w:ind w:firstLine="708"/>
        <w:rPr/>
      </w:pPr>
      <w:r>
        <w:rPr/>
        <w:t>-</w:t>
        <w:tab/>
        <w:t>Ламинарный шкаф (стерильность 99,99999%)</w:t>
      </w:r>
    </w:p>
    <w:p>
      <w:pPr>
        <w:pStyle w:val="Normal"/>
        <w:ind w:firstLine="708"/>
        <w:rPr/>
      </w:pPr>
      <w:r>
        <w:rPr/>
        <w:t>-</w:t>
        <w:tab/>
        <w:t>Центрифуги</w:t>
      </w:r>
    </w:p>
    <w:p>
      <w:pPr>
        <w:pStyle w:val="Normal"/>
        <w:ind w:firstLine="708"/>
        <w:rPr/>
      </w:pPr>
      <w:r>
        <w:rPr/>
        <w:t>-</w:t>
        <w:tab/>
        <w:t>Весы</w:t>
      </w:r>
    </w:p>
    <w:p>
      <w:pPr>
        <w:pStyle w:val="Normal"/>
        <w:ind w:firstLine="708"/>
        <w:rPr/>
      </w:pPr>
      <w:r>
        <w:rPr/>
        <w:t>-</w:t>
        <w:tab/>
        <w:t>Вошер</w:t>
      </w:r>
    </w:p>
    <w:p>
      <w:pPr>
        <w:pStyle w:val="Normal"/>
        <w:ind w:firstLine="708"/>
        <w:rPr/>
      </w:pPr>
      <w:r>
        <w:rPr/>
        <w:t>-</w:t>
        <w:tab/>
        <w:t>Феникс</w:t>
      </w:r>
    </w:p>
    <w:p>
      <w:pPr>
        <w:pStyle w:val="Normal"/>
        <w:ind w:firstLine="708"/>
        <w:rPr/>
      </w:pPr>
      <w:r>
        <w:rPr/>
        <w:t>-</w:t>
        <w:tab/>
        <w:t>Прибор подсчет колоний</w:t>
      </w:r>
    </w:p>
    <w:p>
      <w:pPr>
        <w:pStyle w:val="Normal"/>
        <w:ind w:firstLine="708"/>
        <w:rPr/>
      </w:pPr>
      <w:r>
        <w:rPr/>
        <w:t>-</w:t>
        <w:tab/>
        <w:t>Прибор для определения вида колоний</w:t>
      </w:r>
    </w:p>
    <w:p>
      <w:pPr>
        <w:pStyle w:val="Normal"/>
        <w:ind w:left="360" w:firstLine="348"/>
        <w:rPr/>
      </w:pPr>
      <w:r>
        <w:rPr/>
        <w:t>-</w:t>
        <w:tab/>
        <w:t>Питательные среды.</w:t>
      </w:r>
    </w:p>
    <w:p>
      <w:pPr>
        <w:pStyle w:val="Normal"/>
        <w:ind w:firstLine="708"/>
        <w:rPr/>
      </w:pPr>
      <w:r>
        <w:rPr/>
        <w:t>-</w:t>
        <w:tab/>
        <w:t>Чашки Петри.</w:t>
      </w:r>
    </w:p>
    <w:p>
      <w:pPr>
        <w:pStyle w:val="Normal"/>
        <w:ind w:left="360" w:firstLine="348"/>
        <w:rPr/>
      </w:pPr>
      <w:r>
        <w:rPr/>
        <w:t>-</w:t>
        <w:tab/>
        <w:t>Термостаты.</w:t>
      </w:r>
    </w:p>
    <w:p>
      <w:pPr>
        <w:pStyle w:val="Normal"/>
        <w:ind w:left="360" w:firstLine="348"/>
        <w:rPr/>
      </w:pPr>
      <w:r>
        <w:rPr/>
        <w:t>-</w:t>
        <w:tab/>
        <w:t>Платиновые иг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Состав питательных сред. (г/л)</w:t>
      </w:r>
    </w:p>
    <w:p>
      <w:pPr>
        <w:pStyle w:val="Normal"/>
        <w:rPr/>
      </w:pPr>
      <w:r>
        <w:rPr/>
        <w:t>-      Питательная среда для выделения энтеробактерий сухая (агар ЭНДО).</w:t>
      </w:r>
    </w:p>
    <w:p>
      <w:pPr>
        <w:pStyle w:val="Normal"/>
        <w:ind w:firstLine="708"/>
        <w:rPr/>
      </w:pPr>
      <w:r>
        <w:rPr/>
        <w:t xml:space="preserve">Питательный агар сухой – 26,5 </w:t>
      </w:r>
    </w:p>
    <w:p>
      <w:pPr>
        <w:pStyle w:val="Normal"/>
        <w:ind w:firstLine="708"/>
        <w:rPr/>
      </w:pPr>
      <w:r>
        <w:rPr/>
        <w:t>ЭКДА – 1,22</w:t>
      </w:r>
    </w:p>
    <w:p>
      <w:pPr>
        <w:pStyle w:val="Normal"/>
        <w:ind w:firstLine="708"/>
        <w:rPr/>
      </w:pPr>
      <w:r>
        <w:rPr/>
        <w:t>Фуксин основной – 0,23</w:t>
      </w:r>
    </w:p>
    <w:p>
      <w:pPr>
        <w:pStyle w:val="Normal"/>
        <w:ind w:firstLine="708"/>
        <w:rPr/>
      </w:pPr>
      <w:r>
        <w:rPr/>
        <w:t xml:space="preserve">Сахар молочный – 10,7 </w:t>
      </w:r>
    </w:p>
    <w:p>
      <w:pPr>
        <w:pStyle w:val="Normal"/>
        <w:ind w:firstLine="708"/>
        <w:rPr/>
      </w:pPr>
      <w:r>
        <w:rPr/>
        <w:t>Динатрия фосфат – 0,48</w:t>
      </w:r>
    </w:p>
    <w:p>
      <w:pPr>
        <w:pStyle w:val="Normal"/>
        <w:ind w:firstLine="708"/>
        <w:rPr/>
      </w:pPr>
      <w:r>
        <w:rPr/>
        <w:t>Натрия сульфит безводный – 0,83</w:t>
      </w:r>
    </w:p>
    <w:p>
      <w:pPr>
        <w:pStyle w:val="Normal"/>
        <w:ind w:firstLine="708"/>
        <w:rPr/>
      </w:pPr>
      <w:r>
        <w:rPr/>
        <w:t>Натрий карбонат – 0,03</w:t>
      </w:r>
    </w:p>
    <w:p>
      <w:pPr>
        <w:pStyle w:val="Normal"/>
        <w:rPr/>
      </w:pPr>
      <w:r>
        <w:rPr/>
        <w:t xml:space="preserve">-      Питательная среда для выделения шигелл и сальмонелл сухая (бактоагар Плоскирева). </w:t>
      </w:r>
    </w:p>
    <w:p>
      <w:pPr>
        <w:pStyle w:val="Normal"/>
        <w:ind w:firstLine="708"/>
        <w:rPr/>
      </w:pPr>
      <w:r>
        <w:rPr/>
        <w:t>Панкреатический гидролизат кильки – 14,5</w:t>
      </w:r>
    </w:p>
    <w:p>
      <w:pPr>
        <w:pStyle w:val="Normal"/>
        <w:ind w:firstLine="708"/>
        <w:rPr/>
      </w:pPr>
      <w:r>
        <w:rPr/>
        <w:t>Экстракт кормовых дрожжей (ЭКД) – 0,2</w:t>
      </w:r>
    </w:p>
    <w:p>
      <w:pPr>
        <w:pStyle w:val="Normal"/>
        <w:ind w:firstLine="708"/>
        <w:rPr/>
      </w:pPr>
      <w:r>
        <w:rPr/>
        <w:t>Желчь очищенная сухая – 3,5</w:t>
      </w:r>
    </w:p>
    <w:p>
      <w:pPr>
        <w:pStyle w:val="Normal"/>
        <w:ind w:firstLine="708"/>
        <w:rPr/>
      </w:pPr>
      <w:r>
        <w:rPr/>
        <w:t>Натрия хлорид – 3,0</w:t>
      </w:r>
    </w:p>
    <w:p>
      <w:pPr>
        <w:pStyle w:val="Normal"/>
        <w:ind w:firstLine="708"/>
        <w:rPr/>
      </w:pPr>
      <w:r>
        <w:rPr/>
        <w:t>Натрий серноватистокислый безводный – 5,0</w:t>
      </w:r>
    </w:p>
    <w:p>
      <w:pPr>
        <w:pStyle w:val="Normal"/>
        <w:ind w:firstLine="708"/>
        <w:rPr/>
      </w:pPr>
      <w:r>
        <w:rPr/>
        <w:t>Натрий гидроцитрат двузамещенный – 8,5</w:t>
      </w:r>
    </w:p>
    <w:p>
      <w:pPr>
        <w:pStyle w:val="Normal"/>
        <w:ind w:firstLine="708"/>
        <w:rPr/>
      </w:pPr>
      <w:r>
        <w:rPr/>
        <w:t>Динатрия фосфат обезвоженный – 2,1</w:t>
      </w:r>
    </w:p>
    <w:p>
      <w:pPr>
        <w:pStyle w:val="Normal"/>
        <w:ind w:firstLine="708"/>
        <w:rPr/>
      </w:pPr>
      <w:r>
        <w:rPr/>
        <w:t>Сахар молочный – 7,5</w:t>
      </w:r>
    </w:p>
    <w:p>
      <w:pPr>
        <w:pStyle w:val="Normal"/>
        <w:ind w:firstLine="708"/>
        <w:rPr/>
      </w:pPr>
      <w:r>
        <w:rPr/>
        <w:t>Нейтральный красный – 0,05</w:t>
      </w:r>
    </w:p>
    <w:p>
      <w:pPr>
        <w:pStyle w:val="Normal"/>
        <w:ind w:firstLine="708"/>
        <w:rPr/>
      </w:pPr>
      <w:r>
        <w:rPr/>
        <w:t>Бриллиантовый зеленый – 0,0002</w:t>
      </w:r>
    </w:p>
    <w:p>
      <w:pPr>
        <w:pStyle w:val="Normal"/>
        <w:ind w:firstLine="708"/>
        <w:rPr/>
      </w:pPr>
      <w:r>
        <w:rPr/>
        <w:t>Йод – 0,075</w:t>
      </w:r>
    </w:p>
    <w:p>
      <w:pPr>
        <w:pStyle w:val="Normal"/>
        <w:ind w:firstLine="708"/>
        <w:rPr/>
      </w:pPr>
      <w:r>
        <w:rPr/>
        <w:t>Сода кальцинированная – 2,2</w:t>
      </w:r>
    </w:p>
    <w:p>
      <w:pPr>
        <w:pStyle w:val="Normal"/>
        <w:ind w:firstLine="708"/>
        <w:rPr/>
      </w:pPr>
      <w:r>
        <w:rPr/>
        <w:t>Соль Мора – 0,575</w:t>
      </w:r>
    </w:p>
    <w:p>
      <w:pPr>
        <w:pStyle w:val="Normal"/>
        <w:ind w:firstLine="708"/>
        <w:rPr/>
      </w:pPr>
      <w:r>
        <w:rPr/>
        <w:t>Агар микробиологический – 8,0 ± 1,0</w:t>
      </w:r>
    </w:p>
    <w:p>
      <w:pPr>
        <w:pStyle w:val="Normal"/>
        <w:rPr/>
      </w:pPr>
      <w:bookmarkStart w:id="0" w:name="OLE_LINK3"/>
      <w:bookmarkEnd w:id="0"/>
      <w:r>
        <w:rPr/>
        <w:t>-      Питательная среда для выделения сальмонелл сухая (висмут сульфит-ГРМ агар)</w:t>
      </w:r>
    </w:p>
    <w:p>
      <w:pPr>
        <w:pStyle w:val="Normal"/>
        <w:rPr/>
      </w:pPr>
      <w:bookmarkStart w:id="1" w:name="OLE_LINK3"/>
      <w:bookmarkEnd w:id="1"/>
      <w:r>
        <w:rPr/>
        <w:tab/>
        <w:t>Панкреатический гидролизат рыбной муки – 24,0</w:t>
      </w:r>
    </w:p>
    <w:p>
      <w:pPr>
        <w:pStyle w:val="Normal"/>
        <w:ind w:firstLine="708"/>
        <w:rPr/>
      </w:pPr>
      <w:r>
        <w:rPr/>
        <w:t>Экстракт пекарных дрожжей – 1,0</w:t>
      </w:r>
    </w:p>
    <w:p>
      <w:pPr>
        <w:pStyle w:val="Normal"/>
        <w:ind w:firstLine="708"/>
        <w:rPr/>
      </w:pPr>
      <w:r>
        <w:rPr/>
        <w:t>Висмут лимоннокислый – 1,5</w:t>
      </w:r>
    </w:p>
    <w:p>
      <w:pPr>
        <w:pStyle w:val="Normal"/>
        <w:ind w:firstLine="708"/>
        <w:rPr/>
      </w:pPr>
      <w:r>
        <w:rPr/>
        <w:t>Глюкоза – 4,5</w:t>
      </w:r>
    </w:p>
    <w:p>
      <w:pPr>
        <w:pStyle w:val="Normal"/>
        <w:ind w:firstLine="708"/>
        <w:rPr/>
      </w:pPr>
      <w:r>
        <w:rPr/>
        <w:t>Железо сернокислое – 0,5</w:t>
      </w:r>
    </w:p>
    <w:p>
      <w:pPr>
        <w:pStyle w:val="Normal"/>
        <w:ind w:firstLine="708"/>
        <w:rPr/>
      </w:pPr>
      <w:r>
        <w:rPr/>
        <w:t>Натрий сернистокислый – 4,0</w:t>
      </w:r>
    </w:p>
    <w:p>
      <w:pPr>
        <w:pStyle w:val="Normal"/>
        <w:ind w:firstLine="708"/>
        <w:rPr/>
      </w:pPr>
      <w:r>
        <w:rPr/>
        <w:t>Натрий хлористый – 2,0</w:t>
      </w:r>
    </w:p>
    <w:p>
      <w:pPr>
        <w:pStyle w:val="Normal"/>
        <w:ind w:firstLine="708"/>
        <w:rPr/>
      </w:pPr>
      <w:r>
        <w:rPr/>
        <w:t>Натрий фосфорнокислый двузамещенный – 1,5</w:t>
      </w:r>
    </w:p>
    <w:p>
      <w:pPr>
        <w:pStyle w:val="Normal"/>
        <w:ind w:firstLine="708"/>
        <w:rPr/>
      </w:pPr>
      <w:r>
        <w:rPr/>
        <w:t>Бриллиантовый зеленый – 0,01</w:t>
      </w:r>
    </w:p>
    <w:p>
      <w:pPr>
        <w:pStyle w:val="Normal"/>
        <w:ind w:firstLine="708"/>
        <w:rPr/>
      </w:pPr>
      <w:r>
        <w:rPr/>
        <w:t>Агар – 12,0 ± 2,0</w:t>
      </w:r>
    </w:p>
    <w:p>
      <w:pPr>
        <w:pStyle w:val="Normal"/>
        <w:ind w:firstLine="708"/>
        <w:rPr/>
      </w:pPr>
      <w:r>
        <w:rPr/>
        <w:t>Натрий углекислый – 0,2 – 0,5</w:t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Способ приготовления сред.</w:t>
      </w:r>
    </w:p>
    <w:p>
      <w:pPr>
        <w:pStyle w:val="Normal"/>
        <w:rPr/>
      </w:pPr>
      <w:r>
        <w:rPr/>
        <w:t>-      Питательная среда для выделения энтеробактерий сухая (агар ЭНДО).</w:t>
      </w:r>
    </w:p>
    <w:p>
      <w:pPr>
        <w:pStyle w:val="Normal"/>
        <w:ind w:left="708" w:firstLine="708"/>
        <w:rPr/>
      </w:pPr>
      <w:r>
        <w:rPr/>
        <w:t>40,0 г препарата тщательно размешать в 1 л дистиллированной воды, кипятить 3 мин до полного расплавления агара, профильтровать через ватно-марлиевый фильтр и снова довести до кипения. Среду охладить до температуры 45-50°</w:t>
      </w:r>
      <w:r>
        <w:rPr>
          <w:lang w:val="en-US"/>
        </w:rPr>
        <w:t>C</w:t>
      </w:r>
      <w:r>
        <w:rPr/>
        <w:t>, перемешать и, соблюдая правила асептики, разлить в стерильные чашечки Петри слоем 3-4 мм. После застывания среды чашки подсушить при температуре (37±1)°</w:t>
      </w:r>
      <w:r>
        <w:rPr>
          <w:lang w:val="en-US"/>
        </w:rPr>
        <w:t>C</w:t>
      </w:r>
      <w:r>
        <w:rPr/>
        <w:t xml:space="preserve"> в течении 40-60 мин. Готовая среда в чашках Петрии – прозрачная, розового цвета: Готовую среду использовать в день приготовления, хранить до посева в защищенном от света месте.</w:t>
      </w:r>
    </w:p>
    <w:p>
      <w:pPr>
        <w:pStyle w:val="Normal"/>
        <w:rPr/>
      </w:pPr>
      <w:r>
        <w:rPr/>
        <w:t xml:space="preserve">-      Питательная среда для выделения шигелл и сальмонелл сухая (бактоагар плоскирева). </w:t>
      </w:r>
    </w:p>
    <w:p>
      <w:pPr>
        <w:pStyle w:val="Normal"/>
        <w:ind w:left="708" w:firstLine="708"/>
        <w:rPr/>
      </w:pPr>
      <w:r>
        <w:rPr/>
        <w:t>55 г препарата размешать в 1 л дистиллированной воды, прокипятить 2-3 мин до полного расплавления агара, разлить в не стерильные чашки Петрии слоем 5-6 мм, оставить их открытыми в течении 1,5 ч при температуре 18-25°</w:t>
      </w:r>
      <w:r>
        <w:rPr>
          <w:lang w:val="en-US"/>
        </w:rPr>
        <w:t>C</w:t>
      </w:r>
      <w:r>
        <w:rPr/>
        <w:t xml:space="preserve"> для застывания и подсушивания. </w:t>
      </w:r>
    </w:p>
    <w:p>
      <w:pPr>
        <w:pStyle w:val="Normal"/>
        <w:rPr/>
      </w:pPr>
      <w:r>
        <w:rPr/>
        <w:t>-      Питательная среда для выделения сальмонелл сухая (висмут сульфит-ГРМ агар).</w:t>
      </w:r>
    </w:p>
    <w:p>
      <w:pPr>
        <w:pStyle w:val="Normal"/>
        <w:ind w:left="708" w:firstLine="708"/>
        <w:rPr/>
      </w:pPr>
      <w:r>
        <w:rPr/>
        <w:t>53,5 г сухой питательной среды размешать в 1 л дистиллированной воды, довести до кипения и кипятить при постоянном помешивании в течении 2-3 мин до полного расплавления агара. Затем охладить до температуры 40-45°</w:t>
      </w:r>
      <w:r>
        <w:rPr>
          <w:lang w:val="en-US"/>
        </w:rPr>
        <w:t>C</w:t>
      </w:r>
      <w:r>
        <w:rPr/>
        <w:t>, взболтать, разлить в чашки Петри слоем 4-5 мм и подсушить на рабочем столе с открытыми крышками в течении 90-100 мин при температуре 18-25°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>
          <w:b/>
        </w:rPr>
        <w:t>Методика исследования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Методика.</w:t>
      </w:r>
    </w:p>
    <w:p>
      <w:pPr>
        <w:pStyle w:val="Normal"/>
        <w:ind w:firstLine="708"/>
        <w:rPr/>
      </w:pPr>
      <w:r>
        <w:rPr/>
        <w:t xml:space="preserve">Под общим названием «бактерии группы кишечных палочек» (БГКП) объединяются бактерии семейства  </w:t>
      </w:r>
      <w:r>
        <w:rPr>
          <w:lang w:val="en-US"/>
        </w:rPr>
        <w:t>Enterobacteriaceae</w:t>
      </w:r>
      <w:r>
        <w:rPr/>
        <w:t xml:space="preserve">, родов </w:t>
      </w:r>
      <w:r>
        <w:rPr>
          <w:lang w:val="en-US"/>
        </w:rPr>
        <w:t>Escherichia</w:t>
      </w:r>
      <w:r>
        <w:rPr/>
        <w:t xml:space="preserve">, </w:t>
      </w:r>
      <w:r>
        <w:rPr>
          <w:lang w:val="en-US"/>
        </w:rPr>
        <w:t>Citrobacter</w:t>
      </w:r>
      <w:r>
        <w:rPr/>
        <w:t xml:space="preserve">, </w:t>
      </w:r>
      <w:r>
        <w:rPr>
          <w:lang w:val="en-US"/>
        </w:rPr>
        <w:t>Enterobacter</w:t>
      </w:r>
      <w:r>
        <w:rPr/>
        <w:t xml:space="preserve">, </w:t>
      </w:r>
      <w:r>
        <w:rPr>
          <w:lang w:val="en-US"/>
        </w:rPr>
        <w:t>Klebsiella</w:t>
      </w:r>
      <w:r>
        <w:rPr/>
        <w:t>. К БГКП относятся грамотрицательные, не образующие спор палочки, ферментирующие лактозу и глюкозу до кислоты и газа при температуре 37°</w:t>
      </w:r>
      <w:r>
        <w:rPr>
          <w:lang w:val="en-US"/>
        </w:rPr>
        <w:t>C</w:t>
      </w:r>
      <w:r>
        <w:rPr/>
        <w:t xml:space="preserve"> за 24 ч и не обладающие оксидазной активностью. БГКП выделяются в окружающую среду только из кишечника человека и теплокровных животных.</w:t>
      </w:r>
    </w:p>
    <w:p>
      <w:pPr>
        <w:pStyle w:val="Normal"/>
        <w:ind w:firstLine="708"/>
        <w:rPr/>
      </w:pPr>
      <w:r>
        <w:rPr/>
        <w:t xml:space="preserve">Для дифференциации энтеробактерий по биохимическим свойствам предложено 30 тестов, из которых для практической деятельности можно выбрать ограниченное число. До недавнего времени при характеристике родовой принадлежности бактерий ограничивались использованием комплекса </w:t>
      </w:r>
      <w:r>
        <w:rPr>
          <w:lang w:val="en-US"/>
        </w:rPr>
        <w:t>IMVEC</w:t>
      </w:r>
      <w:r>
        <w:rPr/>
        <w:t>, или ИМАЦ, по которому определялись следующие признаки: образование индола, реакция с метиловым красным, реакция Фогеса – Просауэра – образование ацетилметилкарбинола, рост на среде Эйкмана при температуре 43-44°</w:t>
      </w:r>
      <w:r>
        <w:rPr>
          <w:lang w:val="en-US"/>
        </w:rPr>
        <w:t>C</w:t>
      </w:r>
      <w:r>
        <w:rPr/>
        <w:t>, цитратный тест (рост на среде Симмона). Однако практическое применение таких разграничительных признаков показало их недостоверность. Оказалось, что БГКП, выделяемые из хлорированной воды (водопроводной, плавательных бассейнов и др.), не способны вызвать сбраживание глюкозы с образованием газа при температуре 43°</w:t>
      </w:r>
      <w:r>
        <w:rPr>
          <w:lang w:val="en-US"/>
        </w:rPr>
        <w:t>C</w:t>
      </w:r>
      <w:r>
        <w:rPr/>
        <w:t>. При применении комплекса ИМАЦ не ставился оксидазный тест, поэтому некоторые бактерии в исследуемом объекте, имеющие общие  биохимические,  культуральные и даже антигенные свойства с БГКП, учитывались как санитарно-показательные микроорганизмы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 настоящее время в соответствии с «Методы санитарно-бактериологического анализа» рекомендуется при характеристике БГКП учитывать следующие дифференциально-диагностические признаки.</w:t>
      </w:r>
    </w:p>
    <w:p>
      <w:pPr>
        <w:pStyle w:val="Normal"/>
        <w:ind w:firstLine="708"/>
        <w:rPr/>
      </w:pPr>
      <w:r>
        <w:rPr/>
        <w:t>1. Инкубация посевов при едином температурном режиме + 37°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708"/>
        <w:rPr/>
      </w:pPr>
      <w:r>
        <w:rPr/>
        <w:t>2. Характер роста на среде Эндо – так называемый лактозный тест. Учитываются колонии темно-красные с металлическим блеском (или без него).</w:t>
      </w:r>
    </w:p>
    <w:p>
      <w:pPr>
        <w:pStyle w:val="Normal"/>
        <w:ind w:firstLine="708"/>
        <w:rPr/>
      </w:pPr>
      <w:r>
        <w:rPr/>
        <w:t>3. Оксидазный тест. Для дальнейшей индетификации оставляются колонии оксидазоотрицательные. Колонии с положительным оксидазным тестом состоят из грамотрицательных бактерий, относящихся к псевдомонадам, аэромонадам, вибрионам, и из учета исключаются.</w:t>
      </w:r>
    </w:p>
    <w:p>
      <w:pPr>
        <w:pStyle w:val="Normal"/>
        <w:ind w:firstLine="708"/>
        <w:rPr/>
      </w:pPr>
      <w:r>
        <w:rPr/>
        <w:t>4. Окраска по Грамму мазков из подозрительных колоний и микроскопия для определения грамотрицательных бактерий.</w:t>
      </w:r>
    </w:p>
    <w:p>
      <w:pPr>
        <w:pStyle w:val="Normal"/>
        <w:ind w:firstLine="708"/>
        <w:rPr/>
      </w:pPr>
      <w:r>
        <w:rPr/>
        <w:t>5. Бродильная проба на среде с глюкозой для обнаружения способности ферментировать сахар до газообразования.</w:t>
      </w:r>
    </w:p>
    <w:p>
      <w:pPr>
        <w:pStyle w:val="Normal"/>
        <w:ind w:firstLine="708"/>
        <w:rPr/>
      </w:pPr>
      <w:r>
        <w:rPr/>
        <w:t>Последний тест является дополнительным и применяется в сомнительных случаях.</w:t>
      </w:r>
    </w:p>
    <w:p>
      <w:pPr>
        <w:pStyle w:val="Normal"/>
        <w:ind w:firstLine="708"/>
        <w:rPr/>
      </w:pPr>
      <w:r>
        <w:rPr/>
        <w:t>Все бактерии, дающие рост на среде Эндо при 37°</w:t>
      </w:r>
      <w:r>
        <w:rPr>
          <w:lang w:val="en-US"/>
        </w:rPr>
        <w:t>C</w:t>
      </w:r>
      <w:r>
        <w:rPr/>
        <w:t xml:space="preserve"> в течении 24 часов, получили общее название эндобактерий. Эндобактерии представлены в основном грамотрицательной флорой, но на среде Эндо могут вырастать колонии, содержащие грамположительные палочки и кокки. Общее количество колоний эндобактерий учитывается при характеристике процессов самоочищения водоемов, при санитарной оценке водоочистных сооружений и др. К энтеробактериям же относятся только те колонии, бактерии которых грамотрицательны, не образуют спор и являются оксидазоотрицательными. Из энтеробактерий выделяют БГКП – бактерии, обладающие дополнительным свойством сбраживать глюкозу до кислоты и газа при температуре 37°</w:t>
      </w:r>
      <w:r>
        <w:rPr>
          <w:lang w:val="en-US"/>
        </w:rPr>
        <w:t>C</w:t>
      </w:r>
      <w:r>
        <w:rPr/>
        <w:t>. Среди БГКП выделяются лактозоположительные палочки (ЛКП) (колиформные по международной классификации), которые способны ферментировать лактозу до кислоты и газа при 37°</w:t>
      </w:r>
      <w:r>
        <w:rPr>
          <w:lang w:val="en-US"/>
        </w:rPr>
        <w:t>C</w:t>
      </w:r>
      <w:r>
        <w:rPr/>
        <w:t>. Из группы ЛКП выделяют фекальные кишечные палочки (ФКП), сохраняющие способность разлагать лактозу при 44,5°</w:t>
      </w:r>
      <w:r>
        <w:rPr>
          <w:lang w:val="en-US"/>
        </w:rPr>
        <w:t>C</w:t>
      </w:r>
      <w:r>
        <w:rPr/>
        <w:t xml:space="preserve">. Из ФКП к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oli</w:t>
      </w:r>
      <w:r>
        <w:rPr/>
        <w:t xml:space="preserve"> относят только бактерии, не способные расти на цитратной среде. Последние являются показателями свежего фекального загрязн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>
          <w:b/>
        </w:rPr>
        <w:t xml:space="preserve">5. Схема выявления бактерий рода </w:t>
      </w:r>
      <w:r>
        <w:rPr>
          <w:b/>
          <w:lang w:val="en-US"/>
        </w:rPr>
        <w:t>Salmonella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2400300" cy="3429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6pt;width:188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Навеска продукта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2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5600700" cy="3429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.6pt;width:440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Забуференная пептонная вода (комнатной температуры) в соотношении 1: 10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2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315</wp:posOffset>
                </wp:positionH>
                <wp:positionV relativeFrom="paragraph">
                  <wp:posOffset>167640</wp:posOffset>
                </wp:positionV>
                <wp:extent cx="4002405" cy="33528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33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5pt;margin-top:13.2pt;width:315.1pt;height:26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Инкубирование (18 ± 2) ч при температуре (37 ± 1) °</w:t>
      </w:r>
      <w:r>
        <w:rPr>
          <w:lang w:val="en-US"/>
        </w:rPr>
        <w:t>C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758190" cy="172783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</w:tblGrid>
                            <w:tr>
                              <w:trPr>
                                <w:trHeight w:val="2691" w:hRule="atLeast"/>
                                <w:cantSplit w:val="true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Пересев н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VS</w:t>
                                  </w:r>
                                  <w:r>
                                    <w:rPr/>
                                    <w:t>-бульон + одному из двух сред (Мюллер-Кауфман или селенитовую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36.0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</w:tblGrid>
                      <w:tr>
                        <w:trPr>
                          <w:trHeight w:val="2691" w:hRule="atLeast"/>
                          <w:cantSplit w:val="true"/>
                        </w:trPr>
                        <w:tc>
                          <w:tcPr>
                            <w:tcW w:w="11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Пересев на </w:t>
                            </w:r>
                            <w:r>
                              <w:rPr>
                                <w:lang w:val="en-US"/>
                              </w:rPr>
                              <w:t>RVS</w:t>
                            </w:r>
                            <w:r>
                              <w:rPr/>
                              <w:t>-бульон + одному из двух сред (Мюллер-Кауфман или селенитовую)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2465</wp:posOffset>
                </wp:positionH>
                <wp:positionV relativeFrom="paragraph">
                  <wp:posOffset>158115</wp:posOffset>
                </wp:positionV>
                <wp:extent cx="1371600" cy="342900"/>
                <wp:effectExtent l="0" t="9525" r="254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12.45pt" to="160.9pt,39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4065</wp:posOffset>
                </wp:positionH>
                <wp:positionV relativeFrom="paragraph">
                  <wp:posOffset>15811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2.45pt" to="160.95pt,3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065</wp:posOffset>
                </wp:positionH>
                <wp:positionV relativeFrom="paragraph">
                  <wp:posOffset>158115</wp:posOffset>
                </wp:positionV>
                <wp:extent cx="2400300" cy="342900"/>
                <wp:effectExtent l="1905" t="9525" r="63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2.45pt" to="349.9pt,3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335</wp:posOffset>
                </wp:positionH>
                <wp:positionV relativeFrom="paragraph">
                  <wp:posOffset>152400</wp:posOffset>
                </wp:positionV>
                <wp:extent cx="1371600" cy="102870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05pt;margin-top:12pt;width:107.95pt;height:8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2565</wp:posOffset>
                </wp:positionH>
                <wp:positionV relativeFrom="paragraph">
                  <wp:posOffset>152400</wp:posOffset>
                </wp:positionV>
                <wp:extent cx="1943100" cy="10287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12pt;width:152.95pt;height:8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9965</wp:posOffset>
                </wp:positionH>
                <wp:positionV relativeFrom="paragraph">
                  <wp:posOffset>152400</wp:posOffset>
                </wp:positionV>
                <wp:extent cx="1828800" cy="10287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5pt;margin-top:12pt;width:143.95pt;height:8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RVS</w:t>
      </w:r>
      <w:r>
        <w:rPr/>
        <w:t>-бульон + 1 см³      Мюллер-Кауфман                      Селенитовая среда + 1 см³</w:t>
      </w:r>
    </w:p>
    <w:p>
      <w:pPr>
        <w:pStyle w:val="Normal"/>
        <w:rPr/>
      </w:pPr>
      <w:r>
        <w:rPr/>
        <w:t xml:space="preserve"> </w:t>
      </w:r>
      <w:r>
        <w:rPr/>
        <w:t>культуры. Инкуби-       тетратионатная среда+1см³       культуры. Инкубирование</w:t>
      </w:r>
    </w:p>
    <w:p>
      <w:pPr>
        <w:pStyle w:val="Normal"/>
        <w:rPr/>
      </w:pPr>
      <w:r>
        <w:rPr/>
        <w:t xml:space="preserve"> </w:t>
      </w:r>
      <w:r>
        <w:rPr/>
        <w:t xml:space="preserve">рование (24 ± 3) ч         культуры. Инкубирование        (24 ± 3) ч при температуре                  </w:t>
      </w:r>
    </w:p>
    <w:p>
      <w:pPr>
        <w:pStyle w:val="Normal"/>
        <w:rPr/>
      </w:pPr>
      <w:r>
        <w:rPr/>
        <w:t xml:space="preserve"> </w:t>
      </w:r>
      <w:r>
        <w:rPr/>
        <w:t>при температуре           (24 ± 3) ч при температуре        (37 ± 1) °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(41,5 ± 1,0) °</w:t>
      </w:r>
      <w:r>
        <w:rPr>
          <w:lang w:val="en-US"/>
        </w:rPr>
        <w:t>C</w:t>
      </w:r>
      <w:r>
        <w:rPr/>
        <w:t xml:space="preserve">     .           (37 ± 1) °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3660</wp:posOffset>
                </wp:positionH>
                <wp:positionV relativeFrom="paragraph">
                  <wp:posOffset>130175</wp:posOffset>
                </wp:positionV>
                <wp:extent cx="1714500" cy="228600"/>
                <wp:effectExtent l="635" t="9525" r="127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0.25pt" to="340.75pt,28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4701540" cy="11430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160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0.65pt;width:370.15pt;height:8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XDL</w:t>
      </w:r>
      <w:r>
        <w:rPr/>
        <w:t>-агар (ксилоза-лизин-дезоксихолатный) + любая из:</w:t>
      </w:r>
    </w:p>
    <w:p>
      <w:pPr>
        <w:pStyle w:val="Normal"/>
        <w:ind w:left="708" w:firstLine="708"/>
        <w:rPr/>
      </w:pPr>
      <w:r>
        <w:rPr/>
        <w:t>- бриллиантовый зеленый агар. Инкубирование 48ч;</w:t>
      </w:r>
    </w:p>
    <w:p>
      <w:pPr>
        <w:pStyle w:val="Normal"/>
        <w:ind w:left="708" w:firstLine="708"/>
        <w:rPr/>
      </w:pPr>
      <w:r>
        <w:rPr/>
        <w:t>- висмут-сульфит агар;</w:t>
      </w:r>
    </w:p>
    <w:p>
      <w:pPr>
        <w:pStyle w:val="Normal"/>
        <w:ind w:left="708" w:firstLine="708"/>
        <w:rPr/>
      </w:pPr>
      <w:r>
        <w:rPr/>
        <w:t>- среда Плоскирева;</w:t>
      </w:r>
    </w:p>
    <w:p>
      <w:pPr>
        <w:pStyle w:val="Normal"/>
        <w:ind w:left="708" w:firstLine="708"/>
        <w:rPr/>
      </w:pPr>
      <w:r>
        <w:rPr/>
        <w:t>- среда Эндо;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9680</wp:posOffset>
                </wp:positionH>
                <wp:positionV relativeFrom="paragraph">
                  <wp:posOffset>-1096645</wp:posOffset>
                </wp:positionV>
                <wp:extent cx="1600200" cy="228600"/>
                <wp:effectExtent l="1905" t="9525" r="0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86.35pt" to="224.35pt,-6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среда Левина. Инкубирование (24 ± 3) ч при температуре (36 ± 1)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1714500" cy="342900"/>
                <wp:effectExtent l="635" t="9525" r="1905" b="22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233.95pt,34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457200" cy="914400"/>
                <wp:effectExtent l="889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5pt" to="386.95pt,7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3657600" cy="188214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82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2.05pt;width:287.95pt;height:148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одтверждение по биохимическим признакам:</w:t>
      </w:r>
    </w:p>
    <w:p>
      <w:pPr>
        <w:pStyle w:val="Normal"/>
        <w:numPr>
          <w:ilvl w:val="0"/>
          <w:numId w:val="3"/>
        </w:numPr>
        <w:rPr/>
      </w:pPr>
      <w:r>
        <w:rPr/>
        <w:t>Трехсахарный агар или агар Клиглера, или</w:t>
      </w:r>
    </w:p>
    <w:p>
      <w:pPr>
        <w:pStyle w:val="Normal"/>
        <w:ind w:left="360" w:hanging="0"/>
        <w:rPr/>
      </w:pPr>
      <w:r>
        <w:rPr/>
        <w:t>Среда Олькеницкого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идролиз мочевины.                                                                    Серологическое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зование ацетоина.                                                                подтверждение -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зование индола.                                                                    определение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-563245</wp:posOffset>
                </wp:positionV>
                <wp:extent cx="1257300" cy="8001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-44.35pt;width:98.95pt;height:6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Определение </w:t>
      </w:r>
      <w:r>
        <w:rPr>
          <w:lang w:val="en-US"/>
        </w:rPr>
        <w:t>L</w:t>
      </w:r>
      <w:r>
        <w:rPr/>
        <w:t xml:space="preserve">-лизиндекарбоксилазы.                                      О-антигенов.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1943100" cy="1028700"/>
                <wp:effectExtent l="0" t="889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395.95pt,8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ределение β-галактозидазы.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ерментация сахарозы и маннита.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Подвижность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85800" cy="457200"/>
                <wp:effectExtent l="5715" t="825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224.95pt,4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240030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3.05pt;width:188.9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Обработка и запись результат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24" w:firstLine="708"/>
        <w:rPr/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 Результаты исследования.</w:t>
      </w:r>
    </w:p>
    <w:p>
      <w:pPr>
        <w:pStyle w:val="Normal"/>
        <w:rPr/>
      </w:pPr>
      <w:r>
        <w:rPr/>
        <w:t xml:space="preserve">                          </w:t>
      </w:r>
      <w:r>
        <w:rPr/>
        <w:t>Санитарно-бактериологические исследования за 2006-2008 гг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2"/>
        <w:gridCol w:w="1325"/>
        <w:gridCol w:w="1451"/>
        <w:gridCol w:w="1325"/>
        <w:gridCol w:w="1451"/>
        <w:gridCol w:w="132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исследов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не отвечающие гиг. норм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исследов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не отвечающие гиг. норм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исследов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не отвечающие гиг. нормам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од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ищевых продук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олокозавод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ой кухн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арных издел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отрав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на сальмонелле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2"/>
            <w:bookmarkStart w:id="3" w:name="OLE_LINK1"/>
            <w:r>
              <w:rPr/>
              <w:t>2</w:t>
            </w:r>
            <w:bookmarkEnd w:id="2"/>
            <w:bookmarkEnd w:id="3"/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бъем исследований, выполненных бактериологической лабораторией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ЦГиЭ № 51 за 2008 год.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70"/>
        <w:gridCol w:w="1970"/>
        <w:gridCol w:w="1970"/>
      </w:tblGrid>
      <w:tr>
        <w:trPr>
          <w:trHeight w:val="2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ложит.</w:t>
            </w:r>
          </w:p>
          <w:p>
            <w:pPr>
              <w:pStyle w:val="Normal"/>
              <w:rPr/>
            </w:pPr>
            <w:r>
              <w:rPr/>
              <w:t>результат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всех анализ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Ед.</w:t>
            </w:r>
          </w:p>
        </w:tc>
      </w:tr>
      <w:tr>
        <w:trPr>
          <w:trHeight w:val="2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анализ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619,25</w:t>
            </w:r>
          </w:p>
        </w:tc>
      </w:tr>
      <w:tr>
        <w:trPr>
          <w:trHeight w:val="2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иш.групп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4,00</w:t>
            </w:r>
          </w:p>
        </w:tc>
      </w:tr>
      <w:tr>
        <w:trPr>
          <w:trHeight w:val="56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-бак.исследо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56,00</w:t>
            </w:r>
          </w:p>
        </w:tc>
      </w:tr>
      <w:tr>
        <w:trPr>
          <w:trHeight w:val="2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ко-бак.исследо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95,50</w:t>
            </w:r>
          </w:p>
        </w:tc>
      </w:tr>
      <w:tr>
        <w:trPr>
          <w:trHeight w:val="27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,5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</w:t>
      </w: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 Анализ результатов.</w:t>
      </w:r>
    </w:p>
    <w:p>
      <w:pPr>
        <w:pStyle w:val="Normal"/>
        <w:ind w:left="708" w:firstLine="708"/>
        <w:rPr/>
      </w:pPr>
      <w:r>
        <w:rPr/>
        <w:t xml:space="preserve">В анкетировании принимало участи 44 человека, которое проводилось среди 9- 11 классов. </w:t>
      </w:r>
    </w:p>
    <w:p>
      <w:pPr>
        <w:pStyle w:val="Normal"/>
        <w:ind w:left="708" w:firstLine="708"/>
        <w:rPr/>
      </w:pPr>
      <w:r>
        <w:rPr/>
        <w:t>- знают о возможном микробиологическом заражении продуктов питания 75% опрошенных (33 человека), то есть большая часть опрошенных имеют представление об угрозе опасных бактерий в продуктах питания.</w:t>
      </w:r>
    </w:p>
    <w:p>
      <w:pPr>
        <w:pStyle w:val="Normal"/>
        <w:ind w:left="708" w:firstLine="708"/>
        <w:rPr/>
      </w:pPr>
      <w:r>
        <w:rPr/>
        <w:t>- О наличии опасных микроорганизмов, т.е. их названия не знают 18 человек из опрошенных, 26 опрошенных ответили на этот вопрос. Варианты ответов были такие как: сальмонелла, черви, кишечная палочка, плесень, бактерии, т.е. большая часть опрошенных знают названия опасных микроорганизмов.</w:t>
      </w:r>
    </w:p>
    <w:p>
      <w:pPr>
        <w:pStyle w:val="Normal"/>
        <w:ind w:left="708" w:firstLine="708"/>
        <w:rPr/>
      </w:pPr>
      <w:r>
        <w:rPr/>
        <w:t>- Большая часть опрошенных 33% покупают продукты питания в сети универсамов Балтийский в других местах приобретают 20% опрошенных, почти одинаковое количество покупают продукты питания в гипермаркете Алпи и супермаркете Пятерочке 17-18% и лишь небольшая часть опрошенных покупают продукты на городских рынках 12%.</w:t>
      </w:r>
    </w:p>
    <w:p>
      <w:pPr>
        <w:pStyle w:val="Normal"/>
        <w:ind w:left="708" w:firstLine="708"/>
        <w:rPr/>
      </w:pPr>
      <w:r>
        <w:rPr/>
        <w:t xml:space="preserve">- По последнему вопросу опрошенные ответили, что случаев приобретения и отравления некачественной продукции не было у 27 человек, у 7 человек было приобретение, но без последствий, у 4 человек приобретение с последствиями. Остальная часть опрошенных не знают или не помнят, о каком либо отравлении или заражении продуктами питания. </w:t>
      </w:r>
    </w:p>
    <w:p>
      <w:pPr>
        <w:pStyle w:val="Normal"/>
        <w:ind w:left="708" w:firstLine="708"/>
        <w:rPr/>
      </w:pPr>
      <w:r>
        <w:rPr/>
        <w:t>Бактериологическая лаборатория выполняет бактериологические исследования для осуществлении Госсанэпиднадзора, а также диагностические исследования. Данные исследований, лаборатория предоставила за 3 года. Всего выполнена исследований пищевых продуктов в 2008 году 4000, 1215 молокозавод, 100 из молочной кухни, пищевых отравлений 3500; не отвечали гигиеническим нормам 189 из 4000, в т.ч. молокозавод 24, молочная кухня 1. Кулинарных изделий 33, продукты, в которых содержание кишечной палочки превышало норму, изъяли из продаж. За 2008 год на кишечную группу было проверено 27594 наименования, в 15,09 % положительный результат, он зафиксирован в летнее время. Микробиологический анализ продуктов из школьной столовой (куриное яйцо, молоко, мясо, хлеб, рыба) дал отрицательный результат, на сальмонеллу, шигеллу, кишечную палочку, листерию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Выводы. Предложения.</w:t>
      </w:r>
    </w:p>
    <w:p>
      <w:pPr>
        <w:pStyle w:val="Normal"/>
        <w:rPr/>
      </w:pPr>
      <w:r>
        <w:rPr/>
        <w:t xml:space="preserve">Гипотеза не подтвердилась. В городе Железногорске не существует широкого распространения микробиологического заражения продуктов питания, в следствие правильных действий и хорошей службы СЭС города Железногорска. </w:t>
      </w:r>
    </w:p>
    <w:p>
      <w:pPr>
        <w:pStyle w:val="Normal"/>
        <w:rPr/>
      </w:pPr>
      <w:r>
        <w:rPr/>
        <w:t xml:space="preserve">Выводы: </w:t>
      </w:r>
    </w:p>
    <w:p>
      <w:pPr>
        <w:pStyle w:val="Normal"/>
        <w:rPr/>
      </w:pPr>
      <w:r>
        <w:rPr/>
        <w:t>- В продуктах питания, используемых для приготовления пищи в школе №98 не обнаружено бактериальное заражение.</w:t>
      </w:r>
    </w:p>
    <w:p>
      <w:pPr>
        <w:pStyle w:val="Normal"/>
        <w:rPr/>
      </w:pPr>
      <w:r>
        <w:rPr/>
        <w:t xml:space="preserve">Рекомендации: Материалы исследовательской работы можно использовать на уроках биологии, классных часах в школе, т.к. все учащиеся школы являются покупателями и заботятся о своем здоровье. </w:t>
      </w:r>
      <w:r>
        <w:br w:type="page"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Список литературы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ершун В. И. Экология листерий и пути их циркуляции в природном очаге. В сб.: Экология возбудителей сапронозов, Москва, 1988, с. 80-85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рнелаева Р.П., ПП. Степаненко, Е.В. Павлова Санитарная микробиология сырья и продуктов животного происхождения. 2006, с.15-18.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итвин В. Ю., Гинцбург А. Л., Пушкарёва В. И., Романова Ю. М., Боев Б. В. Эпидемиологические аспекты экологии бактерий, Москва, Фармарус-принт, 1998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Лобзина Ю. В. «Ботулизм» из Руководства по инфекционным болезням под ред.— С-Петербург, «Фолиант», 2000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Тартаковский И. С., Малеев В. В., Ермолаева С. А. Листерии: роль в инфекционной патологии человека и лабораторная диагностика. Москва: Медицина для всех, 2002. 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нет ресурсы: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ed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lif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analytic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8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://www.komarovskiy.net/content/blogcategory/70/164/1/130/</w:t>
        </w:r>
      </w:hyperlink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8.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://www.medicinform.net/news/news3960.htm</w:t>
        </w:r>
      </w:hyperlink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medport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en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infect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diarrhe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1/</w:t>
        </w:r>
      </w:hyperlink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ikipedi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8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ru.wikipedia.org/w/index.php?title=&#1044;&#1091;&#1083;&#1100;&#1094;&#1080;&#1090;&amp;action=edit&amp;redlink=1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eda-life.ru/analytics/86" TargetMode="External"/><Relationship Id="rId16" Type="http://schemas.openxmlformats.org/officeDocument/2006/relationships/hyperlink" Target="http://www.komarovskiy.net/content/blogcategory/70/164/1/130/" TargetMode="External"/><Relationship Id="rId17" Type="http://schemas.openxmlformats.org/officeDocument/2006/relationships/hyperlink" Target="http://www.medicinform.net/news/news3960.htm" TargetMode="External"/><Relationship Id="rId18" Type="http://schemas.openxmlformats.org/officeDocument/2006/relationships/hyperlink" Target="http://medportal.ru/enc/infection/diarrhea/1/" TargetMode="External"/><Relationship Id="rId19" Type="http://schemas.openxmlformats.org/officeDocument/2006/relationships/hyperlink" Target="http://ru.wikipedia.org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20:00Z</dcterms:created>
  <dc:creator>user</dc:creator>
  <dc:description/>
  <cp:keywords/>
  <dc:language>en-US</dc:language>
  <cp:lastModifiedBy>Admin</cp:lastModifiedBy>
  <dcterms:modified xsi:type="dcterms:W3CDTF">2009-02-27T22:19:00Z</dcterms:modified>
  <cp:revision>30</cp:revision>
  <dc:subject/>
  <dc:title>Введение</dc:title>
</cp:coreProperties>
</file>