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sz w:val="28"/>
        </w:rPr>
      </w:pPr>
      <w:r>
        <w:rPr>
          <w:sz w:val="28"/>
        </w:rPr>
        <w:t>Городское Управление Образования г. о. Орехово-Зуево</w:t>
      </w:r>
    </w:p>
    <w:p>
      <w:pPr>
        <w:pStyle w:val="Normal"/>
        <w:pBdr>
          <w:bottom w:val="thickThinSmallGap" w:sz="24" w:space="1" w:color="000000"/>
        </w:pBdr>
        <w:jc w:val="center"/>
        <w:rPr>
          <w:sz w:val="28"/>
        </w:rPr>
      </w:pPr>
      <w:r>
        <w:rPr>
          <w:sz w:val="28"/>
        </w:rPr>
        <w:t>Муниципальное Образовательное Учреждение гимназия №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>
          <w:sz w:val="64"/>
        </w:rPr>
        <w:t xml:space="preserve">Исследовательская работ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5pt;width:473.6pt;height:60.75pt;mso-wrap-style:none;v-text-anchor:middle;mso-position-vertical:top" type="_x0000_t136">
            <v:path textpathok="t"/>
            <v:textpath on="t" fitshape="t" string="«Польза и вред жевательной резинки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58520</wp:posOffset>
            </wp:positionH>
            <wp:positionV relativeFrom="paragraph">
              <wp:posOffset>43180</wp:posOffset>
            </wp:positionV>
            <wp:extent cx="4290060" cy="1828800"/>
            <wp:effectExtent l="0" t="0" r="0" b="0"/>
            <wp:wrapTight wrapText="bothSides">
              <wp:wrapPolygon edited="0">
                <wp:start x="-48" y="9802"/>
                <wp:lineTo x="-48" y="7586"/>
                <wp:lineTo x="21599" y="7586"/>
                <wp:lineTo x="21599" y="9802"/>
                <wp:lineTo x="-48" y="980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6543" r="-8" b="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ученика 3 класса «А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40"/>
        </w:rPr>
        <w:t xml:space="preserve">                                                          </w:t>
      </w:r>
      <w:r>
        <w:rPr>
          <w:rFonts w:cs="Arial" w:ascii="Arial" w:hAnsi="Arial"/>
          <w:b/>
          <w:sz w:val="40"/>
        </w:rPr>
        <w:t>Ежова Данилы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Руководитель Галкина  М.С. 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2009-2010 учебный год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Содержани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Вступлени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Основная ча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 Из истории жевательной рези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Состав жевательной резинки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Cs w:val="28"/>
        </w:rPr>
      </w:pPr>
      <w:r>
        <w:rPr>
          <w:szCs w:val="28"/>
        </w:rPr>
        <w:t>«Плюсы» и «минусы» жевательной резинки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Cs w:val="28"/>
        </w:rPr>
      </w:pPr>
      <w:r>
        <w:rPr>
          <w:szCs w:val="28"/>
        </w:rPr>
        <w:t>Результаты анкетирования учащихся 3-х классов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Cs w:val="28"/>
        </w:rPr>
      </w:pPr>
      <w:r>
        <w:rPr>
          <w:szCs w:val="28"/>
        </w:rPr>
        <w:t>Техника безопасности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Cs w:val="28"/>
        </w:rPr>
      </w:pPr>
      <w:r>
        <w:rPr>
          <w:szCs w:val="28"/>
        </w:rPr>
        <w:t>Как избавиться от жвач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Заключени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Список литератур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8"/>
        </w:rPr>
      </w:pPr>
      <w:r>
        <w:rPr>
          <w:b/>
          <w:szCs w:val="28"/>
        </w:rPr>
        <w:t>Вступление.</w:t>
      </w:r>
    </w:p>
    <w:p>
      <w:pPr>
        <w:pStyle w:val="Normal"/>
        <w:ind w:left="504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/>
      </w:pPr>
      <w:r>
        <w:rPr>
          <w:sz w:val="24"/>
        </w:rPr>
        <w:t>Последние десятилетия 20 века человечество не представляет своей жизни без жевательной резинки. Реклама ее не сходит с экранов телевизора. Есть желание – «жуй без перерыва». Хочешь, фруктовая, хочешь, с ксилитом, и даже специальная детская. Насмотревшись такой рекламы, дети всего мира требуют «Орбит для детей», «Дирол кидс». И как же родителям отказать, ведь кислотно-щелочной баланс должен быть в норме! Но так ли безобидно это увлечение детей и взрослых?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О жевательной резинке идет много споров: что это – спасение от кариеса или не самая лучшая привычка, пришедшая к нам из-за океана? И то, и другое неверно. У многих людей отсутствует истинное представление о правилах использования жевательной резинки, реальной пользе от ее употребления и что очень важно – о возможных отрицательных последствиях примен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Тема данной исследовательской работы актуальна, т.к. почти каждый человек жует жевательную резинку, не имея о ней никаких научных данных. Дети берут пример с родителей, поэтому с раннего возраста употребляют ее. Только потом родители обнаруживают у своих любимых деток различные заболевания. И никто не связывает это с употреблением жвачки. </w:t>
      </w:r>
    </w:p>
    <w:p>
      <w:pPr>
        <w:pStyle w:val="Normal"/>
        <w:ind w:firstLine="360"/>
        <w:jc w:val="both"/>
        <w:rPr/>
      </w:pPr>
      <w:r>
        <w:rPr>
          <w:b/>
          <w:i/>
          <w:szCs w:val="28"/>
        </w:rPr>
        <w:t>Целью данной работы</w:t>
      </w:r>
      <w:r>
        <w:rPr>
          <w:szCs w:val="28"/>
        </w:rPr>
        <w:t xml:space="preserve"> является выявление положительного и отрицательного воздействия жевательной резинки на организм. </w:t>
      </w:r>
    </w:p>
    <w:p>
      <w:pPr>
        <w:pStyle w:val="Normal"/>
        <w:ind w:firstLine="36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иложение 1, слайд 1.</w:t>
      </w:r>
    </w:p>
    <w:p>
      <w:pPr>
        <w:pStyle w:val="Normal"/>
        <w:ind w:firstLine="360"/>
        <w:jc w:val="both"/>
        <w:rPr/>
      </w:pPr>
      <w:r>
        <w:rPr>
          <w:b/>
          <w:i/>
          <w:szCs w:val="28"/>
        </w:rPr>
        <w:t>Задачи работы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ссмотреть историю возникновения жевательной резинки, ее практическое использование нашими предками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изучить состава резинки; 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скрыть влияние длительного процесса жевания на детский организ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дать практические советы по ее использ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8"/>
        </w:rPr>
      </w:pPr>
      <w:r>
        <w:rPr>
          <w:b/>
          <w:szCs w:val="28"/>
        </w:rPr>
        <w:t>Основная часть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з истории жевательной резин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Жевательная резинка имеет свою историю, исчисляющуюся тысячелетиями. </w:t>
      </w:r>
      <w:r>
        <w:rPr>
          <w:i/>
          <w:szCs w:val="28"/>
          <w:u w:val="single"/>
        </w:rPr>
        <w:t>Приложение 1, слайд 2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августе 2007 г. была найдена жевательная резинка возрастом 5 тысяч лет.  Сара Пикин, 23-летняя британская студентка из университета Дерби, на раскопках в Финляндии нашла кусочек жевательной резинки, доказывающей, что наши далекие предки уже в каменном веке придумали лечебную жвачку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чевидно, люди каменного века как могли старались предупредить появление заболевания зубов или пробовали лечить десны и зубы, а метод профилактики был тот же, что и сейчас – жевательная резинк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358775</wp:posOffset>
            </wp:positionV>
            <wp:extent cx="1180465" cy="182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</w:t>
      </w:r>
      <w:r>
        <w:rPr>
          <w:szCs w:val="28"/>
        </w:rPr>
        <w:t xml:space="preserve">Участвуя в раскопках, Пикин нашла округлый кусочек окаменевшей березовой смолы. Наставник Пикин, профессор Тревор Браун, сказал: «Особенно важно, что на этой резинке найдены отпечатки зуба. Смола коры березы содержит фенолы, которые являются антисептическими составами». Судя по всему, люди неолита использовали такую жвачку для борьбы с инфекциями полости рта.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Издревле жители островов Океании после своих пиров, а вожди племен и жрецы после каждого обеда в течение нескольких часов жевали бетель. Мелко истертые листья этого растения, содержащего к тому же и слабонаркотические вещества, смешивали с известью. Нередко угощение передавалось по кругу. Естественно, к бетелю у островитян развивалось привыкание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Американские индейцы мелко растирали листья и плоды различных растений, смешивали их с глиной и тоже жевали после еды. </w:t>
      </w:r>
      <w:r>
        <w:rPr>
          <w:i/>
          <w:szCs w:val="28"/>
          <w:u w:val="single"/>
        </w:rPr>
        <w:t>Приложение 1, слайд 3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очему таким способом чистки зубов пользовались преимущественно эти народности? Все просто: у островитян всегда было мало пресной воды (она даже служила своеобразным эквивалентом денег), и можно предположить, что полоскание рта считалось расточительностью. У индейцев с водой было лучше, однако в большинстве племен существовал жесткий культ - воду нельзя было проливать (особенно изо рта!) на землю. К тому же индейцы нередко травили друг друга ядами, и принятие «жвачки» из чужих рук (вернее, рта) стало своего рода обрядом восстановления доверия.</w:t>
      </w:r>
    </w:p>
    <w:p>
      <w:pPr>
        <w:pStyle w:val="TextBody"/>
        <w:rPr/>
      </w:pPr>
      <w:r>
        <w:rPr>
          <w:i/>
          <w:sz w:val="24"/>
          <w:u w:val="single"/>
        </w:rPr>
        <w:t xml:space="preserve">    </w:t>
      </w:r>
      <w:r>
        <w:rPr>
          <w:i/>
          <w:sz w:val="24"/>
          <w:u w:val="single"/>
        </w:rPr>
        <w:t xml:space="preserve">В Индии любили пожевать просто очищенную от коры веточку, а в средней Азии и Закавказье - кожуру граната после еды, на Руси издавна использовали смолу сосны и ели. </w:t>
      </w:r>
      <w:r>
        <w:rPr/>
        <w:t>Приложение 1, слайд 4.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3172"/>
      </w:tblGrid>
      <w:tr>
        <w:trPr/>
        <w:tc>
          <w:tcPr>
            <w:tcW w:w="651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 xml:space="preserve">Древние греки жевали смолу дерева мастики, которое растет в Турции и Греции, и назвали свою жевательную резинку мастика. Она, как предполагалось, помогала чистить зубы и освежала дыхание. Резина мастики все еще используется на Ближнем Востоке и в Греции. Более чем 1000 лет назад в Центральной Америке индейцы майя жевали </w:t>
            </w:r>
            <w:r>
              <w:rPr>
                <w:szCs w:val="28"/>
                <w:lang w:val="en-US"/>
              </w:rPr>
              <w:t>chicle</w:t>
            </w:r>
            <w:r>
              <w:rPr>
                <w:szCs w:val="28"/>
              </w:rPr>
              <w:t xml:space="preserve">, который является соком дерева саподилл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Абсолютно все народы жевали «жвачку» или перед едой - для возбуждения аппетита, или после приема пищи - как тонизирующее и очищающее рот средство. 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1876425" cy="156146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ервая коммерческая жевательная резинка стала </w:t>
      </w:r>
    </w:p>
    <w:p>
      <w:pPr>
        <w:pStyle w:val="Normal"/>
        <w:jc w:val="both"/>
        <w:rPr/>
      </w:pPr>
      <w:r>
        <w:rPr>
          <w:szCs w:val="28"/>
        </w:rPr>
        <w:t>изготавливаться в 1848 году Джоном Куртисом и его братом в штате Мен. Подобно многим новым изделиям, продажи поначалу были очень небольшими. В те времена за один пенни можно было купить две жевательные резинки, однако они теряли свою привлекательность частично из-за примесей (загрязнений), которые было трудно удалить из смолы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828800" cy="1334135"/>
            <wp:effectExtent l="0" t="0" r="0" b="0"/>
            <wp:wrapTight wrapText="bothSides">
              <wp:wrapPolygon edited="0">
                <wp:start x="-108" y="0"/>
                <wp:lineTo x="-108" y="21375"/>
                <wp:lineTo x="21599" y="21375"/>
                <wp:lineTo x="21599" y="0"/>
                <wp:lineTo x="-10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  <w:r>
        <w:rPr>
          <w:szCs w:val="28"/>
        </w:rPr>
        <w:t>Следующий поворот с истории жевательной резинки случился в 1869 году. Изгнанный с родины бывший президент и генерал Мексики Антонио Лопез де Санта Анна жил в Нью-Джерси. Он привез тонну мексиканского чикла в надежде продажи. Он убедил Томаса Адамса из Нью-Йорка купить его. Адамс планировал вулканизировать этот каучук, чтобы использовать его как заменитель резины. Но его эксперименты не принесли желаемых плодо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Однако Адамс заметил, что Санта Анна любил жевать </w:t>
      </w:r>
      <w:r>
        <w:rPr>
          <w:szCs w:val="28"/>
          <w:lang w:val="en-US"/>
        </w:rPr>
        <w:t>chicle</w:t>
      </w:r>
      <w:r>
        <w:rPr>
          <w:szCs w:val="28"/>
        </w:rPr>
        <w:t xml:space="preserve">. Разочарованный резиновыми экспериментами, Адамс решил сварить маленькую партию </w:t>
      </w:r>
      <w:r>
        <w:rPr>
          <w:szCs w:val="28"/>
          <w:lang w:val="en-US"/>
        </w:rPr>
        <w:t>chicle</w:t>
      </w:r>
      <w:r>
        <w:rPr>
          <w:szCs w:val="28"/>
        </w:rPr>
        <w:t xml:space="preserve"> в своей кухне, чтобы приготовить жевательную резинку. Он выставил пробную партию своего нового товара в нескольких местных магазинах, чтобы посмотреть, будут ли люди покупать его. Резинка понравилась, и вскоре бизнес стал весьма удачным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1871 году Адамс запатентовал машину по производству резины, так что он мог делать жевательную резинка в больших количествах. Томас смешал сок саподиллы со смолами других растений, растопил смесь под давлением паром и очистил от примесей. Всыпал сахарную пудру, патоку, добавил мятного масла и раскатал тонким слоем. Это и была первая в мире жевательная резинка. Она называлась Черным Джеком и производилась до 1970-х годов, пока выпуск не был прекращен из-за низких продаж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Но в 1986 году Черный Джек получил свое второе рождение, наряду с резинкой со вкусом гвоздики, когда Варнер Ламберт (преемник компании Адамса) запустил программу «Ностальгия по резинке». Огромный успех имела жевательная резинка </w:t>
      </w:r>
      <w:r>
        <w:rPr>
          <w:szCs w:val="28"/>
          <w:lang w:val="en-US"/>
        </w:rPr>
        <w:t>Tutti</w:t>
      </w:r>
      <w:r>
        <w:rPr>
          <w:szCs w:val="28"/>
        </w:rPr>
        <w:t>-</w:t>
      </w:r>
      <w:r>
        <w:rPr>
          <w:szCs w:val="28"/>
          <w:lang w:val="en-US"/>
        </w:rPr>
        <w:t>Frutti</w:t>
      </w:r>
      <w:r>
        <w:rPr>
          <w:szCs w:val="28"/>
        </w:rPr>
        <w:t>, впервые проданная из торговых автомато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жону Колгану, аптекарю из Луисвилла, штат Кентукки, обычно приписывают улучшение аромата жевательной резинки. В 1880 году он добавил к сахару аромат прежде, чем сахар был добавлен к резиновой массе. Это способствовало тому, что аромат и вкус жвачки оставался надолго.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Форма жевательной резинки была изобретена в 1906 году Франком Флиером. Но жвачка    </w:t>
      </w:r>
      <w:r>
        <w:rPr>
          <w:szCs w:val="28"/>
          <w:lang w:val="en-US"/>
        </w:rPr>
        <w:t>Blibber</w:t>
      </w:r>
      <w:r>
        <w:rPr>
          <w:szCs w:val="28"/>
        </w:rPr>
        <w:t xml:space="preserve">- </w:t>
      </w:r>
      <w:r>
        <w:rPr>
          <w:szCs w:val="28"/>
          <w:lang w:val="en-US"/>
        </w:rPr>
        <w:t>Blubber</w:t>
      </w:r>
      <w:r>
        <w:rPr>
          <w:szCs w:val="28"/>
        </w:rPr>
        <w:t xml:space="preserve"> была настолько липкая, что ее неудобно было продавать. В августе 1928 года Уолтер Диемер из компании Франка Флиера придумал удачную формулу для надувной жвачки - бабл - гама. Диемер хотел сделать свою резинку более привлекательной для глаза, поэтому он окрасил ее в розовый цвет (единственный краситель, который был в компании). В дальнейшем созданием жевательной резинки занимались различные компании, но форма жвачки осталась той же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1939 году на свет появилась работа американского профессора Холлингворта, в которой было убедительно доказано, что постоянное жевание снимает мышечное напряжение и стресс. С тех пор жевательная резинка стала обязательным компонентом пайка американских солдат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звитие сахарных заменителей в 1950 году привело к появлению жевательных резинок без сахара, способствующих лучшей защите зубов и полости рта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о второй половине 20 века появилась глазированная  жевательная резинка и жевательная резинка, способная отбеливать зубы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217170</wp:posOffset>
            </wp:positionV>
            <wp:extent cx="1143000" cy="788670"/>
            <wp:effectExtent l="0" t="0" r="0" b="0"/>
            <wp:wrapTight wrapText="bothSides">
              <wp:wrapPolygon edited="0">
                <wp:start x="-180" y="0"/>
                <wp:lineTo x="-180" y="-6069"/>
                <wp:lineTo x="21600" y="-6069"/>
                <wp:lineTo x="21600" y="0"/>
                <wp:lineTo x="-18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1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</w:t>
      </w:r>
      <w:r>
        <w:rPr>
          <w:szCs w:val="28"/>
        </w:rPr>
        <w:t>Жевательная резинка в современном виде появилась в 1848г, и с тех пор ее как только не совершенствовали. В последнее время стали говорить о жвачках антираковой, боевой, с полезными бактериями. Есть жевательная резинка с полирующими свойствами, уничтожающая зубной камень и тормозящая развитие микроорганизмов в полости рта. Жевательная резинка освежает полость рта, поэтому ее часто жуют те, кто хочет бросить ку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Состав жевательной резин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Благодаря развитию химической науки и производства,  жевательная резинка претерпела определенные преобразования в своем составе: </w:t>
      </w:r>
    </w:p>
    <w:p>
      <w:pPr>
        <w:pStyle w:val="Normal"/>
        <w:ind w:left="1980" w:hanging="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78105</wp:posOffset>
            </wp:positionV>
            <wp:extent cx="1371600" cy="1236345"/>
            <wp:effectExtent l="0" t="0" r="0" b="0"/>
            <wp:wrapTight wrapText="bothSides">
              <wp:wrapPolygon edited="0">
                <wp:start x="-189" y="0"/>
                <wp:lineTo x="-189" y="21217"/>
                <wp:lineTo x="21600" y="21217"/>
                <wp:lineTo x="21600" y="0"/>
                <wp:lineTo x="-18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</w:rPr>
        <w:t>во-первых</w:t>
      </w:r>
      <w:r>
        <w:rPr>
          <w:szCs w:val="28"/>
        </w:rPr>
        <w:t xml:space="preserve">, вместо углеводов (и в первую очередь сахара) стали использовать различные виды сахарозаменителей; </w:t>
      </w:r>
    </w:p>
    <w:p>
      <w:pPr>
        <w:pStyle w:val="Normal"/>
        <w:ind w:left="1980" w:hanging="0"/>
        <w:jc w:val="both"/>
        <w:rPr/>
      </w:pPr>
      <w:r>
        <w:rPr>
          <w:b/>
          <w:i/>
          <w:szCs w:val="28"/>
        </w:rPr>
        <w:t>во-вторых</w:t>
      </w:r>
      <w:r>
        <w:rPr>
          <w:szCs w:val="28"/>
        </w:rPr>
        <w:t xml:space="preserve">, наряду с пластинчатыми жевательными резинками появились подушечки с покрытием; </w:t>
      </w:r>
    </w:p>
    <w:p>
      <w:pPr>
        <w:pStyle w:val="Normal"/>
        <w:ind w:left="1980" w:hanging="0"/>
        <w:jc w:val="both"/>
        <w:rPr/>
      </w:pPr>
      <w:r>
        <w:rPr>
          <w:b/>
          <w:i/>
          <w:szCs w:val="28"/>
        </w:rPr>
        <w:t>в-третьих</w:t>
      </w:r>
      <w:r>
        <w:rPr>
          <w:szCs w:val="28"/>
        </w:rPr>
        <w:t>, в состав стали вводить противокариесные, противовоспалительные, антимикробные компоненты, к которым относятся  соединения фтора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остепенное изменение состава жевательной резинки превратило ее в гигиеническое, а позже и в профилактическое средство по уходу за полостью рта. Компоненты жевательной резинки оказывают профилактическое воздействие на твердые ткани зубов, на слизистую оболочку полости рта и подавляют деятельность вредных микробов.</w:t>
      </w:r>
      <w:r>
        <w:rPr/>
        <w:t xml:space="preserve"> </w:t>
      </w:r>
      <w:r>
        <w:rPr>
          <w:i/>
          <w:u w:val="single"/>
        </w:rPr>
        <w:t>Приложение 1, слайд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b/>
          <w:i/>
          <w:szCs w:val="28"/>
        </w:rPr>
        <w:t xml:space="preserve">Современная жевательная резинка имеет примерно такой </w:t>
      </w:r>
      <w:r>
        <w:rPr>
          <w:b/>
          <w:i/>
          <w:szCs w:val="28"/>
          <w:u w:val="single"/>
        </w:rPr>
        <w:t>состав:</w:t>
      </w:r>
      <w:r>
        <w:rPr>
          <w:b/>
          <w:i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жевательная основа, содержание которой колеблется в пределах 20-30%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подсластители (сахарозаменители) в количестве до 60%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ароматизаторы, отдушки и вкусовые добавки до 10%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антиоксиданты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красители, стабилизаторы, формообразующие компоненты.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 мнению академика Тодора Дичева, большинство жевательных резинок вместо защиты зубов и десен содержат такие компоненты, которые сами являются причиной заболеваний зубов, десен и полости рта, как кариес, пародонтоз и гингивит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о справочнику «Санитарные привила и нормы СанПин 2.3.2.560-96» видно, что стабилизатор Е422 – это глицерин, загуститель Е414 – это гуммиарабик, антиоксидант Е320 – это бутилгидрооксианизол, эмульгатор Е322 – это лецитины и фосфатид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днако этот список настораживает, так как в определенных пропорциях и концентрациях эти вещества отрицательно воздействуют на организм. Так, глицерин  при всасывании в кровь обладает сильными токсическими свойствами, вызывая серьезные заболевания крови. Лецитины ускоряют слюновыделение, которое приводит к нарушению работы пищеварительного тракта. Истощаются компоненты слюны, отсутствие которых приводит к таким заболеваниям, как кариес, пародонтит. Из этого же справочника видно, что кислота Е330 – это лимонная кислота. Долгое и неконтролируемое употребление лимонной кислоты может вызвать серьезные заболевания крови. Все вышеперечисленные небезопасные компоненты используются при изготовлении жевательных резинок лишь для того, чтобы получить вкусовые, физические и цветовые характеристики. И в наименьшей степени – для защиты зубов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екоторые рекламные персонажи утверждают, что не могут отличить вкус жвачки от арбуза, малины и прочих даров природы. Но если внимательно прочитать состав на упаковке, обнаружится, что вкус сладкой дыни придают «идентичные натуральным  искусственные ароматизаторы». Все они синтезированы в химических лабораториях и ничего общего со вкусом натурального продукта не имеют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Цвет жевательной резинке придает тоже химия. Чаще всего используется краситель Е171. Это диоксид титана, как принято говорить среди маляров, титановые белила. Раньше эта краска была разрешена только для косметики, мыла и стройматериа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«Плюсы» и «минусы» жевательной резинки.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Нужна ли жевательная резинка? Что она несет: вред или пользу? Чтобы ответить на эти вопросы, нужно внимательно рассмотреть все «плюсы» и «минусы» жвачки, так как она содержит как полезные, так и вредные вещества. </w:t>
      </w:r>
      <w:r>
        <w:rPr>
          <w:i/>
          <w:szCs w:val="28"/>
          <w:u w:val="single"/>
        </w:rPr>
        <w:t>Приложение 1, слайд 6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Какие же «</w:t>
      </w:r>
      <w:r>
        <w:rPr>
          <w:b/>
          <w:i/>
          <w:szCs w:val="28"/>
          <w:u w:val="single"/>
        </w:rPr>
        <w:t>плюсы»</w:t>
      </w:r>
      <w:r>
        <w:rPr>
          <w:b/>
          <w:i/>
          <w:szCs w:val="28"/>
        </w:rPr>
        <w:t xml:space="preserve"> есть у жевательной резинки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Исследованиями установлено, что замена сахара на сорбит, ксилит снижает заболеваемость кариесом. В большинстве случаев используются именно эти сахарозаменит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Если в составе жевательной резинки присутствует лактат кальция, зубная эмаль получает этот минерал для восстановления микроповреждений именно из слю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Жевательная резинка неплохо справляется с очищением зубов после еды. При жевании очищается только одна (жевательная) поверхность зубов. Все остальные остаются неочищенными. Поэтому нельзя забывать регулярно чистить зубы зубной щеткой.  </w:t>
      </w:r>
      <w:r>
        <w:rPr>
          <w:i/>
          <w:szCs w:val="28"/>
          <w:u w:val="single"/>
        </w:rPr>
        <w:t>Приложение 1, слайд 7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b/>
          <w:i/>
          <w:szCs w:val="28"/>
        </w:rPr>
        <w:t xml:space="preserve">Каково же отрицательное воздействие жевательной резинки? 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Чаще всего в составе жевательных резинок присутствуют красители - Е171, Е102, Е133, Е129, Е132; стабилизаторы вкуса – Е414, Е422; эмульгатор – Е322, которые наносят вред печени.</w:t>
      </w:r>
      <w:r>
        <w:rPr>
          <w:i/>
          <w:szCs w:val="28"/>
          <w:u w:val="single"/>
        </w:rPr>
        <w:t xml:space="preserve"> Приложение 1, слайд 8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8"/>
        </w:rPr>
        <w:t>Не стоит употреблять жевательную резинку с «ароматизаторами, идентичными натуральным». Неполная информация на этикетке может рассматриваться как признак низкого качества продукта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Жевательные резинки, содержащие сахар, способствуют развитию кариеса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 xml:space="preserve">Жевательная резинка вызывает мощное выделение желудочного сока,  поэтому жевание на голодный желудок может привести к появлению или обострению гастрита. </w:t>
      </w:r>
      <w:r>
        <w:rPr>
          <w:i/>
          <w:szCs w:val="28"/>
          <w:u w:val="single"/>
        </w:rPr>
        <w:t>Приложение 1, слайд 9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8"/>
        </w:rPr>
        <w:t>На прилепленной под школьной партой жвачке несколько дней живут микробы больного школьника, жевавшего ее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Огромный процент поддельной жвачки на рынке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Из-за нее ломаются зубы и выпадают пломбы.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Вызывает привыкание</w:t>
      </w:r>
    </w:p>
    <w:p>
      <w:pPr>
        <w:pStyle w:val="Normal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Надувные жевательные резинки нарушают прикус у дет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 xml:space="preserve">К чему может привести неправильное  </w:t>
      </w:r>
    </w:p>
    <w:p>
      <w:pPr>
        <w:pStyle w:val="2"/>
        <w:ind w:left="0" w:hanging="0"/>
        <w:rPr/>
      </w:pPr>
      <w:r>
        <w:rPr>
          <w:sz w:val="24"/>
        </w:rPr>
        <w:t xml:space="preserve">употребление жевательной резинки? </w:t>
      </w:r>
    </w:p>
    <w:p>
      <w:pPr>
        <w:pStyle w:val="2"/>
        <w:ind w:left="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риложение 1, слайд 10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4615"/>
      </w:tblGrid>
      <w:tr>
        <w:trPr>
          <w:trHeight w:val="96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БОЧНЫЙ ЭФФЕКТ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274" w:hanging="0"/>
              <w:rPr/>
            </w:pPr>
            <w:r>
              <w:rPr/>
              <w:t xml:space="preserve">       </w:t>
            </w:r>
            <w:r>
              <w:rPr/>
              <w:t>ПРИЧИНЫ</w:t>
            </w:r>
          </w:p>
        </w:tc>
      </w:tr>
      <w:tr>
        <w:trPr>
          <w:trHeight w:val="96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 xml:space="preserve">Понос, боль в животе, </w:t>
              <w:br/>
              <w:t>метеоризм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 xml:space="preserve">Заменитель сахара сорбитол, </w:t>
              <w:br/>
              <w:t xml:space="preserve">который оказывает </w:t>
              <w:br/>
              <w:t>слабительное действие</w:t>
            </w:r>
          </w:p>
        </w:tc>
      </w:tr>
      <w:tr>
        <w:trPr>
          <w:trHeight w:val="96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звы полости рт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>Ароматизаторы из корицы</w:t>
            </w:r>
          </w:p>
        </w:tc>
      </w:tr>
      <w:tr>
        <w:trPr>
          <w:trHeight w:val="96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>Воспаление и раздражение кожи вокруг рт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сла из жевательной резинки </w:t>
            </w:r>
          </w:p>
          <w:p>
            <w:pPr>
              <w:pStyle w:val="Normal"/>
              <w:ind w:left="360" w:right="274" w:hanging="0"/>
              <w:jc w:val="center"/>
              <w:rPr>
                <w:szCs w:val="28"/>
              </w:rPr>
            </w:pPr>
            <w:r>
              <w:rPr>
                <w:szCs w:val="28"/>
              </w:rPr>
              <w:t>"Баббл гум"</w:t>
            </w:r>
          </w:p>
        </w:tc>
      </w:tr>
      <w:tr>
        <w:trPr>
          <w:trHeight w:val="96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>Аллергическая крапивниц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 xml:space="preserve">Хлорофилл (Е140), ментол, </w:t>
              <w:br/>
              <w:t>бутилгидрокситолол (Е321)</w:t>
            </w:r>
          </w:p>
        </w:tc>
      </w:tr>
      <w:tr>
        <w:trPr>
          <w:trHeight w:val="96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/>
            </w:pPr>
            <w:r>
              <w:rPr>
                <w:szCs w:val="28"/>
              </w:rPr>
              <w:t xml:space="preserve">Повышение артериального </w:t>
              <w:br/>
              <w:t xml:space="preserve">давления и уменьшение </w:t>
              <w:br/>
              <w:t>количества калия в крови</w:t>
            </w:r>
          </w:p>
          <w:p>
            <w:pPr>
              <w:pStyle w:val="Normal"/>
              <w:ind w:left="360" w:right="2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74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акрица (солодк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Cs w:val="28"/>
        </w:rPr>
        <w:t xml:space="preserve">Использовать  жевательную резинку могут люди со здоровыми зубами и деснами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есколько лет назад в некоторых штатах США,  Сингапуре и некоторых европейских государствах стали запрещать жевание резинки в общественных местах. Делается это не только по экологическим соображениям (во времена «жвачечного» бума асфальт на улицах крупных городов буквально зарос «отходами») и не из-за того, что жевание может отвлекать от работы, но и потому, что к абсолютно безобидной, не содержащей никаких наркотических добавок современной жевательной резинке развивается… привыкание, почти такое же, как к кофе и сигаретам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У детей, постоянно жующих жвачку, снижается уровень интеллекта. Резинка не дает возможности сосредоточиться, притупляет внимание и ослабляет процесс мышления.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Результаты анкетирования учащихся 3-х классов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Для более глубокого исследования проблемы использования детьми жевательной резинки мною было проведено анкетирование (см. </w:t>
      </w:r>
      <w:r>
        <w:rPr>
          <w:i/>
          <w:szCs w:val="28"/>
          <w:u w:val="single"/>
        </w:rPr>
        <w:t>Приложение 2</w:t>
      </w:r>
      <w:r>
        <w:rPr>
          <w:szCs w:val="28"/>
        </w:rPr>
        <w:t xml:space="preserve">) учащихся 3-х классов. </w:t>
      </w:r>
      <w:r>
        <w:rPr>
          <w:i/>
          <w:szCs w:val="28"/>
          <w:u w:val="single"/>
        </w:rPr>
        <w:t>Приложение 1, слайд</w:t>
      </w:r>
      <w:r>
        <w:rPr>
          <w:szCs w:val="28"/>
        </w:rPr>
        <w:t xml:space="preserve"> </w:t>
      </w:r>
      <w:r>
        <w:rPr>
          <w:i/>
          <w:szCs w:val="28"/>
          <w:u w:val="single"/>
        </w:rPr>
        <w:t>11</w:t>
      </w:r>
      <w:r>
        <w:rPr>
          <w:szCs w:val="28"/>
        </w:rPr>
        <w:t>. Были получены следующие результаты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90% учащихся употребляет жевательную резинку, 10% не жует жвачку. </w:t>
      </w:r>
      <w:r>
        <w:rPr>
          <w:i/>
          <w:szCs w:val="28"/>
          <w:u w:val="single"/>
        </w:rPr>
        <w:t>Приложение 1, слайд 12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53% пользуются жевательной резинкой 1 раз в день, 29% иногда , 18 % жуют три раза в день. </w:t>
      </w:r>
      <w:r>
        <w:rPr>
          <w:i/>
          <w:szCs w:val="28"/>
          <w:u w:val="single"/>
        </w:rPr>
        <w:t>Приложение 1, слайд 13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59% ребят жуют жвачку после еды, 33% - когда хочется, а 7% -до еды. </w:t>
      </w:r>
      <w:r>
        <w:rPr>
          <w:i/>
          <w:szCs w:val="28"/>
          <w:u w:val="single"/>
        </w:rPr>
        <w:t>Приложение 1, слайд 1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жевательной резинке привлекает вкус (69%), возможность надувать пузыри (27%), она восстанавливает кислотно-щелочной баланс (4%).</w:t>
      </w:r>
      <w:r>
        <w:rPr>
          <w:i/>
          <w:szCs w:val="28"/>
          <w:u w:val="single"/>
        </w:rPr>
        <w:t xml:space="preserve"> Приложение 1, слайд 15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68% детей жует жвачку с 5-6 лет. 32% начали употреблять жевательную резинку в школе (с 7-8 лет). </w:t>
      </w:r>
      <w:r>
        <w:rPr>
          <w:i/>
          <w:szCs w:val="28"/>
          <w:u w:val="single"/>
        </w:rPr>
        <w:t>Приложение 1, слайд 16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Детям нравятся жвачки с ароматом (66%), с сахаром (22%), с мятой (11%). </w:t>
      </w:r>
      <w:r>
        <w:rPr>
          <w:i/>
          <w:szCs w:val="28"/>
          <w:u w:val="single"/>
        </w:rPr>
        <w:t>Приложение 1, слайд 17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40% ребят считает, что жевательная резинка оздоравливает полость рта, 20% - освежает дыхание, 40% не знают ничего о пользе жвачки. </w:t>
      </w:r>
      <w:r>
        <w:rPr>
          <w:i/>
          <w:szCs w:val="28"/>
          <w:u w:val="single"/>
        </w:rPr>
        <w:t>Приложение 1, слайд 18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73% опрошенных считает, что жевательная резинка портит желудок. 20% учащихся не находит никакого вреда в употреблении жвачки. 6% детей вообще не знает ничего о вреде жевательной резинки. </w:t>
      </w:r>
      <w:r>
        <w:rPr>
          <w:i/>
          <w:szCs w:val="28"/>
          <w:u w:val="single"/>
        </w:rPr>
        <w:t>Приложение 1, слайд 19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40% детей попадали в неловкое положение из-за жевательной резинки. 60% ребят не сталкивались с подобным. </w:t>
      </w:r>
      <w:r>
        <w:rPr>
          <w:i/>
          <w:szCs w:val="28"/>
          <w:u w:val="single"/>
        </w:rPr>
        <w:t>Приложение 1, слайд 2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 xml:space="preserve">50% детей знает способы избавления одежды от жевательной резинки. </w:t>
      </w:r>
      <w:r>
        <w:rPr>
          <w:i/>
          <w:szCs w:val="28"/>
          <w:u w:val="single"/>
        </w:rPr>
        <w:t>Приложение 1, слайд 21.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ебята предлагают следующие способы борьбы: прогладить через тряпочку горячим утюгом место, на которое прилипла жвачка, выбросить испорченную вещь и даже «сжарить огнем, если не останешься голым». Другая половина ребят не знает, как можно избавиться от «прилипалы».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8% ребят глотали жевательную резинку, 52% старались этого избежать.</w:t>
      </w:r>
      <w:r>
        <w:rPr>
          <w:i/>
          <w:szCs w:val="28"/>
          <w:u w:val="single"/>
        </w:rPr>
        <w:t xml:space="preserve"> Приложение 1, слайд 22.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лученные результаты показывают, что большая часть ребят, потребителей жевательной резинки, ничего не знает о ее пользе и вреде. Поэтому данная работа актуальна и может принести ощутимую пользу здоровью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ка безопасности.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акие правила нужно знать, употребляя жевательную резинку?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714500" cy="1569085"/>
            <wp:effectExtent l="0" t="0" r="0" b="0"/>
            <wp:wrapTight wrapText="bothSides">
              <wp:wrapPolygon edited="0">
                <wp:start x="-108" y="0"/>
                <wp:lineTo x="-108" y="21373"/>
                <wp:lineTo x="21599" y="21373"/>
                <wp:lineTo x="21599" y="0"/>
                <wp:lineTo x="-10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  <w:r>
        <w:rPr>
          <w:szCs w:val="28"/>
        </w:rPr>
        <w:t xml:space="preserve">Необходимо </w:t>
      </w:r>
      <w:r>
        <w:rPr>
          <w:b/>
          <w:i/>
          <w:szCs w:val="28"/>
        </w:rPr>
        <w:t>помнить простое правило</w:t>
      </w:r>
      <w:r>
        <w:rPr>
          <w:szCs w:val="28"/>
        </w:rPr>
        <w:t xml:space="preserve">: жвачка полезна исключительно первые 5-10 минут после еды. Далее бесконечное жевание превращается в дурную, а в некоторых случаях и вредную привычку, так дети постоянно вытаскивают жвачку изо рта, затем снова начинают жевать или, что вообще недопустимо, дают попробовать друг другу. </w:t>
      </w:r>
    </w:p>
    <w:p>
      <w:pPr>
        <w:pStyle w:val="Normal"/>
        <w:jc w:val="both"/>
        <w:rPr/>
      </w:pPr>
      <w:r>
        <w:rPr>
          <w:szCs w:val="28"/>
        </w:rPr>
        <w:t>Результат может быть самый плачевный – стоматиты разной степени тяжести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Если у ребенка есть пломбы, то длительное жевание может расшатать искусственную «заплатку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дно дело – жевать резинку после еды в течение небольшого промежутка времени, и совсем другое, когда дети не расстаются с ней весь день. Тем более если первую «подушечку» или «пластинку» они кладут в рот натощак. О том, что происходит, если жевать и ничего не есть, свидетельствуют опыты Павлова: выделяется желудочный сок и при отсутствии пищи он начинает «переваривать» слизистую оболочку желудка – это первый шаг к гастриту. Если у детей есть уже такой диагноз, то им брать в рот жевательную резинку вообще не стоит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Если у детей есть предрасположенность к пищевой аллергии, им ни в коем случае нельзя давать жвачки с ароматизаторами и красителями, иначе у них могут возникнуть серьезные проблемы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Если рот ребенка постоянно занят жевательной резинкой, речь его, как правило, маловразумительна, непонятна. Кроха плохо выговаривает звуки, следовательно, в более  старшем возрасте у него могут возникнуть проблемы на уроках.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27940</wp:posOffset>
            </wp:positionV>
            <wp:extent cx="1133475" cy="857250"/>
            <wp:effectExtent l="0" t="0" r="0" b="0"/>
            <wp:wrapTight wrapText="bothSides">
              <wp:wrapPolygon edited="0">
                <wp:start x="-181" y="0"/>
                <wp:lineTo x="-181" y="21181"/>
                <wp:lineTo x="21416" y="21181"/>
                <wp:lineTo x="21416" y="0"/>
                <wp:lineTo x="-18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Постоянное присутствие жевательной резинки, по мнению невропатологов, повышает тонус жевательных мышц, что вызывает скрип зубами, который ведет к плохому ночному сну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Можно сделать </w:t>
      </w:r>
      <w:r>
        <w:rPr>
          <w:szCs w:val="28"/>
          <w:u w:val="single"/>
        </w:rPr>
        <w:t>следующие выводы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Fonts w:cs="Arial" w:ascii="Arial" w:hAnsi="Arial"/>
          <w:b/>
          <w:szCs w:val="28"/>
        </w:rPr>
        <w:t>Взрослым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Перед едой можно пожевать не более 5 минут. Слюнные железы мгновенно реагируют на присутствие жвачки во рту и сразу выделяют пищеварительные ферменты. В мозг поступает сигнал: «Приготовиться к приему пищи» - и в желудке начинается выработка со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осле обеда или перекусов в течение дня можно пожевать резинку не более 15 мин. Обычно этого достаточно, чтобы предупредить образование мягкого зубного налета и восстановить кислотный баланс.</w:t>
      </w:r>
    </w:p>
    <w:p>
      <w:pPr>
        <w:pStyle w:val="Heading1"/>
        <w:rPr>
          <w:sz w:val="24"/>
        </w:rPr>
      </w:pPr>
      <w:r>
        <w:rPr>
          <w:sz w:val="24"/>
        </w:rPr>
        <w:t>Детям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Можно употреблять жевательную резинку примерно с 4 лет и только белую (без красителей). </w:t>
      </w:r>
      <w:r>
        <w:rPr>
          <w:i/>
          <w:szCs w:val="28"/>
          <w:u w:val="single"/>
        </w:rPr>
        <w:t>Приложение 1, слайд 23.</w:t>
      </w:r>
      <w:r>
        <w:rPr>
          <w:i/>
          <w:szCs w:val="28"/>
        </w:rPr>
        <w:t xml:space="preserve"> </w:t>
      </w:r>
      <w:r>
        <w:rPr>
          <w:szCs w:val="28"/>
        </w:rPr>
        <w:t>Ребенку нужно объяснить гигиеническое назначение жвачки и приучить выбрасывать ее сразу после того, как перестало быть вкус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Давать жевательную резинку только после обеда и полдника и не более чем на 15 минут – иначе привычка жевать закрепится. Не до конца сформировавшаяся эмаль «юных» зубов слишком тонка и легко стирается. Поэтому в стоматологических клиниках так много пациентов-подростков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ельзя давать жвачку перед едой: у ребенка может пропасть аппетит и испортиться желудок.</w:t>
      </w:r>
      <w:r>
        <w:rPr>
          <w:i/>
          <w:szCs w:val="28"/>
          <w:u w:val="single"/>
        </w:rPr>
        <w:t xml:space="preserve"> Приложение 1, слайд 2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Необходимо объяснить, что жевательную резинку ни в коем случае нельзя проглатывать. Она может застрять в желудочно-кишечном тракте. Известны случаи, когда жвачка становилась причиной промывания желудка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Как избавиться от жвачки.</w:t>
      </w:r>
    </w:p>
    <w:p>
      <w:pPr>
        <w:pStyle w:val="Normal"/>
        <w:ind w:left="108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29200</wp:posOffset>
            </wp:positionH>
            <wp:positionV relativeFrom="paragraph">
              <wp:posOffset>139065</wp:posOffset>
            </wp:positionV>
            <wp:extent cx="952500" cy="9334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ажной проблемой, связанной с жевательной резинкой, является то, что часто не очень внимательные особы «влипают»! </w:t>
      </w:r>
      <w:r>
        <w:rPr>
          <w:i/>
          <w:szCs w:val="28"/>
          <w:u w:val="single"/>
        </w:rPr>
        <w:t>Приложение 1, слайд 25.</w:t>
      </w:r>
      <w:r>
        <w:rPr>
          <w:i/>
          <w:szCs w:val="28"/>
        </w:rPr>
        <w:t xml:space="preserve"> </w:t>
      </w:r>
      <w:r>
        <w:rPr>
          <w:szCs w:val="28"/>
        </w:rPr>
        <w:t>Прямо в жвачку. Снять жевательную резинку с подошвы ботинок, кажется, не составляет труда, но вот если она прилипла к одежде…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оэтому привожу несколько способов, как снять несносную прилипалу с новых брюк или любимого свитера: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1-й вариа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Максимально очистить от нее одежду вручную.</w:t>
      </w:r>
    </w:p>
    <w:p>
      <w:pPr>
        <w:pStyle w:val="Normal"/>
        <w:jc w:val="both"/>
        <w:rPr/>
      </w:pPr>
      <w:r>
        <w:rPr>
          <w:szCs w:val="28"/>
        </w:rPr>
        <w:t>2. Положить на загрязненное место лед (если вещь небольшая, можно положить ее просто в морозилку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сле того, как частички резинки застынут, удалить их жесткой щетк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51155</wp:posOffset>
            </wp:positionH>
            <wp:positionV relativeFrom="paragraph">
              <wp:posOffset>-3175</wp:posOffset>
            </wp:positionV>
            <wp:extent cx="560705" cy="99377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  <w:u w:val="single"/>
        </w:rPr>
        <w:t>2-й вариант</w:t>
      </w:r>
      <w:r>
        <w:rPr>
          <w:b/>
          <w:i/>
          <w:szCs w:val="28"/>
        </w:rPr>
        <w:t xml:space="preserve">  </w:t>
      </w:r>
      <w:r>
        <w:rPr>
          <w:i/>
          <w:szCs w:val="28"/>
          <w:u w:val="single"/>
        </w:rPr>
        <w:t>Приложение 1, слайд 26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магазинах продается специальный спрей для таких случаев. Вы направляете струю спрея на место, куда прилипла резинка; запачканное место как бы «охлаждается», и жевательная резинка отлипа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  <w:u w:val="single"/>
        </w:rPr>
        <w:t>3-й вариант</w:t>
      </w:r>
      <w:r>
        <w:rPr>
          <w:szCs w:val="28"/>
        </w:rPr>
        <w:t xml:space="preserve">     </w:t>
      </w:r>
    </w:p>
    <w:p>
      <w:pPr>
        <w:pStyle w:val="TextBodyIndent"/>
        <w:rPr/>
      </w:pPr>
      <w:r>
        <w:rPr>
          <w:sz w:val="24"/>
        </w:rPr>
        <w:t>Как говорится, клин клином вышибают. Нужно взять жеваную жвачку, размять ее пальцами до состояния, чтобы она сильно цеплялась к пальцам. Теперь нужно сделать следующее: прилепить ее на место, где прилипла жвачка, отлепить. Так повторить несколько раз. Таким способом можно удалить вс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Заключен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дводя итоги, можно сказать следующее: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94250</wp:posOffset>
            </wp:positionH>
            <wp:positionV relativeFrom="paragraph">
              <wp:posOffset>1905</wp:posOffset>
            </wp:positionV>
            <wp:extent cx="1272540" cy="127889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1.Жевательная резинка не способ борьбы с неприятным запахом изо рта, она не лечит кариес, не является средством успоко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Жевательную резинку можно жевать, но только в разумных пределах: 3 - 4 жевательных резинки в день и только после еды. </w:t>
      </w:r>
      <w:r>
        <w:rPr>
          <w:i/>
          <w:szCs w:val="28"/>
          <w:u w:val="single"/>
        </w:rPr>
        <w:t>Приложение 1, слайд 27.</w:t>
      </w:r>
    </w:p>
    <w:p>
      <w:pPr>
        <w:pStyle w:val="Normal"/>
        <w:jc w:val="both"/>
        <w:rPr/>
      </w:pPr>
      <w:r>
        <w:rPr>
          <w:szCs w:val="28"/>
        </w:rPr>
        <w:t>3.А если вы следите за весом и боитесь потолстеть, используйте жевательные резинки с сахарозаменителями и без всяких добавок, идентичных натур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Гусева О. От улыбки станет всем светлей. Наука и жизнь, № 3, 2009, стр. 69.</w:t>
      </w:r>
    </w:p>
    <w:p>
      <w:pPr>
        <w:pStyle w:val="Normal"/>
        <w:jc w:val="both"/>
        <w:rPr/>
      </w:pPr>
      <w:r>
        <w:rPr>
          <w:szCs w:val="28"/>
        </w:rPr>
        <w:t>2.Елисеева В. Вся правда и ложь о жевательной резинке: от кариеса до гастрита.  Здоровье, № 9,  2001, стр.23.</w:t>
      </w:r>
    </w:p>
    <w:p>
      <w:pPr>
        <w:pStyle w:val="Normal"/>
        <w:jc w:val="both"/>
        <w:rPr/>
      </w:pPr>
      <w:r>
        <w:rPr>
          <w:szCs w:val="28"/>
        </w:rPr>
        <w:t xml:space="preserve">3.Орехова Л.Ю. Основы профессиональной гигиены полости рта: Методические указания. СПб., 2004, стр. 34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Пичугина Г.В. Химия и повседневная жизнь человека. М.: Дрофа, 200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Тарасова М. Диагноз: Дэвил Линч // Караван историй. — М.: 2000, №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Эрлихман В. Жевать всегда, жевать везде // Gala Биография. — М.: 2009, — № 5. — стр. 71-8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588" w:right="851" w:gutter="0" w:header="0" w:top="1134" w:footer="709" w:bottom="1618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4" w:hanging="0"/>
      <w:outlineLvl w:val="1"/>
    </w:pPr>
    <w:rPr>
      <w:b/>
      <w:i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077" w:hanging="0"/>
      <w:jc w:val="center"/>
    </w:pPr>
    <w:rPr>
      <w:b/>
      <w:i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12:00Z</dcterms:created>
  <dc:creator>vadim</dc:creator>
  <dc:description/>
  <dc:language>en-US</dc:language>
  <cp:lastModifiedBy>Галкина</cp:lastModifiedBy>
  <dcterms:modified xsi:type="dcterms:W3CDTF">2011-01-28T22:24:00Z</dcterms:modified>
  <cp:revision>7</cp:revision>
  <dc:subject/>
  <dc:title>Городское Управление Образования г</dc:title>
</cp:coreProperties>
</file>