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2. </w:t>
      </w:r>
    </w:p>
    <w:p>
      <w:pPr>
        <w:pStyle w:val="Normal"/>
        <w:ind w:left="108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ы для учащихся 3 класса. </w:t>
      </w:r>
    </w:p>
    <w:p>
      <w:pPr>
        <w:pStyle w:val="Normal"/>
        <w:ind w:left="108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Жуёте ли вы жевательную резинку? 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Да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Нет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Как часто вы её употребляете? 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3 раза в день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Иногда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1 раз в день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Когда вы жуёте жвачку? 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 xml:space="preserve">После еды 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 xml:space="preserve">Когда хочется 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До еды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Что привлекает в жевательной резинке? 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Вкус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 xml:space="preserve">Надувные пузыри 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Восстанавливает кислотно-щелочной баланс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С какого возраста вы употребляете жвачку? 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 xml:space="preserve">5 – 6 лет 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7 – 8 лет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Какие жвачки вам нравятся? 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С ароматом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С сахаром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С мятой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В чём польза жевательной резинки? 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Оздоравливает полость рта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Никакой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Освежает дыхание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В чём вред жевательной резинки? 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Портит желудок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Нет вреда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Не знаю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Попадали ли вы в неловкое положение из-за жвачки? 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 xml:space="preserve">Да 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Нет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наете способы, как избавиться от жевательной резинки? 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 xml:space="preserve">Знаю 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Не знаю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лотали ли вы жвачку? 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Нет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191" w:hanging="340"/>
      </w:pPr>
      <w:rPr/>
    </w:lvl>
    <w:lvl w:ilvl="1">
      <w:start w:val="1"/>
      <w:numFmt w:val="bullet"/>
      <w:lvlText w:val=""/>
      <w:lvlJc w:val="left"/>
      <w:pPr>
        <w:tabs>
          <w:tab w:val="num" w:pos="2520"/>
        </w:tabs>
        <w:ind w:left="2160" w:hanging="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21:53:00Z</dcterms:created>
  <dc:creator>Галкина</dc:creator>
  <dc:description/>
  <dc:language>en-US</dc:language>
  <cp:lastModifiedBy>Галкина</cp:lastModifiedBy>
  <dcterms:modified xsi:type="dcterms:W3CDTF">2011-01-28T22:38:00Z</dcterms:modified>
  <cp:revision>2</cp:revision>
  <dc:subject/>
  <dc:title>Приложение 2</dc:title>
</cp:coreProperties>
</file>