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Я помню, как все начиналось…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…</w:t>
      </w:r>
      <w:r>
        <w:rPr>
          <w:spacing w:val="20"/>
          <w:sz w:val="28"/>
          <w:szCs w:val="28"/>
        </w:rPr>
        <w:t>Я, действительно, помню. Помню задумчивую темноволосую девочку, которая очень внимательно, как-то пропуская через себя каждое сказанное мною слово, умела слушать. Отвечала редко. Так же редко поднимала руку. Но я чувствовала – она слышит меня, она думает над сказанным, сопереживает. Когда же разговор принимал крутой оборот и ребята начинали обсуждать что-то увлечено, перебивая друг друга, включалась и она.</w:t>
      </w:r>
    </w:p>
    <w:p>
      <w:pPr>
        <w:pStyle w:val="Normal"/>
        <w:ind w:firstLine="360"/>
        <w:rPr/>
      </w:pPr>
      <w:r>
        <w:rPr>
          <w:spacing w:val="20"/>
          <w:sz w:val="28"/>
          <w:szCs w:val="28"/>
        </w:rPr>
        <w:t>Волнуясь, чуть картавя, мило краснея, Оля говорила уверенно и как-то даже с вызовом. Очень радовалась, когда слышала мою похвалу.</w:t>
      </w:r>
    </w:p>
    <w:p>
      <w:pPr>
        <w:pStyle w:val="Normal"/>
        <w:ind w:firstLine="360"/>
        <w:rPr/>
      </w:pPr>
      <w:r>
        <w:rPr>
          <w:spacing w:val="20"/>
          <w:sz w:val="28"/>
          <w:szCs w:val="28"/>
        </w:rPr>
        <w:t>А однажды, дождавшись, когда все выйдут из кабинета, подошла к учительскому столу и протянула мне тетрадь: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–</w:t>
      </w:r>
      <w:r>
        <w:rPr>
          <w:rFonts w:eastAsia="Times New Roman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Я хочу, чтобы Вы прочитали. Я немного пишу. Для себя.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мотанная и бездыханная к концу рабочего дня, я бесцветно, мельком пообещала.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…</w:t>
      </w:r>
      <w:r>
        <w:rPr>
          <w:spacing w:val="20"/>
          <w:sz w:val="28"/>
          <w:szCs w:val="28"/>
        </w:rPr>
        <w:t>Пронзительная нежность, почтительно недоумение, любовь – сложная гамма чувств наполняла мое сердце: «Что это? Как умеет эта девочка так мыслить? Господи, как же она беззащитна…»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Мир, который похож на мои мечты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Я хочу жить в мире, где не будет войн.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Я говорю то, что хочу сказать.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 сумерках автобусная остановка по пути домой: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сем грустным лицам я говорю: «Бай! Бай!»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…</w:t>
      </w:r>
      <w:r>
        <w:rPr>
          <w:b/>
          <w:spacing w:val="20"/>
          <w:sz w:val="28"/>
          <w:szCs w:val="28"/>
        </w:rPr>
        <w:t>Моя любовь похожа на ту, что я видела в мечтах,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де влюбленные не прячут лиц…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Я продолжаю верить в это, а не в одиночество…</w:t>
      </w:r>
    </w:p>
    <w:p>
      <w:pPr>
        <w:pStyle w:val="Normal"/>
        <w:ind w:first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нечно, Оля пишет о </w:t>
      </w:r>
      <w:r>
        <w:rPr>
          <w:b/>
          <w:spacing w:val="20"/>
          <w:sz w:val="28"/>
          <w:szCs w:val="28"/>
        </w:rPr>
        <w:t>детстве</w:t>
      </w:r>
      <w:r>
        <w:rPr>
          <w:spacing w:val="20"/>
          <w:sz w:val="28"/>
          <w:szCs w:val="28"/>
        </w:rPr>
        <w:t>. Она – тот самый лепесток, дрожащий под дуновением ветра, хрупкий, невесомый. Ему бы задержаться на родной ветке, но нет – он уже «долгий путь…проделал». Мир ее детства нежен, «греет душу», но она – девочка – знает о мире ребенка недетское: каждая строка – о ранимости, о недолюбленности. Она – девочка – объясняет, как надо любить ребенка. Объясняет так, что сразу веришь – она знает.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Мы вместе, наблюдаем друг друга уже не первый год. На смену детству пришло “отрочества”. Толстой, конечно же, гениален. Отрочество,  действительно, пустыня. Человек растущий познает самого себя, свое «это», и он один в этом космосе. Отсюда – «звук дождевой флейты». Чудная, типично калининградская метафора… </w:t>
      </w:r>
    </w:p>
    <w:p>
      <w:pPr>
        <w:pStyle w:val="Normal"/>
        <w:ind w:firstLine="360"/>
        <w:rPr/>
      </w:pPr>
      <w:r>
        <w:rPr>
          <w:spacing w:val="20"/>
          <w:sz w:val="28"/>
          <w:szCs w:val="28"/>
        </w:rPr>
        <w:t xml:space="preserve">Но что это?  В «огромной» и «шумной» толпе – тоже один – «мой незнакомец». И это уже не совсем </w:t>
      </w:r>
      <w:r>
        <w:rPr>
          <w:b/>
          <w:spacing w:val="20"/>
          <w:sz w:val="28"/>
          <w:szCs w:val="28"/>
        </w:rPr>
        <w:t>одиночество</w:t>
      </w:r>
      <w:r>
        <w:rPr>
          <w:spacing w:val="20"/>
          <w:sz w:val="28"/>
          <w:szCs w:val="28"/>
        </w:rPr>
        <w:t xml:space="preserve"> – это уже шаги навстречу. Даша ждет, жаждет «души родной»: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ак истощается душа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Без вдохновенья…</w:t>
      </w:r>
    </w:p>
    <w:p>
      <w:pPr>
        <w:pStyle w:val="Normal"/>
        <w:ind w:first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360"/>
        <w:rPr/>
      </w:pPr>
      <w:r>
        <w:rPr>
          <w:spacing w:val="20"/>
          <w:sz w:val="28"/>
          <w:szCs w:val="28"/>
        </w:rPr>
        <w:t xml:space="preserve">Путь </w:t>
      </w:r>
      <w:r>
        <w:rPr>
          <w:b/>
          <w:spacing w:val="20"/>
          <w:sz w:val="28"/>
          <w:szCs w:val="28"/>
        </w:rPr>
        <w:t>самопознания</w:t>
      </w:r>
      <w:r>
        <w:rPr>
          <w:spacing w:val="20"/>
          <w:sz w:val="28"/>
          <w:szCs w:val="28"/>
        </w:rPr>
        <w:t xml:space="preserve"> труден, труден и сопряжен со страданием: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Атмосферным столбом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авит воздух…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бит с ног толпой,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Тропой сбит 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 толку…</w:t>
      </w:r>
    </w:p>
    <w:p>
      <w:pPr>
        <w:pStyle w:val="Normal"/>
        <w:ind w:first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360"/>
        <w:rPr/>
      </w:pPr>
      <w:r>
        <w:rPr>
          <w:spacing w:val="20"/>
          <w:sz w:val="28"/>
          <w:szCs w:val="28"/>
        </w:rPr>
        <w:t xml:space="preserve">Открытость миру и чувству, жажда и </w:t>
      </w:r>
      <w:r>
        <w:rPr>
          <w:b/>
          <w:spacing w:val="20"/>
          <w:sz w:val="28"/>
          <w:szCs w:val="28"/>
        </w:rPr>
        <w:t>просьба о любви</w:t>
      </w:r>
      <w:r>
        <w:rPr>
          <w:spacing w:val="20"/>
          <w:sz w:val="28"/>
          <w:szCs w:val="28"/>
        </w:rPr>
        <w:t xml:space="preserve"> – как мечта, как само счастье.</w:t>
      </w:r>
    </w:p>
    <w:p>
      <w:pPr>
        <w:pStyle w:val="Normal"/>
        <w:ind w:firstLine="360"/>
        <w:rPr/>
      </w:pPr>
      <w:r>
        <w:rPr>
          <w:spacing w:val="20"/>
          <w:sz w:val="28"/>
          <w:szCs w:val="28"/>
        </w:rPr>
        <w:t>В этом сне о любви так легко летается, так грациозно танцуется… Этот мир светел, солнечен, божественно прекрасен: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Я хочу коснуться солнца с высоких холмов.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Наши тени вернут нам память о прошлом,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ы и я – вместе – с лепестками сакуры танцуем…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 этот мир уязвим, призрачен, иллюзорен: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***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Обманутые счастьем,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ы забыли,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то такое реальность…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отмашь, как пощёчина, по-цветаевски резко звучит: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***</w:t>
      </w:r>
    </w:p>
    <w:p>
      <w:pPr>
        <w:pStyle w:val="Normal"/>
        <w:ind w:firstLine="360"/>
        <w:rPr/>
      </w:pPr>
      <w:r>
        <w:rPr>
          <w:b/>
          <w:spacing w:val="20"/>
          <w:sz w:val="28"/>
          <w:szCs w:val="28"/>
        </w:rPr>
        <w:t>Холод – в глазах,</w:t>
      </w:r>
    </w:p>
    <w:p>
      <w:pPr>
        <w:pStyle w:val="Normal"/>
        <w:ind w:firstLine="360"/>
        <w:rPr/>
      </w:pPr>
      <w:r>
        <w:rPr>
          <w:b/>
          <w:spacing w:val="20"/>
          <w:sz w:val="28"/>
          <w:szCs w:val="28"/>
        </w:rPr>
        <w:t>Ветер – в словах.</w:t>
      </w:r>
    </w:p>
    <w:p>
      <w:pPr>
        <w:pStyle w:val="Normal"/>
        <w:ind w:first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«Старо, как мир», - скажет уставший от собственной мудрости. «Счастливая несчастная девочка», - мечтательно вздохнёт романтик. И оба будут правы. И не правы тоже.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Этой девочке дано не только и не просто воспринимать окружающий мир в звуке, цвете, человечески. Она его чувствует, видит «внутренним» зрением, будто бы уже  вкушая от древа познания…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ы просто в смятении…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ы…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осто есть…</w:t>
      </w:r>
    </w:p>
    <w:p>
      <w:pPr>
        <w:pStyle w:val="Normal"/>
        <w:ind w:first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Я боюсь за нее, чувствую за нее ответственность, хочу уберечь ее от нее самой и открывшейся ей – слишком рано – истины: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У глухой стены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ы находим ответы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На все вопросы…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360"/>
        <w:rPr/>
      </w:pPr>
      <w:r>
        <w:rPr>
          <w:spacing w:val="20"/>
          <w:sz w:val="28"/>
          <w:szCs w:val="28"/>
        </w:rPr>
        <w:t>Конечно, это максималистски – юношеское, это заигрывание с запретными темами. Можно и позволительно о жизни и смерти в пятнадцать, когда ты в самом начале пути и судьбы. Но – категоричность, прямолинейность, какое-то спокойствие приятие неизбежного – это бередит душу: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чему это смерть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ыбрала меня?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то я сделала,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тобы не жить?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Жить, 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тобы умереть,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Умереть,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тобы жить…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360"/>
        <w:rPr/>
      </w:pPr>
      <w:r>
        <w:rPr>
          <w:spacing w:val="20"/>
          <w:sz w:val="28"/>
          <w:szCs w:val="28"/>
        </w:rPr>
        <w:t xml:space="preserve">Оля по-детски влюблена в </w:t>
      </w:r>
      <w:r>
        <w:rPr>
          <w:b/>
          <w:spacing w:val="20"/>
          <w:sz w:val="28"/>
          <w:szCs w:val="28"/>
        </w:rPr>
        <w:t>Японию</w:t>
      </w:r>
      <w:r>
        <w:rPr>
          <w:spacing w:val="20"/>
          <w:sz w:val="28"/>
          <w:szCs w:val="28"/>
        </w:rPr>
        <w:t>. Наверное, она ее себе придумала. Отсюда эти прелестные образы танцующих лепестков сакуры и садов цветущей вишни.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Ясно одно: лирическая героиня в творческом мире Оли жаждет прекрасного, гармонии.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ерю в счастливую Олину звезду. Ей обязательно должно повезти. Она доросла до Счастья, в ней есть Доброта и Милосердие, а ещё есть способность чувствовать и мыслить неординарно, небанально:</w:t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озьму в руку кисть,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Нарисую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истое и хрустальное небо,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От которого так устали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ои хрупкие крылья…</w:t>
      </w:r>
    </w:p>
    <w:p>
      <w:pPr>
        <w:pStyle w:val="Normal"/>
        <w:ind w:firstLine="36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5760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450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450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4500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велева Лариса Илларионовна,</w:t>
      </w:r>
    </w:p>
    <w:p>
      <w:pPr>
        <w:pStyle w:val="Normal"/>
        <w:ind w:left="4500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читель русского языка</w:t>
      </w:r>
    </w:p>
    <w:p>
      <w:pPr>
        <w:pStyle w:val="Normal"/>
        <w:ind w:left="4500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</w:t>
      </w:r>
    </w:p>
    <w:p>
      <w:pPr>
        <w:pStyle w:val="Normal"/>
        <w:ind w:left="4500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итературы</w:t>
      </w:r>
    </w:p>
    <w:p>
      <w:pPr>
        <w:pStyle w:val="Normal"/>
        <w:ind w:left="5760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57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«Мир, который похож на мои мечты…»</w:t>
      </w:r>
    </w:p>
    <w:p>
      <w:pPr>
        <w:pStyle w:val="Normal"/>
        <w:ind w:first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first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first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Мир, который похож на мои мечты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Я хочу жить в мире, где не будет войн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Я говорю то, что хочу сказать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сумерках автобусная остановка по пути домой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сем грустным лицам я говорю: «Бай! Бай!»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…</w:t>
      </w:r>
      <w:r>
        <w:rPr>
          <w:spacing w:val="20"/>
          <w:sz w:val="28"/>
          <w:szCs w:val="28"/>
        </w:rPr>
        <w:t>Моя любовь похожа на ту, что я видела в мечтах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де влюбленные не прячут лиц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Я продолжаю верить в это, а не в одиночество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льно летит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аленький лепесток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олгий путь он проделал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жность светит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Ярко в небе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 греет душу, как ребенок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дя под окном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ижу я тень дерева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на напоминает мне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 чудных мгновениях детства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Я слышу звук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 он прекрасен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жен и утончен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Это звук дождевой флейты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яжко быть одинокой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огромной шумной толпе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де ты тоже один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ой незнакомец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***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ак истощается душа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ез вдохновения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Жизнь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истово тянет ко дну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ня одну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бит с ног толпой,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ропой сбит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 толку…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***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Что примет человек: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вет или тьму?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Жизнь или смерть?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ир или войну?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едь это </w:t>
      </w:r>
    </w:p>
    <w:p>
      <w:pPr>
        <w:pStyle w:val="Normal"/>
        <w:ind w:firstLine="360"/>
        <w:jc w:val="center"/>
        <w:rPr/>
      </w:pPr>
      <w:r>
        <w:rPr>
          <w:spacing w:val="20"/>
          <w:sz w:val="28"/>
          <w:szCs w:val="28"/>
        </w:rPr>
        <w:t>Три самых важных вопроса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ьёт-бьёт барабан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ьются-вьются реки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сё живет и будет жить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етит бабочка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 чем она думает, когда взмывает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синее-синее небо?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тмосферным столбом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авит воздух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день затменья на лицах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юдей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Лепестки сакуры</w:t>
      </w:r>
    </w:p>
    <w:p>
      <w:pPr>
        <w:pStyle w:val="Normal"/>
        <w:ind w:first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Я хочу коснуться солнца с высоких холмов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ши тени вернут нам память о прошлом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ы и я – вместе – с лепестками сакуры танцуем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 закатом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 восходом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вет любви,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ак время года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бманутые счастьем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ы забыли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Что такое реальность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 дал, не взял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 мне уже не верят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 прямо от двери </w:t>
      </w:r>
    </w:p>
    <w:p>
      <w:pPr>
        <w:pStyle w:val="Normal"/>
        <w:ind w:firstLine="360"/>
        <w:jc w:val="center"/>
        <w:rPr/>
      </w:pPr>
      <w:r>
        <w:rPr>
          <w:spacing w:val="20"/>
          <w:sz w:val="28"/>
          <w:szCs w:val="28"/>
        </w:rPr>
        <w:t>Недобрым взглядом мерят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Холод – в глазах,</w:t>
      </w:r>
    </w:p>
    <w:p>
      <w:pPr>
        <w:pStyle w:val="Normal"/>
        <w:ind w:firstLine="360"/>
        <w:jc w:val="center"/>
        <w:rPr/>
      </w:pPr>
      <w:r>
        <w:rPr>
          <w:spacing w:val="20"/>
          <w:sz w:val="28"/>
          <w:szCs w:val="28"/>
        </w:rPr>
        <w:t>Ветер – в словах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ы люди?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ы ангелы?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ы боги?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т! Мы просто в смятении –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е, и другие, и третьи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ы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осто есть!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уб крепок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 крепок его дух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олго он простоит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ветут сады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ветут девушки и юноши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 это неостановимо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чему это смерть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ыбрала меня?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Что я сделала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Чтобы не жить?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 глухой стены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ы находим ответы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 все вопросы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Жить,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Чтобы умереть.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Умереть,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Чтобы жить…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***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обычна и красива</w:t>
      </w:r>
    </w:p>
    <w:p>
      <w:pPr>
        <w:pStyle w:val="Normal"/>
        <w:ind w:firstLine="360"/>
        <w:jc w:val="center"/>
        <w:rPr/>
      </w:pPr>
      <w:r>
        <w:rPr>
          <w:spacing w:val="20"/>
          <w:sz w:val="28"/>
          <w:szCs w:val="28"/>
        </w:rPr>
        <w:t xml:space="preserve">Япония.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Ее философия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понятна многим:</w:t>
      </w:r>
    </w:p>
    <w:p>
      <w:pPr>
        <w:pStyle w:val="Normal"/>
        <w:ind w:firstLine="360"/>
        <w:jc w:val="center"/>
        <w:rPr/>
      </w:pPr>
      <w:r>
        <w:rPr>
          <w:spacing w:val="20"/>
          <w:sz w:val="28"/>
          <w:szCs w:val="28"/>
        </w:rPr>
        <w:t>Японцы ценят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стинную красоту природы…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ады цветущей вишни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к просторны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расивы и благоуханны –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т нежности мой Дом, мой рай!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зьму в руку кисть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рисую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Чистое и хрустальное небо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которого так устали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ои хрупкие крылья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***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чего же ты красна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етняя звезда?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н печальный приснился мне ночью…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*** 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жный ветер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ятно колышет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ои длинные волосы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аскает лицо,</w:t>
      </w:r>
    </w:p>
    <w:p>
      <w:pPr>
        <w:pStyle w:val="Normal"/>
        <w:ind w:first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н так прохладен и звучен…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42:00Z</dcterms:created>
  <dc:creator>Admin</dc:creator>
  <dc:description/>
  <cp:keywords/>
  <dc:language>en-US</dc:language>
  <cp:lastModifiedBy>Учитель 2</cp:lastModifiedBy>
  <dcterms:modified xsi:type="dcterms:W3CDTF">2011-01-19T06:40:00Z</dcterms:modified>
  <cp:revision>9</cp:revision>
  <dc:subject/>
  <dc:title>Я, действительно, помню</dc:title>
</cp:coreProperties>
</file>