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335"/>
      </w:tblGrid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00400" cy="2195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19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23590" cy="217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квер современный вид</w:t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 на долину реки Воронеж конец </w:t>
            </w:r>
            <w:r>
              <w:rPr>
                <w:bCs/>
                <w:sz w:val="28"/>
                <w:szCs w:val="28"/>
                <w:lang w:val="en-US"/>
              </w:rPr>
              <w:t>XIX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1665" cy="3201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8240" cy="3201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хитектор Д.И. Гримм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912 году ограду около памятника убрали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6430" cy="268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580" t="-10" r="1258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6430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7880" cy="2679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267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тровский сквер. Начало </w:t>
            </w:r>
            <w:r>
              <w:rPr>
                <w:bCs/>
                <w:sz w:val="28"/>
                <w:szCs w:val="28"/>
                <w:lang w:val="en-US"/>
              </w:rPr>
              <w:t>XX</w:t>
            </w:r>
            <w:r>
              <w:rPr>
                <w:bCs/>
                <w:sz w:val="28"/>
                <w:szCs w:val="28"/>
              </w:rPr>
              <w:t xml:space="preserve"> века</w:t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ОТРИТЕ, РУССКОЕ ДВОРЯНСТВО, ПЕТР ПЕРВЫЙ И ПО СМЕРТИ СТРОГ -</w:t>
              <w:br/>
              <w:t>ГЛЯДИТ НА ИНТЕНДАНТСТВО, А ПАЛЬЦЕМ КАЖЕТ НА ОСТРОГ».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7685" cy="2952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95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00730" cy="2971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в январе 1943 года.</w:t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956 год. </w:t>
            </w:r>
            <w:r>
              <w:rPr>
                <w:sz w:val="28"/>
                <w:szCs w:val="28"/>
              </w:rPr>
              <w:t xml:space="preserve">10 января был открыт новый бронзовый памятник Петру I 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4990" cy="2793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279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1480" cy="28105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81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тровский сквер. В 70-х </w:t>
            </w:r>
            <w:r>
              <w:rPr>
                <w:bCs/>
                <w:sz w:val="28"/>
                <w:szCs w:val="28"/>
                <w:lang w:val="en-US"/>
              </w:rPr>
              <w:t>XX</w:t>
            </w:r>
            <w:r>
              <w:rPr>
                <w:bCs/>
                <w:sz w:val="28"/>
                <w:szCs w:val="28"/>
              </w:rPr>
              <w:t xml:space="preserve"> века</w:t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985 году сквер реконструирован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15945" cy="3221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945" cy="322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4370" cy="3166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4370" cy="316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2003 начало реконструкции</w:t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06 году 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2638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1785" cy="2708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785" cy="270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земельных работ при строительстве торгового центра «Петровский Пассаж», были найдены останки советского воина</w:t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я смертному медальону удалось установить личность солдата — это рядовой Бачурин Николай Нестерович, 1922 года рождения, уроженец д. Ситовка, Алтайского края.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280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80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1210" cy="27901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210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вид</w:t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вид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0070" cy="2689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268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21685" cy="2686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685" cy="268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вид</w:t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вид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42:00Z</dcterms:created>
  <dc:creator>svetlana</dc:creator>
  <dc:description/>
  <cp:keywords/>
  <dc:language>en-US</dc:language>
  <cp:lastModifiedBy>svetlana</cp:lastModifiedBy>
  <dcterms:modified xsi:type="dcterms:W3CDTF">2010-01-13T22:32:00Z</dcterms:modified>
  <cp:revision>22</cp:revision>
  <dc:subject/>
  <dc:title/>
</cp:coreProperties>
</file>