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Влияние занятий спортом на развитие младшего школьника», автор Ваняева Виктория, ученица 4 класса НОШ № 279 г.Гаджиево Мурма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Михайлова Инна Анатольевна, учитель начальных классов НОШ № 27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данной работе ученица доказывает, что занятия спортом помогают ей успешно учиться, принимать активное участие в жизни класса,  школы и города, легко находить общий язык со сверстниками и взрослыми, выработали в ней такие качества, как самообладание, терпение, упорство, трудолюб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2:46:00Z</dcterms:created>
  <dc:creator>user</dc:creator>
  <dc:description/>
  <cp:keywords/>
  <dc:language>en-US</dc:language>
  <cp:lastModifiedBy>user</cp:lastModifiedBy>
  <dcterms:modified xsi:type="dcterms:W3CDTF">2011-01-27T12:46:00Z</dcterms:modified>
  <cp:revision>2</cp:revision>
  <dc:subject/>
  <dc:title/>
</cp:coreProperties>
</file>