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/>
        <w:t>«Золотой росток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Влияние занятий спортом  на развитие младшего школьник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Автор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 xml:space="preserve">Ваняева Виктория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Владиславовна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 xml:space="preserve">ученица 4 «Е» класса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 xml:space="preserve">НОШ  № 279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Научный руководитель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Михайлова Инна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Анатольевна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 xml:space="preserve">учитель начальных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 xml:space="preserve">классов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 xml:space="preserve">НОШ  № 279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Гаджиево</w:t>
      </w:r>
    </w:p>
    <w:p>
      <w:pPr>
        <w:pStyle w:val="Normal"/>
        <w:spacing w:lineRule="auto" w:line="360"/>
        <w:jc w:val="center"/>
        <w:rPr/>
      </w:pPr>
      <w:r>
        <w:rPr/>
        <w:t>ЗАТО Александровск</w:t>
      </w:r>
    </w:p>
    <w:p>
      <w:pPr>
        <w:pStyle w:val="Normal"/>
        <w:spacing w:lineRule="auto" w:line="360"/>
        <w:jc w:val="center"/>
        <w:rPr/>
      </w:pPr>
      <w:r>
        <w:rPr/>
        <w:t>Мурманская область</w:t>
      </w:r>
    </w:p>
    <w:p>
      <w:pPr>
        <w:pStyle w:val="Normal"/>
        <w:spacing w:lineRule="auto" w:line="360"/>
        <w:jc w:val="center"/>
        <w:rPr/>
      </w:pPr>
      <w:r>
        <w:rPr/>
        <w:t>2010 г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. Аннотация к научной работе.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2. Теоретическая часть                                                                                    с.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2.1. краткий анализ литературы по данной проблеме</w:t>
      </w:r>
    </w:p>
    <w:p>
      <w:pPr>
        <w:pStyle w:val="Normal"/>
        <w:spacing w:lineRule="auto" w:line="360"/>
        <w:rPr/>
      </w:pPr>
      <w:r>
        <w:rPr/>
        <w:tab/>
        <w:t>2.2. рекомендации для родителей</w:t>
      </w:r>
    </w:p>
    <w:p>
      <w:pPr>
        <w:pStyle w:val="Normal"/>
        <w:spacing w:lineRule="auto" w:line="360"/>
        <w:rPr/>
      </w:pPr>
      <w:r>
        <w:rPr/>
        <w:tab/>
        <w:t>2.3. позиция авто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Практическая часть                                                                                      с. 4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3.1. опытная проверка рабочей гипотезы с помощью методики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М.Люшера</w:t>
      </w:r>
    </w:p>
    <w:p>
      <w:pPr>
        <w:pStyle w:val="Normal"/>
        <w:spacing w:lineRule="auto" w:line="360"/>
        <w:rPr/>
      </w:pPr>
      <w:r>
        <w:rPr/>
        <w:tab/>
        <w:t>3.2. сравнительный анализ оценок учащихся за прошлый учебный г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Заключение                                                                                                   с .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Использованная литература                                                                        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Приложение.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Аннотац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«Влияние на развитие младшего школьника занятий спортом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 доказать, что занятия спортом благотворно влияют на развитие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ладшего  школьн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чи:</w:t>
      </w:r>
      <w:r>
        <w:rPr/>
        <w:t xml:space="preserve">  -  изучить научную литературу по данной теме;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-  изучить эмоциональные данные двух групп учащихся 4-х классов;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-  провести сравнительный анализ учебной деятельности за прошлый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учебный  год двух групп учащихся;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-  систематизировать полученные данны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Актуальность работы</w:t>
      </w:r>
      <w:r>
        <w:rPr/>
        <w:t xml:space="preserve"> заключается в том, что младший школьник стоит на пороге  перехода в подростковый возраст. В связи с этим необходимы ему успешность, уверенность и самообладание. При этом важно не только то, что младший школьник чувствовал себя комфортно  в новых социальных условиях, но и умел распознавать и владеть своими чувствами, эмоция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бъект исследования:</w:t>
      </w:r>
      <w:r>
        <w:rPr/>
        <w:t xml:space="preserve"> эмоциональное отношение младших школьников к занятиям спорт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редмет исследования:</w:t>
      </w:r>
      <w:r>
        <w:rPr/>
        <w:t xml:space="preserve"> влияние на развитие младшего школьника занятий спорт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рактический выход:</w:t>
      </w:r>
      <w:r>
        <w:rPr/>
        <w:t xml:space="preserve"> вовлечение  младших школьников в спортивные секции по интерес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ерспективность работы:</w:t>
      </w:r>
      <w:r>
        <w:rPr/>
        <w:t xml:space="preserve"> дальнейшее изучение влияния на развитие младшего школьника занятий спорт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ыводы:</w:t>
      </w:r>
      <w:r>
        <w:rPr/>
        <w:t xml:space="preserve"> изучив и проанализировав полученные данные, мы выявили, что занятия спортом благотворно влияют на развитие младшего школьника, на его успеш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-1-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Теоретическая час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Краткий анализ литературы по данной пробле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Жизнь современного общества немыслима без спорта. Каждый человек черпает в спорте что-то свое. Для одних это яркое и красочное зрелище, захватывающий спектакль. Для других – средство общения, физического совершенствования укрепления здоровья. </w:t>
      </w:r>
    </w:p>
    <w:p>
      <w:pPr>
        <w:pStyle w:val="Normal"/>
        <w:spacing w:lineRule="auto" w:line="360"/>
        <w:rPr/>
      </w:pPr>
      <w:r>
        <w:rPr/>
        <w:tab/>
        <w:t>Ошибочно полагать, что спорт способствует лишь физическому совершенствованию человека. В спортивной деятельности заложено немало для эстетического воздействия, для воспитания чувства прекрасного. Инстинкт красоты часто помогает спортсмену выбрать наиболее точные и эффективные движения. В спорте заложены огромные возможности для творческого проявления сил и способностей человека. Импровизация и мгновенное угадывание верного решения сближают реакции спортсменов с психическими процессами и физическими действиями в области художественного творчества. Эта особенность спорта во многом определяется игровой моделью ситуации реальной жизни, а большинство игр эмоционально насыщены и отличаются выдумкой и изобретательностью.</w:t>
      </w:r>
    </w:p>
    <w:p>
      <w:pPr>
        <w:pStyle w:val="Normal"/>
        <w:spacing w:lineRule="auto" w:line="360"/>
        <w:rPr/>
      </w:pPr>
      <w:r>
        <w:rPr/>
        <w:tab/>
        <w:t xml:space="preserve"> На соревнованиях и тренировках спортсмен не редко оказывается в положении, когда он должен принимать нравственные решения, совершать нравственные поступки в духе  </w:t>
      </w:r>
      <w:r>
        <w:rPr>
          <w:lang w:val="en-US"/>
        </w:rPr>
        <w:t>fair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(англ. «честная игра»). Это синоним этических, духовно-нравственный принципов, которые заставляют отказаться  «от победы любой ценой» и создают равные условия для всех участников.</w:t>
      </w:r>
    </w:p>
    <w:p>
      <w:pPr>
        <w:pStyle w:val="Normal"/>
        <w:spacing w:lineRule="auto" w:line="360"/>
        <w:rPr/>
      </w:pPr>
      <w:r>
        <w:rPr/>
        <w:tab/>
        <w:t>Для победы необходимо проявлять себя умным, творческим и духовно развитым человеком.</w:t>
      </w:r>
    </w:p>
    <w:p>
      <w:pPr>
        <w:pStyle w:val="Normal"/>
        <w:spacing w:lineRule="auto" w:line="360"/>
        <w:rPr/>
      </w:pPr>
      <w:r>
        <w:rPr/>
        <w:tab/>
        <w:t>Спорт в наши дни – одна из важнейших сфер самореализации и самоутверждения личности. Участник состязаний может испытать радость победы, достигнутой благодаря воле, труду и таланту, и кроме того, преодолеть, превзойти самого себя. Уметь разрешать конфликты мирным путем.</w:t>
      </w:r>
    </w:p>
    <w:p>
      <w:pPr>
        <w:pStyle w:val="Normal"/>
        <w:spacing w:lineRule="auto" w:line="360"/>
        <w:rPr/>
      </w:pPr>
      <w:r>
        <w:rPr/>
        <w:tab/>
        <w:t xml:space="preserve">Занятия любым видом спорта полностью меняют ученика. Такой школьник собраннее, способен выдерживать длинный школьный день и внимательно слушать учителя, потому что благодаря занятиям спортом он давно привык к дисциплине и умеет концентрироваться. Достойно вести себя в игре: не слишком радоваться победе, чтобы не травмировать проигравшего, не слишком огорчаться, не устраивать истерик при проигрыше, т.е. учиться самообладанию. </w:t>
      </w:r>
    </w:p>
    <w:p>
      <w:pPr>
        <w:pStyle w:val="Normal"/>
        <w:spacing w:lineRule="auto" w:line="360"/>
        <w:jc w:val="right"/>
        <w:rPr/>
      </w:pPr>
      <w:r>
        <w:rPr/>
        <w:t>-2-</w:t>
      </w:r>
    </w:p>
    <w:p>
      <w:pPr>
        <w:pStyle w:val="Normal"/>
        <w:spacing w:lineRule="auto" w:line="360"/>
        <w:rPr/>
      </w:pPr>
      <w:r>
        <w:rPr/>
        <w:tab/>
        <w:t>Успех или неудача, замеченные окружающими, оказывают непосредственное влияние на то, как ребенок сам оценивает свою деятельность.</w:t>
      </w:r>
    </w:p>
    <w:p>
      <w:pPr>
        <w:pStyle w:val="Normal"/>
        <w:spacing w:lineRule="auto" w:line="360"/>
        <w:rPr/>
      </w:pPr>
      <w:r>
        <w:rPr/>
        <w:tab/>
        <w:t>Деятельность и самооценка являются центральными в конструировании Я -   концепции ребенка. В связи с этим трудно переоценить роль школы, детского сада или спортивной секции, которые являются средой, формирующей у ребенка представление  о себе как о способном  или, наоборот, неспособном к деятельности, о своих возможностях во взаимодействии с миром.</w:t>
      </w:r>
    </w:p>
    <w:p>
      <w:pPr>
        <w:pStyle w:val="Normal"/>
        <w:spacing w:lineRule="auto" w:line="360"/>
        <w:rPr/>
      </w:pPr>
      <w:r>
        <w:rPr/>
        <w:tab/>
        <w:t>Хорошо известно, что поддержка, неосуждение неудачной попытки, признание права на ошибку и риск, то есть отсутствие оценивания и создание помогающей безопасной атмосферы, способствуют формированию позитивной  Я-концепции и сильного внутреннего Я. В поведении детей это проявляется в различных формах: прежде всего в повышении уверенности в своих силах, в отсутствии страха перед активным участием в тренировке, в общей атмосфере свободы и раскованности в общении, в вере в свои возможности в такой сложной среде, как спортивная группа, с неотъемлемо присущим ей элементом соревновательности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Рекомендации для родителей младших школьников.</w:t>
      </w:r>
    </w:p>
    <w:p>
      <w:pPr>
        <w:pStyle w:val="Normal"/>
        <w:spacing w:lineRule="auto" w:line="360"/>
        <w:rPr/>
      </w:pPr>
      <w:r>
        <w:rPr/>
        <w:tab/>
        <w:t>Повысить успешность ребенка можно, если «учитывать его индивидуальные особенности мотивацию, интересы, уровень и структуру особенностей; если оказывать ему постоянную поддержку, поощрять его, заботиться о его школьных делах, ему помогать в преодолении своих недостатков, быть настойчивым, не бояться трудностей, стремиться к высоким достижениям» - считает кандидат психологических наук Зырянова Н.М.</w:t>
      </w:r>
    </w:p>
    <w:p>
      <w:pPr>
        <w:pStyle w:val="Normal"/>
        <w:spacing w:lineRule="auto" w:line="360"/>
        <w:rPr/>
      </w:pPr>
      <w:r>
        <w:rPr/>
        <w:tab/>
        <w:t>Занятия спортом для детей, а тем более для детей подросткового возраста – это та же часть жизни, где можно реализоваться, стать увереннее в себе, повысить самооценку, найти новых друзей.</w:t>
      </w:r>
    </w:p>
    <w:p>
      <w:pPr>
        <w:pStyle w:val="Normal"/>
        <w:spacing w:lineRule="auto" w:line="360"/>
        <w:rPr/>
      </w:pPr>
      <w:r>
        <w:rPr/>
        <w:tab/>
        <w:t>Занятия спортом рождают положительные эмоции, улучшается самочувствие, укрепляется здоровье.</w:t>
      </w:r>
    </w:p>
    <w:p>
      <w:pPr>
        <w:pStyle w:val="Normal"/>
        <w:spacing w:lineRule="auto" w:line="360"/>
        <w:rPr/>
      </w:pPr>
      <w:r>
        <w:rPr/>
        <w:tab/>
        <w:t>К выбору спортивной секции можно подойти с учетом темперамента ребенка.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Сангвинику</w:t>
      </w:r>
      <w:r>
        <w:rPr/>
        <w:t xml:space="preserve"> подходят виды спорта, где требуется концентрация внимания. Теннис, волейбол, командно-групповые виды спорта.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Холерику</w:t>
      </w:r>
      <w:r>
        <w:rPr/>
        <w:t xml:space="preserve"> – соревновательные виды спорта, где не требуется внимание  и скорость реакции: легкая атлетика, восточные единоборства, бег и плавание на скорость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-3-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 xml:space="preserve">Флегматику </w:t>
      </w:r>
      <w:r>
        <w:rPr/>
        <w:t>– виды спорта, не требующие быстрой реакции. Плавание, танцы, аэробика, картинг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>
          <w:u w:val="single"/>
        </w:rPr>
        <w:t>Меланхолику</w:t>
      </w:r>
      <w:r>
        <w:rPr/>
        <w:t xml:space="preserve"> по душе несильные нагрузки с перерывами. Стрельба, спортивное ориентирование, йога, восточные и бальные танц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3.  Позиция автора.</w:t>
      </w:r>
    </w:p>
    <w:p>
      <w:pPr>
        <w:pStyle w:val="Normal"/>
        <w:spacing w:lineRule="auto" w:line="360"/>
        <w:rPr/>
      </w:pPr>
      <w:r>
        <w:rPr/>
        <w:tab/>
        <w:t>Я пробовала заниматься плаванием и тхэквондо, но остановилась на художественной гимнастике. Мне 9 лет и я имею 3 взрослый разряд. Выступаю и занимаю призовые места не только на городских, но и  на областных соревнованиях.</w:t>
      </w:r>
    </w:p>
    <w:p>
      <w:pPr>
        <w:pStyle w:val="Normal"/>
        <w:spacing w:lineRule="auto" w:line="360"/>
        <w:rPr/>
      </w:pPr>
      <w:r>
        <w:rPr/>
        <w:tab/>
        <w:t>Что мне дают занятия спортом? Прежде всего, уверенность в себе, а это успешность. Я учусь на «5» и «4». У меня много друзей, я редко болею. Могу справиться с нахлынувшими негативными эмоциями.</w:t>
      </w:r>
    </w:p>
    <w:p>
      <w:pPr>
        <w:pStyle w:val="Normal"/>
        <w:spacing w:lineRule="auto" w:line="360"/>
        <w:rPr/>
      </w:pPr>
      <w:r>
        <w:rPr/>
        <w:tab/>
        <w:t xml:space="preserve">Я очень хочу добиться успехов, как одна из российских гимнасток Алина Кабаева!!! </w:t>
      </w:r>
    </w:p>
    <w:p>
      <w:pPr>
        <w:pStyle w:val="Normal"/>
        <w:spacing w:lineRule="auto" w:line="360"/>
        <w:rPr/>
      </w:pPr>
      <w:r>
        <w:rPr/>
        <w:tab/>
        <w:t>Мои сверстники занимаются в различных спортивных секциях. И у них свои успехи не только в  спорте, но и в учебной деятельности. Они являются примером для своих одноклассников. Мы общительны, активны в школьных делах, несмотря на тренировки. Считаю, что именно занятия спортом помогают нам поддерживать хорошую физическую форму, учиться на «отлично» и «хорошо», принимать участие в различных интеллектуальных и развлекательных конкурсах, иметь много друзей и уметь сдерживать свои чувства, эмо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>-4-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актическая час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1. Опытная проверка рабочей гипотезы с помощью методики М.Люшер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Для информативности и должной наглядности нашего исследования мы условно выделили две основные группы младших школьников, учащихся 4-х классов по 6 учащихся в каждой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Первая группа</w:t>
      </w:r>
      <w:r>
        <w:rPr/>
        <w:t xml:space="preserve"> – младшие школьники, достигшие определенных высот в спортивных состязаниях. Они выделяются сдержанностью, саморегуляцией своего поведения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Вторая группа</w:t>
      </w:r>
      <w:r>
        <w:rPr/>
        <w:t xml:space="preserve"> – школьники, не посещающие спортивные секцию. Они менее стабильны эмоционально, чрезмерно обидчивы. Их характеризуют эмоциональные всплески, быстрая смена настроения.</w:t>
      </w:r>
    </w:p>
    <w:p>
      <w:pPr>
        <w:pStyle w:val="Normal"/>
        <w:spacing w:lineRule="auto" w:line="360"/>
        <w:rPr/>
      </w:pPr>
      <w:r>
        <w:rPr/>
        <w:tab/>
        <w:t>Измерения эмоционального состояния (тревожности) проводилось традиционным способом, основе теста М.Люшера, с представлением цветных карточек. В обработке данных нас интересовало количество тревог.</w:t>
      </w:r>
    </w:p>
    <w:p>
      <w:pPr>
        <w:pStyle w:val="Normal"/>
        <w:spacing w:lineRule="auto" w:line="360"/>
        <w:rPr/>
      </w:pPr>
      <w:r>
        <w:rPr/>
        <w:tab/>
        <w:t xml:space="preserve">Ребятам предлагалось из разложенных на столе корточек выбрать цвета, которые нравятся очень, просто нравятся и не нравятся при упоминании об учебе в школе. «Нравится ли тебе  учиться?». </w:t>
      </w:r>
    </w:p>
    <w:p>
      <w:pPr>
        <w:pStyle w:val="Normal"/>
        <w:spacing w:lineRule="auto" w:line="360"/>
        <w:ind w:firstLine="708"/>
        <w:rPr/>
      </w:pPr>
      <w:r>
        <w:rPr/>
        <w:t>По рекомендации самого автора методики опрос производился два раза (две выборки) М.Люшер считал, что наиболее информативен именно второй выбор.</w:t>
      </w:r>
    </w:p>
    <w:p>
      <w:pPr>
        <w:pStyle w:val="Normal"/>
        <w:spacing w:lineRule="auto" w:line="360"/>
        <w:rPr/>
      </w:pPr>
      <w:r>
        <w:rPr/>
        <w:tab/>
        <w:t>Руководствовались такими правилами подсчета количества тревог:</w:t>
      </w:r>
    </w:p>
    <w:p>
      <w:pPr>
        <w:pStyle w:val="Normal"/>
        <w:spacing w:lineRule="auto" w:line="360"/>
        <w:ind w:left="705" w:hanging="0"/>
        <w:rPr/>
      </w:pPr>
      <w:r>
        <w:rPr/>
        <w:t>1.Появление любого основного цвета на последних трех местах декларируется ненормальным и обозначает наличие тревоги.</w:t>
      </w:r>
    </w:p>
    <w:p>
      <w:pPr>
        <w:pStyle w:val="Normal"/>
        <w:spacing w:lineRule="auto" w:line="360"/>
        <w:ind w:left="720" w:hanging="0"/>
        <w:rPr/>
      </w:pPr>
      <w:r>
        <w:rPr/>
        <w:t>2. Появление любого дополнительного (кроме фиолетового) цвета на первых местах декларируется ненормальным и обнаруживает наличие компенсации: вынужденного, вычурного, садозащитного поведения и соответствующих переживаний.</w:t>
      </w:r>
    </w:p>
    <w:p>
      <w:pPr>
        <w:pStyle w:val="Normal"/>
        <w:spacing w:lineRule="auto" w:line="360"/>
        <w:ind w:left="720" w:hanging="0"/>
        <w:rPr/>
      </w:pPr>
      <w:r>
        <w:rPr/>
        <w:t>3. Если есть хоть одна компенсация, то последний цвет, каким бы он не был, рассматривается как индикатор тревоги, вызывающий эту компенсацию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Цвета автор разделил </w:t>
      </w:r>
    </w:p>
    <w:p>
      <w:pPr>
        <w:pStyle w:val="Normal"/>
        <w:spacing w:lineRule="auto" w:line="360"/>
        <w:rPr/>
      </w:pPr>
      <w:r>
        <w:rPr/>
        <w:t xml:space="preserve">на </w:t>
      </w:r>
      <w:r>
        <w:rPr>
          <w:b/>
        </w:rPr>
        <w:t>основные:</w:t>
      </w:r>
      <w:r>
        <w:rPr/>
        <w:t xml:space="preserve"> темно-синий -1, зеленый -2, оранжево-красный -3, желтый -4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и </w:t>
      </w:r>
      <w:r>
        <w:rPr>
          <w:b/>
        </w:rPr>
        <w:t>дополнительные цвета</w:t>
      </w:r>
      <w:r>
        <w:rPr/>
        <w:t>:  фиолетовый -5, коричневый ,черный -7,серый -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-5-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Каждый цвет имеет свою эмоциональную и личностную трактовку.</w:t>
      </w:r>
    </w:p>
    <w:p>
      <w:pPr>
        <w:pStyle w:val="Normal"/>
        <w:spacing w:lineRule="auto" w:line="360"/>
        <w:rPr/>
      </w:pPr>
      <w:r>
        <w:rPr/>
        <w:tab/>
        <w:t>М.Люшер утверждал, что в норме основные цвета должны находиться в начале ряда предпочтений, то есть восприниматься испытуемыми как приятные. Дополнительные цвета должны оказываться во второй половине ряда, то есть восприниматься как безразличные или неприятные.</w:t>
      </w:r>
    </w:p>
    <w:p>
      <w:pPr>
        <w:pStyle w:val="Normal"/>
        <w:spacing w:lineRule="auto" w:line="360"/>
        <w:rPr/>
      </w:pPr>
      <w:r>
        <w:rPr/>
        <w:tab/>
        <w:t>Интерпретация «Суммарного отклонения от аутогенной нормы (СО)» отражает уровень непродуктивной нервно-психической напряженности, присущей испытуемому. Чем больше величина СО, тем в большей мере силы человека расходуются на поддержание собственной психической ценности.</w:t>
      </w:r>
    </w:p>
    <w:p>
      <w:pPr>
        <w:pStyle w:val="Normal"/>
        <w:spacing w:lineRule="auto" w:line="360"/>
        <w:rPr/>
      </w:pPr>
      <w:r>
        <w:rPr/>
        <w:tab/>
        <w:t>Если предположить, что у испытуемого, выбирающего цвета в порядке аутогенной нормы, эмоциональная сфера характеризуется преобладанием станичных, положительных переживаний, оптимистической верой в будущее. Внутренний мир такого человека отличается согласованностью потребностей и способностей, интересов и долга.</w:t>
      </w:r>
    </w:p>
    <w:p>
      <w:pPr>
        <w:pStyle w:val="Normal"/>
        <w:spacing w:lineRule="auto" w:line="360"/>
        <w:rPr/>
      </w:pPr>
      <w:r>
        <w:rPr/>
        <w:tab/>
        <w:t>Если же испытуемый выбирает цвета в порядке, обратном аутогенной норме, преобладает тревожное ожидание неприятностей, неуверенность в своих силах, работоспособность снижена. Вычисления можно сделать таким образом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3"/>
        <w:gridCol w:w="926"/>
        <w:gridCol w:w="836"/>
        <w:gridCol w:w="882"/>
        <w:gridCol w:w="1206"/>
        <w:gridCol w:w="813"/>
        <w:gridCol w:w="1206"/>
        <w:gridCol w:w="822"/>
        <w:gridCol w:w="865"/>
      </w:tblGrid>
      <w:tr>
        <w:trPr>
          <w:trHeight w:val="103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цв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отклонение от нормы С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Ё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Ё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Л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Ы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И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Ё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цвета в аутогенной норм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цвета в выборе испытуемых 2 груп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цвета от А.Н. 2 груп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5    балл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цвета в выборе испытуемых 1 груп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цвета от А.Н. 1 груп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3 балла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-6-</w:t>
      </w:r>
    </w:p>
    <w:p>
      <w:pPr>
        <w:pStyle w:val="Normal"/>
        <w:spacing w:lineRule="auto" w:line="360"/>
        <w:ind w:firstLine="708"/>
        <w:rPr/>
      </w:pPr>
      <w:r>
        <w:rPr/>
        <w:t>Итак, с помощью методики М. Люшера мы доказали, что влияние занятий спортом на младшего школьника оказывает огромное влияние на эмоциональную стабильность учащихся 4-х классов.</w:t>
      </w:r>
    </w:p>
    <w:p>
      <w:pPr>
        <w:pStyle w:val="Normal"/>
        <w:spacing w:lineRule="auto" w:line="360"/>
        <w:ind w:firstLine="708"/>
        <w:rPr/>
      </w:pPr>
      <w:r>
        <w:rPr/>
        <w:t>Диаграмма наглядно показывает, что количество тревог 2-ой группы ( учащиеся, не занимающиеся в спортивной секции) испытывают большее количество тревог, чем учащиеся 1-ой группы (дети, занимающиеся в спортивных секциях). Значит,  об эмоциональной стабильности можно говорить только о группе детей, посещающих спортивные секции.</w:t>
      </w:r>
    </w:p>
    <w:p>
      <w:pPr>
        <w:pStyle w:val="Normal"/>
        <w:spacing w:lineRule="auto" w:line="360"/>
        <w:rPr/>
      </w:pPr>
      <w:r>
        <w:rPr/>
        <w:object w:dxaOrig="837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65pt;height:192.75pt" filled="f" o:ole="">
            <v:imagedata r:id="rId3" o:title=""/>
          </v:shape>
          <o:OLEObject Type="Embed" ProgID="" ShapeID="ole_rId2" DrawAspect="Content" ObjectID="_1777000936" r:id="rId2"/>
        </w:object>
      </w:r>
    </w:p>
    <w:p>
      <w:pPr>
        <w:pStyle w:val="Normal"/>
        <w:spacing w:lineRule="auto" w:line="360"/>
        <w:jc w:val="center"/>
        <w:rPr/>
      </w:pPr>
      <w:r>
        <w:rPr>
          <w:b/>
        </w:rPr>
        <w:t>3.2. Сравнительный анализ оценок учащихся обеих групп за прошлый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 в качестве предмета исследования взяты годовые оценки учащихся за прошлый учебный год)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В качестве успешности в обучении мы взяли за основу годовые оценки двух групп учащихся по основным предмета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математик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русский язык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кружающий мир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английский язык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литературное чтение                 </w:t>
      </w:r>
    </w:p>
    <w:p>
      <w:pPr>
        <w:pStyle w:val="Normal"/>
        <w:spacing w:lineRule="auto" w:line="360"/>
        <w:jc w:val="both"/>
        <w:rPr/>
      </w:pPr>
      <w:r>
        <w:rPr/>
        <w:t>и вычислили количество оценок «отлично», «хорошо» и «удовлетворительно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оценок 1-ой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оценок 2-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тлично» (5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хорошо» (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удовлетворительно» (3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-7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object w:dxaOrig="9930" w:dyaOrig="7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5pt;height:355.5pt" filled="f" o:ole="">
            <v:imagedata r:id="rId5" o:title=""/>
          </v:shape>
          <o:OLEObject Type="Embed" ProgID="" ShapeID="ole_rId4" DrawAspect="Content" ObjectID="_1682070224" r:id="rId4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Сравнительный анализ годовых оценок за прошлый учебный год учащихся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-х групп младших школьников наглядно показывает успешность в овладении учебными предметами учащихся, занимающихся спортом. Дети, которые занимаются в спортивных секциях, учатся на «отлично» и «хорошо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-8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Заключение и выво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Результаты  работ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учено эмоциональное состояние учащихся 4-х классов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полнен сравнительный анализ годовых оценок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аны рекомендации родителям и учащимся по выбору спортивной секции по     интересам с  учетом  их темпераме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spacing w:lineRule="auto" w:line="360"/>
        <w:ind w:left="708" w:firstLine="12"/>
        <w:jc w:val="both"/>
        <w:rPr/>
      </w:pPr>
      <w:r>
        <w:rPr/>
        <w:tab/>
        <w:t>Занятия спортом помогают младшему школьник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овладении знани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ю психических и физических процес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анию уверенности в себ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амообладанию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ю дружи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ь внимательным,</w:t>
      </w:r>
    </w:p>
    <w:p>
      <w:pPr>
        <w:pStyle w:val="Normal"/>
        <w:spacing w:lineRule="auto" w:line="360"/>
        <w:ind w:left="708" w:firstLine="12"/>
        <w:jc w:val="both"/>
        <w:rPr/>
      </w:pPr>
      <w:r>
        <w:rPr/>
        <w:t xml:space="preserve"> </w:t>
      </w:r>
      <w:r>
        <w:rPr/>
        <w:t>что необходимо в подростковом возрасте и в жизни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-9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V</w:t>
      </w:r>
      <w:r>
        <w:rPr>
          <w:b/>
        </w:rPr>
        <w:t>. Использованная литератур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м-Бад Б.                      «Семья и школа» №1, 2008, с.-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ырянова Н.М.               «Семья и школа» №1, 2008, с.- 9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Педагогика здоровья.        Библиотека для родителей -М.; Педагогика, 1990, с.- 145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. Физкультура и спорт.        Малая энциклопедия – М.: Радуга, 1982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. Энциклопедия для детей. Спорт – М.: Аванта, 2001, том 20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6. Энциклопедия физической подготовки к школе –М.6 ОЛМА – пресс, 2003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7. Психологический тест М.Люшера С-П, Иматон, 2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31:00Z</dcterms:created>
  <dc:creator>НОМО-408</dc:creator>
  <dc:description/>
  <cp:keywords/>
  <dc:language>en-US</dc:language>
  <cp:lastModifiedBy>Психолог</cp:lastModifiedBy>
  <dcterms:modified xsi:type="dcterms:W3CDTF">2010-10-07T14:00:00Z</dcterms:modified>
  <cp:revision>8</cp:revision>
  <dc:subject/>
  <dc:title>Научно-практическая конференция</dc:title>
</cp:coreProperties>
</file>