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709"/>
        <w:jc w:val="left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</w:rPr>
        <w:t>Система воспитательной работы в общеобразовательной школе должна иметь возможности для обращения к общечеловеческим ценностям и ценностям отечественной культуры. Направленность учебно-воспитательного процесса на формирование социально значимых ценностных ориентаций предполагает решение следующих задач воспитания: поддерживать и усиливать духовные и нравственные ценности, убеждения и  модели поведения; помогать школьникам саморазвиваться, самовоспитываться, самообразовываться, самоопределяться, воспитывать патриотизм, гражданственность, поликультурное сознание; передавать народные, семейные традиции; транслировать, сохранять и развивать культуру,  так как смысл жизни можно обрести только через приобщение к культур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лючевые слова: воспитание, ценностные ориентации,  русская культур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ложение педагогики о том, что система образования выполняет заказ общества на образовательные услуги было общепринятым во все времена, не изменилось оно и сегодня. В современной трактовке это выглядит так, как прозвучало в докладе Госсовета РФ «Об образовательной политике России на современном этапе»: «…Развивающемуся обществу нужны современно образованные, нравственные, предприимчивые люди, которые могут самостоятельно принимать решения выбора, способны к сотрудничеству, отличаются мобильностью, динамизмом, конструктивностью, готовы к межкультурному взаимодействию, обладают чувством ответственности за судьбы страны, за её социально-экономическое процветание»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 xml:space="preserve">Из этого требования можно сформулировать несколько выводов о том, что если меняется общество, то будет правомерным предположить, что меняется его заказ системе образования, выраженный в целях и задачах. Следовательно, должна меняться и сама образовательная система, чтобы выполнить этот заказ. Возникает вопрос: какие изменения должны произойти? В связи с этим вопрос о ценностях и ценностных ориентациях современных школьников становится весьма актуальным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«Ценности воспитания – это его человеческие смыслы, общественно одобряемые и передаваемые из поколения в поколение образцы педагогической культуры, запечатленные в культурном облике человека, культурных образцах жизни, межпоколенном  взаимодействии и воспитательных отношениях, в педагогических теориях и системах, технологиях и способах педагогической деятельности и поведения. Ценности можно выбирать. В зависимости от выбранных ценностных оснований воспитание концептуализируется. Это происходит на уровне как макро-, так и микросистем воспитания. Вместе с тем на практике можно встретиться с такими явлениями, как неосознанные ценностные ориентации или, наоборот, строго заданные нормативные ценностные установки, не предлагающие выбора 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 концепции человека, развиваемой русскими философами Н.А. Бердяевым, Н.О.Лосским, П.А. Форенским, он предстает как эпицентр культуры, его высшая духовная ценность. Человек обретает свою духовную сущность, становится частью человечества, постигая культуру и творя её. Из этих положений естественно вытекает вывод о том, что культурная сущность человека является системообразующим компонентом его целостности.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ополагающее свойство целостного человека культуры – это его способность к культурной идентификации, т.е. к осознанию своей принадлежности к определенной культуре, интериоризации её ценностей (принятию их как своих), выбору и осуществлению культурообразного образа жизни, поведения, самодетерминации в горизонте Большого и Малого времени культуры (М.М. Бахтин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воспитательной работы в общеобразовательной школе должна иметь возможности для обращения к общечеловеческим и отечественным ценностям. 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Как подчеркнул Н.Д. Никандров: «Необходимо выявить средства, механизмы, условия формирования ценностной базы растущих людей, их нравственных установок и ориентаций, введения в мир большой духовной культуры, формирующей уважение человека, важнейших человеческих качеств.</w:t>
      </w:r>
    </w:p>
    <w:p>
      <w:pPr>
        <w:pStyle w:val="21"/>
        <w:ind w:firstLine="709"/>
        <w:jc w:val="both"/>
        <w:rPr/>
      </w:pPr>
      <w:r>
        <w:rPr>
          <w:sz w:val="24"/>
        </w:rPr>
        <w:t>Безусловно, тому, «с чего начинается Родина», должен быть отдан приоритет. При этом серьезной задачей педагогов-практиков должно быть определение инструментария (идей, концепций, дидактических и иных материалов), который поможет сформировать молодого человека в целевой системе ценностей»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показывает практика, педагогическое сообщество «за разумное сочетание специфических особенностей страны, региона, непосредственного окружения человека и общечеловеческих ценностей». Об этом свидетельствует заинтересованное участие педагогов в семинарах, выставках, «круглых столах», аукционах педагогических идей, научно-практических конференциях по духовно-нравственной проблематике, проводимых на базе Тамбовского областного  института повышения квалификаци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Материалы тематических сборников, изданных в ТОИПКРО,  «Формирование нравственных и духовных ценностей современных школьников»,  «Горжусь я малой родиной своей, частицей необъятнейшей России», «Их имена забыться не должны», «Воспитать человека» и другие  работы позволяют увидеть, насколько успешно педагоги владеют профессиональными и этическими знаниями, современными технологиями, методами,  интегративными механизмами, приемами обучения и воспитания; как умело актуализируют духовно-нравственный потенциал содержания образовательного материала, учитывают возрастные особенности учащихся, их проблемы.    </w:t>
      </w:r>
    </w:p>
    <w:p>
      <w:pPr>
        <w:pStyle w:val="TextBody"/>
        <w:ind w:firstLine="709"/>
        <w:rPr/>
      </w:pPr>
      <w:r>
        <w:rPr>
          <w:sz w:val="24"/>
        </w:rPr>
        <w:t>Вопросам воспитания духовной культуры подрастающего поколения посвящены рубрики компьютерного банка передового педагогического опыта, отражающие опыт общеобразовательных учреждений области, учреждений дополнительного образования, дошкольных образовательных учреждений. Педагоги нашего района глубоко убеждены в том, что формирование здоровой личности начинается с развития духовной сферы. Как проникновенно выразился В.А. Сухомлинский: годы детства – пора воспитания сердца!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«Вместе с детьми, - отмечают воспитатели дошкольного образовательного учреждения «Солнышко» - мы проживаем определённый период времени, привнося в эту жизнь частичку культуры из жизни русского народа. А это значит: началась осень – и на прогулке мы играем с детьми в народные игры, например, с прибаутками и приговорками: «Гусь – водомусь» или «Репка – крепка»; с закличками: «Звонари», «Осень просим». Наступил октябрь, а вместе с ним и фольклорный праздник «Октябрь пахнет капустой», где дети вместе с мамами в очередной раз будут квасить капусту так, как это делали исстари на Руси, умываться капустным соком, чтобы быть красивыми и здоровыми, а в минуты отдыха петь народные песни. А потом с нетерпением ждать, когда капуста будет готова, и с удовольствием есть её в разнообразных блюдах. Месяц ноябрь начинается с Осенин. Помимо дегустации блюд русской национальной кухни, обмена рецептами, и дети, и взрослые, одетые в русские народные костюмы, показывают новые народные игры, поют народные песни, частушки, устраивают весёлые соревн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уделяется православным праздникам Рождества Христова, Масленицы, Пасхи, Троицы. Разучивание колядок, подготовка подарков близким к Рождеству, катание на деревянных донцах с ледяной горки и на лошадях с бубенцами. «Масленые» блины с чаем, которыми угощаются прямо на улице, разучивание пасхальных игр с яйцами, подготовка настоящих «писанок», настоящий кулич, приготовленный для всей группы вместе с мамой – всё это преображает детей, корректирует отдельные черты личност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аздник «Троицы» богат песенным фольклором и таит в себе бездну богатейшего психотерапевтического материала. Красочные действа плетения венков, заплетения берёзы, величавые песни и плавные хороводы в естественных природных условиях обеспечивают детям сердечное принятие, радостное вхождение в истоки народной культуры, её сокрытые от сознания глубины, прикосновение к которым может дать ответы на многие вопросы нашего существ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зачастую подготовка к этим праздникам, фольклорным обрядам заключает в себе массу информации, учит видеть суть и не отворачиваться от очевидного, таит в себе такое глубокое, хотя и не сразу уловимое значение, что сам праздник только закрепляет понимание народной культуры и тягу к истинному, неподдельному, светлому, которое она хранит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В реальных народных праздниках, обрядах, играх, инсценировках нет просто зрителей. Разнообразие ролей позволяет каждому стать действующим лицом. У каждого есть возможность творческого самовыражения, осознания себя как личности, приобретения уверенности в себе, самораскрытия и адекватной самооценки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но привести много других примеров эффективного опыта приобщения детей к истокам русской народной культуры в 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кольное обучение необходимо ориентировать на изучение духовной культуры русского народа. Выдвинуть следующие задачи: становление и развитие личности школьника, формирование у подрастающего поколения представлений о русской народной культуре как явлении полифункциональном, органично слитым с хозяйственной, семейно-бытовой жизнью человека. Народная культура является одним из типов исторической памяти человечества и формой русского народного самосознания. Уроки, построенные на материале русской народной культуры, лучше запоминаются и способствуют формированию у детей чувства национального достоинства, самосознания, культуры межнационального общения. Учителю удается активизировать познавательный интерес школьников к русской народной культуре, формировать их  культурно-историческую память, развивать сознание того, что самобытная русская культура связана с </w:t>
      </w:r>
      <w:r>
        <w:rPr>
          <w:spacing w:val="-6"/>
          <w:sz w:val="24"/>
          <w:szCs w:val="24"/>
        </w:rPr>
        <w:t>культурой разных народов России и является составной частью мировой куль</w:t>
      </w:r>
      <w:r>
        <w:rPr>
          <w:sz w:val="24"/>
          <w:szCs w:val="24"/>
        </w:rPr>
        <w:t>туры, формировать социально значимые ценностные ориентиры современных подро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егодня в полной мере трудно себе представить значение орнаментов и узоров в жизни людей, - говорят учителя. -  Все, что окружало человека в каждодневном быту, было заботливо украшено трудолюбивыми крестьянскими руками. Нам дорог образный язык народного искусства, его естественность и доброта. Быт и духовная жизнь крестьянина и ремесленника – от резных наличников его дома до вышивки на платье или рубахе, от колыбельной до погребальной песни – сотканы из впечатления реальной действительности и фантастических сказочных образов. В своем творчестве народ отразил внутренний мир, восприятие добра и зла, свои ме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зоры на протяжении многих веков сохраняют свои исконные черты и уже более ста лет привлекают внимание исследователей. Утративший свое прежнее значение в народной жизни орнамент в наше время осмысливается наукой заново. И сегодня мы с вами пытаемся проникнуть в прошлое и раскрыть первоначальный смысл народного узора так, как это делают ученые, исследуя деятельность и мировоззрение создателей орнамента, привлекая данные истории и фольклор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аясь к своим ученикам, учитель говорит: «Вы уже, наверное, догадались, какую важную функцию выполняет узор?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Дети:</w:t>
      </w:r>
      <w:r>
        <w:rPr>
          <w:sz w:val="24"/>
          <w:szCs w:val="24"/>
        </w:rPr>
        <w:t xml:space="preserve"> Он должен защищать от воздействия сверхъестественных сил, энергии злых людей и болезней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Учитель:</w:t>
      </w:r>
      <w:r>
        <w:rPr>
          <w:sz w:val="24"/>
          <w:szCs w:val="24"/>
        </w:rPr>
        <w:t xml:space="preserve"> Правильно. Этим объясняется расположение орнаментов на костюмах и в жилище. Вспомните, где расположены наиболее декоративные места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Дети:</w:t>
      </w:r>
      <w:r>
        <w:rPr>
          <w:sz w:val="24"/>
          <w:szCs w:val="24"/>
        </w:rPr>
        <w:t xml:space="preserve"> В костюме – это подол, ворот, низ рукава – места, которые открывают доступ к телу, чтобы злые силы не навредили человеку, их украшали орнаментами. Этот же принцип соблюдался и при размещении узоров на постройках. Поскольку ворота и окна открываются, их окружали узорами – оберегами. Наличники не только закрывали щели между срубом и рамой, защищали от ветра, но и оберегали дом от недобрых сил. Для этого и «конек» на крыше дома, и резное «полотенце» под ним, и другая резьб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ообщения учеников-экспертов о Древе жизни, о символах солнца  слушаются детьми с большим интересом.  Узоры с Древом жизни и сидящими на нем или около него птицами встречаются в прикладном искусстве Руси, в вышивках, резьбе, рос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спитанию чувства уважения и интереса к культуре и традициям своего народа, формированию семейных ценностей способствуют  уроки, например, на тему: «В семье и каша гуща»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 вступительном слове учитель отмеч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емья – это малый мир, малое общество, а наши православные предки величали её «малой Церковью». Только в семье человек может быть по-настоящему счастлив,  способен обрести мир души, равновесие, тишину сердца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дальше от нас уходит традиция встречать праздники всей семьёй, в родительском доме. Но если не пожалеть сил  и времени на то, чтобы собрать всех родных, то мы узнаем самое удивительное счастье на земле, выраженное пословицей: «Вся семья вместе – так и душа на месте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тарые времена был такой обычай: когда вся семья собиралась за стол, то прежде отец скажет торжественное благодарное слово, потом ребятишки лезли под стол и по солнцу опутывали ножки стола лыковой веревкой. Какую ответственность они при этом чувствовали! Соединить всех вместе так, чтобы в будущем году все так же за столом собрались, бедой не разлучились. Про стол говорили: «В дом пришел – всех вокруг собрал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вушкам от матери передавались все навыки о наведении в доме порядка и чистоты. У матери была одна забота: не вставала б в доме работа. Приговаривала часто мать: «Дом – корень, а сторона – похвальба»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 жизни в собственном доме был и остается мерилом образа жизни в других семействах. Воспитание у ребенка понятия чистоты и лада начинается в собственном доме. Грех, если дом запущен и заброшен, а дети лишены общения с родител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ль бабушек и дедушек, под присмотр которым вверялись дети, была велика. Так как именно в этом мудром возрасте познается, что нельзя и можно дозволить одному ребенку, а запретить другому. Эти требовательные и ласковые мудрецы открывали заветные дверцы в ребячьих душах и вкладывали в них добрые понятия о земле, о небе, о заводях, исподволь дополняя свои рассказы нравоучительными примерами о послушании и раден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обные уроки, используя мощный этнокультурный потенциал, способствуют воспитанию духовно-нравственных качеств лич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тим, что успешность деятельности педагогов во многом определяется не только высоким уровнем обучения и образования, но и уровнем их духовно-нравственной культуры. Практика подтверждает исключительно важную роль личности педагога, его взглядов на жизнь, веру в возвышающую силу воспитания, когда педагог не только мастерски излагает научные, нравственные и другие ценности, но и сам следует этим аксиологическим ориентирам в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пнейшие российские ученые Ж.И. Алферов, В.А. Садовничий и другие предупреждают «о большой опасности превращения системы образования в поле действия прямых рыночных механизмов» и подчеркивают, что «ценности нашего образования должны соответствовать, прежде всего, ценностям российской цивилизации, которым необходимо вернуть их доминирующее положение».  </w:t>
      </w:r>
    </w:p>
    <w:p>
      <w:pPr>
        <w:pStyle w:val="21"/>
        <w:ind w:firstLine="709"/>
        <w:jc w:val="both"/>
        <w:rPr/>
      </w:pPr>
      <w:r>
        <w:rPr>
          <w:sz w:val="24"/>
        </w:rPr>
        <w:t>«Чрезмерно интенсивное усвоение «чужих» ценностей чревато утратой национальной самобытности народа. В результате деяния предков могут стать чуждыми и непонятными, а отдельный человек – потерять чувство ответственности перед прошлым и будущим, сосредоточив свои усилия на удовлетворении узкоэгоистических потребностей и интересов»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Главным выводом, который вполне закономерен в сегодняшней образовательной ситуации, может быть тезис Н.Д. Никандрова о том, что путь в будущее лежит через духовное образование нашего общества, построение такого воспитательного пространства, которое «формировало бы жизнеспособность личности, т.е. способность выживать в условиях нынешней реальности, не деградируя, а развиваясь в созидательном направлении», при этом должны  успешно аккумулироваться «лучшие черты конкретного этноса, российского народа в целом и общечеловеческие ценности»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709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TextBody"/>
        <w:ind w:firstLine="709"/>
        <w:rPr/>
      </w:pPr>
      <w:r>
        <w:rPr>
          <w:sz w:val="24"/>
        </w:rPr>
        <w:t>1. Бондаревская Е.В. Ценностные основания личностно ориентированного воспитания //Педагогика. №8. – 2008. С. 45.</w:t>
      </w:r>
    </w:p>
    <w:p>
      <w:pPr>
        <w:pStyle w:val="Footnote"/>
        <w:ind w:firstLine="709"/>
        <w:rPr/>
      </w:pPr>
      <w:r>
        <w:rPr>
          <w:sz w:val="24"/>
          <w:szCs w:val="24"/>
        </w:rPr>
        <w:t>2. Никандров Н.Д.  Российская академия образования: итоги деятельности и перспективы научных исследований // Педагогика. – 2009. - №1. – С.6.</w:t>
      </w:r>
    </w:p>
    <w:p>
      <w:pPr>
        <w:pStyle w:val="21"/>
        <w:ind w:firstLine="709"/>
        <w:jc w:val="both"/>
        <w:rPr/>
      </w:pPr>
      <w:r>
        <w:rPr>
          <w:sz w:val="24"/>
        </w:rPr>
        <w:t>3. Тестов В.А. Ценности российской цивилизации как стратегические цели образования // Педагогика. – 2009. - №1.- С.19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40"/>
      <w:jc w:val="both"/>
    </w:pPr>
    <w:rPr>
      <w:rFonts w:ascii="Courier New" w:hAnsi="Courier New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7:00Z</dcterms:created>
  <dc:creator>Admin</dc:creator>
  <dc:description/>
  <cp:keywords/>
  <dc:language>en-US</dc:language>
  <cp:lastModifiedBy>оксана</cp:lastModifiedBy>
  <dcterms:modified xsi:type="dcterms:W3CDTF">2011-01-31T13:27:00Z</dcterms:modified>
  <cp:revision>2</cp:revision>
  <dc:subject/>
  <dc:title/>
</cp:coreProperties>
</file>