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2 г. Ос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Фестиваль исследовательских и творческих работ учащихся «Портфолио»</w:t>
        <w:b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Предметное направление: Химия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  <w:t>Томатное чудо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040" w:hanging="0"/>
        <w:rPr/>
      </w:pPr>
      <w:r>
        <w:rPr>
          <w:sz w:val="28"/>
          <w:szCs w:val="28"/>
        </w:rPr>
        <w:t>Работу выполнила: Роженцева Дарья, ученица 8 «Б» класса</w:t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Руководитель: Баранова Алевтина Владимировна, учитель химии и биологии</w:t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1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..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Литературный обзор…………………………………………..6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 Состав кетчупа………………………………………...….6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 Полезные свойства кетчупа…………………………...…7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 Вред кетчупа……………………………………………...8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 Гигиенические показатели качества………………….....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 Экспериментальная часть…………………………………….11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1.     Методика исследования………………………………..11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2.     Результаты исследования………………………………12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3. Заключение……………………………………………………..17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4. Список источников информации……………………………..18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4.1. Литература………………………………………………….18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4.2. Интернет-ресурсы………………………………………….18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етчуп – один из самых популярных в мире соусов. Его используют для приготовления закусок, салатов, горячих блюд и сложных соусов. «Некоторые особо рьяные любители приправляют кетчупом даже помидоры. Не удивительно, что ежегодные продажи кетчупа измеряются в сотнях миллионов долларов». [2.7.]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В США даже вполне серьезно и на самом высоком уровне недавно решили «приравнять этот соус к кефирам и йогуртам, то есть перевести его в разряд особо полезных функциональных продуктов». [2.6.]</w:t>
      </w:r>
    </w:p>
    <w:p>
      <w:pPr>
        <w:pStyle w:val="Normal"/>
        <w:shd w:fill="FFFFFF" w:val="clear"/>
        <w:spacing w:lineRule="auto" w:line="360" w:before="280" w:after="2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гласно ГОСТу, кетчуп - это «соус, изготовленный из свежих томатов или томатных продуктов с добавлением фруктовых или овощных полуфабрикатов, различных вкусовых и пряно-ароматических компонентов, загустителей, стабилизаторов, сахарозаменителей, пищевых ароматизаторов и красителей, консервантов или без них». [</w:t>
      </w:r>
      <w:r>
        <w:rPr>
          <w:sz w:val="28"/>
          <w:szCs w:val="28"/>
          <w:lang w:val="en-US"/>
        </w:rPr>
        <w:t>1.1.]</w:t>
      </w:r>
    </w:p>
    <w:p>
      <w:pPr>
        <w:pStyle w:val="Normal"/>
        <w:shd w:fill="FFFFFF" w:val="clear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чественный кетчуп – это продукт без искусственных красителей и консервантов, без загустителей. Идеальный состав его – томатная паста, специи, соль и вода. В качестве специй используют лук, гвоздику, красный и черный перец, корицу, горчицу, паприку, уксусную кислоту или уксус и конечно соль. «Причем и соль и уксус являются консервантами, относительно безопасными для человека в малых количествах». [2.4.]</w:t>
      </w:r>
      <w:r>
        <w:rPr>
          <w:rFonts w:cs="Arial" w:ascii="Georgia" w:hAnsi="Georgia"/>
          <w:color w:val="333333"/>
          <w:sz w:val="20"/>
          <w:szCs w:val="20"/>
        </w:rPr>
        <w:t xml:space="preserve"> </w:t>
      </w:r>
      <w:r>
        <w:rPr>
          <w:sz w:val="28"/>
          <w:szCs w:val="28"/>
        </w:rPr>
        <w:t>Эти составляющие позволяют кетчупу долгое время сохранять свои вкусовые качества и полезные свойства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Некоторые производители используют цельные специи, а не молотые, другие – заготовленные специи и обработанные искусственно. Используется кетчуп не только в приготовлении пищи, но и как приправа к блюдам»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sz w:val="28"/>
          <w:szCs w:val="28"/>
        </w:rPr>
        <w:t>[2</w:t>
      </w:r>
      <w:r>
        <w:rPr>
          <w:sz w:val="28"/>
          <w:szCs w:val="28"/>
          <w:lang w:val="en-US"/>
        </w:rPr>
        <w:t>.7.]</w:t>
      </w:r>
    </w:p>
    <w:p>
      <w:pPr>
        <w:pStyle w:val="Normal"/>
        <w:shd w:fill="FFFFFF" w:val="clear"/>
        <w:spacing w:lineRule="auto" w:line="360" w:before="280" w:after="280"/>
        <w:jc w:val="both"/>
        <w:rPr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 xml:space="preserve">    </w:t>
      </w:r>
      <w:r>
        <w:rPr>
          <w:rStyle w:val="StrongEmphasis"/>
          <w:sz w:val="28"/>
          <w:szCs w:val="28"/>
        </w:rPr>
        <w:t>Натуральный кетчуп</w:t>
      </w:r>
      <w:r>
        <w:rPr>
          <w:sz w:val="28"/>
          <w:szCs w:val="28"/>
        </w:rPr>
        <w:t>, приготовленный по всем правилам, и содержащий необходимое количество красных томатов и красного перца имеет в своём составе такое вещество как «пигмент ликопен, придающий этим овощам красный цвет. Этот пигмент обладает явным противоопухолевым действием, а, кроме того, снижает риск возникновения сердечно-сосудистых заболеваний». [</w:t>
      </w: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.]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а кетчупа — томаты, богатые витаминами Р, РР, К, всеми витаминами группы В и аскорбиновой кислотой, которой в них почти в столько же, сколько в цитрусовых. «Соли калия, магния, кальция, фосфора и железа не менее важны для организма человека, они также содержатся в томатах и не разрушаются при первичной тепловой обработке. Кроме того, в составе натурального качественного кетчупа присутствует «гормон счастья» — серотонин в уже готовом виде и тирамин, который, попадая в организм, превращается в серотонин». [2.2.] Так что кетчуп еще и антидепрессант, способный подлечить душевные раны. </w:t>
      </w:r>
    </w:p>
    <w:p>
      <w:pPr>
        <w:pStyle w:val="Normal"/>
        <w:shd w:fill="FFFFFF" w:val="clear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лагодаря своим натуральным ингредиентам, </w:t>
      </w:r>
      <w:r>
        <w:rPr>
          <w:bCs/>
          <w:sz w:val="28"/>
          <w:szCs w:val="28"/>
        </w:rPr>
        <w:t>кетчуп является продуктом полезным для здоровья</w:t>
      </w:r>
      <w:r>
        <w:rPr>
          <w:sz w:val="28"/>
          <w:szCs w:val="28"/>
        </w:rPr>
        <w:t>. Но все ли современные виды кетчупа готовятся без использования консервантов и других вредных компонентов?  На этот вопрос я попыталась ответить в своём исследовании.</w:t>
      </w:r>
    </w:p>
    <w:p>
      <w:pPr>
        <w:pStyle w:val="Normal"/>
        <w:spacing w:lineRule="auto" w:line="360" w:before="280" w:after="280"/>
        <w:rPr/>
      </w:pPr>
      <w:r>
        <w:rPr>
          <w:rFonts w:cs="Tahoma" w:ascii="Tahoma" w:hAnsi="Tahoma"/>
          <w:sz w:val="20"/>
          <w:szCs w:val="20"/>
        </w:rPr>
        <w:t xml:space="preserve">.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пределить соответствие состава томатного кетчупа разных производителей натуральным продукта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1. Изучить литературу по данной тем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Закупить томатный кетчуп разных мар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Приготовить кетчуп в домашних услови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Изучить методы исслед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 Провести эксперимен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6. Обработать результаты и сделать соответствующие вы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7. Дать рекомендации по покупке кетчуп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Гипотеза:</w:t>
      </w:r>
      <w:r>
        <w:rPr>
          <w:sz w:val="28"/>
          <w:szCs w:val="28"/>
        </w:rPr>
        <w:t xml:space="preserve"> я предполагаю, что не все томатные кетчупы соответствуют натуральным продукта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бъект исследования: </w:t>
      </w:r>
      <w:r>
        <w:rPr>
          <w:sz w:val="28"/>
          <w:szCs w:val="28"/>
        </w:rPr>
        <w:t>соответствие состава кетчупа натуральным ингредиента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редмет исследования: </w:t>
      </w:r>
      <w:r>
        <w:rPr>
          <w:sz w:val="28"/>
          <w:szCs w:val="28"/>
        </w:rPr>
        <w:t>томатный кетчуп разных производителе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етоды исследования:</w:t>
      </w:r>
      <w:r>
        <w:rPr>
          <w:sz w:val="28"/>
          <w:szCs w:val="28"/>
        </w:rPr>
        <w:t xml:space="preserve"> 1. Поисковы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2. Анкетирование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3. Органолептическ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4.Экспериментальны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5. Сравнительный анализ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Данная исследовательская работа носит в большей степени практический характер, так как предполагает использовать полученные результаты при выборе кетчупа для его покупки. Однако кроме новой информации автор  приобретает исследовательские  умения и навыки, с которыми он может поделиться с другими  учащимися,   заинтересованными экспериментальными методами исследования, а также выступить с результатами исследования перед определённой аудитори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Литературный обзор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. Состав кетчупа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етчуп - один из наиболее популярных соусов на столе практически каждого человека. «</w:t>
      </w:r>
      <w:r>
        <w:rPr>
          <w:sz w:val="28"/>
          <w:szCs w:val="28"/>
        </w:rPr>
        <w:t>По своей простоте этот соус уникален. Он имеет всего четыре обязательных компонента: томатное пюре, специи, уксус и соль. Эти составляющие позволяют кетчупу долгое время сохранять свои вкусовые качества и полезные свойства». [</w:t>
      </w: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соответствии с ГОСТом, принятым в 2003 году, все кетчупы делят на четыре категории: экстра, высшая, первая и вторая. «Их нужно обязательно указывать на этикетке соуса крупным шрифтом и поближе к названию, чтобы категория сразу бросалась в глаза. Но иногда ее приходится искать с лупой и в самых малозаметных уголках этикетки». [2.6.]</w:t>
      </w:r>
    </w:p>
    <w:p>
      <w:pPr>
        <w:pStyle w:val="Normal"/>
        <w:shd w:fill="FFFFFF" w:val="clear"/>
        <w:spacing w:lineRule="auto" w:line="360" w:before="280" w:after="28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В идеале томатная паста, действительно приготовленная из свежих томатов, должна составлять 40% от общей массы кетчупа класса «премиум» и «экстра», 30% в кетчупах «высшей» категории и не менее 15% в кетчупах «эконом-класса» (первая и вторая категории)». [2.1.] Нехватка томатной пасты компенсируется яблочным, свекольным или сливовым пюре, сдобренным загустителями: крахмал, мука и камедь. При этом «используются не натуральные крахмал и камедь (выдержка из стручков средиземноморской акации), а синтезированные химическим путём. В состав дешёвых кетчупов входит также лимонная кислота или уксус, как эквивалент природной кислоты томатов». [2.1.]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В качестве наполнителей используются вода и крахмал, которые красят, ароматизируют и придают похожий на томаты и перец вкус».[2.4.]</w:t>
      </w:r>
    </w:p>
    <w:p>
      <w:pPr>
        <w:pStyle w:val="Normal"/>
        <w:shd w:fill="FFFFFF" w:val="clear"/>
        <w:spacing w:lineRule="auto" w:line="360" w:before="280" w:after="28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Вода также влияет на качество и вкус продукта, к сожалению, узнать об её экологичности вряд ли представляется возможным, остаётся лишь надеяться на совесть производителя». [2.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]</w:t>
      </w:r>
    </w:p>
    <w:p>
      <w:pPr>
        <w:pStyle w:val="Style13"/>
        <w:spacing w:lineRule="auto" w:line="360"/>
        <w:ind w:firstLine="454"/>
        <w:jc w:val="both"/>
        <w:rPr/>
      </w:pPr>
      <w:r>
        <w:rPr>
          <w:sz w:val="28"/>
          <w:szCs w:val="28"/>
        </w:rPr>
        <w:t xml:space="preserve">«Современные виды кетчупа сложно представить без добавления различных приправ и специй, среди которых особой популярностью пользуются лук, чеснок, острый и болгарский перец, морковь, грибы». [2.2.] 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bookmarkStart w:id="0" w:name="cutid1"/>
      <w:bookmarkEnd w:id="0"/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«</w:t>
      </w:r>
      <w:r>
        <w:rPr>
          <w:sz w:val="28"/>
          <w:szCs w:val="28"/>
        </w:rPr>
        <w:t>В качестве подсластителя кетчупа обычно применяется гранулированный сахар, иногда – жидкий сахар-сироп или декстроза».</w:t>
      </w:r>
      <w:r>
        <w:rPr>
          <w:color w:val="333333"/>
          <w:sz w:val="28"/>
          <w:szCs w:val="28"/>
        </w:rPr>
        <w:t xml:space="preserve"> [2..4.] «</w:t>
      </w:r>
      <w:r>
        <w:rPr>
          <w:sz w:val="28"/>
          <w:szCs w:val="28"/>
        </w:rPr>
        <w:t>В качестве ингредиентов нередко используют искусственные ароматизаторы, стабилизаторы и консерванты, но всё же, в кетчупах они имеются в мизерной пропорции». [2</w:t>
      </w:r>
      <w:r>
        <w:rPr>
          <w:sz w:val="28"/>
          <w:szCs w:val="28"/>
          <w:lang w:val="en-US"/>
        </w:rPr>
        <w:t>.7.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Основной лидер пищевых добавок – это острый и красный перец, так как поклонников остренького среди любителей кетчупа хватает. К тому же «добавление к томатной массе пюре из перца дополняет состав витаминами А, С, Р, К и обогащает её цвет и вкус». [2.7.]</w:t>
      </w:r>
    </w:p>
    <w:p>
      <w:pPr>
        <w:pStyle w:val="Normal"/>
        <w:spacing w:lineRule="auto" w:line="360"/>
        <w:ind w:firstLine="45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.Полезные свойства кетчупа</w:t>
      </w:r>
    </w:p>
    <w:p>
      <w:pPr>
        <w:pStyle w:val="Normal"/>
        <w:spacing w:lineRule="auto" w:line="360" w:before="280" w:after="280"/>
        <w:ind w:firstLine="51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</w:t>
      </w:r>
      <w:r>
        <w:rPr>
          <w:sz w:val="28"/>
          <w:szCs w:val="28"/>
        </w:rPr>
        <w:t>Основой томатного кетчупа являются спелые помидоры, «хранящие в себе витамины группы В, витамины Р, РР, К, аскорбиновую кислоту, каротиноиды, органические кислоты (яблочная, лимонная, щавелевая), сахарозу, фруктозу, пектиновые вещества, соли железа, магния, калия кальция, фосфор». [2.7.]</w:t>
      </w:r>
    </w:p>
    <w:p>
      <w:pPr>
        <w:pStyle w:val="Normal"/>
        <w:spacing w:lineRule="auto" w:line="360" w:before="280" w:after="28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нятно, что при кипячении пасты вся аскорбиновая кислота и часть других витаминов разрушается. Также в томатах содержатся салицилаты, уменьшающие вязкость крови. Салицилаты большей частью сохраняются в кетчупе». </w:t>
      </w:r>
      <w:r>
        <w:rPr>
          <w:sz w:val="28"/>
          <w:szCs w:val="28"/>
          <w:lang w:val="en-US"/>
        </w:rPr>
        <w:t>[2.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]</w:t>
      </w:r>
    </w:p>
    <w:p>
      <w:pPr>
        <w:pStyle w:val="Normal"/>
        <w:shd w:fill="FFFFFF" w:val="clear"/>
        <w:spacing w:lineRule="auto" w:line="360" w:before="280" w:after="280"/>
        <w:ind w:firstLine="51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Натуральный кетчуп</w:t>
      </w:r>
      <w:r>
        <w:rPr>
          <w:sz w:val="28"/>
          <w:szCs w:val="28"/>
        </w:rPr>
        <w:t xml:space="preserve">, приготовленный по всем правилам, содержит пигмент ликопен. «Это органическое соединение, отвечающее за насыщенный красный цвет, и являющееся очень сильным антиоксидантом, существенно снижающим риск развития раковых и сердечнососудистых заболеваний». [2.7.] «Интересен тот факт, что при нагревании количество ликопена в томатах не снижается, как это обычно происходит с различными </w:t>
      </w:r>
      <w:hyperlink r:id="rId2">
        <w:r>
          <w:rPr>
            <w:rStyle w:val="InternetLink"/>
            <w:bCs/>
            <w:sz w:val="28"/>
            <w:szCs w:val="28"/>
          </w:rPr>
          <w:t>витаминами</w:t>
        </w:r>
      </w:hyperlink>
      <w:r>
        <w:rPr>
          <w:sz w:val="28"/>
          <w:szCs w:val="28"/>
        </w:rPr>
        <w:t xml:space="preserve">, а увеличивается. И после пятнадцати минут обработки помидоров высокой температурой концентрация этого пигмента увеличивается в полтора раза». </w:t>
      </w:r>
      <w:r>
        <w:rPr>
          <w:sz w:val="28"/>
          <w:szCs w:val="28"/>
          <w:lang w:val="en-US"/>
        </w:rPr>
        <w:t>[2.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.]</w:t>
      </w:r>
    </w:p>
    <w:p>
      <w:pPr>
        <w:pStyle w:val="Normal"/>
        <w:spacing w:lineRule="auto" w:line="360" w:before="280" w:after="280"/>
        <w:ind w:firstLine="51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Ученые также утверждают, что во всех продуктах из помидоров, к каким относится и кетчуп, содержится серотонин – так называемый «гормон счастья», а также тирамин – органическое соединение, в организме также превращающееся в серотонин. Получается, что в стрессовых ситуациях кетчуп может срабатывать как неплохой антидепрессант». [2</w:t>
      </w:r>
      <w:r>
        <w:rPr>
          <w:sz w:val="28"/>
          <w:szCs w:val="28"/>
          <w:lang w:val="en-US"/>
        </w:rPr>
        <w:t>.7.]</w:t>
      </w:r>
    </w:p>
    <w:p>
      <w:pPr>
        <w:pStyle w:val="Normal"/>
        <w:spacing w:lineRule="auto" w:line="360" w:before="280" w:after="280"/>
        <w:ind w:firstLine="5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3. Вред кетчупа</w:t>
      </w:r>
    </w:p>
    <w:p>
      <w:pPr>
        <w:pStyle w:val="Style13"/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Кетчуп плохого качества, в частности содержащий искусственные красители, может спровоцировать у детей и взрослых воспаление либо обострение заболеваний желудочно-кишечного тракта; развитие аллергических реакций; воспаление поджелудочной железы (панкреатит)». [</w:t>
      </w:r>
      <w:r>
        <w:rPr>
          <w:sz w:val="28"/>
          <w:szCs w:val="28"/>
          <w:lang w:val="en-US"/>
        </w:rPr>
        <w:t>2.2.]</w:t>
      </w:r>
    </w:p>
    <w:p>
      <w:pPr>
        <w:pStyle w:val="Style13"/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стоит злоупотреблять кетчупом людям с нарушенным обменом веществ и склонностью к излишнему весу. «Содержащиеся в некачественном кетчупе ароматизаторы, красители и модифицированный крахмал могут еще больше усугубить ситуацию». [2.1.]</w:t>
      </w:r>
    </w:p>
    <w:p>
      <w:pPr>
        <w:pStyle w:val="Normal"/>
        <w:spacing w:lineRule="auto" w:line="360" w:before="280" w:after="28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В рецептуре кетчупа используется сахар, у некоторых производителей его очень много, видимо так прикрываются некоторые другие пищевые или вкусовые недостатки произведенного продукта. А ведь сахар ведёт к ожирению организма». [2.7.]</w:t>
      </w:r>
    </w:p>
    <w:p>
      <w:pPr>
        <w:pStyle w:val="Normal"/>
        <w:spacing w:lineRule="auto" w:line="360" w:before="280" w:after="28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Вреден кетчуп, в котором вместо помидоров, перца, специй и соли преобладает крахмал, часто генно-модифицированный, которому придан вкус, цвет, консистенция и запах натурального продукта». [2.4.]</w:t>
      </w:r>
    </w:p>
    <w:p>
      <w:pPr>
        <w:pStyle w:val="Normal"/>
        <w:spacing w:lineRule="auto" w:line="360" w:before="280" w:after="28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510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1.4.Гигиенические показатели качества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остав. </w:t>
      </w:r>
      <w:r>
        <w:rPr>
          <w:sz w:val="28"/>
          <w:szCs w:val="28"/>
        </w:rPr>
        <w:t xml:space="preserve">В составе кетчупа должны быть только томатная паста, специи и вода. «Наличие различных овощных и фруктовых пюре рецептурами допускаются, но это позволяет производителя сэкономить на себестоимости, ухудшая традиционный томатный вкус, а порой и качество продукта». [2.4.] Как правило, в пищевой промышленности цена продукта соотносится с её качеством, а значит, погоня за низкой стоимостью </w:t>
      </w:r>
      <w:r>
        <w:rPr>
          <w:rStyle w:val="StrongEmphasis"/>
          <w:sz w:val="28"/>
          <w:szCs w:val="28"/>
        </w:rPr>
        <w:t>кетчупа</w:t>
      </w:r>
      <w:r>
        <w:rPr>
          <w:sz w:val="28"/>
          <w:szCs w:val="28"/>
        </w:rPr>
        <w:t xml:space="preserve"> может навредить здоровью. «К сожалению, на российском рынке большая часть </w:t>
      </w:r>
      <w:r>
        <w:rPr>
          <w:rStyle w:val="StrongEmphasis"/>
          <w:sz w:val="28"/>
          <w:szCs w:val="28"/>
        </w:rPr>
        <w:t>кетчупов</w:t>
      </w:r>
      <w:r>
        <w:rPr>
          <w:sz w:val="28"/>
          <w:szCs w:val="28"/>
        </w:rPr>
        <w:t xml:space="preserve"> местного производства относятся к категории «эконом-класса», то есть с содержанием натуральных томатов менее 15%». </w:t>
      </w:r>
      <w:r>
        <w:rPr>
          <w:sz w:val="28"/>
          <w:szCs w:val="28"/>
          <w:lang w:val="en-US"/>
        </w:rPr>
        <w:t>[2.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.]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цептура.</w:t>
      </w:r>
      <w:r>
        <w:rPr>
          <w:sz w:val="28"/>
          <w:szCs w:val="28"/>
        </w:rPr>
        <w:t xml:space="preserve"> ГОСТ на кетчупы утвержден в России в 2003 году. Он строго регламентирует, в каком количестве чего нужно добавлять в продукт, чтобы он соответствовал своему названию. «Кетчуп, произведенный по ТУ (техническим условиям) будет сделан не так добросовестно. Экономия на сырье, добавление в состав различных пюре на место томатной пасты превратит кетчуп в обычный соус. Это тоже неплохой продукт, но совершенно не кетчуп». [2.7.]</w:t>
      </w:r>
    </w:p>
    <w:p>
      <w:pPr>
        <w:pStyle w:val="Normal"/>
        <w:spacing w:lineRule="auto" w:line="360" w:before="280" w:after="280"/>
        <w:rPr>
          <w:color w:val="333333"/>
          <w:sz w:val="28"/>
          <w:szCs w:val="28"/>
        </w:rPr>
      </w:pPr>
      <w:r>
        <w:rPr>
          <w:i/>
          <w:color w:val="000000"/>
          <w:sz w:val="28"/>
          <w:szCs w:val="28"/>
        </w:rPr>
        <w:t>Вкус.</w:t>
      </w:r>
      <w:r>
        <w:rPr>
          <w:color w:val="000000"/>
          <w:sz w:val="28"/>
          <w:szCs w:val="28"/>
        </w:rPr>
        <w:t xml:space="preserve"> На вкус хороший кетчуп должен быть «кисло - сладким, слегка острым, без каких - либо посторонних, особенно неприятных привкусов». [1.1.] Это же условие касается и запаха: он должен быть приятным. </w:t>
        <w:br/>
        <w:t xml:space="preserve">«Чересчур выраженный вкус кетчупа свидетельствует об избытке усилителей вкуса. Если кетчуп слишком кислый, значит, в нем излишек уксуса, либо других пищевых кислот». </w:t>
      </w:r>
      <w:r>
        <w:rPr>
          <w:color w:val="000000"/>
          <w:sz w:val="28"/>
          <w:szCs w:val="28"/>
          <w:lang w:val="en-US"/>
        </w:rPr>
        <w:t>[2.3.]</w:t>
      </w:r>
    </w:p>
    <w:p>
      <w:pPr>
        <w:pStyle w:val="Normal"/>
        <w:shd w:fill="FFFFFF" w:val="clear"/>
        <w:spacing w:lineRule="auto" w:line="360" w:before="280" w:after="280"/>
        <w:rPr>
          <w:sz w:val="28"/>
          <w:szCs w:val="28"/>
        </w:rPr>
      </w:pPr>
      <w:r>
        <w:rPr>
          <w:i/>
          <w:sz w:val="28"/>
          <w:szCs w:val="28"/>
        </w:rPr>
        <w:t>Цвет продукта.</w:t>
      </w:r>
      <w:r>
        <w:rPr>
          <w:sz w:val="28"/>
          <w:szCs w:val="28"/>
        </w:rPr>
        <w:t xml:space="preserve"> Он может быть от красного до насыщенного темно-красного, даже чуть коричневого. «Преобладающий коричневый цвет свидетельствует о нахождении в кетчупе большого количества фруктовых или овощных пюре. Светло-красный, фиолетовый или оранжевый цвет говорит о том, что большим количеством красителя постарались компенсировать недостаточное количество томатной пасты». [2.1.]</w:t>
        <w:br/>
      </w:r>
      <w:r>
        <w:rPr>
          <w:i/>
          <w:sz w:val="28"/>
          <w:szCs w:val="28"/>
        </w:rPr>
        <w:t>Консистенция.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При внешнем осмотре хороший кетчуп должен выглядеть однородной помидорной смесью с присутствием частиц пряностей, если таковые имеются в рецептуре». [2.3.]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Кетчуп в упаковке или бутылке не должен переливаться и булькать. При попадании его на тарелку он должен лишь немного растекаться, капля кетчупа должна сохранять объем.</w:t>
        <w:br/>
      </w:r>
      <w:r>
        <w:rPr>
          <w:i/>
          <w:sz w:val="28"/>
          <w:szCs w:val="28"/>
        </w:rPr>
        <w:t>Внешний вид продукта.</w:t>
      </w:r>
      <w:r>
        <w:rPr>
          <w:sz w:val="28"/>
          <w:szCs w:val="28"/>
        </w:rPr>
        <w:t xml:space="preserve"> Лучшей тарой для кетчупа является стеклянная тара, через которую можно увидеть продукт. «Пузырьки воздуха в кетчупе появляются, когда он начинает бродить, что случается, если томатный соус был приготовлен неправильно. Стеклянная тара ещё и экологична. Пластиковая упаковка со временем выделяет полимерное вещество, которое постепенно переходит в продукт. Самые дешевые кетчупы «эконом-класса» продаются именно в пластике». </w:t>
      </w:r>
      <w:r>
        <w:rPr>
          <w:sz w:val="28"/>
          <w:szCs w:val="28"/>
          <w:lang w:val="en-US"/>
        </w:rPr>
        <w:t>[2.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]</w:t>
      </w:r>
    </w:p>
    <w:p>
      <w:pPr>
        <w:pStyle w:val="Normal"/>
        <w:spacing w:lineRule="auto" w:line="360" w:before="280" w:after="28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и всячески стараются экономить на дорогих помидорах, разбавляя их более дешевыми компонентами. И это разрешено законом – ГОСТом Р 52141-2003 “Кетчупы. Общие технические условия”. </w:t>
        <w:br/>
        <w:t xml:space="preserve">По этому ГОСТу в кетчуп «можно добавлять не только фруктовые и овощные пюре, но и загустители вроде крахмала и камедей, стабилизаторы, сахарозаменители, ароматизаторы, красители, консерванты. И многие из этих компонентов могут быть искусственными, синтетическими». </w:t>
      </w:r>
      <w:r>
        <w:rPr>
          <w:sz w:val="28"/>
          <w:szCs w:val="28"/>
          <w:lang w:val="en-US"/>
        </w:rPr>
        <w:t>[2.6.]</w:t>
      </w:r>
    </w:p>
    <w:p>
      <w:pPr>
        <w:pStyle w:val="Normal"/>
        <w:shd w:fill="FFFFFF" w:val="clear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 w:before="280" w:after="28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Экспериментальная часть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Методика исследования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нкетирование</w:t>
      </w:r>
    </w:p>
    <w:p>
      <w:pPr>
        <w:pStyle w:val="ListParagraph"/>
        <w:spacing w:lineRule="auto" w:line="360"/>
        <w:ind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исследования было опрошено 30 респондентов. Всем респондентам были предложены три вопроса: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 w:before="280" w:after="28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. Кетчуп, каких производителей вы знаете?</w:t>
      </w:r>
    </w:p>
    <w:p>
      <w:pPr>
        <w:pStyle w:val="Normal"/>
        <w:spacing w:lineRule="auto" w:line="360" w:before="280" w:after="280"/>
        <w:ind w:firstLine="510"/>
        <w:jc w:val="both"/>
        <w:rPr/>
      </w:pPr>
      <w:r>
        <w:rPr>
          <w:sz w:val="28"/>
          <w:szCs w:val="28"/>
        </w:rPr>
        <w:t>2. Кетчуп, какой марки вы предпочитаете?</w:t>
      </w:r>
    </w:p>
    <w:p>
      <w:pPr>
        <w:pStyle w:val="Normal"/>
        <w:spacing w:lineRule="auto" w:line="360" w:before="280" w:after="28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3. Какие блюда вы употребляете с кетчупом?</w:t>
      </w:r>
    </w:p>
    <w:p>
      <w:pPr>
        <w:pStyle w:val="Normal"/>
        <w:spacing w:lineRule="auto" w:line="360" w:before="280" w:after="280"/>
        <w:ind w:firstLine="5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упка томатного кетчупа</w:t>
      </w:r>
    </w:p>
    <w:p>
      <w:pPr>
        <w:pStyle w:val="Normal"/>
        <w:spacing w:lineRule="auto" w:line="360" w:before="280" w:after="28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Мною был закуплен кетчуп «Томатный» следующих марок: «Балтимор», «Хайнз», «Гвин пин», «Кальве», «Махеев», «Кухмастер» и «Чумак».</w:t>
      </w:r>
    </w:p>
    <w:p>
      <w:pPr>
        <w:pStyle w:val="Normal"/>
        <w:spacing w:lineRule="auto" w:line="360" w:before="280" w:after="280"/>
        <w:ind w:firstLine="510"/>
        <w:jc w:val="center"/>
        <w:rPr/>
      </w:pPr>
      <w:r>
        <w:rPr>
          <w:b/>
          <w:i/>
          <w:sz w:val="28"/>
          <w:szCs w:val="28"/>
        </w:rPr>
        <w:t>Анализ состава кетчупа «Томатный» разных марок</w:t>
      </w:r>
    </w:p>
    <w:p>
      <w:pPr>
        <w:pStyle w:val="Normal"/>
        <w:spacing w:lineRule="auto" w:line="360" w:before="280" w:after="280"/>
        <w:ind w:firstLine="510"/>
        <w:jc w:val="both"/>
        <w:rPr/>
      </w:pPr>
      <w:r>
        <w:rPr>
          <w:sz w:val="28"/>
          <w:szCs w:val="28"/>
        </w:rPr>
        <w:t>Проанализировать надписи на этикетках кетчупов. Изучить состав, калорийность, контактную информацию.</w:t>
      </w:r>
    </w:p>
    <w:p>
      <w:pPr>
        <w:pStyle w:val="ListParagraph"/>
        <w:spacing w:lineRule="auto" w:line="360"/>
        <w:ind w:firstLine="51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ределение органолептических показателей</w:t>
      </w:r>
    </w:p>
    <w:p>
      <w:pPr>
        <w:pStyle w:val="ListParagraph"/>
        <w:spacing w:lineRule="auto" w:line="36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олептический (сенсорный) анализ включает оценку вкуса, запаха, консистенции, структуры, цвета и внешнего вида кетчупа. Выполняется такой анализ с помощью зрения, обоняния и вкуса и, следовательно, не нуждается ни в специальном оборудовании, ни в дорогостоящих реактивах. Необходимо помнить, что органолептическая оценка состояния продукта носит качественный характер и не является окончательным заключением о безопасности продукта для здоровья потребителя или пищевой полноценности. Главным же недостатком сенсорного анализа является невысокий уровень информативности. </w:t>
      </w:r>
    </w:p>
    <w:p>
      <w:pPr>
        <w:pStyle w:val="ListParagraph"/>
        <w:spacing w:lineRule="auto" w:line="36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ределение влаги</w:t>
      </w:r>
    </w:p>
    <w:p>
      <w:pPr>
        <w:pStyle w:val="ListParagraph"/>
        <w:spacing w:lineRule="auto" w:line="360"/>
        <w:ind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нести чайную ложку кетчупа на бумажную салфетку. Через 3 минуты измерить линейкой образующийся вокруг кетчупа водяной развод.</w:t>
      </w:r>
      <w:r>
        <w:rPr>
          <w:rFonts w:cs="Constantia" w:ascii="Constantia" w:hAnsi="Constantia"/>
          <w:color w:val="FFFFFF"/>
          <w:sz w:val="64"/>
          <w:szCs w:val="6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иаметру водяного развода определить избыток воды в данном образце. Чем больше диаметр водяного развода, тем больше в образце воды.</w:t>
      </w:r>
    </w:p>
    <w:p>
      <w:pPr>
        <w:pStyle w:val="ListParagraph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ределение содержания крахмала</w:t>
      </w:r>
    </w:p>
    <w:p>
      <w:pPr>
        <w:pStyle w:val="ListParagraph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пособ 1-й.</w:t>
      </w:r>
      <w:r>
        <w:rPr>
          <w:rFonts w:cs="Times New Roman" w:ascii="Times New Roman" w:hAnsi="Times New Roman"/>
          <w:sz w:val="28"/>
          <w:szCs w:val="28"/>
        </w:rPr>
        <w:t xml:space="preserve"> Нанести каплю кетчупа на блюдце и встряхнуть. Если капля имеет желеобразную консистенцию, то в данном образце присутствует избыток крахмала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особ 2-й.</w:t>
      </w:r>
      <w:r>
        <w:rPr>
          <w:rFonts w:cs="Times New Roman" w:ascii="Times New Roman" w:hAnsi="Times New Roman"/>
          <w:sz w:val="28"/>
          <w:szCs w:val="28"/>
        </w:rPr>
        <w:t xml:space="preserve"> Обнаружить крахмал с помощью качественной реакции на йод. При добавлении капли йода в раствор кетчупа при наличии крахмала происходит реакция. Если раствор становится, синим или фиолетовым, то реакция на крахмал положительная.</w:t>
      </w:r>
    </w:p>
    <w:p>
      <w:pPr>
        <w:pStyle w:val="ListParagraph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готовление домашнего кетчупа </w:t>
      </w:r>
    </w:p>
    <w:p>
      <w:pPr>
        <w:pStyle w:val="ListParagraph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дукты: </w:t>
      </w:r>
      <w:r>
        <w:rPr>
          <w:rFonts w:cs="Times New Roman" w:ascii="Times New Roman" w:hAnsi="Times New Roman"/>
          <w:sz w:val="28"/>
          <w:szCs w:val="28"/>
        </w:rPr>
        <w:t>3 кг помидор, 3/5 стакана лука, 120 г сахарного песку, 1 ст. ложка соли, 3/5 стакана 9 % уксуса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готовление:</w:t>
      </w:r>
      <w:r>
        <w:rPr>
          <w:rFonts w:cs="Times New Roman" w:ascii="Times New Roman" w:hAnsi="Times New Roman"/>
          <w:sz w:val="28"/>
          <w:szCs w:val="28"/>
        </w:rPr>
        <w:t xml:space="preserve"> Помидоры порезать, сварить, протереть через сито, поставить упаривать. Туда же положить лук, прокрученный на мясорубке, сахарный песок, соль, уксус. Минут за 10 до готовности положить в марлевом мешочке лавровый лист, перец горошком, гвоздику, корицу. Разложить в бутылки или банки.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[1.2]</w:t>
      </w:r>
    </w:p>
    <w:p>
      <w:pPr>
        <w:pStyle w:val="ListParagraph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Результаты исследования</w:t>
      </w:r>
    </w:p>
    <w:p>
      <w:pPr>
        <w:pStyle w:val="ListParagraph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кетирование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Кетчуп, каких производителей вы знаете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6% - кетчуп «Балтимор»;     16% - кетчуп «Кальве»;      6% - «Гвин Пин»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7% - «Хайнз»;                        13% - кетчуп «Махеев»;     2% - «Пикадор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2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етчуп, какой марки вы предпочитаете?</w:t>
      </w:r>
    </w:p>
    <w:tbl>
      <w:tblPr>
        <w:tblW w:w="57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2163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ка кетчуп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исло респондентов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«Балтимор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«Хайнз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«Махеев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Любо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Не е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«Кальве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3. Какие блюда вы употребляете с кетчупом?</w:t>
      </w:r>
    </w:p>
    <w:tbl>
      <w:tblPr>
        <w:tblW w:w="57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2163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блюд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i/>
              </w:rPr>
              <w:t>Число респондентов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Макаронные издел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Мяс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Шашлы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артошк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Пельмен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Пицц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Яичниц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Не ем кетчуп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 w:before="280" w:after="2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состава кетчупа «Томатный» разных маро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220"/>
        <w:gridCol w:w="1440"/>
        <w:gridCol w:w="136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i/>
              </w:rPr>
              <w:t>Марка кетчуп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i/>
              </w:rPr>
              <w:t>Калорийност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актная информац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«Балтимор»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Крахмал,  перец сладкий, загуститель натуральный гауровая камедь, консерванты: бензоат натрия, сорбат кал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81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Ест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«Хайнз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Ароматизатор натуральный (содержит сельдерей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Ест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«Гвин пин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Крахмал, перец душистый, перец Чили, паприка, консерванты: бензоат  натрия, подсластитель, содержит ликоге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42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Ест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«Кальве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Крахмал, ароматизатор, перец  Чили, подсластитель сахарин, консерванты: бензоат натр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Ест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«Махеев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Пюре фруктовое, крахмал, регулятор кислотности, перец красный, перец чёрный, консерванты: сорбат  калия, бензоат натр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Ест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«Кухмастер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Крахмал, яблочное пюре,  паприка, перец душистый, корица, консерванты: Е211, перец красны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7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Ест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«Чумак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Крахмал модифицированный, лук. Чеснок, тмин, корица, перец Чили, гвоздика, без консервантов и красите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Есть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таблице не указаны общие составляющие кетчупов: томатная паста, вода, уксус или уксусная кислота.</w:t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олептические показател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Марка кетчу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систенц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ку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ах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«Балтимор»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днородная, слегка зернист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ёмно крас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адкий, кислый, остры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пах перца, слабый запах уксуса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«Хайнз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однородная, зернист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ёмно крас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адкий, много уксус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пах пряносте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«Гвин пин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днородная, не зернист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асно коричнев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адкий, менее острый, много уксус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пах томатов и пряносте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«Кальве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днородная, не зернист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ас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адкий, умеренно кислый, немного остры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пах уксус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«Махеев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днородная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е зернист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асный с оранжевым оттенко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трый, сладко-солёный, умеренно кислы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исловатый запах, запах томатов,  пряносте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«Кухмастер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однородная, зернист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ёмно крас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адкий, не кислый, очень выражен вкус сладкого перца и кориц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исловатый, запах перц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«Чумак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днородная зернист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рко крас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8" w:leader="none"/>
              </w:tabs>
              <w:spacing w:lineRule="auto" w:line="360"/>
              <w:rPr/>
            </w:pPr>
            <w:r>
              <w:rPr/>
              <w:t xml:space="preserve">В меру сладкий, не кислый, с привкусом тмина и специй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ятный, не кислый, запах специй</w:t>
            </w:r>
          </w:p>
        </w:tc>
      </w:tr>
    </w:tbl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влаги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934075" cy="324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Ширина водяного развода измеряется в миллиметрах.</w:t>
      </w:r>
    </w:p>
    <w:p>
      <w:pPr>
        <w:pStyle w:val="Normal"/>
        <w:spacing w:lineRule="auto" w:line="360" w:before="280" w:after="280"/>
        <w:ind w:firstLine="5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ение содержания крахмала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ряхивание капли кетчуп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Марка кетчу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личие крахмала в состав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Экспериментальные дан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80"/>
              <w:jc w:val="center"/>
              <w:rPr/>
            </w:pPr>
            <w:r>
              <w:rPr/>
              <w:t>«Балтимор»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Присутствует крахм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Обнаружен избыток крахмал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/>
              <w:t>«Хайнз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Крахмала в составе 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рахмал не обнаруже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/>
              <w:t>«Гвин пин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Присутствует крахм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Обнаружен избыток крахмал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/>
              <w:t>«Кальве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Присутствует крахм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Обнаружен избыток крахмал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/>
              <w:t>«Махеев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Присутствует крахм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рахмал не обнаруже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/>
              <w:t>«Кухмастер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Присутствует крахм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Обнаружен избыток крахмал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/>
              <w:t>«Чумак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Присутствует крахм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Обнаружен избыток крахмала</w:t>
            </w:r>
          </w:p>
        </w:tc>
      </w:tr>
    </w:tbl>
    <w:p>
      <w:pPr>
        <w:pStyle w:val="Normal"/>
        <w:numPr>
          <w:ilvl w:val="1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Экспериментальные данные носят примерный характер, так как определяются органолептическим методом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чественная реакция на йод</w:t>
      </w:r>
    </w:p>
    <w:p>
      <w:pPr>
        <w:pStyle w:val="Normal"/>
        <w:spacing w:lineRule="auto" w:line="360" w:before="280" w:after="280"/>
        <w:ind w:firstLine="510"/>
        <w:rPr>
          <w:sz w:val="28"/>
          <w:szCs w:val="28"/>
        </w:rPr>
      </w:pPr>
      <w:r>
        <w:rPr>
          <w:sz w:val="28"/>
          <w:szCs w:val="28"/>
        </w:rPr>
        <w:t>Кетчупы марок «Балтимор», «Гвин пин», «Кальве», «Махеев», «Кухмастер» и «Чумак» дали качественную реакцию на йод. Растворы при добавлении йода окрасились в фиолетовый цвет.</w:t>
      </w:r>
    </w:p>
    <w:p>
      <w:pPr>
        <w:pStyle w:val="Normal"/>
        <w:spacing w:lineRule="auto" w:line="360" w:before="280" w:after="280"/>
        <w:ind w:firstLine="51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етчуп «Хайнз» качественной реакции не дал.</w:t>
      </w:r>
    </w:p>
    <w:p>
      <w:pPr>
        <w:pStyle w:val="Normal"/>
        <w:spacing w:lineRule="auto" w:line="360" w:before="280" w:after="280"/>
        <w:ind w:firstLine="5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домашнего кетчупа</w:t>
      </w:r>
    </w:p>
    <w:p>
      <w:pPr>
        <w:pStyle w:val="Normal"/>
        <w:spacing w:lineRule="auto" w:line="360" w:before="280" w:after="280"/>
        <w:ind w:firstLine="510"/>
        <w:rPr>
          <w:sz w:val="28"/>
          <w:szCs w:val="28"/>
        </w:rPr>
      </w:pPr>
      <w:r>
        <w:rPr>
          <w:sz w:val="28"/>
          <w:szCs w:val="28"/>
        </w:rPr>
        <w:t>Приготовив кетчуп в домашних условиях, я провела его анализ по всем показателям.</w:t>
      </w:r>
    </w:p>
    <w:p>
      <w:pPr>
        <w:pStyle w:val="Normal"/>
        <w:spacing w:lineRule="auto" w:line="360" w:before="280" w:after="280"/>
        <w:ind w:firstLine="510"/>
        <w:rPr>
          <w:sz w:val="28"/>
          <w:szCs w:val="28"/>
        </w:rPr>
      </w:pPr>
      <w:r>
        <w:rPr>
          <w:i/>
          <w:sz w:val="28"/>
          <w:szCs w:val="28"/>
        </w:rPr>
        <w:t>Консистенция</w:t>
      </w:r>
      <w:r>
        <w:rPr>
          <w:sz w:val="28"/>
          <w:szCs w:val="28"/>
        </w:rPr>
        <w:t xml:space="preserve"> однородная, не желеобразная. </w:t>
      </w:r>
      <w:r>
        <w:rPr>
          <w:i/>
          <w:sz w:val="28"/>
          <w:szCs w:val="28"/>
        </w:rPr>
        <w:t>Цвет</w:t>
      </w:r>
      <w:r>
        <w:rPr>
          <w:sz w:val="28"/>
          <w:szCs w:val="28"/>
        </w:rPr>
        <w:t xml:space="preserve"> красный. </w:t>
      </w:r>
      <w:r>
        <w:rPr>
          <w:i/>
          <w:sz w:val="28"/>
          <w:szCs w:val="28"/>
        </w:rPr>
        <w:t xml:space="preserve">Запах </w:t>
      </w:r>
      <w:r>
        <w:rPr>
          <w:sz w:val="28"/>
          <w:szCs w:val="28"/>
        </w:rPr>
        <w:t xml:space="preserve">приятный, томатный, с примесью лука и чеснока. </w:t>
      </w:r>
      <w:r>
        <w:rPr>
          <w:i/>
          <w:sz w:val="28"/>
          <w:szCs w:val="28"/>
        </w:rPr>
        <w:t xml:space="preserve">Вкус </w:t>
      </w:r>
      <w:r>
        <w:rPr>
          <w:sz w:val="28"/>
          <w:szCs w:val="28"/>
        </w:rPr>
        <w:t>не кислый, в меру сладкий, в меру солёный.</w:t>
      </w:r>
    </w:p>
    <w:p>
      <w:pPr>
        <w:pStyle w:val="Normal"/>
        <w:spacing w:lineRule="auto" w:line="360" w:before="280" w:after="280"/>
        <w:ind w:firstLine="510"/>
        <w:rPr>
          <w:sz w:val="28"/>
          <w:szCs w:val="28"/>
        </w:rPr>
      </w:pPr>
      <w:r>
        <w:rPr>
          <w:sz w:val="28"/>
          <w:szCs w:val="28"/>
        </w:rPr>
        <w:t>Размер водяного развода при определении влаги составил 1 см.</w:t>
      </w:r>
    </w:p>
    <w:p>
      <w:pPr>
        <w:pStyle w:val="Normal"/>
        <w:spacing w:lineRule="auto" w:line="360" w:before="280" w:after="280"/>
        <w:ind w:firstLine="510"/>
        <w:rPr>
          <w:sz w:val="28"/>
          <w:szCs w:val="28"/>
        </w:rPr>
      </w:pPr>
      <w:r>
        <w:rPr>
          <w:sz w:val="28"/>
          <w:szCs w:val="28"/>
        </w:rPr>
        <w:t>Качественная реакция на йод отрицательная.</w:t>
      </w:r>
    </w:p>
    <w:p>
      <w:pPr>
        <w:pStyle w:val="Normal"/>
        <w:spacing w:lineRule="auto" w:line="360" w:before="280" w:after="280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ение</w:t>
      </w:r>
    </w:p>
    <w:p>
      <w:pPr>
        <w:pStyle w:val="Normal"/>
        <w:spacing w:before="280" w:after="280"/>
        <w:ind w:firstLine="510"/>
        <w:rPr>
          <w:sz w:val="28"/>
          <w:szCs w:val="28"/>
        </w:rPr>
      </w:pPr>
      <w:r>
        <w:rPr>
          <w:sz w:val="28"/>
          <w:szCs w:val="28"/>
        </w:rPr>
        <w:t>1. Наиболее употребляемым томатным кетчупом является «Балтимор».</w:t>
      </w:r>
    </w:p>
    <w:p>
      <w:pPr>
        <w:pStyle w:val="Normal"/>
        <w:spacing w:before="280" w:after="280"/>
        <w:ind w:left="510" w:hanging="0"/>
        <w:rPr/>
      </w:pPr>
      <w:r>
        <w:rPr>
          <w:sz w:val="28"/>
          <w:szCs w:val="28"/>
        </w:rPr>
        <w:t xml:space="preserve">2. В основном с кетчупом употребляют макароны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амым низкокалорийным является кетчуп «Гвин Пин»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се производители указывают контактную информацию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Чересчур выраженный вкус кетчупа «Кухмастер» свидетельствует об избытке в нём усилителей вкуса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Кетчуп «Махеев» имеет ненатуральный цвет, что свидетельствует о присутствии красителей, которые не указаны на этикетке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В таком кетчупе помидорных компонентов мало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>Наибольшее количество воды обнаружено в кетчупе «Хайнз», наименьшее в «Махеев»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збыток крахмала обнаружен в образцах кетчупа «Кальвэ», «Балтимор», «Кухмастер», «Гвин Пин», «Чумак». Можно предположить, что содержание томатов в этих образцах не велико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аву натуральным ингредиентам соответствует кетчуп «Хайнз». Но в отличие от других образцов, он содержит много уксусной кислоты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ы не подвергать своё здоровье лишнему риску, </w:t>
      </w:r>
      <w:r>
        <w:rPr>
          <w:rStyle w:val="StrongEmphasis"/>
          <w:sz w:val="28"/>
          <w:szCs w:val="28"/>
        </w:rPr>
        <w:t>при выборе кетчупа</w:t>
      </w:r>
      <w:r>
        <w:rPr>
          <w:sz w:val="28"/>
          <w:szCs w:val="28"/>
        </w:rPr>
        <w:t xml:space="preserve"> необходимо внимательно читать этикетку. Если на ней отсутствуют такие ингредиенты как: овощное или фруктовое пюре, крахмал, уксус, красители и консерванты – то это качественный продукт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 надо обращать внимание на то, чтобы кетчуп был сделан в соответствии с ГОСТом, а не ТУ (технические условия)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не хотите болеть – ешьте только качественные кетчупы, не гонясь за низкой ценой. Если не уверены в достоверности этикетки (написанного в ней состава), готовьте кетчуп самостоятельно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 Список источников информации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4.1. Литератур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1. </w:t>
      </w:r>
      <w:r>
        <w:rPr>
          <w:sz w:val="28"/>
          <w:szCs w:val="28"/>
        </w:rPr>
        <w:t xml:space="preserve">ГОСТ Р 52141-2003 “Кетчупы. Общие технические условия”. </w:t>
        <w:br/>
        <w:t>1.2. Иванова Л.В. Домашнее консервирование. – Смоленск: Русич, 1995. – 576 с.</w:t>
      </w:r>
    </w:p>
    <w:p>
      <w:pPr>
        <w:pStyle w:val="Normal"/>
        <w:spacing w:lineRule="auto" w:line="360"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2. Интернет – ресурсы</w:t>
      </w:r>
    </w:p>
    <w:p>
      <w:pPr>
        <w:pStyle w:val="Heading3"/>
        <w:keepNext w:val="false"/>
        <w:spacing w:lineRule="auto" w:line="360" w:before="0" w:after="4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 Ершова Наталья</w:t>
      </w:r>
      <w:r>
        <w:rPr>
          <w:b w:val="false"/>
        </w:rPr>
        <w:t>.</w:t>
      </w:r>
      <w:r>
        <w:rPr/>
        <w:t xml:space="preserve"> </w:t>
      </w:r>
      <w:hyperlink r:id="rId4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Кетчуп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 xml:space="preserve">: вред и польза.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Состав кетчупа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 xml:space="preserve">. Полезные свойства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кетчупа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 xml:space="preserve">. </w:t>
        </w:r>
      </w:hyperlink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www.inmoment.ru/beauty/health-body/...</w:t>
      </w:r>
      <w:r>
        <w:rPr/>
        <w:t xml:space="preserve"> </w:t>
      </w:r>
    </w:p>
    <w:p>
      <w:pPr>
        <w:pStyle w:val="Heading3"/>
        <w:keepNext w:val="false"/>
        <w:spacing w:lineRule="auto" w:line="360" w:before="0" w:after="4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2. </w:t>
      </w:r>
      <w:hyperlink r:id="rId5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 xml:space="preserve">Ищем самый полезный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кетчуп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 xml:space="preserve"> - газета "СМ Номер один". </w:t>
        </w:r>
      </w:hyperlink>
    </w:p>
    <w:p>
      <w:pPr>
        <w:pStyle w:val="Heading3"/>
        <w:keepNext w:val="false"/>
        <w:spacing w:lineRule="auto" w:line="360" w:before="0" w:after="48"/>
        <w:rPr/>
      </w:pP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www.pressa.irk.ru/sm/2010/28/033001</w:t>
        </w:r>
      </w:hyperlink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...</w:t>
      </w:r>
    </w:p>
    <w:p>
      <w:pPr>
        <w:pStyle w:val="Heading3"/>
        <w:keepNext w:val="false"/>
        <w:spacing w:lineRule="auto" w:line="360" w:before="0" w:after="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2.3. </w:t>
      </w:r>
      <w:hyperlink r:id="rId7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 xml:space="preserve">Как выбрать хороший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кетчуп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 xml:space="preserve">? </w:t>
        </w:r>
      </w:hyperlink>
      <w:r>
        <w:rPr>
          <w:rFonts w:cs="Times New Roman" w:ascii="Times New Roman" w:hAnsi="Times New Roman"/>
          <w:u w:val="single"/>
          <w:lang w:val="en-US"/>
        </w:rPr>
        <w:t>otvetin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  <w:u w:val="single"/>
          <w:lang w:val="en-US"/>
        </w:rPr>
        <w:t>ru</w:t>
      </w:r>
      <w:r>
        <w:rPr>
          <w:rFonts w:cs="Times New Roman" w:ascii="Times New Roman" w:hAnsi="Times New Roman"/>
          <w:u w:val="single"/>
        </w:rPr>
        <w:t>/</w:t>
      </w:r>
      <w:r>
        <w:rPr>
          <w:rFonts w:cs="Times New Roman" w:ascii="Times New Roman" w:hAnsi="Times New Roman"/>
          <w:u w:val="single"/>
          <w:lang w:val="en-US"/>
        </w:rPr>
        <w:t>tovaruslug</w:t>
      </w:r>
      <w:r>
        <w:rPr>
          <w:rFonts w:cs="Times New Roman" w:ascii="Times New Roman" w:hAnsi="Times New Roman"/>
          <w:u w:val="single"/>
        </w:rPr>
        <w:t>/16232-</w:t>
      </w:r>
      <w:r>
        <w:rPr>
          <w:rFonts w:cs="Times New Roman" w:ascii="Times New Roman" w:hAnsi="Times New Roman"/>
          <w:u w:val="single"/>
          <w:lang w:val="en-US"/>
        </w:rPr>
        <w:t>kak</w:t>
      </w:r>
      <w:r>
        <w:rPr>
          <w:rFonts w:cs="Times New Roman" w:ascii="Times New Roman" w:hAnsi="Times New Roman"/>
          <w:u w:val="single"/>
        </w:rPr>
        <w:t>-</w:t>
      </w:r>
      <w:r>
        <w:rPr>
          <w:rFonts w:cs="Times New Roman" w:ascii="Times New Roman" w:hAnsi="Times New Roman"/>
          <w:u w:val="single"/>
          <w:lang w:val="en-US"/>
        </w:rPr>
        <w:t>vyb</w:t>
      </w:r>
      <w:r>
        <w:rPr>
          <w:rFonts w:cs="Times New Roman" w:ascii="Times New Roman" w:hAnsi="Times New Roman"/>
          <w:u w:val="single"/>
        </w:rPr>
        <w:t>...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3"/>
        <w:keepNext w:val="false"/>
        <w:spacing w:lineRule="auto" w:line="360" w:before="0" w:after="4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4. </w:t>
      </w:r>
      <w:hyperlink r:id="rId8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 xml:space="preserve">МЕДИЦИНА ДЛЯ ВСЕХ –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Кетчуп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 xml:space="preserve"> </w:t>
        </w:r>
      </w:hyperlink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al-med.livejournal.com/514429.html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keepNext w:val="false"/>
        <w:spacing w:lineRule="auto" w:line="360" w:before="0" w:after="4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9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 xml:space="preserve">Проверено на кетчупах. </w:t>
        </w:r>
      </w:hyperlink>
      <w:hyperlink r:id="rId10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www.uralweb.ru/pages/article.php?id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..</w:t>
      </w:r>
    </w:p>
    <w:p>
      <w:pPr>
        <w:pStyle w:val="Heading3"/>
        <w:keepNext w:val="false"/>
        <w:spacing w:lineRule="auto" w:line="360" w:before="0" w:after="4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6.  Телегин Александр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hyperlink r:id="rId11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Кетчуп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 xml:space="preserve">: приправа или отрава - МИР НОВОСТЕЙ. </w:t>
        </w:r>
      </w:hyperlink>
    </w:p>
    <w:p>
      <w:pPr>
        <w:pStyle w:val="Normal"/>
        <w:spacing w:lineRule="auto" w:line="36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www.mirnov.ru/arhiv/mn875/mn/11-1.p... </w:t>
      </w:r>
    </w:p>
    <w:p>
      <w:pPr>
        <w:pStyle w:val="Heading3"/>
        <w:keepNext w:val="false"/>
        <w:spacing w:lineRule="auto" w:line="360" w:before="0" w:after="4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7. Юрканис Юлия. </w:t>
      </w:r>
      <w:hyperlink r:id="rId12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Кетчуп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 xml:space="preserve"> и здоровье,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состав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 xml:space="preserve"> и производство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кетчупа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 xml:space="preserve">, польза и вред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 xml:space="preserve"> </w:t>
        </w:r>
      </w:hyperlink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www.inflora.ru/diet/diet278.html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bullet"/>
      <w:lvlText w:val=""/>
      <w:lvlJc w:val="left"/>
      <w:pPr>
        <w:tabs>
          <w:tab w:val="num" w:pos="1590"/>
        </w:tabs>
        <w:ind w:left="159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9978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 w:val="false"/>
      <w:bCs w:val="false"/>
    </w:rPr>
  </w:style>
  <w:style w:type="character" w:styleId="Style12">
    <w:name w:val=" Знак Знак"/>
    <w:basedOn w:val="Style11"/>
    <w:qFormat/>
    <w:rPr>
      <w:rFonts w:ascii="Arial" w:hAnsi="Arial" w:cs="Arial"/>
      <w:b/>
      <w:bCs/>
      <w:color w:val="997800"/>
      <w:kern w:val="2"/>
      <w:sz w:val="44"/>
      <w:szCs w:val="44"/>
      <w:lang w:val="ru-RU" w:bidi="ar-SA"/>
    </w:rPr>
  </w:style>
  <w:style w:type="character" w:styleId="InternetLink">
    <w:name w:val="Hyperlink"/>
    <w:basedOn w:val="Style11"/>
    <w:rPr>
      <w:color w:val="0857A6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sz w:val="22"/>
      <w:szCs w:val="22"/>
    </w:rPr>
  </w:style>
  <w:style w:type="paragraph" w:styleId="Snip1">
    <w:name w:val="snip1"/>
    <w:basedOn w:val="Normal"/>
    <w:qFormat/>
    <w:pPr>
      <w:spacing w:lineRule="atLeast" w:line="312" w:before="72" w:after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oment.ru/beauty/health-body/vitamins.html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www.inmoment.ru/beauty/health-body/ketchup.html" TargetMode="External"/><Relationship Id="rId5" Type="http://schemas.openxmlformats.org/officeDocument/2006/relationships/hyperlink" Target="http://www.pressa.irk.ru/sm/2010/28/033001.html" TargetMode="External"/><Relationship Id="rId6" Type="http://schemas.openxmlformats.org/officeDocument/2006/relationships/hyperlink" Target="http://www.pressa.irk.ru/sm/2010/28/033001" TargetMode="External"/><Relationship Id="rId7" Type="http://schemas.openxmlformats.org/officeDocument/2006/relationships/hyperlink" Target="http://otvetin.ru/tovaruslug/16232-kak-vybrat-xoroshij-ketchup.html" TargetMode="External"/><Relationship Id="rId8" Type="http://schemas.openxmlformats.org/officeDocument/2006/relationships/hyperlink" Target="http://al-med.livejournal.com/514429.html" TargetMode="External"/><Relationship Id="rId9" Type="http://schemas.openxmlformats.org/officeDocument/2006/relationships/hyperlink" Target="http://www.uralweb.ru/pages/article.php?id=4297" TargetMode="External"/><Relationship Id="rId10" Type="http://schemas.openxmlformats.org/officeDocument/2006/relationships/hyperlink" Target="http://www.uralweb.ru/pages/article.php?id" TargetMode="External"/><Relationship Id="rId11" Type="http://schemas.openxmlformats.org/officeDocument/2006/relationships/hyperlink" Target="http://www.mirnov.ru/arhiv/mn875/mn/11-1.php" TargetMode="External"/><Relationship Id="rId12" Type="http://schemas.openxmlformats.org/officeDocument/2006/relationships/hyperlink" Target="http://www.inflora.ru/diet/diet278.html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0:19:00Z</dcterms:created>
  <dc:creator>Miha</dc:creator>
  <dc:description/>
  <cp:keywords/>
  <dc:language>en-US</dc:language>
  <cp:lastModifiedBy>Miha</cp:lastModifiedBy>
  <dcterms:modified xsi:type="dcterms:W3CDTF">2011-01-24T18:03:00Z</dcterms:modified>
  <cp:revision>11</cp:revision>
  <dc:subject/>
  <dc:title>Муниципальное образовательное учреждение </dc:title>
</cp:coreProperties>
</file>