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Результаты исследований</w:t>
      </w:r>
      <w:r>
        <w:rPr>
          <w:bCs/>
          <w:color w:val="000000"/>
        </w:rPr>
        <w:t xml:space="preserve">.  </w:t>
      </w:r>
      <w:r>
        <w:rPr/>
        <w:t xml:space="preserve"> Приложение №1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Водоем №1. Физико-химический анализ воды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98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98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гка му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гка му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гка мутна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а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б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бензи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у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ух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ра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бензин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лопьевидный желто-коричнев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-вые хлопь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вые хлопь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вые хлопь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желто-коричнев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коричн. осадок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, р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Н=5 кислая реакция сре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=6 слабо-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=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=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=6 слабо-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=6 слабо-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оны</w:t>
            </w:r>
            <w:r>
              <w:rPr>
                <w:sz w:val="20"/>
                <w:szCs w:val="20"/>
                <w:lang w:val="en-US"/>
              </w:rPr>
              <w:t xml:space="preserve">  Fe</w:t>
            </w:r>
            <w:r>
              <w:rPr>
                <w:sz w:val="20"/>
                <w:szCs w:val="20"/>
                <w:vertAlign w:val="superscript"/>
                <w:lang w:val="en-US"/>
              </w:rPr>
              <w:t>3+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>Cl</w:t>
            </w:r>
            <w:r>
              <w:rPr>
                <w:sz w:val="20"/>
                <w:vertAlign w:val="superscript"/>
                <w:lang w:val="en-US"/>
              </w:rPr>
              <w:t xml:space="preserve">1- 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  <w:t xml:space="preserve">         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 xml:space="preserve">2-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Ионы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  <w:vertAlign w:val="superscript"/>
              </w:rPr>
              <w:t>2+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Водоем №2.    Физико-химический анализ воды                                                                          </w:t>
      </w:r>
      <w:r>
        <w:rPr>
          <w:b/>
        </w:rPr>
        <w:t>Приложение №2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98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98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а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цветна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бый, травя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ра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ра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тра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лесый, илист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лес.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темны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илис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евидный темны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-серый, илист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, р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Н=6 слабо- кислая реакция сре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=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=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=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=6 слабо-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=6 слабо-кисл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Н=6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Н=5 кислая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оны</w:t>
            </w:r>
            <w:r>
              <w:rPr>
                <w:sz w:val="20"/>
                <w:szCs w:val="20"/>
                <w:lang w:val="en-US"/>
              </w:rPr>
              <w:t xml:space="preserve">  Fe</w:t>
            </w:r>
            <w:r>
              <w:rPr>
                <w:sz w:val="20"/>
                <w:szCs w:val="20"/>
                <w:vertAlign w:val="superscript"/>
                <w:lang w:val="en-US"/>
              </w:rPr>
              <w:t>3+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>Cl</w:t>
            </w:r>
            <w:r>
              <w:rPr>
                <w:sz w:val="20"/>
                <w:vertAlign w:val="superscript"/>
                <w:lang w:val="en-US"/>
              </w:rPr>
              <w:t xml:space="preserve">1- 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  <w:t xml:space="preserve">          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vertAlign w:val="superscript"/>
                <w:lang w:val="en-US"/>
              </w:rPr>
              <w:t>2-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vertAlign w:val="superscript"/>
                <w:lang w:val="en-US"/>
              </w:rPr>
              <w:t xml:space="preserve">2-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небольшом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Ионы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  <w:vertAlign w:val="superscript"/>
              </w:rPr>
              <w:t>2+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личественный состав водоемов (2009-2010гг.) </w:t>
      </w:r>
      <w:r>
        <w:rPr>
          <w:b/>
          <w:u w:val="single"/>
        </w:rPr>
        <w:t>Водоем №1</w:t>
      </w:r>
      <w:r>
        <w:rPr>
          <w:b/>
        </w:rPr>
        <w:t>.                                                           Приложение №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24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фния обыкновен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тодо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врат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узории- туфель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ба прот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томовые водоросл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мидомона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гле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три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 и железобактер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Количественный состав водоемов (2009-2010гг.) Водоем №2.                                                            Приложение№4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24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й состав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фния обыкновен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тодо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врат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узории- туфель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ба прот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томовые водоросл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мидомона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гле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три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г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 и железобактер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57:00Z</dcterms:created>
  <dc:creator>1</dc:creator>
  <dc:description/>
  <cp:keywords/>
  <dc:language>en-US</dc:language>
  <cp:lastModifiedBy>Дом</cp:lastModifiedBy>
  <cp:lastPrinted>2009-01-09T13:01:00Z</cp:lastPrinted>
  <dcterms:modified xsi:type="dcterms:W3CDTF">2011-01-27T07:25:00Z</dcterms:modified>
  <cp:revision>9</cp:revision>
  <dc:subject/>
  <dc:title>111</dc:title>
</cp:coreProperties>
</file>