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нотация работы  «Временные водоёмы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Ученика 7в класса МОУ Сылвенская средняя школа №1 Мельника Алексея.                   Научный руководитель учитель биологии Реньжина Светлана Викторовн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BatangChe" w:cs="Times New Roman" w:ascii="Times New Roman" w:hAnsi="Times New Roman"/>
          <w:color w:val="000000"/>
        </w:rPr>
        <w:t>Мы решили остановиться на обитателях временных водоёмов, узнать их особенности, строение, сравнить химический и видовой состав различных временных водоемов. Для выполнения работы мне понадобилось регулярное наблюдение за временными водоёмами и их обитателями, которое велось в течение 2 лет.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Цель: </w:t>
      </w:r>
      <w:r>
        <w:rPr>
          <w:rFonts w:cs="Times New Roman" w:ascii="Times New Roman" w:hAnsi="Times New Roman"/>
          <w:bCs/>
          <w:color w:val="000000"/>
        </w:rPr>
        <w:t>Изучение особенностей временных водоёмов и выявление видового состава их обитателей.</w:t>
      </w:r>
      <w:r>
        <w:rPr>
          <w:rFonts w:eastAsia="BatangChe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Задачи</w:t>
      </w:r>
      <w:r>
        <w:rPr>
          <w:rFonts w:cs="Times New Roman" w:ascii="Times New Roman" w:hAnsi="Times New Roman"/>
          <w:bCs/>
          <w:color w:val="000000"/>
        </w:rPr>
        <w:t>:1. Изучить литературу.2. Познакомиться с биологическими особенностями обитателей временных водоемов. 3. Провести наблюдения за обитателями различных водоемов с помощью лупы и микроскопа. 4. Сравнить видовой состав временных водоемов, расположенных на различных по экологическому состоянию участках  изучаемой территории.5.  Выделить особенности воды, как среды обитания. 6. Провести  физико-химический анализ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изико-химических свойств воды  лужи у школы и лужи в сосновом бору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Лужа у школы имеет размеры 1, 15 м в ширину и 1,5 м в длину, глубина от 10 до 20см (обозначим – водоем №1).       Лужа в сосновом бору имеет размеры – 1,21 м в ширину и 1,55м в длину, глубина от 10 до 21 см. (водоем №2). Исследования проводились в течение мая- ноября 2009 и 2010 годов. Наблюдается сильное загрязнение воды в водоеме №1, которое усиливается в 2010 году, что связано с более высокой температурой воды по месяцам.</w:t>
      </w:r>
      <w:r>
        <w:rPr/>
        <w:t xml:space="preserve"> </w:t>
      </w:r>
      <w:r>
        <w:rPr>
          <w:rFonts w:cs="Times New Roman" w:ascii="Times New Roman" w:hAnsi="Times New Roman"/>
        </w:rPr>
        <w:t>Запах усиливался при повышении температуры и увеличения количества автомобильного транспорта у школы (автомобили могли служить источником свинца в воде водоема).  Окраска воды зависит от наличия в ней неорганических веществ, желтая и коричневая  -  от наличия солей железа.</w:t>
      </w:r>
      <w:r>
        <w:rPr>
          <w:rFonts w:eastAsia="BatangChe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торой водоем, расположенный в сосновом бору более чистый. Вода в нем сохраняет прозрачность и приятный травяной запах в течение всего периода наблюдений.  Химический состав воды  сильно не изменяется даже в условиях высокой температуры воды, которая на 1-2 градуса ниже, чем в водоеме №1. Вода в этом водоеме  более жесткая и менее кислая, чем в водоеме №1. Осадок содержит, в основном органику, в водоеме №1 много неорганических веществ, органики мал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равнении количественного состава водоемов обнаружили,  что водоем №1 менее заселен живыми организмами, в водоеме №2 живых организмов больше и они разнообразнее.  В 2010 году живых организмов в водоемах обнаружено  почти в 2 раза больше, чем в 2009 году,  выявлено появление новых видов. При исследовании луж замечено, что в водоеме №1 не было циклопов и дафний в июле и в августе (по наличию которых можно определить чистоту водоёма) в 2009 и 2010 гг.  Их можно было  видеть  при выпадении осадков в июне, и осенью во временных водоёмах (лужах), но уже через некоторое время мы их там не обнаруживаем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</w:rPr>
        <w:t xml:space="preserve">В работе 22 страниц, рисунков 5; таблиц 5, четыре из </w:t>
      </w:r>
      <w:r>
        <w:rPr>
          <w:rFonts w:cs="Times New Roman" w:ascii="Times New Roman" w:hAnsi="Times New Roman"/>
          <w:b/>
        </w:rPr>
        <w:t>них в приложен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иложение оформлено в виде таблиц</w:t>
      </w:r>
      <w:r>
        <w:rPr>
          <w:rFonts w:cs="Times New Roman" w:ascii="Times New Roman" w:hAnsi="Times New Roman"/>
        </w:rPr>
        <w:t>; использовано 4 литературных источ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06:00Z</dcterms:created>
  <dc:creator>Пользователь</dc:creator>
  <dc:description/>
  <cp:keywords/>
  <dc:language>en-US</dc:language>
  <cp:lastModifiedBy>Дом</cp:lastModifiedBy>
  <cp:lastPrinted>2009-01-09T14:05:00Z</cp:lastPrinted>
  <dcterms:modified xsi:type="dcterms:W3CDTF">2011-01-27T07:20:00Z</dcterms:modified>
  <cp:revision>8</cp:revision>
  <dc:subject/>
  <dc:title/>
</cp:coreProperties>
</file>