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. Боготола, Красноярского кра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96"/>
          <w:szCs w:val="96"/>
        </w:rPr>
      </w:pPr>
      <w:r>
        <w:rPr>
          <w:color w:val="000000"/>
          <w:sz w:val="96"/>
          <w:szCs w:val="96"/>
        </w:rPr>
        <w:t xml:space="preserve">Таинственное число </w:t>
      </w:r>
      <w:r>
        <w:rPr>
          <w:sz w:val="96"/>
          <w:szCs w:val="96"/>
        </w:rPr>
        <w:t>7</w:t>
      </w:r>
      <w:r>
        <w:rPr>
          <w:color w:val="000000"/>
          <w:sz w:val="96"/>
          <w:szCs w:val="96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У ВЫПОЛНИЛ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ца 7 класс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ОУ СОШ №2 г. Боготол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лоносова Мария Андреев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u w:val="single"/>
        </w:rPr>
        <w:t>РУКОВОДИТ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МОУ СОШ №2 г. Боготола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именова Елена Александровна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010 год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дение.    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Таинственное число сем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которые факты.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следование оперативной памяти учащихся МОУ СОШ №2.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Выводы.    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6. Литература.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b/>
          <w:sz w:val="36"/>
          <w:szCs w:val="36"/>
        </w:rPr>
        <w:t>1.Введ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очень давних времен  людям  свойственно было приписывать тем или иным числам таинственные, магические свойства. Вера в счастливые и несчастливые числа восходят к временам, когда только возник счет.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евние люди считали священными все числа, которыми у них замыкалась система счисления. Такими волшебными числами являлись три, семь, тринадцать, сорок и т.д. Но больше всего меня заинтересовало число 7. Почему оно чаще всего встречается в нашей жизни, и все считают его счастливым? Опросив родителей, родственников, учителей, знакомых, я пришла к выводу, что никто не может дать мне на этот вопрос, исчерпывающий ответ. И я решила заняться исследованием этого числа.  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color w:val="000000"/>
          <w:sz w:val="28"/>
          <w:szCs w:val="28"/>
        </w:rPr>
        <w:t xml:space="preserve"> выяснить, почему числу 7 придаётся мистическое, сверхъестественное, таинственное значение. 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зучение литературы с целью получения информации о числе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литературных источ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0" w:leader="none"/>
        </w:tabs>
        <w:spacing w:lineRule="auto" w:line="360"/>
        <w:jc w:val="both"/>
        <w:rPr/>
      </w:pPr>
      <w:r>
        <w:rPr>
          <w:sz w:val="28"/>
          <w:szCs w:val="28"/>
        </w:rPr>
        <w:t>Исследование оперативной памяти учащихся МОУ СОШ №2.</w:t>
      </w:r>
    </w:p>
    <w:p>
      <w:pPr>
        <w:pStyle w:val="Normal"/>
        <w:tabs>
          <w:tab w:val="clear" w:pos="708"/>
          <w:tab w:val="left" w:pos="890" w:leader="none"/>
        </w:tabs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tabs>
          <w:tab w:val="clear" w:pos="708"/>
          <w:tab w:val="left" w:pos="260" w:leader="none"/>
          <w:tab w:val="left" w:pos="890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теоретический, математико-статистический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работы: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й и дополнительной литературы по данному вопро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сследования оперативной памяти учащихся 5-х, 6-х, 7-х класс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ботка и анализ полученных результатов, построение диаграм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. Таинственное число семь.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Особенно большим почетом у многих народов древности пользовалось число "СЕМЬ". Отголоски почитания этого числа дошли и до наших дней. Когда-то семерка была предельным числом(4), что подтверждают и пословицы: "Лук от семи недуг", "Семеро одного не ждут", "Семь бед—один ответ", где "семь" употребляется в значении "все", "много"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же такое уважение и преклонение перед семеркой? Заглянем в древние кни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 египетской и вавилонской философии и астрономии оно рассматривалось как сумма двух "жизненных" чисел: три и четыре. Три человека — отец, мать, ребенок составляют основу жизни; а четыре — это число стран света и направлений ветра, откуда приходит дождь, живительная влага которого делает землю плодоносящей. По утверждению Пифагора, сумма чисел 3 и 4 (символизирующих собой треугольник и квадрат) считалась проявлением законченности и совершенства. Поэтому-то число 7, сумма тройки и четверки, воспринималось как священное. Его считали магическим. "7 = 3 + 4"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- божественное совершенство,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 мировой порядок; их соединения – число 7 - олицетворение общения между Богом и Его творением - человеком.(2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ь считали магическим, возможно, еще и потому, что человек воспринимает окружающий мир (свет, звуки, запахи, вкус) через семь "отверстий" в голове (два глаза, два уха, две ноздри, рот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Семиричность" мира проявлялась, как думали, и в семи возрастах человеческой жизни: 7x1=7 лет (младенчество), 7x2= 14 лет (отрочество), 7 х 3 = 21 год (юношество), 7 х 4 = 28 лет (молодость), 7 х 5 = 35 лет (зрелость) и т. д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 почитали число семь и древние евреи. В священном писании говорится: "В шесть дней создал Господь небо и землю, море и все, что в них, а в день седьмой почил..."С тех пор евреи, а затем и все христиане, воспринявшие от них Ветхий Завет, считают 7 священным числом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авних пор число 7 имело разное символическое значение. Так, древние греки ежегодно выбирали 7 лучших актеров (комических и трагических), древние римляне почитали семерых мудрецов. На 7 холмах были построены Рим и Киев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ым число 7 становится с развитием христианства: мы знаем из средневековья семь смертных грехов( высокомерие, скупость, сладострастие, зависть,  чревоугодие, ярость, лень) и семь таинств (крещение, миропомазание, причащение или евхаристия, покаяние или исповедь, соборование или елеосвящение, священство или ординация, брак). На сегодняшний день в мире можно выделить 7 основных религий: католицизм, протестантство, православие, ислам, индуизм, буддизм, иудаиз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ь богов и богинь распоряжались судьбами шумеров (первая цивилизация на Земле). Семерку почитали все племена, и чем дальше в глубь веков, тем больше мы встречаем семерок, в том числе в узорах и наскальных фресках. Библия содержат всё то же магическое число 7. Ветхий завет разделяется на 7 составляющих: пять книг Учения, Пророки и Писания. Новый завет также разделяется на 7 составляющих.(8)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с число 7 сохранилось во многих устойчивых словосочетаниях, например, мы говорим о «книге за семью печатями» или «на седьмом небе»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олшебное число широко использовалось в сказках, мифах древнего мира. У Атланта, подпиравшего плечами небесный свод, было семь дочерей-плеяд, которых Зевс превратил потом в созвездие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ссей семь лет был в плену у нимфы Калипсо. У вавилонян подземное царство окружено семью стенами. Будда сидел под фиговым деревом с семью плодами. У индусов есть обычай дарить на счастье семь слоников. Великий пост у христиан длится семь недель. В Библии повествуется о семи светильниках, семи ангелах, о семи годах изобилия и семи — голод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Древнем Вавилоне были известны семь планет, к которым причисляли тогда и Солнце и Луну. Все непонятные явления природы приписывались богам, и через них связывались с семью планетам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им стали считать и время. Так родилась семидневная неделя. Названия дней обозначали именами богов. Во многих языках эти названия остались до сих пор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lim (Луна) понедельник,</w:t>
        <w:br/>
        <w:t>Mawrth (Марс) вторник,</w:t>
        <w:br/>
        <w:t>Mercher (Меркурий) среда,</w:t>
        <w:br/>
        <w:t xml:space="preserve">Iau (Юпитер) четверг, </w:t>
        <w:br/>
        <w:t>Gwener (Венера) пятница,</w:t>
        <w:br/>
        <w:t>Sadwrn (Сатурн) суббота,</w:t>
        <w:br/>
        <w:t>Sul Солнце) воскресень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, приписывая числу семь таинственную силу, знахари вручали больному семь различных лекарств, настоянных на семи травах, и советовали пить их семь дней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учайно в радуге семь цветов, семь нот в музыке и на свете семь чудес: египетские пирамиды, маяк на острове Фаросе  перед городом Александрией, мавзолей царя  Кари Мавзола, колосс Родосский - бронзовая статуя, изображающая бога Солнца Гелисса, Олимпийская статуя Зевса, храм Артемиды или Дианы, висячие сады Семирамиды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7 символизирует тайну, объединяет целостность 1 с идеальностью 6 и образует собственную симметрию, делающую его магическим числ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казках мы тоже всюду встречаемся с загадочным числом семь: злодей Синяя Борода имел семь жен, Белоснежка жила у семи гномов за семью горами, в лесном тереме живут семь братьев-богатырей из "Сказки о мертвой царевне и семи богатырях", козлят было семь в сказке «Волк и семеро козлят», семь лепестков у цветика-семицветика, а храбрый портняжка убивал семерых мух одним ударом и т.д.(7)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рками полны наши пословицы и поговорки: "7 раз отмерь, один отрежь"; "7 одного не ждут"; "7 пятниц на неделе"; "7 пядей во лбу"; "7 вода на киселе"; "За семь верст киселя хлебать"; "Семь бед - один ответ";7 лет не виделись, а сошлись - и говорить нечего; Не строй 7 церквей, пристрой 7 детей (сирот);7 раз по – твоему, а хоть раз по – моему;7 одну соломинку поднимают; Всякая беда по 7 бед рожает; 7 генералов, да 1 рядовой; 7 не один, в беду не дадим; 7 дел в одни руки не берут;  7 с ложкой, а 1 с сошкой; У 7 нянек дитя без глаза; 7 деревень, а лошадка 1; 7 сел, 1 вол, да и тот гол; Сам не дерусь, 7 боюсь; 7 верст до небес; 7 бед – 1 ответ; Лук от 7 недуг; За 7 морями;(7)</w:t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/>
      </w:pPr>
      <w:r>
        <w:rPr>
          <w:color w:val="000000"/>
          <w:sz w:val="28"/>
          <w:szCs w:val="28"/>
        </w:rPr>
        <w:t xml:space="preserve">Таинственное число семь! Каким его только не считают: и священным, и божественным, и магическим, и счастливым. Так относятся к нему англичане, французы, итальянцы, русские, почитают его индусы, арабы, турки и другие народы. Почитали  много столетий до нашей эры, в средние века, почитают и сегодня. </w:t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3. Некоторые факты</w:t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right" w:pos="11700" w:leader="none"/>
        </w:tabs>
        <w:spacing w:lineRule="auto" w:line="360"/>
        <w:ind w:right="-49" w:firstLine="851"/>
        <w:jc w:val="both"/>
        <w:rPr/>
      </w:pPr>
      <w:r>
        <w:rPr>
          <w:color w:val="000000"/>
          <w:sz w:val="28"/>
          <w:szCs w:val="28"/>
        </w:rPr>
        <w:t xml:space="preserve">Число семь играет важную роль  в искусстве и языке, в науке и технике.(6)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ука: 7 "зарядов" у элементарных частиц; 7 базисных ячеек решеток в кристаллах; 7 "случайно" согласованных фундаментальных физических констант (ФФК) определили химический состав нашей Вселенной; 7 чисел "задают" Вселенную по И. Розенталю; 7 периодов в таблице Д.И. Менделеева (до 7 электронных оболочек может быть в атоме);  в среднем существует 7  разновидностей любого вещества в кристаллическом состоянии;  7 спектральных классов звезд; в 7 раз отличаются диаметры белых карликов; 7 зон можно выделить на Солнце; 7 оболочек насчитывают ученые внутри Солнца; 7 нестационарных образований в солнечной атмосфере;  7 колец у Сатурна;  7 слоев выделяют в атмосфере Земли и 7 составляющих (оболочек) выделяют во внутреннем строении Земли и Солнца; 7 сигнальных систем в клетке растений ; 7 видов клеток у человека; 7 основных жизненных проявлений у клетки; 7 частей тела у человека(голова, шея, туловище, по две ноги и руки); 7 пар ребер у человека ; Семь сенсорных систем создала природа в человеке: зрительную систему, слуховую, вестибулярную, кожную, двигательную, обонятельную и вкусову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ЧЕЛОВЕКА: Семь типов людей выделяют психологи: доминирующий, аналитический, эстетический, независимый, инертный, стабильный, спутниковый. По отношению к нововведениям (изменениям) в жизни людей разделяют на 7 следующих типов: новаторы, энтузиасты, рационалисты, нейтралы, скептики, консерваторы, ретрограды. Деловые качества человека различают по 7 шкалам: креативность (у человека-преобразователя, склонного изменять все вокруг себя), исполнительность, созерцательность, консервативность, авантюрность, деловитость, надежность. Семь линий психологической "обороны" человеком своего внутреннего мира от вторжения извне: биографические данные; качества личности (достоинства и недостатки); личностные ориентации; побудители действий и деятельности; область личных отношений с людьми; отношение к миру в целом и составляющим его системам; сопротивление, связанное с отношением к тому, кто намеревается раскрыть особенности и возможности челове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А: В эпоху средневековья в школах изучали 7 учебных предметов,  грамматика, риторика, диалектика, арифметика, геометрия, астрономия, музыка. В современном понимании искусство – это составная часть духовной культуры человечества, специфический вид познания окружающего мира, в котором выделяют 7 областей человеческой деятельности: пластические искусства, музыка, художественная литература, кинематограф (телеискусство), театр, хореография, эстрадно-цирковое искусство (в т. ч. некоторые виды спорта). Различают 7 видов пластических искусств: скульптура, живопись, графика, архитектура, декоративно-прикладное искусство, художественное конструирование, фотоискусство. Количество основных стилей в пластических искусствах близко к 21 (искусство возрождения, классицизм, романтизм, и т. д.). В каждом виде искусств можно выделить около 7 подразделов, например в живописи: монументальную живопись, декорационную, декоративную, станковую (картины), иконопись, миниатюру, дизайн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ВОПИСЬ: В живописи можно насчитать 7 жанров: пейзаж, портрет, натюрморт, интерьер, батальный жанр, исторический, бытовой. В классической живописи можно выделить 7 основных видов: масляная живопись , акварель, темпера, пастель, гуашь, соус, карандаш . Живописец в своей работе использует 7 основных предметов: мольберт ; холст; палитру; краски; кисти; растворитель; лак. Техника масляной живописи включает 7 основных понятий: – использование фактуры холста ; – подмалевок ; – рельефный подмалевок ; – техника алла-прима ; – характер мазка ; – многослойная живопись ; – лессиров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: Музыка – это "язык души" человека. В весьма тонком выражении эмоций музыка не знает себе равных. Каждый человек, наверняка, слышал про 7-нотные диатонические гаммы: до, ре, ми, фа, соль, ля, си. Изучавшие музыку, знают 7 музыкальных символов: скрипичный ключ, басовый ключ, бемоль, диез, бекар, знак повторения, длительность нот; 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b/>
          <w:color w:val="000000"/>
          <w:sz w:val="36"/>
          <w:szCs w:val="36"/>
        </w:rPr>
        <w:t>4.Исследование оперативной памяти учащихся средней школы №2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36"/>
          <w:szCs w:val="36"/>
        </w:rPr>
      </w:pPr>
      <w:r>
        <w:rPr>
          <w:rFonts w:cs="Courier New"/>
          <w:sz w:val="28"/>
          <w:szCs w:val="28"/>
        </w:rPr>
        <w:t>Почему число семь встречается так часто? Учёные, исследующие механизмы памяти, предположили, что оно связано с механизмами оперативной памяти.(1);(3)</w:t>
      </w:r>
    </w:p>
    <w:p>
      <w:pPr>
        <w:pStyle w:val="HTM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я решила исследовать оперативную память учащихся нашей школы. Мною были исследованы 50 человек, а результаты я занесла в таблицы.</w:t>
      </w:r>
    </w:p>
    <w:p>
      <w:pPr>
        <w:pStyle w:val="HTM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зрительного восприятия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35</wp:posOffset>
                </wp:positionV>
                <wp:extent cx="5436870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870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8"/>
                              <w:gridCol w:w="1860"/>
                              <w:gridCol w:w="2039"/>
                              <w:gridCol w:w="2225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851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 из 10 единиц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ньше 7 единиц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ьше 7 еди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минание букв алфавита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2%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минание односложных слов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%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минание двоичных цифр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1pt;height:219.65pt;mso-wrap-distance-left:9pt;mso-wrap-distance-right:9pt;mso-wrap-distance-top:0pt;mso-wrap-distance-bottom:0pt;margin-top:0.0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8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8"/>
                        <w:gridCol w:w="1860"/>
                        <w:gridCol w:w="2039"/>
                        <w:gridCol w:w="2225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851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из 10 единиц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ньше 7 единиц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е 7 единиц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минание букв алфавита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2%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минание односложных слов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%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минание двоичных цифр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5756910" cy="3615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следования слухового восприятия</w:t>
      </w:r>
    </w:p>
    <w:tbl>
      <w:tblPr>
        <w:tblW w:w="8297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616"/>
        <w:gridCol w:w="2058"/>
        <w:gridCol w:w="1976"/>
      </w:tblGrid>
      <w:tr>
        <w:trPr>
          <w:trHeight w:val="27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з 10 едини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7 едини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7 единиц</w:t>
            </w:r>
          </w:p>
        </w:tc>
      </w:tr>
      <w:tr>
        <w:trPr>
          <w:trHeight w:val="25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минание букв алфавит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>
          <w:trHeight w:val="259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ние односложных с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>
          <w:trHeight w:val="272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ние  двоичных цифр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/>
        <w:drawing>
          <wp:inline distT="0" distB="0" distL="0" distR="0">
            <wp:extent cx="5756910" cy="3615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исследование оперативной памяти учащихся МОУ СОШ № 2, я пришла к выводу, что ёмкость оперативной памяти у человека составляет порядка семи информационных единиц, так как человек способен с одного раза удержать в оперативной памяти в среднем семь "кусков" информации: семь букв алфавита; 7 односложных слов; 7 двоичных цифр.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Выводы:</w:t>
        <w:tab/>
      </w:r>
    </w:p>
    <w:p>
      <w:pPr>
        <w:pStyle w:val="HTM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очему природа отдает явное предпочтение именно числу 7? Ни один человек, увы, не ответил </w:t>
      </w:r>
      <w:r>
        <w:rPr>
          <w:rFonts w:cs="Times New Roman" w:ascii="Times New Roman" w:hAnsi="Times New Roman"/>
          <w:iCs/>
          <w:sz w:val="28"/>
          <w:szCs w:val="28"/>
        </w:rPr>
        <w:t>вразумительно</w:t>
      </w:r>
      <w:r>
        <w:rPr>
          <w:rFonts w:cs="Times New Roman" w:ascii="Times New Roman" w:hAnsi="Times New Roman"/>
          <w:sz w:val="28"/>
          <w:szCs w:val="28"/>
        </w:rPr>
        <w:t xml:space="preserve"> на этот вопрос. Мне представляется только следующее объяснение: в процессе эволюции наряду со многими психофизическими константами, вроде скорости распространения нервного импульса по нервному волокну, у человека выработалась и такая постоянная величина, как объем оперативной памяти. Тысячелетиями эта константа оказывала свое влияние на выработку житейского уклада, культурных традиций, религиозных и этических воззрений. Человеку было удобнее всего думать об одновременных вещах, если число их не превышало семи. Поэтому число семь так прочно вошло в нашу жизнь и ему придаётся мистическое, сверхъестественное и таинственное значение. 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Литература.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Журнал «Наука и жизнь», №8 2010 год, статья «Оперативная память и число сем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И. Шахнович. „Приметы в свете науки”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sz w:val="28"/>
          <w:szCs w:val="28"/>
        </w:rPr>
        <w:t>сихология. Словарь /Под общ. ред. А.В. Петровского, М.Г. Ярошевского.- М: Политиздат, 199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Энциклопедический словарь юного математика.-М.: Просвещение,199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Исаев Александр Васильевич: Магия числа 7 </w:t>
      </w:r>
      <w:hyperlink r:id="rId4">
        <w:r>
          <w:rPr>
            <w:rStyle w:val="InternetLink"/>
            <w:sz w:val="28"/>
            <w:szCs w:val="28"/>
            <w:lang w:val="uk-UA"/>
          </w:rPr>
          <w:t>http://zhurnal.lib.ru/i/isaew_aleksandr_wasilxewich/number6.shtml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акты и свойства числа 7. 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http://www.pkgid.ru/index.php?name=News&amp;op=view&amp;id=32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гия числа 7 </w:t>
      </w:r>
      <w:hyperlink r:id="rId6">
        <w:r>
          <w:rPr>
            <w:rStyle w:val="InternetLink"/>
            <w:sz w:val="28"/>
            <w:szCs w:val="28"/>
            <w:lang w:val="uk-UA"/>
          </w:rPr>
          <w:t>http://www.protos7.ru/Symbol/Mag7/MagChislo7.htm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720" w:firstLine="851"/>
        <w:jc w:val="both"/>
        <w:rPr/>
      </w:pPr>
      <w:r>
        <w:rPr>
          <w:color w:val="000000"/>
          <w:sz w:val="28"/>
          <w:szCs w:val="28"/>
          <w:lang w:val="uk-UA"/>
        </w:rPr>
        <w:t>Детская библия. Санкт-Петербург 2007 год</w:t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zhurnal.lib.ru/i/isaew_aleksandr_wasilxewich/number6.shtml" TargetMode="External"/><Relationship Id="rId5" Type="http://schemas.openxmlformats.org/officeDocument/2006/relationships/hyperlink" Target="http://www.pkgid.ru/index.php?name=News&amp;op=view&amp;id=32" TargetMode="External"/><Relationship Id="rId6" Type="http://schemas.openxmlformats.org/officeDocument/2006/relationships/hyperlink" Target="http://www.protos7.ru/Symbol/Mag7/MagChislo7.ht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01:00Z</dcterms:created>
  <dc:creator>оленчина</dc:creator>
  <dc:description/>
  <cp:keywords/>
  <dc:language>en-US</dc:language>
  <cp:lastModifiedBy>Teacher</cp:lastModifiedBy>
  <dcterms:modified xsi:type="dcterms:W3CDTF">2011-01-28T07:48:00Z</dcterms:modified>
  <cp:revision>4</cp:revision>
  <dc:subject/>
  <dc:title>Муниципальное общеобразовательное учреждение </dc:title>
</cp:coreProperties>
</file>