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Гимназия № 1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ижний Тагил Свердл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Осталось только на фотоснимках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втор проекта                                                                  ученица 2 класс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Кропачева Наст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проекта:                                            учитель начальных классов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Беляева Ольга Тимофеев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0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вед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родной город Нижний Тагил возник в 1721 году и был основан Демидовыми, которые построили металлургический завод. С тех пор прошло много лет, все вокруг изменилось, но самой красивой остается историческая часть гор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части города, где находятся два старых завода, сохранились памятники архитектуры 18 века: Верхние и Нижние провиантские склады, а также 2-х этажные купеческие дома 19 — 20 века. Но, к сожалению, много старых зданий исчезло, в том числе и церкви. Осталось только тр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-Невская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нской Божьей матер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ято-Троицкая 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иблиотеке краеведческого музея я познакомилась с документами, описывающими архитектуру старого города. Об одной из церквей и некоторых зданиях, навсегда потерянных для нас, я хотела бы рассказа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работы – заинтересовать одноклассников историей родного города, рассказав о своих исследованиях на уроках краевед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. Входо-Иерусалимский соб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200025</wp:posOffset>
            </wp:positionV>
            <wp:extent cx="5601970" cy="40843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собор был построен в нашем городе первым. Он ровесник первому металлургическому заводу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начальный храм был деревянный, построенный в 1750 году  и освященный в честь Введения во храм Богородицы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ный в 1764 — 1777 годах каменный храм был освящен в честь Входа Господня в Иерусалим, а прежний деревянный был перенесен на кладбище, расположенное на территории, прилегающей к нынешнему зданию Горно-металлургического  колледжа. В последствии, в 1835 году, здесь была построена каменная Введенская церковь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ор стоял на пригорке, в самом центре заводского поселка. Его шпиль был виден с любой точки поселения, а звучание 560 пудового колокола было слышно за десятки верст вокруг Тагила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30 году собор был закрыт, а спустя полгода был разрушен. Ответа на вопрос: «Зачем было разрушать такое красивое здание ?» я не наш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118225" cy="45878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от что теперь на месте собора — торговый технику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«Горелая гостиница»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рхиве краеведческого </w:t>
      </w:r>
      <w:r>
        <w:rPr>
          <w:rFonts w:cs="Times New Roman" w:ascii="Times New Roman" w:hAnsi="Times New Roman"/>
          <w:sz w:val="28"/>
          <w:szCs w:val="28"/>
        </w:rPr>
        <w:t>музея имеется снимок,  большого двухэтажного дома. Первый этаж, с большими окнами-витринами, и второй — узкие, высокие окна, зрительно увеличивающие высоту здания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20-х годов гостиница была надстроена еще двумя этажами</w:t>
      </w:r>
    </w:p>
    <w:p>
      <w:pPr>
        <w:pStyle w:val="Style17"/>
        <w:jc w:val="both"/>
        <w:rPr/>
      </w:pPr>
      <w:bookmarkStart w:id="0" w:name="line17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е это располагалось на </w:t>
      </w:r>
      <w:r>
        <w:rPr>
          <w:rFonts w:cs="Times New Roman" w:ascii="Times New Roman" w:hAnsi="Times New Roman"/>
          <w:sz w:val="28"/>
          <w:szCs w:val="28"/>
        </w:rPr>
        <w:t>углу улицы Александровской (Ленина) и Арзамасской (Красноармейской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9215</wp:posOffset>
            </wp:positionH>
            <wp:positionV relativeFrom="paragraph">
              <wp:posOffset>62230</wp:posOffset>
            </wp:positionV>
            <wp:extent cx="5983605" cy="38061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строительство велось без соблюдения противопожарных требований. В октябре 1935 года в здании произошел пожар, ликвидировать который не удавалось в течение нескольких дней. Здание было полностью выведено из строя. Тогда же оно и получило название «горелая гостиница»;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ы пожара хорошо видны на снимке 1936 го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1 году здание хотели разобрать, но оно в таком виде простояло всю войну.</w:t>
      </w:r>
    </w:p>
    <w:p>
      <w:pPr>
        <w:pStyle w:val="Style17"/>
        <w:jc w:val="both"/>
        <w:rPr/>
      </w:pPr>
      <w:bookmarkStart w:id="1" w:name="line112"/>
      <w:bookmarkEnd w:id="1"/>
      <w:r>
        <w:rPr>
          <w:rFonts w:eastAsia="Andale Mono;MS Mincho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редине пятидесятых </w:t>
      </w:r>
      <w:r>
        <w:rPr>
          <w:rFonts w:cs="Times New Roman" w:ascii="Times New Roman" w:hAnsi="Times New Roman"/>
          <w:sz w:val="28"/>
          <w:szCs w:val="28"/>
        </w:rPr>
        <w:t>годов на этом месте встал огромный, занимающий</w:t>
      </w:r>
    </w:p>
    <w:p>
      <w:pPr>
        <w:pStyle w:val="Style17"/>
        <w:spacing w:before="0" w:after="283"/>
        <w:rPr/>
      </w:pPr>
      <w:r>
        <w:rPr>
          <w:rFonts w:cs="Times New Roman" w:ascii="Times New Roman" w:hAnsi="Times New Roman"/>
          <w:sz w:val="28"/>
          <w:szCs w:val="28"/>
        </w:rPr>
        <w:t>целый квартал, жилой д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40"/>
          <w:szCs w:val="40"/>
        </w:rPr>
        <w:t>3. В центре гор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1015</wp:posOffset>
            </wp:positionH>
            <wp:positionV relativeFrom="paragraph">
              <wp:posOffset>140970</wp:posOffset>
            </wp:positionV>
            <wp:extent cx="4599305" cy="33718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260</wp:posOffset>
            </wp:positionH>
            <wp:positionV relativeFrom="paragraph">
              <wp:posOffset>2320290</wp:posOffset>
            </wp:positionV>
            <wp:extent cx="5474970" cy="286512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51435</wp:posOffset>
            </wp:positionH>
            <wp:positionV relativeFrom="paragraph">
              <wp:posOffset>78740</wp:posOffset>
            </wp:positionV>
            <wp:extent cx="5556250" cy="216027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дя на эти снимки я приглашаю Вас на прогулку по старому городу. Давайте сравним — что было и что стало теперь 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вместе задумаемся над нашей историей, любуясь мастерством былых умельцев. Жаль, что остались только старые снимки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43510</wp:posOffset>
            </wp:positionH>
            <wp:positionV relativeFrom="paragraph">
              <wp:posOffset>477520</wp:posOffset>
            </wp:positionV>
            <wp:extent cx="5320665" cy="33102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ник, установленный на средства горожан в конце XIX века в честь пребывания в Нижнем Тагиле будущего императора Александра II — разрушен 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dale Mono">
    <w:altName w:val="MS Mincho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Andale Mono;MS Mincho" w:hAnsi="Andale Mono;MS Mincho" w:eastAsia="Arial" w:cs="Andale Mono;MS Minch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19:00Z</dcterms:created>
  <dc:creator>Alexey Kropachev</dc:creator>
  <dc:description/>
  <cp:keywords/>
  <dc:language>en-US</dc:language>
  <cp:lastModifiedBy>Alex</cp:lastModifiedBy>
  <dcterms:modified xsi:type="dcterms:W3CDTF">2011-01-28T22:08:00Z</dcterms:modified>
  <cp:revision>5</cp:revision>
  <dc:subject/>
  <dc:title/>
</cp:coreProperties>
</file>