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center"/>
        <w:rPr/>
      </w:pPr>
      <w:r>
        <w:rPr/>
      </w:r>
    </w:p>
    <w:p>
      <w:pPr>
        <w:pStyle w:val="Normal"/>
        <w:widowControl w:val="false"/>
        <w:ind w:firstLine="708"/>
        <w:jc w:val="center"/>
        <w:rPr/>
      </w:pPr>
      <w:r>
        <w:rPr/>
      </w:r>
    </w:p>
    <w:p>
      <w:pPr>
        <w:pStyle w:val="Normal"/>
        <w:widowControl w:val="false"/>
        <w:ind w:firstLine="708"/>
        <w:jc w:val="center"/>
        <w:rPr/>
      </w:pPr>
      <w:r>
        <w:rPr/>
        <w:t xml:space="preserve">АРХАНГЕЛЬСК В ВОЙНЕ </w:t>
      </w:r>
    </w:p>
    <w:p>
      <w:pPr>
        <w:pStyle w:val="Normal"/>
        <w:widowControl w:val="false"/>
        <w:ind w:firstLine="708"/>
        <w:jc w:val="center"/>
        <w:rPr/>
      </w:pPr>
      <w:r>
        <w:rPr/>
        <w:t>(Тема работы: «Тактика летчиков в небе Заполярья»)</w:t>
      </w:r>
    </w:p>
    <w:p>
      <w:pPr>
        <w:pStyle w:val="Normal"/>
        <w:widowControl w:val="false"/>
        <w:ind w:firstLine="708"/>
        <w:jc w:val="center"/>
        <w:rPr/>
      </w:pPr>
      <w:r>
        <w:rPr/>
      </w:r>
    </w:p>
    <w:p>
      <w:pPr>
        <w:pStyle w:val="Normal"/>
        <w:widowControl w:val="false"/>
        <w:ind w:firstLine="708"/>
        <w:jc w:val="center"/>
        <w:rPr/>
      </w:pPr>
      <w:r>
        <w:rPr/>
      </w:r>
    </w:p>
    <w:p>
      <w:pPr>
        <w:pStyle w:val="Normal"/>
        <w:widowControl w:val="false"/>
        <w:ind w:firstLine="708"/>
        <w:jc w:val="center"/>
        <w:rPr/>
      </w:pPr>
      <w:r>
        <w:rPr/>
      </w:r>
    </w:p>
    <w:p>
      <w:pPr>
        <w:pStyle w:val="Normal"/>
        <w:widowControl w:val="false"/>
        <w:ind w:firstLine="5700"/>
        <w:rPr/>
      </w:pPr>
      <w:r>
        <w:rPr/>
        <w:t xml:space="preserve">Выполнил </w:t>
      </w:r>
    </w:p>
    <w:p>
      <w:pPr>
        <w:pStyle w:val="Normal"/>
        <w:widowControl w:val="false"/>
        <w:ind w:firstLine="5700"/>
        <w:rPr/>
      </w:pPr>
      <w:r>
        <w:rPr/>
        <w:t>учащийся _</w:t>
      </w:r>
      <w:r>
        <w:rPr>
          <w:u w:val="single"/>
        </w:rPr>
        <w:t>7</w:t>
      </w:r>
      <w:r>
        <w:rPr/>
        <w:t>_ класса _</w:t>
      </w:r>
      <w:r>
        <w:rPr>
          <w:u w:val="single"/>
        </w:rPr>
        <w:t>Б</w:t>
      </w:r>
      <w:r>
        <w:rPr/>
        <w:t>_,</w:t>
      </w:r>
    </w:p>
    <w:p>
      <w:pPr>
        <w:pStyle w:val="Normal"/>
        <w:widowControl w:val="false"/>
        <w:ind w:firstLine="5700"/>
        <w:rPr/>
      </w:pPr>
      <w:r>
        <w:rPr/>
        <w:t xml:space="preserve">МОУ «Гуманитарная гимназия №8» </w:t>
      </w:r>
    </w:p>
    <w:p>
      <w:pPr>
        <w:pStyle w:val="Normal"/>
        <w:widowControl w:val="false"/>
        <w:ind w:firstLine="5700"/>
        <w:rPr/>
      </w:pPr>
      <w:r>
        <w:rPr/>
        <w:t>Клипа Вадим</w:t>
      </w:r>
    </w:p>
    <w:p>
      <w:pPr>
        <w:pStyle w:val="Normal"/>
        <w:widowControl w:val="false"/>
        <w:ind w:firstLine="5700"/>
        <w:rPr/>
      </w:pPr>
      <w:r>
        <w:rPr/>
        <w:t xml:space="preserve">                              </w:t>
      </w:r>
      <w:r>
        <w:rPr/>
        <w:t>232-076-682</w:t>
      </w:r>
    </w:p>
    <w:p>
      <w:pPr>
        <w:pStyle w:val="Normal"/>
        <w:widowControl w:val="false"/>
        <w:ind w:firstLine="5700"/>
        <w:rPr/>
      </w:pPr>
      <w:r>
        <w:rPr/>
      </w:r>
    </w:p>
    <w:p>
      <w:pPr>
        <w:pStyle w:val="Normal"/>
        <w:widowControl w:val="false"/>
        <w:ind w:firstLine="5700"/>
        <w:rPr/>
      </w:pPr>
      <w:r>
        <w:rPr/>
        <w:t>Научный руководитель</w:t>
      </w:r>
    </w:p>
    <w:p>
      <w:pPr>
        <w:pStyle w:val="Normal"/>
        <w:widowControl w:val="false"/>
        <w:ind w:firstLine="5700"/>
        <w:rPr/>
      </w:pPr>
      <w:r>
        <w:rPr/>
        <w:t>Семакова Елена Михайловна,</w:t>
      </w:r>
    </w:p>
    <w:p>
      <w:pPr>
        <w:pStyle w:val="Normal"/>
        <w:widowControl w:val="false"/>
        <w:ind w:firstLine="5700"/>
        <w:rPr/>
      </w:pPr>
      <w:r>
        <w:rPr/>
        <w:t>учитель истории</w:t>
      </w:r>
    </w:p>
    <w:p>
      <w:pPr>
        <w:pStyle w:val="Normal"/>
        <w:widowControl w:val="false"/>
        <w:ind w:firstLine="6384"/>
        <w:jc w:val="center"/>
        <w:rPr/>
      </w:pPr>
      <w:r>
        <w:rPr/>
      </w:r>
    </w:p>
    <w:p>
      <w:pPr>
        <w:pStyle w:val="Normal"/>
        <w:widowControl w:val="false"/>
        <w:ind w:firstLine="708"/>
        <w:jc w:val="center"/>
        <w:rPr/>
      </w:pPr>
      <w:r>
        <w:rPr/>
      </w:r>
    </w:p>
    <w:p>
      <w:pPr>
        <w:pStyle w:val="Normal"/>
        <w:widowControl w:val="false"/>
        <w:ind w:firstLine="708"/>
        <w:jc w:val="center"/>
        <w:rPr/>
      </w:pPr>
      <w:r>
        <w:rPr/>
      </w:r>
    </w:p>
    <w:p>
      <w:pPr>
        <w:pStyle w:val="Normal"/>
        <w:widowControl w:val="false"/>
        <w:ind w:firstLine="570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570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left="357" w:hanging="0"/>
        <w:jc w:val="center"/>
        <w:rPr/>
      </w:pPr>
      <w:r>
        <w:rPr/>
        <w:t>СОДЕРЖАНИЕ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/>
        <w:t>Введение………………………………………………………………………3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/>
        <w:t>Глава 1. Особенности условий войны в небе Заполярья…………………..4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/>
        <w:t>Глава 2. Боевые судьбы летчиков…………………………………………...8</w:t>
      </w:r>
    </w:p>
    <w:p>
      <w:pPr>
        <w:pStyle w:val="Normal"/>
        <w:widowControl w:val="false"/>
        <w:spacing w:lineRule="auto" w:line="360"/>
        <w:ind w:left="708" w:hanging="0"/>
        <w:jc w:val="both"/>
        <w:rPr/>
      </w:pPr>
      <w:r>
        <w:rPr/>
        <w:t>§1. Гальцев Леонид Акимович……………………………………………….8</w:t>
      </w:r>
    </w:p>
    <w:p>
      <w:pPr>
        <w:pStyle w:val="Normal"/>
        <w:widowControl w:val="false"/>
        <w:spacing w:lineRule="auto" w:line="360"/>
        <w:ind w:left="708" w:hanging="0"/>
        <w:jc w:val="both"/>
        <w:rPr/>
      </w:pPr>
      <w:r>
        <w:rPr/>
        <w:t>§2. Хлобыстов Александр Степанович……………..……………………...13</w:t>
      </w:r>
    </w:p>
    <w:p>
      <w:pPr>
        <w:pStyle w:val="Normal"/>
        <w:widowControl w:val="false"/>
        <w:spacing w:lineRule="auto" w:line="360"/>
        <w:ind w:left="708" w:hanging="0"/>
        <w:jc w:val="both"/>
        <w:rPr/>
      </w:pPr>
      <w:r>
        <w:rPr/>
        <w:t>§3. Громов Георгий Васильевич…………..………………………………..14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/>
        <w:t>Заключение…………………………………………………………………..17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/>
        <w:t>Литература…………………………………………………………………...19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К работе прилагается презентация  (ПРИЛОЖЕНИЕ)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357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ая область, г. Северодвинск, МОУ «Гуманитарная гимназия №8» , Клипа Вадим,  232-076-68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/>
        <w:t>ВВЕДЕНИЕ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Великая Отечественная война – это большая трагедия для всего человечества. Она унесла жизни многих миллионов людей. И нам интересна эта тема, потому  что мой двоюродный прадедушка – герой Брестской крепости Петр Клыпа. Он был молодым участником начала войны, одни из немногих оставшийся в живых. Мой родной прадедушка – Яков Клыпа, погибший в первые годы войны под городом Могилев в Белоруссии, ушел добровольцем на фронт, хотя у него была бронь (он работал на железной дороге) погиб и был похоронен в братской могиле. Мой родной дедушка – Николай Клипа оказался в  возрасте 11 лет в оккупации на Украине. Мой папа много лет отработал  в авиации авиадиспетчером в аэропорту «Васьково» города Архангельска. Я живу и родился на Севере в городе Северодвинске. Нам стало интересно узнать историю и судьбу наших северных летчиков в годы Великой Отечественной войны. Поэтому я хочу рассказать о трех известных летчиках нашего края. В каких условиях они воевали. Какие тактические приемы использовали.</w:t>
      </w:r>
    </w:p>
    <w:p>
      <w:pPr>
        <w:pStyle w:val="Normal"/>
        <w:widowControl w:val="false"/>
        <w:jc w:val="both"/>
        <w:rPr/>
      </w:pPr>
      <w:r>
        <w:rPr/>
        <w:tab/>
        <w:t>Поэтому цель нашей работы: выявление тактических приемов летчиков: Гальченко Л.А., Хлобыстова А.С., Громова Г.В., которые обеспечивали превосходство Советских вооруженных сил в небе Заполярья.</w:t>
      </w:r>
    </w:p>
    <w:p>
      <w:pPr>
        <w:pStyle w:val="Normal"/>
        <w:widowControl w:val="false"/>
        <w:jc w:val="both"/>
        <w:rPr/>
      </w:pPr>
      <w:r>
        <w:rPr/>
        <w:tab/>
        <w:t xml:space="preserve">Задачи: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Выявить особенности условий войны в небе Заполярья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Познакомиться с боевой судьбой летчиков  Гальченко Л.А., Хлобыстова А.С., Громова Г.В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Определить общие тактические приемы летчиков Заполярья.</w:t>
      </w:r>
    </w:p>
    <w:p>
      <w:pPr>
        <w:pStyle w:val="Normal"/>
        <w:widowControl w:val="false"/>
        <w:ind w:firstLine="708"/>
        <w:jc w:val="both"/>
        <w:rPr/>
      </w:pPr>
      <w:r>
        <w:rPr/>
        <w:t>Для этого мы использовали литературу:</w:t>
      </w:r>
      <w:r>
        <w:rPr>
          <w:iCs/>
        </w:rPr>
        <w:t xml:space="preserve"> Иноземцев И. Г</w:t>
      </w:r>
      <w:r>
        <w:rPr/>
        <w:t xml:space="preserve">. </w:t>
      </w:r>
      <w:r>
        <w:rPr>
          <w:bCs/>
        </w:rPr>
        <w:t>Крылатые защитники Севера</w:t>
      </w:r>
      <w:r>
        <w:rPr/>
        <w:t>. — М.: Воениздат, 1975, где мы нашли материал об особенностях условий войны в небе Заполярья, о судьбе летчиков; Иноземцев И.Г. Тараны в северном небе. - М.: Воениздат, 1981; Головенков М. Леонид Акимович Гальченко // Не просто имя — биография страны. Кн. 3. — Мурманск, 1990; Рыбин Ю. Черная кошка в Мурманском небе // Мурманский вестник. — 2001. — 26, 31 июля.</w:t>
      </w:r>
      <w:r>
        <w:br w:type="page"/>
      </w:r>
    </w:p>
    <w:p>
      <w:pPr>
        <w:pStyle w:val="Normal"/>
        <w:widowControl w:val="false"/>
        <w:ind w:firstLine="357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ая область, г. Северодвинск, МОУ «Гуманитарная гимназия №8» , Клипа Вадим,  232-076-68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Глава 1.ОСОБЕННОСТИ УСЛОВИЙ ВОЙНЫ В НЕБЕ ЗАПОЛЯРЬ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Накануне войны на территории Норвегии и Северной Финляндии была развёрнута отдельная армия «Норвегия» в составе 3 корпусов: 3, 36 и горнострелкового «Норвегия». По плану наступления армии «Норвегия» ставилась задача захватить Мурманск, главную военно-морскую базу Северного флота Полярный, полуостров Рыбачий и Кировскую железную дорогу севернее Беломорска. Карельская армия  получила задачу захватить южную часть Карелии и встретиться с войсками группы армий «Север» на реке Свирь. Одновременно с боевыми действиями на суше предусматривались морские операции в Баренцевом море в целях уничтожения кораблей и баз Северного флота, содействия своим сухопутным войскам, блокады морского побережья и контроля над морскими коммуникациями. Поддержку действий сухопутных войск с воздуха осуществляли немецкий 5 воздушный флот (240 боевых самолётов) и ВВС Финляндии (307 самолётов). </w:t>
      </w:r>
      <w:r>
        <w:rPr>
          <w:color w:val="000000"/>
        </w:rPr>
        <w:t>[1, с.5-6]</w:t>
      </w:r>
      <w:r>
        <w:rPr>
          <w:i/>
          <w:iCs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Защита советского Заполярья и Карелии возлагалась на 14 (мурманское направление, командующий генерал-лейтенант В.А.Фролов) и 7 (кандалакшское направление, командующий генерал-лейтенант Ф.Д.Гореленко) армии Ленинградского военного округа. На южном фланге 7 армии соприкасалась с 23 армией, прикрывавшей Карельский перешеек. ВВС 14 А составляла 1 смешанная авиадивизия: 137 сбап, 145 иап, 147 иап (28 бомбардировщиков СБ и 97 истребителей И-15бис, И-16, И-153); ВВС 7 А – 55 сад, в состав которой входил всего 1 полк – 72 сбап (34 СБ). 27 июня (уже после начала боевых действий) к нему добавился 155 иап (33 И-16). (см. Таблицу 1)  ВВС Северного флота (командующий генерал-майор авиации А.А.Кузнецов) имели 114 самолётов (11 бомбардировщиков, 49 истребителей, 54 гидросамолёта). Кроме того, в феврале 1941 года была создана Северная зона ПВО, состоящая из Мурманского, Архангельского, Петрозаводского и Свирского бригадных районов ПВО. Парк самолётов был довольно устаревшим, но более половины лётчиков и штурманов прослужили в Заполярье более 2 лет, многие имели опыт боёв в Испании, на Халхин-Голе и в финскую фойну, 2/3 экипажей были подготовлены для полётов ночью. Штабы дивизий и полков также были укомплектованы, в основном, людьми, имевшими опыт войны с Финляндией. (см. Таблицу 1) </w:t>
      </w:r>
    </w:p>
    <w:p>
      <w:pPr>
        <w:pStyle w:val="Normal"/>
        <w:widowControl w:val="false"/>
        <w:ind w:firstLine="708"/>
        <w:jc w:val="both"/>
        <w:rPr/>
      </w:pPr>
      <w:r>
        <w:rPr/>
        <w:t>Таблица 1. Словарь сокращений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86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кращения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шифров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бап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коростной бомбардировочный авиационный полк 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ап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требительный  авиационный полк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Б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коростной бомбардировщик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требитель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д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коростная авиационная дивиз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ап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турмовой авиационный полк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ад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турмовая авиационная дивиз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п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иационный полк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ап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анспортный авиационный полк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ВС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енно-воздушные силы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А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енная авиац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ВО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тивовоздушная оборон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рм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ад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требительная авиационная дивизия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С началом войны Ленинградский Военного Округа был преобразован в Северный фронт. Первый сигнал воздушной тревоги прозвучал в Мурманске уже на рассвете 22 июня 1941 года. Вражеская авиация совершила налёт на посёлки Ура-Губа и Кола. К 30 июня самолёты 5 воздушного флота противника совершили 21 налёт на советские войска, 6 – на коммуникации, 7 – на аэродромы. 25 июня советская авиация нанесла ответный удар по 18 наиболее важным аэродромам противника. В этот же день лётчики 145 иап открыли боевой счёт, сбив у маяка Мишукова Me-110. (См. Таблицу 1)</w:t>
      </w:r>
    </w:p>
    <w:p>
      <w:pPr>
        <w:pStyle w:val="Normal"/>
        <w:widowControl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ая область, г. Северодвинск, МОУ «Гуманитарная гимназия №8» , Клипа Вадим,  232-076-682</w:t>
      </w:r>
    </w:p>
    <w:p>
      <w:pPr>
        <w:pStyle w:val="Normal"/>
        <w:widowControl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Действия сухопутных войск противника активно поддерживались авиацией. Этому способствовало наличие полярного дня. Воздушные бои не утихали круглые сутки. Первоначально противник действовал группами по 12-30 самолётов </w:t>
      </w:r>
      <w:r>
        <w:rPr>
          <w:color w:val="000000"/>
        </w:rPr>
        <w:t>[1, с. 11-12]</w:t>
      </w:r>
      <w:r>
        <w:rPr>
          <w:i/>
          <w:iCs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Но, встретив отпор со стороны нашей авиации и зенитной артиллерии и понеся потери, начал летать мелкими группами по 5-7 самолётов на большой высоте, маскируясь облачностью и солнцем. К поддержке наших сухопутных войск (особенно летом и осенью 1941 года, когда сил фронтовой авиации было явно недостаточно) широко привлекалась морская авиация. В июле в состав ВВС 7 А прибыли 197 иап (19 И-153) и 65 шап (в качестве штурмовиков использовались И-15бис). (См. Таблицу 1)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В феврале 1942 года противник занял Медвежьегорск и вышел к Беломоро-Балтийскому каналу. При этом он понёс большие потери и был вынужден перейти к обороне. </w:t>
      </w:r>
    </w:p>
    <w:p>
      <w:pPr>
        <w:pStyle w:val="Normal"/>
        <w:widowControl w:val="false"/>
        <w:ind w:firstLine="708"/>
        <w:jc w:val="both"/>
        <w:rPr/>
      </w:pPr>
      <w:r>
        <w:rPr/>
        <w:t>В марте 1942 года в составе Мурманского дивизионного района ПВО была сформирована 122 истребительная авиадивизия. В апреле в составе Карельского фронта на базе Кандалакшской оперативной группы была сформирована 19 А, на базе Кемской оперативной группы – 26 А, Медвежьегорской и Масельской – 32 А. 10 ноября 1942 года на базе частей и соединений ВВС Карельского фронта была образована 7 воздушная армия. Командиром 7 ВА был назначен генерал-лейтенант авиации И.М.Соколов. Одновременно ВВС 14, 19, 26 и 32 армий преобразованы соответственно в 258 иад, 260 бад, 261 шад и 259 иад. (См. Таблицу 1)</w:t>
      </w:r>
    </w:p>
    <w:p>
      <w:pPr>
        <w:pStyle w:val="Normal"/>
        <w:widowControl w:val="false"/>
        <w:jc w:val="both"/>
        <w:rPr/>
      </w:pPr>
      <w:r>
        <w:rPr/>
        <w:tab/>
        <w:t>В бой с немецкими «Мессершмидтами» и «Фокке-Вульфами» вступили  наши летчики на истребителях И-16 и И-153 «Чайка». Истребитель И-16 очень любили они, любя называли «ишачком», немецкие же летчики его прозвали «ратас» («крыса»). И-16 был обшит алюминием в отличие от обшитого деревом И-153. Алюминий намного легче дерева, а значит и И-16 был намного легче, быстрей и маневренней своих предшественников. На И-16 еще не было радио (летчикам приходилось понимать друг друга без слов), кабина у этого самолета была открытой. Очень тяжело летчикам было воевать зимой, ведь если на земле -20 градусов, то в воздухе – все -40. На И-16 впервые появилось бронестекло.</w:t>
      </w:r>
    </w:p>
    <w:p>
      <w:pPr>
        <w:pStyle w:val="Normal"/>
        <w:widowControl w:val="false"/>
        <w:ind w:firstLine="708"/>
        <w:jc w:val="both"/>
        <w:rPr/>
      </w:pPr>
      <w:r>
        <w:rPr/>
        <w:t>В связи с исключительной ролью авиации Северного флота в 1941-1942 гг состав ее был значительно усилен. По распоряжению командующего ВВС Северного флота, 20 Июля 1941 года в полк прибыли первые истребители ЛаГГ-3. Несколько перетяжелённые, вялые в маневре, они отличались от И-16 лучшим вооружением и более высокой скоростью. В конце года сформирован полк истребителей Харрикейн, а в январе 1942г. флоту передан полк фронтовых бомбардировщиков Пе-3. В течение первого года войны на СФ было  переведено пять авиаполков из резерва авиации ВМФ. В 1942-1943 гг на Севере, несмотря на потери, поддерживался уровень 280-300 боевых самолетов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Героическая защита Кольского Заполярья вошла в историю нашего народа и государства как одна из самых ярких и запоминающихся страниц. Здесь враг был остановлен осенью 1941 года, здесь находился участок, где врагу в течение всей войны не удалось перешагнуть линию государственной границы Советского Союза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Оборона Кольского Заполярья была одной из самых продолжительных в ходе Великой Отечественной войны, она длилась 1200 дней: с 29 июня 1941 года по 1 ноября 1944 года. К исходу 1944 года советская земля была полностью очищена от немецко-фашистских захватчиков. </w:t>
      </w:r>
      <w:r>
        <w:br w:type="page"/>
      </w:r>
    </w:p>
    <w:p>
      <w:pPr>
        <w:pStyle w:val="Normal"/>
        <w:widowControl w:val="false"/>
        <w:ind w:firstLine="357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ая область, г. Северодвинск, МОУ «Гуманитарная гимназия №8» , Клипа Вадим,  232-076-682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lang w:val="en-US"/>
        </w:rPr>
      </w:pPr>
      <w:r>
        <w:rPr/>
        <w:t>Глава 2. БОЕВЫЕ СУДЬБЫ ЛЕТЧИКОВ</w:t>
      </w:r>
    </w:p>
    <w:p>
      <w:pPr>
        <w:pStyle w:val="Normal"/>
        <w:widowControl w:val="false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8"/>
        <w:jc w:val="center"/>
        <w:rPr>
          <w:lang w:val="en-US"/>
        </w:rPr>
      </w:pPr>
      <w:r>
        <w:rPr/>
        <w:t>§1. Гальченко Леонид Акимович</w:t>
      </w:r>
    </w:p>
    <w:p>
      <w:pPr>
        <w:pStyle w:val="Normal"/>
        <w:widowControl w:val="false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Ещё перед войной Гальченко немало полетал в небе Заполярья. Знал там каждую сопку, каждое озерцо. Это ему очень помогло. </w:t>
      </w:r>
    </w:p>
    <w:p>
      <w:pPr>
        <w:pStyle w:val="Normal"/>
        <w:widowControl w:val="false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48895</wp:posOffset>
            </wp:positionV>
            <wp:extent cx="1481455" cy="1481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олодые лётчики смотрели на него с восхищением: орденоносцев в полку пока единицы. Крупные черты лица, густые тёмные брови, ясные широко открытые внимательные глаза. Его внешнему облику соответствует и характер: всегда собранный, решительный.(фото 1)</w:t>
      </w:r>
    </w:p>
    <w:p>
      <w:pPr>
        <w:pStyle w:val="Normal"/>
        <w:widowControl w:val="false"/>
        <w:ind w:firstLine="708"/>
        <w:jc w:val="both"/>
        <w:rPr/>
      </w:pPr>
      <w:r>
        <w:rPr/>
        <w:t>В начале войны 145-й ИАП (См. Таблицу 1) в составе 1-й смешанной авиадивизии обеспечивал с воздуха 14-ю общевойсковую армию, действовавшую на Мурманском и Кандалакшском направлениях. Немецкое командование поставило своим войскам задачу прорвать советскую оборону и 4 Июля 1941 года захватить Мурманск. Противник планировал также захватить Кандалакшу, перерезать Кировскую железную дорогу и тем самым лишить 14-ю армию и Северный флот сообщений с центром стран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6045</wp:posOffset>
                </wp:positionH>
                <wp:positionV relativeFrom="paragraph">
                  <wp:posOffset>635635</wp:posOffset>
                </wp:positionV>
                <wp:extent cx="10375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ото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0.05pt;mso-position-vertical-relative:text;margin-left:-10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ото 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8"/>
        <w:jc w:val="both"/>
        <w:rPr/>
      </w:pPr>
      <w:r>
        <w:rPr/>
        <w:t>Особенно запомнились Гальченко подвиги, совершённые в те дни Лейтенантами И. Т. Мисяковым и А. 3. Небольсиным.</w:t>
      </w:r>
    </w:p>
    <w:p>
      <w:pPr>
        <w:pStyle w:val="Normal"/>
        <w:widowControl w:val="false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374140</wp:posOffset>
            </wp:positionV>
            <wp:extent cx="1828800" cy="19138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7 Июня 1941 года противник попытался нанести массированный бомбовый удар по городу. Для отражения налёта по тревоге были подняты истребители 145-го авиаполка. Завязался ожесточённый воздушный бой, в котором командир звена Иван Мисяков совершил один из первых в Заполярье воздушных таранов.</w:t>
      </w:r>
      <w:r>
        <w:rPr>
          <w:color w:val="000000"/>
        </w:rPr>
        <w:t xml:space="preserve"> [1, с.14]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</w:t>
      </w:r>
      <w:r>
        <w:rPr/>
        <w:t>Когда его пулемёты, израсходовав боезапас, умолкли, лётчик настиг вражеский бомбардировщик, сделал "горку" и ударил его сверху. Вражеский самолёт рассыпался в воздухе... За этот подвиг отважного советского лётчика наградили Орденом Ленина</w:t>
      </w:r>
      <w:r>
        <w:rPr>
          <w:b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На фото 2 показаны одни из участников того памятного боя, лётчики 145-го авиационного полка, слева направо: А. П. Олисов, Л. А. Гальченко, В. П. Миронов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Примерно тогда же совершил подвиг и Небольсин. </w:t>
      </w:r>
      <w:r>
        <w:rPr>
          <w:color w:val="000000"/>
        </w:rPr>
        <w:t>[1, с.14]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</w:t>
      </w:r>
      <w:r>
        <w:rPr/>
        <w:t>Во время выполнения боевого задания в районе Западной Лицы его самолёт был подбит вражеской зениткой и загорелся. Спасти машину было уже невозможно. И тогда Небольсин направил её в центр вражеской автоколонны.</w:t>
      </w:r>
      <w:r>
        <w:rPr>
          <w:color w:val="000000"/>
        </w:rPr>
        <w:t xml:space="preserve"> [1, с.19-20]</w:t>
      </w:r>
    </w:p>
    <w:p>
      <w:pPr>
        <w:pStyle w:val="Normal"/>
        <w:widowControl w:val="false"/>
        <w:ind w:firstLine="708"/>
        <w:jc w:val="both"/>
        <w:rPr/>
      </w:pPr>
      <w:r>
        <w:rPr/>
        <w:t>Почти каждому вылету Леонида Гальченко сопутствовал успех.</w:t>
      </w:r>
      <w:r>
        <w:rPr>
          <w:color w:val="000000"/>
        </w:rPr>
        <w:t xml:space="preserve"> [1, с.19-20]</w:t>
      </w:r>
      <w:r>
        <w:rPr/>
        <w:t xml:space="preserve"> В этом легко убедиться, просмотрев сводку боевых действий. Вот краткие выписки из неё: "13 Сентября 1941 года. Звено истребителей во главе с Л. Гальченко перехватило группу фашистских бомбардировщиков. Три советских лётчика - Капитан Л. Гальченко, Старший лейтенант Б. Кузьмин и Лейтенант В. Миронов - сбили по одному "Юнкерсу-87".</w:t>
      </w:r>
      <w:r>
        <w:rPr>
          <w:color w:val="000000"/>
        </w:rPr>
        <w:t>[1, с.30-40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47545</wp:posOffset>
                </wp:positionH>
                <wp:positionV relativeFrom="paragraph">
                  <wp:posOffset>430530</wp:posOffset>
                </wp:positionV>
                <wp:extent cx="18376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ото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3.9pt;mso-position-vertical-relative:text;margin-left:-1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ото 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8"/>
        <w:jc w:val="both"/>
        <w:rPr/>
      </w:pPr>
      <w:r>
        <w:rPr/>
        <w:t>14 Сентября эскадрилья во главе с Гальченко произвела бомбежку и расстреляла на бреющем полёте войска и огневые точки противника у озера Кеккесяур. Советские лётчики сделали 5 заходов над целью и уничтожили много живой силы и склады противника.</w:t>
      </w:r>
    </w:p>
    <w:p>
      <w:pPr>
        <w:pStyle w:val="Normal"/>
        <w:widowControl w:val="false"/>
        <w:ind w:firstLine="708"/>
        <w:jc w:val="both"/>
        <w:rPr/>
      </w:pPr>
      <w:r>
        <w:rPr/>
        <w:t>15 Сентября пятёрка истребителей под командованием Гальченко вступила в бой с 30 бомбардировщиками противника. 4 вражеские машины были сбиты".</w:t>
      </w:r>
    </w:p>
    <w:p>
      <w:pPr>
        <w:pStyle w:val="Normal"/>
        <w:widowControl w:val="false"/>
        <w:ind w:firstLine="708"/>
        <w:jc w:val="both"/>
        <w:rPr/>
      </w:pPr>
      <w:r>
        <w:rPr/>
        <w:t>Однажды звено истребителей, ведомых Гальченко, встретилось с немецкими бомбардировщиками. Большая группа вражеских машин быстро приближалась к нашему переднему краю. Надо было сорвать налёт, не допустить бомбёжки наземных войск. И 3 советских истребителя устремились в атаку. С первого же захода они сбили 3 вражеских самолёта. Остальные, не выдержав стремительного натиска наших лётчиков, повернули обратно.</w:t>
      </w:r>
    </w:p>
    <w:p>
      <w:pPr>
        <w:pStyle w:val="Normal"/>
        <w:widowControl w:val="false"/>
        <w:ind w:firstLine="360"/>
        <w:rPr/>
      </w:pPr>
      <w:r>
        <w:rPr/>
        <w:t xml:space="preserve">А через день 5 истребителей, ведомых Гальченко, встретила 13 вражеских самолётов. И, несмотря на то, что численное превосходство было на стороне врагов, советские лётчики </w:t>
      </w:r>
    </w:p>
    <w:p>
      <w:pPr>
        <w:pStyle w:val="Normal"/>
        <w:widowControl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ая область, г. Северодвинск, МОУ «Гуманитарная гимназия №8» , Клипа Вадим,  232-076-682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уничтожили 4 их бомбардировщика, не потеряв ни одного своего самолёта. Это  был крупный успех.</w:t>
      </w:r>
    </w:p>
    <w:p>
      <w:pPr>
        <w:pStyle w:val="Normal"/>
        <w:widowControl w:val="false"/>
        <w:ind w:firstLine="708"/>
        <w:jc w:val="both"/>
        <w:rPr/>
      </w:pPr>
      <w:r>
        <w:rPr/>
        <w:t>Однажды, барражируя над Мурманском, Гальченко заметил 4 самолёта противника, приближающихся к городу. Он, не раздумывая, один бросился навстречу и атаковал вражескую четвёрку. Атака нашего аса была настолько дерзкой и стремительной, что немецкие лётчики растерялись и сочли за лучшее покинуть "поле" боя.</w:t>
      </w:r>
    </w:p>
    <w:p>
      <w:pPr>
        <w:pStyle w:val="Normal"/>
        <w:widowControl w:val="false"/>
        <w:ind w:firstLine="708"/>
        <w:jc w:val="both"/>
        <w:rPr/>
      </w:pPr>
      <w:r>
        <w:rPr/>
        <w:t>В середине сентября немцы двумя полками форсировали реку Западная Лица и, обойдя фланг 14-й стрелковой дивизии, перерезали дорогу Мурманск - Большая Западная Лица. И снова эскадрилья Гальченко демонстрирует мужество и лётное мастерство. Лётчики делали по 5 - 6 вылетов в день, нанося врагу большой урон. При поддержке авиации наземные войска отбросили противника на западный берег реки Западная Лица.</w:t>
      </w:r>
    </w:p>
    <w:p>
      <w:pPr>
        <w:pStyle w:val="Normal"/>
        <w:widowControl w:val="false"/>
        <w:ind w:firstLine="708"/>
        <w:jc w:val="both"/>
        <w:rPr/>
      </w:pPr>
      <w:r>
        <w:rPr/>
        <w:t>Леонид Гальченко хорошо помнил начало войны, первые свои боевые вылеты на Мурманском направлении... По аэродрому объявили боевую тревогу. Эскадрилья Гальченко поднялась в воздух одной из первых. Бомбардировщики противника в сопровождении десятка истребителей приближались к аэродрому. Нет, Гальченко не испугался этой армады. Он думал только об одном: не допустить врага к аэродрому, рассеять и сбить его. Выбрав себе цель, он смело ринулся в атаку. Но враг отвернул, нырнул за сопку и стал уходить. Догнать его Гальченко не смог, так как наши "Ишачки" уступали в скорости немецким самолётам. И хотя вместе с товарищами ему удалось рассеять вражеский строй, не допустить бомбежки аэродрома, он не смог сбить ни одного самолёта противника. Было до слёз обидно.</w:t>
      </w:r>
    </w:p>
    <w:p>
      <w:pPr>
        <w:pStyle w:val="Normal"/>
        <w:widowControl w:val="false"/>
        <w:ind w:firstLine="708"/>
        <w:jc w:val="both"/>
        <w:rPr/>
      </w:pPr>
      <w:r>
        <w:rPr/>
        <w:t>Гальченко мобилизовал весь свой опыт, тщательно анализировал каждый вылет. Не только свой, но и товарищей по полку. И вот снова воздушный бой. Атакуя вражеский бомбардировщик, Гальченко заметил, что в хвост его истребителю заходит "Мессер".</w:t>
      </w:r>
    </w:p>
    <w:p>
      <w:pPr>
        <w:pStyle w:val="Normal"/>
        <w:widowControl w:val="false"/>
        <w:ind w:firstLine="360"/>
        <w:rPr/>
      </w:pPr>
      <w:r>
        <w:rPr/>
        <w:t>Виктор Миронов, который был ведомым, бросил свой самолет на "Мессер" и отогнал его. А Гальченко уже перехватил "Юнкерс", заставил его маневрировать, не давая уйти. Он видел намалеванного на бoрту самолёта противника тигра. Сделав  боевой разворот, Гальчеико налетел на врага сверху и точно прошил его струёй пуль. Выходя из атаки, увидел, как "Юнкерс" задымил и пошёл вниз.</w:t>
      </w:r>
    </w:p>
    <w:p>
      <w:pPr>
        <w:pStyle w:val="Normal"/>
        <w:widowControl w:val="false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343535</wp:posOffset>
            </wp:positionV>
            <wp:extent cx="2477135" cy="18288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то была первая победа, достигнутая благодаря поддержке и выручке Лейтенанта Миронова. С этого момента Гальченко стал особенно ценить своего ведомого, чаще вылетать в паре с ним. Вскоре на всём Карельском фронте заговорили о "дуэте" Гальченко и Миронова. Они много летали, выполняли самые ответственные задания. Счёт сбитых ими самолётов врага рос. Гальченко говорил, что нет у него ведомого лучше и надёжнее Виктора Миронова.</w:t>
      </w:r>
    </w:p>
    <w:p>
      <w:pPr>
        <w:pStyle w:val="Normal"/>
        <w:widowControl w:val="false"/>
        <w:jc w:val="both"/>
        <w:rPr/>
      </w:pPr>
      <w:r>
        <w:rPr/>
        <w:tab/>
        <w:t>Увидев однажды, что немецкие летчики рисуют на хвостах своих самолетов животных, Гальченко решил нарисовать на своем самолете кошку. Сначала она была белая, но вскоре ее перекрасили в черный цвет.(фото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95880</wp:posOffset>
                </wp:positionH>
                <wp:positionV relativeFrom="paragraph">
                  <wp:posOffset>422910</wp:posOffset>
                </wp:positionV>
                <wp:extent cx="24091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 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33.3pt;mso-position-vertical-relative:text;margin-left:-20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8"/>
        <w:jc w:val="both"/>
        <w:rPr/>
      </w:pPr>
      <w:r>
        <w:rPr/>
        <w:t>Чёрная ли кошка тому причина, или всё - таки высокое мастерство, что надёжнее и правдоподобнее, только враги стали бояться Гальченко. Завидев самолёт с чёрной кошкой на хвосте, они старались уклониться от боя и поворачивали вспять. Гальченко использовал это замешательство врага и уверенно бил его. Бывали даже случаи, когда при появлении самолёта Гальченко немцы оповещали своих лётчиков.</w:t>
      </w:r>
    </w:p>
    <w:p>
      <w:pPr>
        <w:pStyle w:val="Normal"/>
        <w:widowControl w:val="false"/>
        <w:ind w:firstLine="708"/>
        <w:jc w:val="both"/>
        <w:rPr/>
      </w:pPr>
      <w:r>
        <w:rPr/>
        <w:t>У лётчиков эскадрильи стало правилом - не давать спуску врагу. Бить его всегда, при всех обстоятельствах.</w:t>
      </w:r>
    </w:p>
    <w:p>
      <w:pPr>
        <w:pStyle w:val="Normal"/>
        <w:widowControl w:val="false"/>
        <w:ind w:firstLine="360"/>
        <w:rPr>
          <w:sz w:val="28"/>
          <w:szCs w:val="28"/>
        </w:rPr>
      </w:pPr>
      <w:r>
        <w:rPr/>
        <w:t xml:space="preserve">Однажды группа наших истребителей под командованием капитана Балашова вылетела на задание. На подходе к цели они встретили 15 немецких бомбардировщиков, следовавших под прикрытием такого же количества истребителей. Враг был уверен в своей силе, надеялся, что никто не помешает ему произвести бомбежку. Но советские лётчики, несмотря на превосходство противника, смело бросились в атаку. В завязавшемся бою они сбили 5 "Юнкерсов" и 2 "Мессера". </w:t>
      </w:r>
    </w:p>
    <w:p>
      <w:pPr>
        <w:pStyle w:val="Normal"/>
        <w:widowControl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ая область, г. Северодвинск, МОУ «Гуманитарная гимназия №8» , Клипа Вадим,  232-076-682</w:t>
      </w:r>
    </w:p>
    <w:p>
      <w:pPr>
        <w:pStyle w:val="Normal"/>
        <w:widowControl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Но и сами потеряли 3 лётчиков. Для полка это была тяжёлая утрата. Но лётчики эскадрильи отомстили врагу.</w:t>
      </w:r>
    </w:p>
    <w:p>
      <w:pPr>
        <w:pStyle w:val="Normal"/>
        <w:widowControl w:val="false"/>
        <w:ind w:firstLine="708"/>
        <w:jc w:val="both"/>
        <w:rPr/>
      </w:pPr>
      <w:r>
        <w:rPr/>
        <w:t>Им удалось скрытно подойти к аэродрому противника, который принимал самолёты, возвращавшиеся с задания. Этим воспользовались наши пилоты. Буквально на "хвосте" противника они появились над аэродромом и сбили 2 самолёта, заходивших на посадку. Такой дерзости враг не ожидал. Он даже не успел оказать сопротивление. А наши лётчики, отойдя от аэродрома на малой высоте, снова вернулись и обстреляли из пулемётов заправлявшиеся самолёты. Пули попали в бензозаправщик. Он взорвался, уничтожив при этом 4 стоящих поблизости самолёта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Слава о капитане Гальченко и его эскадрилье гремела по всему фронту. </w:t>
      </w:r>
    </w:p>
    <w:p>
      <w:pPr>
        <w:pStyle w:val="Normal"/>
        <w:widowControl w:val="false"/>
        <w:ind w:firstLine="360"/>
        <w:rPr/>
      </w:pPr>
      <w:r>
        <w:rPr/>
        <w:t xml:space="preserve">При возвращении Гальченко из очередного боевого вылета он начинал разбор прошедшего боя, его поучительных сторон, его промахов. И каждый раз неизменный вывод о необходимости изучать тактические приёмы противника, знать его способы ведения боя, разгадывать его ухищрения. А перед очередным вылетом </w:t>
      </w:r>
    </w:p>
    <w:p>
      <w:pPr>
        <w:pStyle w:val="Normal"/>
        <w:widowControl w:val="false"/>
        <w:ind w:firstLine="360"/>
        <w:rPr/>
      </w:pPr>
      <w:r>
        <w:rPr/>
      </w:r>
    </w:p>
    <w:p>
      <w:pPr>
        <w:pStyle w:val="Normal"/>
        <w:widowControl w:val="false"/>
        <w:ind w:firstLine="708"/>
        <w:jc w:val="both"/>
        <w:rPr>
          <w:lang w:val="en-US"/>
        </w:rPr>
      </w:pPr>
      <w:r>
        <w:rPr/>
        <w:t xml:space="preserve">опять детальный разговор о том, как вести бой, какие могут быть варианты. Гальченко щедро делился с лётчиками своей эскадрильи накопленным опытом, знаниями тактики противника. И сам он умел слушать, умел учиться у других. Ведь опыт приобретает каждый воздушный боец. И каждый опыт ценен. </w:t>
      </w:r>
    </w:p>
    <w:p>
      <w:pPr>
        <w:pStyle w:val="Normal"/>
        <w:widowControl w:val="false"/>
        <w:ind w:firstLine="708"/>
        <w:jc w:val="both"/>
        <w:rPr/>
      </w:pPr>
      <w:r>
        <w:rPr/>
        <w:t>Из всего вышесказанного можно сделать вывод, что Гальченко использовал разнообразную тактику ведения боя. Он стремительным натиском заставлял противника отступать, вступал в бой, несмотря на численное преимущество врага, атаковал дерзко и смело, демонстрировал мужество и летное мастерство. После каждого боя капитан Гальченко делал тщательный анализ вылета, изучал тактические приемы врага. Не малую роль сыграла и «черная кошка» на хвосте. Это была психологическая атака на противника.</w:t>
      </w:r>
    </w:p>
    <w:p>
      <w:pPr>
        <w:pStyle w:val="Normal"/>
        <w:widowControl w:val="false"/>
        <w:ind w:firstLine="708"/>
        <w:jc w:val="both"/>
        <w:rPr/>
      </w:pPr>
      <w:r>
        <w:rPr/>
        <w:t>Уже к концу сентября 1941 года командир эскадрильи 145-го истребительного авиаполка капитан Л. А. Гальченко совершил 77 боевых вылетов, в воздушных боях уничтожил лично 7 вражеских самолётов. Лётчики его эскадрильи совершили 860 самолёто-вылетов. За это время ими было проведено 76 воздушных боёв и сбито 16 самолётов противника.</w:t>
      </w:r>
    </w:p>
    <w:p>
      <w:pPr>
        <w:pStyle w:val="Normal"/>
        <w:widowControl w:val="false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8"/>
        <w:jc w:val="center"/>
        <w:rPr>
          <w:lang w:val="en-US"/>
        </w:rPr>
      </w:pPr>
      <w:r>
        <w:rPr/>
        <w:t>§2. Хлобыстов Алексей Степанович</w:t>
      </w:r>
    </w:p>
    <w:p>
      <w:pPr>
        <w:pStyle w:val="Normal"/>
        <w:widowControl w:val="false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6675</wp:posOffset>
            </wp:positionV>
            <wp:extent cx="1265555" cy="1903095"/>
            <wp:effectExtent l="0" t="0" r="0" b="0"/>
            <wp:wrapTight wrapText="bothSides">
              <wp:wrapPolygon edited="0">
                <wp:start x="-174" y="0"/>
                <wp:lineTo x="-174" y="21478"/>
                <wp:lineTo x="21599" y="21478"/>
                <wp:lineTo x="21599" y="0"/>
                <wp:lineTo x="-174" y="0"/>
              </wp:wrapPolygon>
            </wp:wrapTight>
            <wp:docPr id="7" name="hlobyst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lobystov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59" r="-8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январе 1942 г. лейтенант Хлобыстов на Севере стал командиром звена 14</w:t>
      </w:r>
      <w:r>
        <w:rPr>
          <w:b/>
          <w:bCs/>
          <w:color w:val="000000"/>
        </w:rPr>
        <w:t xml:space="preserve"> </w:t>
      </w:r>
      <w:r>
        <w:rPr/>
        <w:t xml:space="preserve">7-го истребительного авиаполка ВВС 14-й армии. Летал на штурмовку войск противника, прикрытие Туломской ГЭС, Кировской железной дороги, подступов к Мурманску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Хлобыстов совершил три тарана.(фото 4) </w:t>
      </w:r>
    </w:p>
    <w:p>
      <w:pPr>
        <w:pStyle w:val="Normal"/>
        <w:widowControl w:val="false"/>
        <w:ind w:firstLine="708"/>
        <w:jc w:val="both"/>
        <w:rPr/>
      </w:pPr>
      <w:r>
        <w:rPr/>
        <w:t>Однажды в районе поселка Рестикент группа из шести самолетов встретила двадцать восемь «мессершмиттов», шедших к Мурманску. Алексей Хлобыстов и его товарищи вступили в неравный бой. Сбит один вражеский самолет, задымил второй. В пылу боя, не желая упускать гитлеровца невредимым, Хлобыстов рубанул левой плоскостью по хвосту «мессершмитта», и тот, как бы споткнувшись, пошел вниз и врезался в сопку.</w:t>
      </w:r>
      <w:r>
        <w:rPr>
          <w:color w:val="000000"/>
        </w:rPr>
        <w:t xml:space="preserve"> [1, с.64-65]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84300</wp:posOffset>
                </wp:positionH>
                <wp:positionV relativeFrom="paragraph">
                  <wp:posOffset>877570</wp:posOffset>
                </wp:positionV>
                <wp:extent cx="12661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то 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9.1pt;mso-position-vertical-relative:text;margin-left:-10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то 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Атакуя после этого противника, Хлобыстов вместе с друзьями сбил ещё один самолет. В самый критический момент боя, когда к немцам подошла подмога и в сражение вступила вторая группа боевых машин врага, Хлобыстов сошёлся в лобовой атаке с двумя «мессершмиттами», которые попытались взять его в клещи, и вторично в этом бою применил таран, ударив самолет врага правой плоскостью. Самолет ему удалось посадить. Дело было в том, что в этом бою погиб его друг и командир Алексей Павлович Поздняков, и ненависть к врагу служила летчику источником силы. </w:t>
      </w:r>
    </w:p>
    <w:p>
      <w:pPr>
        <w:pStyle w:val="Normal"/>
        <w:widowControl w:val="false"/>
        <w:ind w:firstLine="360"/>
        <w:jc w:val="center"/>
        <w:rPr/>
      </w:pPr>
      <w:r>
        <w:rPr/>
        <w:t xml:space="preserve">К тому времени, когда зимой 1942-43 года лётчик-истребитель Хлобыстов совершил третий таран в воздушном бою (редчайший случай в истории военных действий), на его счету было уже </w:t>
      </w:r>
    </w:p>
    <w:p>
      <w:pPr>
        <w:pStyle w:val="Normal"/>
        <w:widowControl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ая область, г. Северодвинск, МОУ «Гуманитарная гимназия №8» , Клипа Вадим,  232-076-682</w:t>
      </w:r>
    </w:p>
    <w:p>
      <w:pPr>
        <w:pStyle w:val="Normal"/>
        <w:widowControl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/>
        <w:t xml:space="preserve">около тридцати самолетов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а третий таран он шел раненым в руку и ногу, но выбросился на парашюте только после того, как сбил вражеского аса. Недаром командир полка говорил о лётчике: «У него такой характер: он вообще не может видеть, когда от него уходит живой враг». </w:t>
      </w:r>
    </w:p>
    <w:p>
      <w:pPr>
        <w:pStyle w:val="Normal"/>
        <w:widowControl w:val="false"/>
        <w:ind w:firstLine="708"/>
        <w:jc w:val="both"/>
        <w:rPr/>
      </w:pPr>
      <w:r>
        <w:rPr/>
        <w:t>А.С. Хлобыстов, так же как и Гальченко, применял различную тактику ведения воздушных боев, был дерзок и стремителен, понимал слабые стороны противника, из критических ситуаций мог выходить победителем (применял тараны)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3 декабря 1943 г. гвардии капитан Алексей Степанович Хлобыстов не вернулся с боевого задания из района Петсамо. Подробности гибели неизвестны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За время войны Алексей Степанович Хлобыстов совершил 336 боевых вылетов, сбил лично 7 самолетов противника и 24 в группе. Указом Президиума Верховного Совета СССР от 6 июня 1942 г. гвардии лейтенанту Хлобыстову присвоено звание Героя Советского Союза. Алексей Степанович </w:t>
      </w:r>
    </w:p>
    <w:p>
      <w:pPr>
        <w:pStyle w:val="Normal"/>
        <w:widowControl w:val="false"/>
        <w:jc w:val="both"/>
        <w:rPr/>
      </w:pPr>
      <w:r>
        <w:rPr/>
        <w:t xml:space="preserve">Хлобыстов  награжден орденом Ленина, 2 орденами Красного Знамени (1941, 1942)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Именем Героя названы улицы в Мурманске и в Волгоградском районе Москвы, морское рыболовное судно, пионерские дружины. На территории НИИ, где работал Хлобыстов, сооружён бюст. В цехе Карачаровского механического завода установлена мемориальная доска. </w:t>
      </w:r>
    </w:p>
    <w:p>
      <w:pPr>
        <w:pStyle w:val="Normal"/>
        <w:widowControl w:val="false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8"/>
        <w:jc w:val="center"/>
        <w:rPr>
          <w:lang w:val="en-US"/>
        </w:rPr>
      </w:pPr>
      <w:r>
        <w:drawing>
          <wp:anchor behindDoc="0" distT="47625" distB="47625" distL="47625" distR="4762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53365</wp:posOffset>
            </wp:positionV>
            <wp:extent cx="1424940" cy="1424940"/>
            <wp:effectExtent l="0" t="0" r="0" b="0"/>
            <wp:wrapSquare wrapText="bothSides"/>
            <wp:docPr id="9" name="gromov_gromov_g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omov_gromov_g_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§3. Громов Георгий Васильевич</w:t>
      </w:r>
    </w:p>
    <w:p>
      <w:pPr>
        <w:pStyle w:val="Normal"/>
        <w:widowControl w:val="false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Георгий Громов</w:t>
      </w:r>
      <w:r>
        <w:rPr>
          <w:b/>
        </w:rPr>
        <w:t xml:space="preserve"> (</w:t>
      </w:r>
      <w:r>
        <w:rPr/>
        <w:t>Фото 5.) командир эскадрильи Гвардии майор с первого дня Великой Отечественной войны участвовал в боях на Севере. К концу 1941 года на его счету было уже несколько сбитых фашистских самолётов. В Августе 1941 года в паре с Лейтенантом М. Борзенко он вступил в бой с группой фашистских Ju-88. Бой сложился удачно для наших лётчиков. Умело маневрируя, они сбили один из вражеских самолёт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63345</wp:posOffset>
                </wp:positionH>
                <wp:positionV relativeFrom="paragraph">
                  <wp:posOffset>1133475</wp:posOffset>
                </wp:positionV>
                <wp:extent cx="1151890" cy="237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то 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89.25pt;mso-position-vertical-relative:text;margin-left:-1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то 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8"/>
        <w:jc w:val="both"/>
        <w:rPr/>
      </w:pPr>
      <w:r>
        <w:rPr/>
        <w:t>Ещё успешнее действовал Громов в воздушном бою в районе аэродрома Алакуртти. Вместе с Борзенко и Пушкаревым они сбили 2 Ju-88. В следующий раз Громов во главе четвёрки истребителей патрулировал над линией фронта. С запада появились фашистские самолёты. Свыше 20 "Юнкерсов" насчитал командир группы. Под прикрытием истребителей они шли бомбить позиции наших войск. Несмотря на явное преимущество противника в количестве самолётов, Громов повёл свою группу в атаку. Зайдя со стороны солнца, наши лётчики врезались в строй бомбардировщиков и расчленили его. Беспорядочно сбрасывая бомбы на свои войска, "Юнкерсы" стали разворачиваться и уходить. Но 3 самолёта задымили и пошли к земле. Один из них сбил лично Георгий Громов.</w:t>
      </w:r>
      <w:r>
        <w:rPr>
          <w:color w:val="000000"/>
        </w:rPr>
        <w:t xml:space="preserve"> [2, с.19]</w:t>
      </w:r>
    </w:p>
    <w:p>
      <w:pPr>
        <w:pStyle w:val="Style15"/>
        <w:widowControl w:val="false"/>
        <w:ind w:firstLine="708"/>
        <w:jc w:val="both"/>
        <w:rPr/>
      </w:pPr>
      <w:r>
        <w:rPr/>
        <w:t>В сложных метеорологических условиях Севера ему приходилось совершать по нескольку боевых вылетов в сутки на выполнение различных заданий. Несмотря на численное в большинстве случаев превосходство вражеской авиации, Громов смело вступал в бой с противником и всегда выходил победителем.</w:t>
      </w:r>
    </w:p>
    <w:p>
      <w:pPr>
        <w:pStyle w:val="Style15"/>
        <w:widowControl w:val="false"/>
        <w:ind w:firstLine="708"/>
        <w:jc w:val="both"/>
        <w:rPr/>
      </w:pPr>
      <w:r>
        <w:rPr/>
        <w:t xml:space="preserve">Так было и в тот памятный день, 15 октября 1941 года. Громов вылетел на задание во главе четвёрки истребителей. Подошли к линии фронта, где пехота вела ожесточённый бой, стали патрулировать. И вдруг появилась большая группа "Юнкерсов". Под прикрытием "Мессеров" она намеревалась нанести удар по позициям наших войск. По команде Громова действовали решительно. </w:t>
      </w:r>
    </w:p>
    <w:p>
      <w:pPr>
        <w:pStyle w:val="Style15"/>
        <w:widowControl w:val="false"/>
        <w:ind w:firstLine="708"/>
        <w:jc w:val="both"/>
        <w:rPr/>
      </w:pPr>
      <w:r>
        <w:rPr/>
        <w:t>Четвёрка наших истребителей вступила в неравную схватку: она врезалась в строй бомбардировщиков и расколола его. Громов завязал бой с 4 "Юнкерсами". Умелым маневром он зашёл в хвост одному из них и, пока другие разворачивались, выпустил в него длинную очередь. Вражеский самолёт задымил, резко потерял скорость и, кувыркаясь, стал падать. Победа командира ободрила ведомых, они снова устремились в атаку. Немцы, беспорядочно сбрасывая бомбы, начали торопливо уходить.</w:t>
      </w:r>
    </w:p>
    <w:p>
      <w:pPr>
        <w:pStyle w:val="Normal"/>
        <w:ind w:firstLine="360"/>
        <w:jc w:val="both"/>
        <w:rPr/>
      </w:pPr>
      <w:r>
        <w:rPr/>
        <w:t xml:space="preserve">В том бою советские лётчики во главе с Громовым уничтожили 3 вражеских самолёта. Возвратившись на аэродром Георгий провёл тщательный разбор действий каждого пилота, указал 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ая область, г. Северодвинск, МОУ «Гуманитарная гимназия №8» , Клипа Вадим,  232-076-682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 w:val="false"/>
        <w:jc w:val="both"/>
        <w:rPr/>
      </w:pPr>
      <w:r>
        <w:rPr/>
        <w:t>на главную ошибку - открытие огня по противнику с большого расстояния. Из-за этого впустую расходовался боекомплект.</w:t>
      </w:r>
    </w:p>
    <w:p>
      <w:pPr>
        <w:pStyle w:val="Style15"/>
        <w:widowControl w:val="false"/>
        <w:ind w:firstLine="708"/>
        <w:jc w:val="both"/>
        <w:rPr/>
      </w:pPr>
      <w:r>
        <w:rPr/>
        <w:t xml:space="preserve">Трудный бой с врагами пришлось выдержать Громову и 8 ноября 1941 года. В тот праздничный день он нёс боевое дежурство на аэродроме. С утра всё было спокойно и вдруг на командный пункт поступило сообщение, что Мурманску угрожает массированный налёт вражеских бомбардировщиков. </w:t>
      </w:r>
    </w:p>
    <w:p>
      <w:pPr>
        <w:pStyle w:val="Style15"/>
        <w:widowControl w:val="false"/>
        <w:jc w:val="both"/>
        <w:rPr/>
      </w:pPr>
      <w:r>
        <w:rPr/>
        <w:t xml:space="preserve">Один за другим в свинцовое северное небо поднялись 6 истребителей во главе с Георгием Громовым. </w:t>
      </w:r>
    </w:p>
    <w:p>
      <w:pPr>
        <w:pStyle w:val="Style15"/>
        <w:widowControl w:val="false"/>
        <w:ind w:firstLine="708"/>
        <w:jc w:val="both"/>
        <w:rPr/>
      </w:pPr>
      <w:r>
        <w:rPr/>
        <w:t xml:space="preserve">Заметив большую группу пикировщиков Ju-87 и прикрывавших её "Мессеров", Громов подал команду: «Делай как я!» </w:t>
      </w:r>
    </w:p>
    <w:p>
      <w:pPr>
        <w:pStyle w:val="Style15"/>
        <w:widowControl w:val="false"/>
        <w:ind w:firstLine="708"/>
        <w:jc w:val="both"/>
        <w:rPr/>
      </w:pPr>
      <w:r>
        <w:rPr/>
        <w:t xml:space="preserve">Атака оказалась эффективной. Сбив 2 бомбардировщика, наши истребители заставили врагов броситься врассыпную. Увертываясь от "Мессеров", Громов настойчиво рвался к "Юнкерсам". Погнался за одним, но вдруг услышал в наушниках: "Командир, "Месс" на хвосте!" Решение пришло мгновенно: сделав неожиданный маневр, пошел в горку и вогнал в "Мессера" </w:t>
      </w:r>
    </w:p>
    <w:p>
      <w:pPr>
        <w:pStyle w:val="Style15"/>
        <w:widowControl w:val="false"/>
        <w:jc w:val="both"/>
        <w:rPr/>
      </w:pPr>
      <w:r>
        <w:rPr/>
        <w:t>очередь, тот загорелся и, оставляя за собой чёрный след, понёсся к земле. В этом ожесточённом воздушном бою на ближних подступах к Мурманску 6 советских истребителей сбили 5 вражеских самолётов. Остальные, укрываясь в облаках, ушли за линию фронта.</w:t>
      </w:r>
    </w:p>
    <w:p>
      <w:pPr>
        <w:pStyle w:val="Normal"/>
        <w:widowControl w:val="false"/>
        <w:ind w:firstLine="708"/>
        <w:jc w:val="both"/>
        <w:rPr/>
      </w:pPr>
      <w:r>
        <w:rPr/>
        <w:t>Вскоре Громов был назначен уже командиром эскадрильи, носящей громкое название "Комсомолец Заполярья"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Как мы видим, Георгий Громов умел использовать выгодную позицию для атаки, хорошо ориентировался в сложных метеорологических условиях Севера. Громов показал себя отличным летчиком, выполняя умелые маневры, отличным наставником, проводя после боя разбор действий каждого пилота. В бою показывал пример («Делай как я!»). </w:t>
      </w:r>
    </w:p>
    <w:p>
      <w:pPr>
        <w:pStyle w:val="Style15"/>
        <w:widowControl w:val="false"/>
        <w:ind w:firstLine="708"/>
        <w:jc w:val="both"/>
        <w:rPr/>
      </w:pPr>
      <w:r>
        <w:rPr/>
        <w:t>За время войны Георгий Громов совершил более 400 успешных боевых вылетов, участвовал в 64 воздушных боях, лично уничтожил 13 вражеских самолётов. 15 Мая 1946 года указом Президиума Верховного Совета СССР ему было присвоено звание Героя Советского Союза.</w:t>
      </w:r>
    </w:p>
    <w:p>
      <w:pPr>
        <w:pStyle w:val="Style15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57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ая область, г. Северодвинск, МОУ «Гуманитарная гимназия №8» , Клипа Вадим,  232-076-682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lang w:val="en-US"/>
        </w:rPr>
      </w:pPr>
      <w:r>
        <w:rPr/>
        <w:t>ЗАКЛЮЧЕНИЕ</w:t>
      </w:r>
    </w:p>
    <w:p>
      <w:pPr>
        <w:pStyle w:val="Normal"/>
        <w:widowControl w:val="false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ab/>
        <w:t xml:space="preserve">Героическая защита Кольского Заполярья вошла в историю нашего народа и государства как одна из самых ярких и запоминающихся страниц. Здесь враг был остановлен осенью 1941 года, здесь находился участок, где врагу в течение всей войны не удалось перешагнуть линию государственной границы Советского Союза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Оборона Кольского Заполярья была одной из самых продолжительных в ходе Великой Отечественной войны, она длилась 1200 дней: с 29 июня 1941 года по 1 ноября 1944 года. К исходу 1944 года советская земля была полностью очищена от немецко-фашистских захватчиков. </w:t>
      </w:r>
    </w:p>
    <w:p>
      <w:pPr>
        <w:pStyle w:val="Normal"/>
        <w:widowControl w:val="false"/>
        <w:ind w:firstLine="708"/>
        <w:jc w:val="both"/>
        <w:rPr/>
      </w:pPr>
      <w:r>
        <w:rPr/>
        <w:t>Мы познакомились с боевой судьбой трех летчиков: Гальченко Л.А., Хлобыстова А.С., Громова Г.В.</w:t>
      </w:r>
    </w:p>
    <w:p>
      <w:pPr>
        <w:pStyle w:val="Normal"/>
        <w:widowControl w:val="false"/>
        <w:ind w:firstLine="708"/>
        <w:jc w:val="both"/>
        <w:rPr/>
      </w:pPr>
      <w:r>
        <w:rPr/>
        <w:t>Л. А. Гальченко совершил 77 боевых вылетов, в воздушных боях уничтожил лично 7 вражеских самолётов. Лётчики его эскадрильи совершили 860 самолёто-вылетов. За это время ими было проведено 76 воздушных боёв и сбито 16 самолётов противника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За время войны Алексей Степанович Хлобыстов совершил 336 боевых вылетов, сбил лично 7 самолетов противника и 24 в группе. Указом Президиума Верховного Совета СССР от 6 июня 1942 г. гвардии лейтенанту Хлобыстову присвоено звание Героя Советского Союза. Алексей Степанович Хлобыстов награжден орденом Ленина, 2 орденами Красного Знамени (1941, 1942)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Именем Героя названы улицы в Мурманске и в Волгоградском районе Москвы, морское рыболовное судно, пионерские дружины. На территории НИИ, где работал Хлобыстов, сооружён бюст. В цехе Карачаровского механического завода установлена мемориальная доска. </w:t>
      </w:r>
    </w:p>
    <w:p>
      <w:pPr>
        <w:pStyle w:val="Style15"/>
        <w:widowControl w:val="false"/>
        <w:ind w:firstLine="708"/>
        <w:jc w:val="both"/>
        <w:rPr/>
      </w:pPr>
      <w:r>
        <w:rPr/>
        <w:t>За время войны Георгий Громов совершил более 400 успешных боевых вылетов, участвовал в 64 воздушных боях, лично уничтожил 13 вражеских самолётов. 15 Мая 1946 года указом Президиума Верховного Совета СССР ему было присвоено звание Героя Советского Союза.</w:t>
      </w:r>
    </w:p>
    <w:p>
      <w:pPr>
        <w:pStyle w:val="Normal"/>
        <w:widowControl w:val="false"/>
        <w:ind w:firstLine="708"/>
        <w:jc w:val="both"/>
        <w:rPr/>
      </w:pPr>
      <w:r>
        <w:rPr/>
        <w:t>Можно выделить общие тактические приемы ведения воздушного боя. При отсутствии боезапасов применяли тараны вражеских самолетов, летчики атаковали дерзко и стремительно несмотря на численное преимущество противника. Они демонстрировали мужество и летное мастерство, анализировали каждый вылет, работали в парах с ведомыми, изучали тактические приемы противника и его способы ведения боя, делились приобретенным опытом. Летчики умело использовали выгодную позицию для атаки, поэтому выходили победителями.</w:t>
      </w:r>
    </w:p>
    <w:p>
      <w:pPr>
        <w:pStyle w:val="Normal"/>
        <w:ind w:firstLine="360"/>
        <w:jc w:val="both"/>
        <w:rPr/>
      </w:pPr>
      <w:r>
        <w:rPr/>
        <w:t>Кольский полуостров занимал значительное место в агрессивных планах гитлеровского командования. Основными стратегическими задачами противника на этом участке были захват в кратчайшие сроки города Мурманска с его незамерзающим портом, пунктов базирования Северного флота, а также выход на линию Кировской железной дороги, соединяющей Мурманский порт с основной частью страны. Кроме того, захватчиков привлекали природные богатства Кольской земли, особенно месторождения никеля - металла, крайне необходимого для военной промышленности Германии и ее союзников. Но благодаря героической обороне Заполярья значительные силы противника были скованы в Арктике, была обеспечена бесперебойная работа стратегических морских и сухопутных коммуникаций на Севере страны, регулярное поступление военных грузов от наших союзников по антигитлеровской коалиции. В это большой вклад внесли и крылатые защитники Север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57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ая область, г. Северодвинск, МОУ «Гуманитарная гимназия №8» , Клипа Вадим,  232-076-68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ЛИТЕРАТУРА</w:t>
      </w:r>
    </w:p>
    <w:p>
      <w:pPr>
        <w:pStyle w:val="Normal"/>
        <w:widowControl w:val="false"/>
        <w:ind w:left="1080" w:hanging="372"/>
        <w:jc w:val="both"/>
        <w:rPr/>
      </w:pPr>
      <w:r>
        <w:rPr>
          <w:iCs/>
        </w:rPr>
        <w:t>1. Иноземцев И. Г</w:t>
      </w:r>
      <w:r>
        <w:rPr/>
        <w:t xml:space="preserve">. </w:t>
      </w:r>
      <w:r>
        <w:rPr>
          <w:bCs/>
        </w:rPr>
        <w:t>Крылатые защитники Севера</w:t>
      </w:r>
      <w:r>
        <w:rPr/>
        <w:t xml:space="preserve">. — М.: Воениздат, 1975. – 156 стр. </w:t>
      </w:r>
    </w:p>
    <w:p>
      <w:pPr>
        <w:pStyle w:val="Normal"/>
        <w:widowControl w:val="false"/>
        <w:ind w:left="1080" w:hanging="372"/>
        <w:jc w:val="both"/>
        <w:rPr/>
      </w:pPr>
      <w:r>
        <w:rPr/>
        <w:t>2. Иноземцев И.Г. Тараны в северном небе. - М.: Воениздат, 1981;</w:t>
      </w:r>
    </w:p>
    <w:p>
      <w:pPr>
        <w:pStyle w:val="Normal"/>
        <w:widowControl w:val="false"/>
        <w:ind w:left="1080" w:hanging="372"/>
        <w:jc w:val="both"/>
        <w:rPr/>
      </w:pPr>
      <w:r>
        <w:rPr/>
        <w:t xml:space="preserve">3. Рыбин Ю. Черная кошка в Мурманском небе // Мурманский вестник. — 2001. — 26, 31 июля; </w:t>
      </w:r>
    </w:p>
    <w:p>
      <w:pPr>
        <w:pStyle w:val="Normal"/>
        <w:widowControl w:val="false"/>
        <w:ind w:left="1080" w:hanging="372"/>
        <w:jc w:val="both"/>
        <w:rPr/>
      </w:pPr>
      <w:r>
        <w:rPr/>
        <w:t xml:space="preserve">4. </w:t>
      </w:r>
      <w:hyperlink r:id="rId7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peoples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military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aviation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leonid</w:t>
        </w:r>
        <w:r>
          <w:rPr>
            <w:rStyle w:val="InternetLink"/>
            <w:color w:val="000000"/>
            <w:u w:val="none"/>
          </w:rPr>
          <w:t>_</w:t>
        </w:r>
        <w:r>
          <w:rPr>
            <w:rStyle w:val="InternetLink"/>
            <w:color w:val="000000"/>
            <w:u w:val="none"/>
            <w:lang w:val="en-US"/>
          </w:rPr>
          <w:t>galchenko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>,</w:t>
      </w:r>
    </w:p>
    <w:p>
      <w:pPr>
        <w:pStyle w:val="Normal"/>
        <w:widowControl w:val="false"/>
        <w:ind w:left="1080" w:hanging="372"/>
        <w:jc w:val="both"/>
        <w:rPr/>
      </w:pPr>
      <w:r>
        <w:rPr/>
        <w:t xml:space="preserve">5. </w:t>
      </w:r>
      <w:hyperlink r:id="rId8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aerora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narod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win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h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hlobystov</w:t>
        </w:r>
        <w:r>
          <w:rPr>
            <w:rStyle w:val="InternetLink"/>
            <w:color w:val="000000"/>
            <w:u w:val="none"/>
          </w:rPr>
          <w:t>_</w:t>
        </w:r>
        <w:r>
          <w:rPr>
            <w:rStyle w:val="InternetLink"/>
            <w:color w:val="000000"/>
            <w:u w:val="none"/>
            <w:lang w:val="en-US"/>
          </w:rPr>
          <w:t>as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htm</w:t>
        </w:r>
      </w:hyperlink>
      <w:r>
        <w:rPr/>
        <w:t>,</w:t>
      </w:r>
    </w:p>
    <w:p>
      <w:pPr>
        <w:pStyle w:val="Normal"/>
        <w:widowControl w:val="false"/>
        <w:ind w:left="1080" w:hanging="372"/>
        <w:jc w:val="both"/>
        <w:rPr/>
      </w:pPr>
      <w:r>
        <w:rPr/>
        <w:t xml:space="preserve">6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via</w:t>
      </w:r>
      <w:r>
        <w:rPr/>
        <w:t>.</w:t>
      </w:r>
      <w:r>
        <w:rPr>
          <w:lang w:val="en-US"/>
        </w:rPr>
        <w:t>lib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bibl</w:t>
      </w:r>
      <w:r>
        <w:rPr/>
        <w:t>/1022/06.</w:t>
      </w:r>
      <w:r>
        <w:rPr>
          <w:lang w:val="en-US"/>
        </w:rPr>
        <w:t>html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">
    <w:name w:val="p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peoples.ru/military/aviation/leonid_galchenko/" TargetMode="External"/><Relationship Id="rId8" Type="http://schemas.openxmlformats.org/officeDocument/2006/relationships/hyperlink" Target="http://aeroram.narod.ru/win/h/hlobystov_as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23:00Z</dcterms:created>
  <dc:creator>Admin</dc:creator>
  <dc:description/>
  <cp:keywords/>
  <dc:language>en-US</dc:language>
  <cp:lastModifiedBy>Учитель</cp:lastModifiedBy>
  <dcterms:modified xsi:type="dcterms:W3CDTF">2011-01-26T06:08:00Z</dcterms:modified>
  <cp:revision>5</cp:revision>
  <dc:subject/>
  <dc:title>Городской конкурс рефератов по истории родного края </dc:title>
</cp:coreProperties>
</file>