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У Гимназия № 104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«Классическая гимназия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ферат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«Классная книга рекордов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Автор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 xml:space="preserve">Руководитель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ова Екатерин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ученица 3 «А» класс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аева Валентина Иванов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ель русского языка, литературы и риторики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г. Екатеринбург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                                                                                          с. 3</w:t>
      </w:r>
    </w:p>
    <w:p>
      <w:pPr>
        <w:pStyle w:val="Normal"/>
        <w:tabs>
          <w:tab w:val="clear" w:pos="708"/>
          <w:tab w:val="left" w:pos="7040" w:leader="none"/>
          <w:tab w:val="left" w:pos="7260" w:leader="none"/>
          <w:tab w:val="left" w:pos="74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История книги рекордов Гиннеса                                     с.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Разделы книги рекордов Гиннеса                                   с.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 Классная книга рекордов                                                с.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                                                                                      с.11</w:t>
      </w:r>
    </w:p>
    <w:p>
      <w:pPr>
        <w:pStyle w:val="Normal"/>
        <w:tabs>
          <w:tab w:val="clear" w:pos="708"/>
          <w:tab w:val="left" w:pos="7040" w:leader="none"/>
          <w:tab w:val="left" w:pos="7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, используемой литературы                                                с.1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настоящее время сборник рекордов является книгой с самым большим тиражом, из книг, издающихся по всему миру. </w:t>
      </w:r>
      <w:r>
        <w:rPr>
          <w:rFonts w:cs="Arial" w:ascii="Arial" w:hAnsi="Arial"/>
          <w:b/>
          <w:sz w:val="24"/>
          <w:szCs w:val="24"/>
        </w:rPr>
        <w:t>На классном часу мы говорили про различные рекорды, достижения людей и животных, уделили внимания нашим достижениям. И тогда возникла идея создания Классной книги рекордов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Каждый ученик сможет себя проявить, чтобы попасть в нашу, классную книгу рекордов.</w:t>
      </w:r>
      <w:r>
        <w:rPr>
          <w:rFonts w:cs="Arial" w:ascii="Arial" w:hAnsi="Arial"/>
          <w:sz w:val="24"/>
          <w:szCs w:val="24"/>
        </w:rPr>
        <w:t xml:space="preserve"> Попасть на страницы Книги рекордов Гиннеса очень сложно,  в нашу книгу намного проще, главное, чтобы было желание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, чтобы правильно издать нашу первую книгу рекордов класса, конечно, нужно изучить историю самой книги рекордов Гиннеса. Поэтому: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Цель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ей работы: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Используя данные про Книгу рекордов Гиннеса, создать свою Классную книгу рекордов, в которой смог бы проявить себя любой ученик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Задачи:</w:t>
      </w:r>
    </w:p>
    <w:p>
      <w:pPr>
        <w:pStyle w:val="Style18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знакомиться с историей возникновения Книги рекордов Гиннеса.</w:t>
      </w:r>
    </w:p>
    <w:p>
      <w:pPr>
        <w:pStyle w:val="Style18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ть структуру Книги рекордов Гиннеса и выяснить, какие рекорды туда попадают.</w:t>
      </w:r>
    </w:p>
    <w:p>
      <w:pPr>
        <w:pStyle w:val="Style18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свою Классную книгу рекордов.</w:t>
      </w:r>
    </w:p>
    <w:p>
      <w:pPr>
        <w:pStyle w:val="Style18"/>
        <w:spacing w:lineRule="auto" w:line="360"/>
        <w:ind w:left="0"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Этапы работы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и понимание темы проекта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ение плана проекта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иск литературы по данной теме, фотоматериалов в ресурсах Интернета и у одноклассников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анкетирования в классе в несколько этапов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Изучение найденного материала, продумывание, о чем будет написано в реферате и книге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исание самого реферата и Классной книги рекордов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ализ всей проделанной работы, поиск нового направления в изучении данной темы.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презентации.</w:t>
      </w:r>
    </w:p>
    <w:p>
      <w:pPr>
        <w:pStyle w:val="Style18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ная книга рекордов названа так, потому что она будет очень интересной и познавательной. Я надеюсь, что моя работа заинтересует не только одноклассников, но и их родителей, и учителей нашей школ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лава </w:t>
      </w:r>
      <w:r>
        <w:rPr>
          <w:rFonts w:cs="Arial" w:ascii="Arial" w:hAnsi="Arial"/>
          <w:b/>
          <w:sz w:val="28"/>
          <w:szCs w:val="28"/>
          <w:lang w:val="en-US"/>
        </w:rPr>
        <w:t>I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u w:val="single"/>
        </w:rPr>
        <w:t>История книги рекордов Гиннес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нига рекордов Гиннеса  (</w:t>
      </w:r>
      <w:r>
        <w:rPr>
          <w:rFonts w:cs="Arial" w:ascii="Arial" w:hAnsi="Arial"/>
          <w:sz w:val="24"/>
          <w:szCs w:val="24"/>
          <w:lang w:val="en-US"/>
        </w:rPr>
        <w:t>Th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Guinnes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ook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of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ecords</w:t>
      </w:r>
      <w:r>
        <w:rPr>
          <w:rFonts w:cs="Arial" w:ascii="Arial" w:hAnsi="Arial"/>
          <w:sz w:val="24"/>
          <w:szCs w:val="24"/>
        </w:rPr>
        <w:t>) – одна из самых популярных  книг в мире. Это сборник мировых рекордов, выпускаемый ежегодно. В книгу попадают как достижения человека, так и природные величины. Книга была впервые опубликована в 1955г. по заказу ирландской пивоваренной компании "Гиннес". В 2005 году вышло юбилейное, 50-е издание данного сборника.</w:t>
        <w:br/>
        <w:t xml:space="preserve">         В настоящее время сборник рекордов является книгой с самым большим тиражом, из книг, издающихся по всему миру. </w:t>
      </w:r>
      <w:r>
        <w:rPr>
          <w:rFonts w:cs="Arial" w:ascii="Arial" w:hAnsi="Arial"/>
          <w:sz w:val="24"/>
          <w:szCs w:val="24"/>
          <w:u w:val="single"/>
        </w:rPr>
        <w:t>Тем самым Книга рекордов Гиннеса завоевала рекорд, который поместили в нее саму!</w:t>
      </w:r>
      <w:r>
        <w:rPr>
          <w:rFonts w:cs="Arial" w:ascii="Arial" w:hAnsi="Arial"/>
          <w:sz w:val="24"/>
          <w:szCs w:val="24"/>
        </w:rPr>
        <w:t xml:space="preserve"> В настоящее время издателем книги является Стюарт Ньюпорт.  </w:t>
      </w:r>
      <w:r>
        <w:rPr>
          <w:rFonts w:cs="Arial" w:ascii="Arial" w:hAnsi="Arial"/>
          <w:b/>
          <w:sz w:val="24"/>
          <w:szCs w:val="24"/>
        </w:rPr>
        <w:t>А кто же придумал идею книги изначально?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1759г. Артур Гиннес основал пивоваренный завод у ворот Сент-Джеймс (Дублин), который к 1833г. стал крупнейшим в Ирландии. В 1886г. фирма "Артур Гиннес, Санд Энд К" обосновалась в Лондоне, а к 30-м годам нашего столетия владела уже двумя пивоваренными заводами в Британии. Готовый продукт продавался в различных частных заведениях благодаря широкой рекламе, на которую компания Гиннес не скупилась. Всюду висели рекламные плакаты "Гиннес полезен для вас", "Гиннес ваша - сила", "Высокое качество - это Гиннес". Именно удачная реклама являлась тем необходимым дополнением, которое позволило развить бизнес, поэтому компания всегда уделяла рекламе особое внимание.</w:t>
      </w:r>
    </w:p>
    <w:p>
      <w:pPr>
        <w:pStyle w:val="Normal"/>
        <w:spacing w:lineRule="auto" w:line="360" w:before="280" w:after="28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1951 году на ужине, устроенном компанией "Воксфорд" для местных охотников, управляющий директор пивоварни «Гиннес» </w:t>
      </w:r>
      <w:r>
        <w:rPr>
          <w:rFonts w:cs="Arial" w:ascii="Arial" w:hAnsi="Arial"/>
          <w:sz w:val="24"/>
          <w:szCs w:val="24"/>
          <w:u w:val="single"/>
        </w:rPr>
        <w:t>сэр Хью Бивер поспорил с кем-то из гостей, что золотая ржанка - самая быстрая птица в Европе</w:t>
      </w:r>
      <w:r>
        <w:rPr>
          <w:rFonts w:cs="Arial" w:ascii="Arial" w:hAnsi="Arial"/>
          <w:sz w:val="24"/>
          <w:szCs w:val="24"/>
        </w:rPr>
        <w:t xml:space="preserve">. Тремя годами позднее, опять же в одном из пабов, у </w:t>
      </w:r>
      <w:r>
        <w:rPr>
          <w:rFonts w:cs="Arial" w:ascii="Arial" w:hAnsi="Arial"/>
          <w:sz w:val="24"/>
          <w:szCs w:val="24"/>
          <w:u w:val="single"/>
        </w:rPr>
        <w:t>сэра Хью снова возник похожий спор, предметом которого опять оказалась птица - золотая ржанка</w:t>
      </w:r>
      <w:r>
        <w:rPr>
          <w:rFonts w:cs="Arial" w:ascii="Arial" w:hAnsi="Arial"/>
          <w:sz w:val="24"/>
          <w:szCs w:val="24"/>
        </w:rPr>
        <w:t>. На этот раз спор шел о том, кто летает быстрее, золотая ржанка или шотландская куропатка. Именно тогда сэру Биверу пришла в голову мысль о том, что наверняка подобные споры в подобных условиях бывают очень часто, и что все они не могут быть немедленно разрешены, так как спорящие не имеют источника, в котором бы содержались все необходимые данные. И тогда он решил, что такой справочник должен издаваться компанией "Гиннес", что, конечно, ассоциировало бы его с известной маркой хорошего пива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ля создания </w:t>
      </w:r>
      <w:r>
        <w:rPr>
          <w:rFonts w:cs="Arial" w:ascii="Arial" w:hAnsi="Arial"/>
          <w:sz w:val="24"/>
          <w:szCs w:val="24"/>
          <w:u w:val="single"/>
        </w:rPr>
        <w:t>"пивной энциклопедии"</w:t>
      </w:r>
      <w:r>
        <w:rPr>
          <w:rFonts w:cs="Arial" w:ascii="Arial" w:hAnsi="Arial"/>
          <w:sz w:val="24"/>
          <w:szCs w:val="24"/>
        </w:rPr>
        <w:t xml:space="preserve"> сэру Биверу порекомендовали людей, подходивших для этого дела - близнецов Норриса и Росса Маквиртеров, В то время у них было информационное агентство на Флит-стрит. Им предложили составить то, что в последствии стало </w:t>
      </w:r>
      <w:r>
        <w:rPr>
          <w:rFonts w:cs="Arial" w:ascii="Arial" w:hAnsi="Arial"/>
          <w:sz w:val="24"/>
          <w:szCs w:val="24"/>
          <w:u w:val="single"/>
        </w:rPr>
        <w:t>"Книгой Рекордов Гиннеса"</w:t>
      </w:r>
      <w:r>
        <w:rPr>
          <w:rFonts w:cs="Arial" w:ascii="Arial" w:hAnsi="Arial"/>
          <w:sz w:val="24"/>
          <w:szCs w:val="24"/>
        </w:rPr>
        <w:t xml:space="preserve">. В результате, 27 августа 1955 года первое 198-ми страничное издание </w:t>
      </w:r>
      <w:r>
        <w:rPr>
          <w:rFonts w:cs="Arial" w:ascii="Arial" w:hAnsi="Arial"/>
          <w:b/>
          <w:sz w:val="24"/>
          <w:szCs w:val="24"/>
          <w:u w:val="single"/>
        </w:rPr>
        <w:t>«Превосходных рекордов Гиннеса»</w:t>
      </w:r>
      <w:r>
        <w:rPr>
          <w:rFonts w:cs="Arial" w:ascii="Arial" w:hAnsi="Arial"/>
          <w:sz w:val="24"/>
          <w:szCs w:val="24"/>
        </w:rPr>
        <w:t xml:space="preserve"> увидело свет. Энциклопедия была названа  в честь Артура Гиннеса.  Успех был мгновенный, и к Рождеству книга стала бестселлером №1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первые за всю историю книгопечатания бестселлером стал не детектив или какой-либо роман, а самый настоящий энциклопедический справочник. Команда Управления Рекордами поддерживает бдительное наблюдение для гарантии точности и актуальности каждого рекорда «Гиннес Мировые Рекорды». Факт может стать рекордом «Гиннес Мировые Рекорды» только после тестирования, проверки и снятия любых подозрений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начала книга походила на солидный справочник, но со временем в неё стали включаться также забавные и экстравагантные достижения. За первые несколько месяцев было продано более 50 000 экземпляров.  А к 1956 году объём продаж перевалил за отметку 5 миллионов экземпляров. В 1984г. объем продаж превысил 50 млн. экземпляров.  Успехом книга стала пользоваться только в 1989 году, когда издатели перестали ограничиваться «чисто английскими» достижениями. В 1994 году, сократив свое название, «Книга рекордов Гиннеса» была распродана в количестве 75 млн. экземпляров. </w:t>
      </w:r>
      <w:r>
        <w:rPr>
          <w:rFonts w:cs="Arial" w:ascii="Arial" w:hAnsi="Arial"/>
          <w:b/>
          <w:sz w:val="24"/>
          <w:szCs w:val="24"/>
        </w:rPr>
        <w:t xml:space="preserve">С продажей более 100 миллионов копий, в 100 странах и на 37 языках, «Гиннес Мировые Рекорды» является самой распродаваемой книгой в мире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годня "Книга рекордов Гиннеса" на английском языке издается в сорока странах мира и переводится еще на тридцать семь языков. Так как публикуемые в ней факты довольно быстро устаревают, то в разных странах созданы специально уполномоченные комиссии, занятые освидетельствованием новых рекордов и выдачей специальных диплом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переводе на русский язык «Книга рекордов Гиннеса» была впервые издана в 1989 году. </w:t>
      </w:r>
      <w:r>
        <w:rPr>
          <w:rFonts w:cs="Arial" w:ascii="Arial" w:hAnsi="Arial"/>
          <w:sz w:val="24"/>
          <w:szCs w:val="24"/>
          <w:u w:val="single"/>
        </w:rPr>
        <w:t>В России издается национальная книга рекордов — «Книга рекордов России», в которую включаются как мировые достижения россиян, так и достижения лишь общенационального характера (выходит с 1989 года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contextualSpacing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Глава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Разделы книги рекордов Гиннеса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"Книга рекордов Гиннеса" перечисляет много универсальных, рекордных достижений.  Каждый год объявляются новые рекорды во многих странах мира. </w:t>
      </w:r>
      <w:r>
        <w:rPr>
          <w:rFonts w:cs="Arial" w:ascii="Arial" w:hAnsi="Arial"/>
          <w:b/>
          <w:sz w:val="24"/>
          <w:szCs w:val="24"/>
        </w:rPr>
        <w:t>Поэтому  ежегодно выходит новое, обновленное издание энциклопедии.</w:t>
      </w:r>
      <w:r>
        <w:rPr>
          <w:rFonts w:cs="Arial" w:ascii="Arial" w:hAnsi="Arial"/>
          <w:sz w:val="24"/>
          <w:szCs w:val="24"/>
        </w:rPr>
        <w:t xml:space="preserve">  Каждый человек, который хочет зарегистрировать и опубликовать свой рекорд в этой книге, имеет шанс сделать это. Ежегодно штаб-квартира Мировых рекордов получает приблизительно 60 000 заявок от людей, которые хотели бы установить рекорд, со всего мира. Многие достигают успеха  и информацию о них добавляют в базу данных книги. Тем не менее, в одном выпуске книги возможно опубликовать лишь около 4000 рекордов – невозможно рассказать обо всех существующих рекордах и всех рекордсменах. Поэтому редакторам приходится выбирать, кого включить в это издание. Если рекорд не попал в этом году в энциклопедию, то у него есть шанс попасть в следующем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Так как это издание с каждым годом становится только популярнее, то штаб-квартира Мировых Рекордов создала свой веб-сайт в интернете. Поэтому сейчас можно посмотреть различные рекорды, не  только покупая книгу, но и, заходя на официальный сайт </w:t>
      </w:r>
      <w:hyperlink r:id="rId4">
        <w:r>
          <w:rPr>
            <w:rStyle w:val="InternetLink"/>
            <w:rFonts w:cs="Arial" w:ascii="Arial" w:hAnsi="Arial"/>
            <w:color w:val="7030A0"/>
            <w:sz w:val="24"/>
            <w:szCs w:val="24"/>
          </w:rPr>
          <w:t>http://www.guinessworldrecords.com</w:t>
        </w:r>
      </w:hyperlink>
      <w:r>
        <w:rPr>
          <w:rFonts w:cs="Arial" w:ascii="Arial" w:hAnsi="Arial"/>
          <w:color w:val="7030A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корды бывают совершенно различными, как у животных, так и у людей, поэтому книгу разделили на главы по различной тематике.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Богатство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Достижения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Знания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Искусство и СМИ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Опасность и катастрофы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Отваг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ла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овременные технологии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пор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Человек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категории  убрали  за эти годы из-за здоровья и соображений безопасности. Например, мировые рекорды, связанные с весом животных были прекращены, поскольку некоторые люди перекармливали или недокармливали животных, чтобы попасть этим животным в книгу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тя тысячи новых рекордов объявляются каждый год, существует много условий, при которых рекорд может быть туда занесен: 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рд должен быть доказуемым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рд должен быть побиваемым.</w:t>
      </w:r>
    </w:p>
    <w:p>
      <w:pPr>
        <w:pStyle w:val="Normal"/>
        <w:numPr>
          <w:ilvl w:val="0"/>
          <w:numId w:val="4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орд должен быть универсальным.</w:t>
      </w:r>
    </w:p>
    <w:p>
      <w:pPr>
        <w:pStyle w:val="Style18"/>
        <w:spacing w:lineRule="auto" w:line="360"/>
        <w:ind w:left="0" w:firstLine="5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Calibri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Не удивительно, что книга пользуется такой огромной популярностью, ведь то, о чем в ней пишется, - чрезвычайно интересно!  Какие животные самые опасные? А самые большие? А самые маленькие? Что интересного могут рассказать нам домашние питомцы? Как много вопросов, и на каждый из них есть ответ в Книге Рекордов Гиннеса. </w:t>
      </w:r>
      <w:r>
        <w:rPr>
          <w:rFonts w:cs="Arial" w:ascii="Arial" w:hAnsi="Arial"/>
          <w:b/>
          <w:sz w:val="24"/>
          <w:szCs w:val="24"/>
        </w:rPr>
        <w:t xml:space="preserve">Планета Земля является просто «кладезем» всяких необычностей, о чем достаточно подробно рассказывается в Книге Рекордов Гиннес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дем несколько примеров из нее, для того, чтобы  стало более понятно какие рекорды туда попадают: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большой кактус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мый большой в мире кактус — </w:t>
      </w:r>
      <w:r>
        <w:rPr>
          <w:rFonts w:cs="Arial" w:ascii="Arial" w:hAnsi="Arial"/>
          <w:sz w:val="24"/>
          <w:szCs w:val="24"/>
          <w:u w:val="single"/>
        </w:rPr>
        <w:t>цереус гигантский</w:t>
      </w:r>
      <w:r>
        <w:rPr>
          <w:rFonts w:cs="Arial" w:ascii="Arial" w:hAnsi="Arial"/>
          <w:sz w:val="24"/>
          <w:szCs w:val="24"/>
        </w:rPr>
        <w:t xml:space="preserve"> родом с юго-запада США. Экземпляр, обнаруженный 17 января 1988г. в горах Марикопа (Аризона, США), имеет канделяброобразные ветви высотой 17.67 м. Характерные колючки, которые защищают многие виды кактусов от нападений животных, есть не что иное как видоизменившиеся листь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600200" cy="312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амое крупное животно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Синий кит</w:t>
      </w:r>
      <w:r>
        <w:rPr>
          <w:rFonts w:cs="Arial" w:ascii="Arial" w:hAnsi="Arial"/>
          <w:sz w:val="24"/>
          <w:szCs w:val="24"/>
        </w:rPr>
        <w:t xml:space="preserve"> (Balaenoptera musculus) весит 3т при рождении и достигает в среднем 26 т к возрасту 12 месяцев. Самым крупным экземпляром синего кита была самка, пойманная в 1947 г., которая весила 190 т и имела 27,6 м в длин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долгий непрерывный кругосветный полет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екорд продолжительности такого полета (64 дня 22 ч 19 мин 5 с) установили </w:t>
      </w:r>
      <w:r>
        <w:rPr>
          <w:rFonts w:cs="Arial" w:ascii="Arial" w:hAnsi="Arial"/>
          <w:sz w:val="24"/>
          <w:szCs w:val="24"/>
          <w:u w:val="single"/>
        </w:rPr>
        <w:t>Роберт Тимм и Джон Кук</w:t>
      </w:r>
      <w:r>
        <w:rPr>
          <w:rFonts w:cs="Arial" w:ascii="Arial" w:hAnsi="Arial"/>
          <w:sz w:val="24"/>
          <w:szCs w:val="24"/>
        </w:rPr>
        <w:t xml:space="preserve"> на самолете «Цесна-172-Гасиенда». Они вылетели с аэродрома «Мак-Карран» в Лас-Вегасе (США) 4 декабря 1958г. в 15 ч 53 мин и приземлились на том же аэродроме 7 февраля 1959г. в 14 ч 12 мин, покрыв расстояние, в шесть раз превышающее длину экватора, и заправляясь в воздухе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большой стул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 метров в высоту. Его сделали и представили в Австрии компании </w:t>
      </w:r>
      <w:r>
        <w:rPr>
          <w:rFonts w:cs="Arial" w:ascii="Arial" w:hAnsi="Arial"/>
          <w:sz w:val="24"/>
          <w:szCs w:val="24"/>
          <w:u w:val="single"/>
        </w:rPr>
        <w:t>XXXLutz вместе с Holzleimbauwerk Wiehag Gmb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362200" cy="2872740"/>
            <wp:effectExtent l="0" t="0" r="0" b="0"/>
            <wp:docPr id="2" name="Рисунок 6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большой кролик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Элис, </w:t>
      </w:r>
      <w:r>
        <w:rPr>
          <w:rFonts w:cs="Arial" w:ascii="Arial" w:hAnsi="Arial"/>
          <w:sz w:val="24"/>
          <w:szCs w:val="24"/>
          <w:u w:val="single"/>
        </w:rPr>
        <w:t>гигантский Фламандский кролик</w:t>
      </w:r>
      <w:r>
        <w:rPr>
          <w:rFonts w:cs="Arial" w:ascii="Arial" w:hAnsi="Arial"/>
          <w:sz w:val="24"/>
          <w:szCs w:val="24"/>
        </w:rPr>
        <w:t xml:space="preserve"> стал самым большим кроликом в мире, его длина - 98сантиметров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301615" cy="2743835"/>
            <wp:effectExtent l="0" t="0" r="0" b="0"/>
            <wp:docPr id="3" name="Рисунок 69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9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только маленькая частица рекордов, которая попадает в эту книгу. Поэтому энциклопедия очень популярна, так как многие хотят узнать, что в мире есть необычного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Глава </w:t>
      </w: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>. Классная книга рекордов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Изучая историю появления Книги Рекордов Гиннеса, причину ее возникновения, разделы книги и др., появилось огромное желание добиться чего-то такого, что тоже бы могло попасть на страницы этой энциклопедии.  И после обсуждения этой проблемы на классном часу в школе,  у меня с классным руководителем зародилась идея: А почему бы не создать свою книгу рекордов класса?  </w:t>
      </w:r>
      <w:r>
        <w:rPr>
          <w:rFonts w:cs="Arial" w:ascii="Arial" w:hAnsi="Arial"/>
          <w:b/>
          <w:sz w:val="24"/>
          <w:szCs w:val="24"/>
          <w:u w:val="single"/>
        </w:rPr>
        <w:t>Вот так и появилась моя Классная книга рекордов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и в Книге рекордов Гиннеса,  классная книга рекордов разделена на различные разделы, чтобы удобнее и интереснее было ее смотреть: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й быстрый ученик</w:t>
      </w:r>
    </w:p>
    <w:p>
      <w:pPr>
        <w:pStyle w:val="Style18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й добрый ученик</w:t>
      </w:r>
    </w:p>
    <w:p>
      <w:pPr>
        <w:pStyle w:val="Style18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й болтливый ученик</w:t>
      </w:r>
    </w:p>
    <w:p>
      <w:pPr>
        <w:pStyle w:val="Style18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й веселый ученик</w:t>
      </w:r>
    </w:p>
    <w:p>
      <w:pPr>
        <w:pStyle w:val="Style18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ый предмет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Наиболее популярные виды спорта 3 «А» класса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ельные школы, кружки, посещаемые учениками 3 «А»</w:t>
      </w:r>
    </w:p>
    <w:p>
      <w:pPr>
        <w:pStyle w:val="Style18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я одноклассников</w:t>
      </w:r>
    </w:p>
    <w:p>
      <w:pPr>
        <w:pStyle w:val="Style18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ое занятие вечером и в выходные дни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бимое животное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сколько раз на классном часу в школе я провела анкетирование одноклассников по некоторым позициям нашей книги.  В 3 «А» классе школы № 104 учится 26 учеников.  После обработки данных, получилось, что в номинации -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быстрый ученик победила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Наседкина Елизавет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добрый ученик:</w:t>
      </w:r>
      <w:r>
        <w:rPr>
          <w:rFonts w:cs="Arial" w:ascii="Arial" w:hAnsi="Arial"/>
          <w:sz w:val="24"/>
          <w:szCs w:val="24"/>
        </w:rPr>
        <w:t xml:space="preserve"> Машков Евгений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болтливый ученик:</w:t>
      </w:r>
      <w:r>
        <w:rPr>
          <w:rFonts w:cs="Arial" w:ascii="Arial" w:hAnsi="Arial"/>
          <w:sz w:val="24"/>
          <w:szCs w:val="24"/>
        </w:rPr>
        <w:t xml:space="preserve"> Скораев Дмитрий, Морозов Максим,  Гуцалюк Елизавет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Самый веселый ученик:</w:t>
      </w:r>
      <w:r>
        <w:rPr>
          <w:rFonts w:cs="Arial" w:ascii="Arial" w:hAnsi="Arial"/>
          <w:sz w:val="24"/>
          <w:szCs w:val="24"/>
        </w:rPr>
        <w:t xml:space="preserve">  Скораев Дмитрий,  Перерва Денис, Гасилов Макар, Машков Евгений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се эти данные я занесла в нашу классную книгу рекордов и все ученики теперь могут посмотреть их.  Конечно, рекордсмены могут побить свои и чужие рекорды и попасть снова или впервые туда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номинации </w:t>
      </w:r>
      <w:r>
        <w:rPr>
          <w:rFonts w:cs="Arial" w:ascii="Arial" w:hAnsi="Arial"/>
          <w:b/>
          <w:sz w:val="24"/>
          <w:szCs w:val="24"/>
          <w:u w:val="single"/>
        </w:rPr>
        <w:t>любимый предмет</w:t>
      </w:r>
      <w:r>
        <w:rPr>
          <w:rFonts w:cs="Arial" w:ascii="Arial" w:hAnsi="Arial"/>
          <w:sz w:val="24"/>
          <w:szCs w:val="24"/>
        </w:rPr>
        <w:t xml:space="preserve">, больше всего голосов за такие предметы, как:  </w:t>
      </w:r>
      <w:r>
        <w:rPr>
          <w:rFonts w:cs="Arial" w:ascii="Arial" w:hAnsi="Arial"/>
          <w:sz w:val="24"/>
          <w:szCs w:val="24"/>
          <w:u w:val="single"/>
        </w:rPr>
        <w:t>русский язык, информатика, физкультура</w:t>
      </w:r>
      <w:r>
        <w:rPr>
          <w:rFonts w:cs="Arial" w:ascii="Arial" w:hAnsi="Arial"/>
          <w:sz w:val="24"/>
          <w:szCs w:val="24"/>
        </w:rPr>
        <w:t xml:space="preserve">.  Меньше всего голосов за: </w:t>
      </w:r>
      <w:r>
        <w:rPr>
          <w:rFonts w:cs="Arial" w:ascii="Arial" w:hAnsi="Arial"/>
          <w:sz w:val="24"/>
          <w:szCs w:val="24"/>
          <w:u w:val="single"/>
        </w:rPr>
        <w:t>английский язык</w:t>
      </w:r>
      <w:r>
        <w:rPr>
          <w:rFonts w:cs="Arial" w:ascii="Arial" w:hAnsi="Arial"/>
          <w:sz w:val="24"/>
          <w:szCs w:val="24"/>
        </w:rPr>
        <w:t>.  Каждый год добавляются новые предметы, поэтому возможно, что при следующем анкетировании, любимыми предметами, будут уже другие предметы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Наш класс очень веселый, дружный и умный. В нашем классе учится много спортсменов.  Поэтому номинация на достижения в спорте – очень интересна в нашей книге. </w:t>
      </w:r>
      <w:r>
        <w:rPr>
          <w:rFonts w:cs="Arial" w:ascii="Arial" w:hAnsi="Arial"/>
          <w:b/>
          <w:sz w:val="24"/>
          <w:szCs w:val="24"/>
          <w:u w:val="single"/>
        </w:rPr>
        <w:t>Больше всего в классе занимаются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u w:val="single"/>
        </w:rPr>
        <w:t>фигурным катанием,  спортивной гимнастикой,  художественной гимнастикой и др. видами спорта.</w:t>
      </w:r>
      <w:r>
        <w:rPr>
          <w:rFonts w:cs="Arial" w:ascii="Arial" w:hAnsi="Arial"/>
          <w:sz w:val="24"/>
          <w:szCs w:val="24"/>
        </w:rPr>
        <w:t xml:space="preserve"> У нас есть ученики, которые учатся в </w:t>
      </w:r>
      <w:r>
        <w:rPr>
          <w:rFonts w:cs="Arial" w:ascii="Arial" w:hAnsi="Arial"/>
          <w:sz w:val="24"/>
          <w:szCs w:val="24"/>
          <w:u w:val="single"/>
        </w:rPr>
        <w:t>музыкальных и художественных школах</w:t>
      </w:r>
      <w:r>
        <w:rPr>
          <w:rFonts w:cs="Arial" w:ascii="Arial" w:hAnsi="Arial"/>
          <w:sz w:val="24"/>
          <w:szCs w:val="24"/>
        </w:rPr>
        <w:t xml:space="preserve">.  В школе иногда проходят  различные праздники, на которых наши одноклассники выступают и участвуют в различных конкурсах, например: Интеллектуальный марафон, «Медвежонок», «Кенгуру», «Хочу стать академиком».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эти и другие интересные факты можно найти в моей Классной книге рекордов. Сейчас в классе у нас есть стенд, на котором висят фотографии учеников, которые где-то проявили себя. И эта книга будет хорошим дополнением к фотографиям. Ученикам будет очень интересно узнать что-то новое про своих одноклассников.  И, конечно, все захотят как-то себя проявить, чтобы туда попасть.  А это большой стимул  для реализации себя в разных отраслях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юсь, что следующий выпуск книги станет еще более занимательным, интересным, познавательным для моих одноклассников и для всех, кто захочет ее взять в руки и посмотреть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нига рекордов Гиннеса существует уже много лет. За это время она становится только популярнее. Многие хотели бы попасть на страницы этого издания. Поэтому каждый год в штаб-квартиру энциклопедии приходит огромное количество писем с заявками на установление нового рекорда.  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с классным руководителем Валентиной Ивановной решила, опираясь на эту книгу, создать свою Книгу рекордов класса. Провела анкетирование учеников,  придумала разделы нашей энциклопедии и начала ее создавать. Наша классная книга только появилась, но я очень надеюсь, что она станет популярной в классе, а может быть и во всей школе. Так как каждому ученику и учителю хотелось бы больше узнать про своих одноклассников и учеников. Надеюсь, что Классная книга рекордов будет расти, расширяться и пополняться.</w:t>
      </w:r>
    </w:p>
    <w:p>
      <w:pPr>
        <w:pStyle w:val="Normal"/>
        <w:spacing w:lineRule="auto" w:line="360" w:before="0" w:after="200"/>
        <w:ind w:firstLine="567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Выводы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Книга рекордов Гиннеса имеет очень интересную историю возникновения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аждый год  тысячи рекордсменов пытаются «попасть» в книгу рекордов Гиннеса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нигу попадают рекорды не только людей, но и животных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ная книга рекордов будет интересна одноклассникам и учителям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лассе почти все ученики чем-то занимаются дополнительно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классники имеют уже много призовых мест и различных грамот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ind w:firstLine="55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не очень понравилась работа над этим проектом. Я уже решила, что буду продолжать заполнять мою книгу. И я очень надеюсь, что в будущем моя работа расшириться и, возможно, добавится видеоматериал про мой класс. Я очень хочу теперь создать фильм про увлечения моих одноклассников.</w:t>
      </w:r>
    </w:p>
    <w:p>
      <w:pPr>
        <w:pStyle w:val="Normal"/>
        <w:spacing w:lineRule="auto" w:line="360" w:before="0" w:after="20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, используемой литературы</w:t>
      </w:r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advesti.ru/print/news/once/2582008guiness/</w:t>
        </w:r>
      </w:hyperlink>
    </w:p>
    <w:p>
      <w:pPr>
        <w:pStyle w:val="Style18"/>
        <w:numPr>
          <w:ilvl w:val="0"/>
          <w:numId w:val="8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guinessrecords.ru/info/arhitektory_i_stroiteli/samoe_vysokoe_ofisnoe_zdanie.htm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guinessworldrecords.com/ru/default.aspx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oryazhma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usefull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kno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do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as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?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do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id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=105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prstudent.ru/archives/332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senav.net/2007/05/29/kniga_rekordov_ginessa_istorija_pojavlenija.html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ru.wikipedia.org/wiki/Книга_рекордов_Гиннеса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worldrec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/</w:t>
        </w:r>
      </w:hyperlink>
    </w:p>
    <w:p>
      <w:pPr>
        <w:pStyle w:val="Style18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orldrecords.narod.ru/</w:t>
        </w:r>
      </w:hyperlink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uinessworldrecords.com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skuky.net/wp-content/uploads/2009/09/largest-chair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skuky.net/wp-content/uploads/2009/09/flemish-giant-rabbit.jpg" TargetMode="External"/><Relationship Id="rId10" Type="http://schemas.openxmlformats.org/officeDocument/2006/relationships/hyperlink" Target="http://www.advesti.ru/print/news/once/2582008guiness/" TargetMode="External"/><Relationship Id="rId11" Type="http://schemas.openxmlformats.org/officeDocument/2006/relationships/hyperlink" Target="http://www.guinessrecords.ru/info/arhitektory_i_stroiteli/samoe_vysokoe_ofisnoe_zdanie.htm" TargetMode="External"/><Relationship Id="rId12" Type="http://schemas.openxmlformats.org/officeDocument/2006/relationships/hyperlink" Target="http://www.guinessworldrecords.com/ru/default.aspx" TargetMode="External"/><Relationship Id="rId13" Type="http://schemas.openxmlformats.org/officeDocument/2006/relationships/hyperlink" Target="http://koryazhma.ru/usefull/know/doc.asp?doc_id=105" TargetMode="External"/><Relationship Id="rId14" Type="http://schemas.openxmlformats.org/officeDocument/2006/relationships/hyperlink" Target="http://prstudent.ru/archives/332" TargetMode="External"/><Relationship Id="rId15" Type="http://schemas.openxmlformats.org/officeDocument/2006/relationships/hyperlink" Target="http://www.senav.net/2007/05/29/kniga_rekordov_ginessa_istorija_pojavlenija.html" TargetMode="External"/><Relationship Id="rId16" Type="http://schemas.openxmlformats.org/officeDocument/2006/relationships/hyperlink" Target="http://ru.wikipedia.org/wiki/&#1050;&#1085;&#1080;&#1075;&#1072;_&#1088;&#1077;&#1082;&#1086;&#1088;&#1076;&#1086;&#1074;_&#1043;&#1080;&#1085;&#1085;&#1077;&#1089;&#1072;" TargetMode="External"/><Relationship Id="rId17" Type="http://schemas.openxmlformats.org/officeDocument/2006/relationships/hyperlink" Target="http://www.worldrec.ru/" TargetMode="External"/><Relationship Id="rId18" Type="http://schemas.openxmlformats.org/officeDocument/2006/relationships/hyperlink" Target="http://worldrecords.narod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10:00Z</dcterms:created>
  <dc:creator>test</dc:creator>
  <dc:description/>
  <cp:keywords/>
  <dc:language>en-US</dc:language>
  <cp:lastModifiedBy>Пользователь Windows</cp:lastModifiedBy>
  <dcterms:modified xsi:type="dcterms:W3CDTF">2011-02-01T07:08:00Z</dcterms:modified>
  <cp:revision>5</cp:revision>
  <dc:subject/>
  <dc:title/>
</cp:coreProperties>
</file>