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45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XII научно-практическая конференция обучающихся - 20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по русскому язы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ль переносного значение в поэтической организации художественного тек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ыполнила: Красникова Ольга Вячеславовна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ченица 5 «А» клас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уководитель: Николаева Ирина Павловна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ысшей кв. катег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о-201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переносного значение в поэтической организации художественного текс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изобразительные средства язы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Лингвистический</w:t>
      </w:r>
      <w:r>
        <w:rPr>
          <w:sz w:val="28"/>
          <w:szCs w:val="28"/>
        </w:rPr>
        <w:t xml:space="preserve"> анализ стихотворения А. Кешоко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моей работы</w:t>
      </w:r>
      <w:r>
        <w:rPr>
          <w:sz w:val="28"/>
          <w:szCs w:val="28"/>
        </w:rPr>
        <w:t xml:space="preserve"> – «Роль переносного значение в поэтической организации художественного тек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 работы</w:t>
      </w:r>
      <w:r>
        <w:rPr>
          <w:sz w:val="28"/>
          <w:szCs w:val="28"/>
        </w:rPr>
        <w:t xml:space="preserve"> стал анализ стихотворения А. Кешокова «Ливень громок, стремителен, буен…»</w:t>
      </w:r>
    </w:p>
    <w:p>
      <w:pPr>
        <w:pStyle w:val="TextBodyIndent"/>
        <w:ind w:firstLine="709"/>
        <w:rPr>
          <w:szCs w:val="28"/>
        </w:rPr>
      </w:pPr>
      <w:r>
        <w:rPr>
          <w:b/>
          <w:szCs w:val="28"/>
        </w:rPr>
        <w:t xml:space="preserve">Цель работы – </w:t>
      </w:r>
      <w:r>
        <w:rPr>
          <w:szCs w:val="28"/>
        </w:rPr>
        <w:t xml:space="preserve"> на примере одного стихотворения показать, как слова в переносном значении становятся основой художественно-изобразительных средст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ыбор этой темы обоснован моим личным интересом к описанию образа природы в поэзии. В поэзии издавна осень, зима, весна и лето означают нечто большее, чем обычные времена года. Они обрели устойчивые образы, связанные с пробуждением жизненных сил, настроениями радости и веселья, грусти и печал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рода изображается не просто фоном, на котором происходит жизнь и деятельность человека, но частью его душ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На уроках русского  языка, изучая тему «Лексика», я узнала, что большое количество слов имеет несколько лексических значений, такие слова называются  многозначными. </w:t>
      </w:r>
      <w:r>
        <w:rPr/>
        <w:t xml:space="preserve">  У многозначного слова одно из значений бывает основное, прямое, то есть только называющее предмет, действие или признак; переносное значение связано  с прямым значением по смыс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Переносное значение слова возникает на основе прямого в результате переноса наименования одного предмета на другой, в чем-либо сходный с ним. Одно слово может иметь несколько переносных знач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повседневной речи мы постоянно пользуемся словами, которые употребляются в переносном значении. Но поэты и писатели, создавая свои произведения, ищут свежие, неожиданные и более точные средства для передачи мыслей и чувств. Они пользуются при этом особой выразительностью переносного значения и создают специальные средства художественной изобразительности: метафору, олицетворение, эпитет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Эпитет –  </w:t>
      </w:r>
      <w:r>
        <w:rPr>
          <w:sz w:val="28"/>
          <w:szCs w:val="28"/>
        </w:rPr>
        <w:t xml:space="preserve"> слово, определяющее, поясняющее, характеризующее какое-нибудь свойство или качество понятия, явления, предм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етафора – </w:t>
      </w:r>
      <w:r>
        <w:rPr>
          <w:sz w:val="28"/>
          <w:szCs w:val="28"/>
        </w:rPr>
        <w:t>употребление слова в переносном его значении для определения какого-либо предмета или явления, схожего с ним отдельными чертами или сторо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лицетворение – </w:t>
      </w:r>
      <w:r>
        <w:rPr>
          <w:sz w:val="28"/>
          <w:szCs w:val="28"/>
        </w:rPr>
        <w:t>художественный приём, состоя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, что животные, неодушевлённые предметы, явления природы наделяются человеческими способностями и свой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28"/>
          <w:szCs w:val="28"/>
        </w:rPr>
        <w:t>Развёрнутая метафора</w:t>
      </w:r>
      <w:r>
        <w:rPr>
          <w:sz w:val="28"/>
          <w:szCs w:val="28"/>
        </w:rPr>
        <w:t xml:space="preserve"> — это метафора, последовательно осуществляемая на протяжении большого фрагмента сообщения или всего сообщения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оей работе я хотела бы показать, как и  для чего поэты в своих произведениях используют художественно-изобразительные сред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: переносное значение является основой художественно-изобразитель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ереносного значения в поэтической организации художественного текста я бы хотела показать на примере стихотворения кабардинского поэта Алима Кешокова «Ливень громок, стремителен, буен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бор этого стихотворения обусловлен тем, что именно с этим стихотворением мы знакомились при изучении темы «Лексиколог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вень громок, стремителен, буен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 катает он в тучах арб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 колотит отчаянно в бубен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 ведёт над горами пальб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чет ядра, и стрелы, и копь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иная настанет пор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уховые белые хлоп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ут падать на плечи дво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изойдёт на деревья дремо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ольётся вокруг тиши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окажется снова, что кто-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елет белую бурку для с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чтении этого стихотворения передо мной возникает такая картина: высокие горы, у подножия одной из них  - хижина горца, над которой нависло тяжёлое, серое в клочьях небо.  И вдруг неожиданно, стремительно начинается ливень. Его грохот похож на грохот арбы¹, которая проезжает по горной дороге,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¹А</w:t>
      </w:r>
      <w:r>
        <w:rPr>
          <w:sz w:val="22"/>
          <w:szCs w:val="22"/>
        </w:rPr>
        <w:t>рба – телега (двухколёсная – на Кавказе, в Крыму и в Средней Азии или длинная  четырёхколёсная -  на Украине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рзкие стремительные танцы горцев под бубен, на оружейную стрельбу воинов-горцев. Старый, гордый умудрённый жизнью  горец смотрит на ливень, и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зь   пелену   воды  ему  представляется совсем другая картина: тот же двор, 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вокруг объято тишиной. И с неба падают уже не дождевые капли, а белые, пушистые хлопья снега. И тот «</w:t>
      </w:r>
      <w:r>
        <w:rPr>
          <w:i/>
          <w:sz w:val="28"/>
          <w:szCs w:val="28"/>
        </w:rPr>
        <w:t>кто-то</w:t>
      </w:r>
      <w:r>
        <w:rPr>
          <w:sz w:val="28"/>
          <w:szCs w:val="28"/>
        </w:rPr>
        <w:t xml:space="preserve">», который </w:t>
      </w:r>
      <w:r>
        <w:rPr>
          <w:i/>
          <w:sz w:val="28"/>
          <w:szCs w:val="28"/>
        </w:rPr>
        <w:t>«катает … в тучах арбу,…  колотит отчаянно в бубен, … ведёт над горами пальбу»</w:t>
      </w:r>
      <w:r>
        <w:rPr>
          <w:sz w:val="28"/>
          <w:szCs w:val="28"/>
        </w:rPr>
        <w:t xml:space="preserve">, сейчас осторожно  расстилает во дворе </w:t>
      </w:r>
      <w:r>
        <w:rPr>
          <w:i/>
          <w:sz w:val="28"/>
          <w:szCs w:val="28"/>
        </w:rPr>
        <w:t>«белую бурку¹ для сна».</w:t>
      </w:r>
      <w:r>
        <w:rPr>
          <w:sz w:val="28"/>
          <w:szCs w:val="28"/>
        </w:rPr>
        <w:t xml:space="preserve"> И вся природа засыпает… Разливается покой и тиши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данном стихотворении  - 18 существительных. Из них многозначными являются 11 слов, однозначными – 7 сл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агательных – 6 (3 полных, 3 – кратких, близких по своему значению действию). Многозначных – 4 слова, однозначных –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голов – 10. Только одно слово – однозначное («настанет»), остальные – многозначны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 наречия, 3 местоим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ьзуя слова в переносном значении, поэт создаёт свои изобразительные средства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писания ливня и снега, для передачи эмоционального состояния поэт использует </w:t>
      </w:r>
      <w:r>
        <w:rPr>
          <w:b/>
          <w:i/>
          <w:sz w:val="28"/>
          <w:szCs w:val="28"/>
        </w:rPr>
        <w:t>эпитеты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«Ливень громок, стремителен, буен»</w:t>
      </w:r>
      <w:r>
        <w:rPr>
          <w:sz w:val="28"/>
          <w:szCs w:val="28"/>
        </w:rPr>
        <w:t>,   «</w:t>
      </w:r>
      <w:r>
        <w:rPr>
          <w:i/>
          <w:sz w:val="28"/>
          <w:szCs w:val="28"/>
        </w:rPr>
        <w:t xml:space="preserve">пуховые белые хлопья», </w:t>
      </w:r>
      <w:r>
        <w:rPr>
          <w:b/>
          <w:i/>
          <w:sz w:val="28"/>
          <w:szCs w:val="28"/>
        </w:rPr>
        <w:t>олицетворения:</w:t>
      </w:r>
      <w:r>
        <w:rPr>
          <w:sz w:val="28"/>
          <w:szCs w:val="28"/>
        </w:rPr>
        <w:t xml:space="preserve"> ливень </w:t>
      </w:r>
      <w:r>
        <w:rPr>
          <w:i/>
          <w:sz w:val="28"/>
          <w:szCs w:val="28"/>
        </w:rPr>
        <w:t>«… то катает он в тучах арбу, то колотит отчаянно в бубен, то ведёт над горами пальбу»</w:t>
      </w:r>
      <w:r>
        <w:rPr>
          <w:sz w:val="28"/>
          <w:szCs w:val="28"/>
        </w:rPr>
        <w:t xml:space="preserve">, «… </w:t>
      </w:r>
      <w:r>
        <w:rPr>
          <w:i/>
          <w:sz w:val="28"/>
          <w:szCs w:val="28"/>
        </w:rPr>
        <w:t>кто-то стелет белую бурку для сна</w:t>
      </w:r>
      <w:r>
        <w:rPr>
          <w:sz w:val="28"/>
          <w:szCs w:val="28"/>
        </w:rPr>
        <w:t>». Глаголы, использованные в переносном значении, играют роль олицетво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рода наделяется свойствами живого существа. Если в начале стихотворения она буйная, шумная, стремительная, то  в конце – в природе разлита полная тишина. У читателя возникает ощущение «мёртвой тишины», когда вокруг нет ни одной живой души, нет ни единого зву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¹Бурка</w:t>
      </w:r>
      <w:r>
        <w:rPr>
          <w:sz w:val="22"/>
          <w:szCs w:val="22"/>
        </w:rPr>
        <w:t xml:space="preserve"> – длинный (или до колен) плащ из тонкого войлока с козьей шерсть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ая смена картин    природы  помогает поэту передать смену настроения: от  чувства  веселья, радости, восхищения могуществом природы до чувства спокойствия и умиротворё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ихотворение можно разделить на 2 части, оно построено на противопоставлении, на контрастах: дождь – снег, шум – тишина, лето – зима.  Описание шума и тишины автор показывает нам с помощью </w:t>
      </w:r>
      <w:r>
        <w:rPr>
          <w:b/>
          <w:i/>
          <w:sz w:val="28"/>
          <w:szCs w:val="28"/>
        </w:rPr>
        <w:t>метафо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Ливень</w:t>
      </w:r>
      <w:r>
        <w:rPr>
          <w:sz w:val="28"/>
          <w:szCs w:val="28"/>
        </w:rPr>
        <w:t>: описывая ливень, автор наделяет его свойствами живого существа: ему  присущи действия, характерные для человека: кто-то катает арбу, бьёт в бубен, ведёт пальбу. Интересно заметить, что  автор использует звукопись: во всех этих словах есть звуки «б» и «у», благодаря которым мы как бы слышим и видим этот шум, стрелы, ядра и копья. Аллитерация на «р» играет роль раскатов грома: «</w:t>
      </w:r>
      <w:r>
        <w:rPr>
          <w:i/>
          <w:sz w:val="28"/>
          <w:szCs w:val="28"/>
        </w:rPr>
        <w:t>громок, стремителен, ядра, стрелы</w:t>
      </w:r>
      <w:r>
        <w:rPr>
          <w:sz w:val="28"/>
          <w:szCs w:val="28"/>
        </w:rPr>
        <w:t xml:space="preserve">».  В этих  строках много глаголов, действ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исывая </w:t>
      </w:r>
      <w:r>
        <w:rPr>
          <w:i/>
          <w:sz w:val="28"/>
          <w:szCs w:val="28"/>
        </w:rPr>
        <w:t>тишину</w:t>
      </w:r>
      <w:r>
        <w:rPr>
          <w:sz w:val="28"/>
          <w:szCs w:val="28"/>
        </w:rPr>
        <w:t>, поэт сравнивает это состояние природы с такой порой, когда на деревья снизойдёт дремота и природа погрузится в сон. Вся эта строфа – развёрнутая метафор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изойдёт на деревья дремо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ольётся вокруг тиши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окажется снова, что кто-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елет белую бурку для с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– сравнивается с «</w:t>
      </w:r>
      <w:r>
        <w:rPr>
          <w:i/>
          <w:sz w:val="28"/>
          <w:szCs w:val="28"/>
        </w:rPr>
        <w:t>белою буркой для сна»</w:t>
      </w:r>
      <w:r>
        <w:rPr>
          <w:sz w:val="28"/>
          <w:szCs w:val="28"/>
        </w:rPr>
        <w:t>.  А сон – это зима. Природа замерла в ожидании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«тишина»</w:t>
      </w:r>
      <w:r>
        <w:rPr>
          <w:sz w:val="28"/>
          <w:szCs w:val="28"/>
        </w:rPr>
        <w:t xml:space="preserve"> -  многозначное: 1. </w:t>
      </w:r>
      <w:r>
        <w:rPr>
          <w:i/>
          <w:sz w:val="28"/>
          <w:szCs w:val="28"/>
        </w:rPr>
        <w:t>Отсутствие шума, безмолвие. 2. Спокойное, умиротворённое состояние.</w:t>
      </w:r>
      <w:r>
        <w:rPr>
          <w:sz w:val="28"/>
          <w:szCs w:val="28"/>
        </w:rPr>
        <w:t xml:space="preserve"> Мне кажется, что в данном случае слово употребляется во втором значе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«двор»</w:t>
      </w:r>
      <w:r>
        <w:rPr>
          <w:sz w:val="28"/>
          <w:szCs w:val="28"/>
        </w:rPr>
        <w:t xml:space="preserve"> -  тоже многозначное. Мне представляется этот двор – как дом горца, вокруг него какие-то   хозяйственные постройки, в середине – место для разведения костра. По двору бегают маленькие дети, вместе с ними овцы, куры. А старик наблюдает за ними. И этот двор и дед – оба старые. Двор – как живое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о. И когда падают пушистые хлопья снега, они падают «</w:t>
      </w:r>
      <w:r>
        <w:rPr>
          <w:i/>
          <w:sz w:val="28"/>
          <w:szCs w:val="28"/>
        </w:rPr>
        <w:t>на плечи</w:t>
      </w:r>
      <w:r>
        <w:rPr>
          <w:sz w:val="28"/>
          <w:szCs w:val="28"/>
        </w:rPr>
        <w:t>» и двора, и этого старого, белобородого старика. Вот такая мне представляется картина. И если в начале стихотворения ливень – это как бы молодой джигит, который бодрый, могущественный, удалой (мечет ядра, стрелы), то в конце стихотворения – это белобородый старик, на плечи и на бороду которого падают белый сне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ысл стихотворения в том, что природа изменчива, но прекрасна в любом своём проявлении. Природа – как сама жизнь, которая разнообразна и идет своим чере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изведениях художественной литературы, а особенно в поэтических текстах  часто используются изобразительно-выразительные средства. Их  задача – нарисовать словами картину, выразить отношение к изображаемому, воздействовать на чувства и воображение читателя. Анализируя таким образом стихотворения,  мы развиваем умение чувствовать, понимать литератур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афора по своему значению близка сравнению: один предмет или явление уподобляется другому предмету или явлению. Слово, употребленное в метафорическом смысле, приобретает чрезвычайную выразительность, образность, наглядность, эмоциональность. Поэтому метафора широко используется в произведениях художественной литературы, особенно в поэз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тая с этим поэтическим текстом, мы обратили внимание на то, что эпитеты, метафоры  и олицетворения составляют его неотъемлемую ча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перенос наименование предмета на другой предмет служит для создания образной и выразитель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вина В.И. и др. Литература. 5 класс/ Учебник для общеобразовательных учреждений. Часть 1.  М.: Просвещение,  2008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ская М.М. и др.  Русский язык. 5 класс/ Учебник для общеобразовательных  учреждений. М.: Дрофа, 2010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литературоведческих терминов. / Ред.-сост.: Л.И. Тимофеев и С.В. Тураев. – М.: «Просвещение», 1974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7:00Z</dcterms:created>
  <dc:creator>Игорь</dc:creator>
  <dc:description/>
  <cp:keywords/>
  <dc:language>en-US</dc:language>
  <cp:lastModifiedBy>Rabotnik</cp:lastModifiedBy>
  <cp:lastPrinted>2011-01-24T09:42:00Z</cp:lastPrinted>
  <dcterms:modified xsi:type="dcterms:W3CDTF">2011-01-24T06:43:00Z</dcterms:modified>
  <cp:revision>23</cp:revision>
  <dc:subject/>
  <dc:title/>
</cp:coreProperties>
</file>