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ОУ «Гимназия №5» г. Пер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Может ли человечество обойтись без бумаг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у выполнила ученица 4 класса «Б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ОУ «Гимназия №5» г. Перм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орзина Анна Алексеевн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</w:rPr>
        <w:t>Руководитель: учитель начальных класс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зонова Марина Александ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0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...………3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озникновения бумаги…………………………………….4</w:t>
      </w:r>
    </w:p>
    <w:p>
      <w:pPr>
        <w:pStyle w:val="Style19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 в России………………………………………………………5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ые факты………………………...………………………….5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бумаги………………………………….……………….7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изводства…………………………………………...10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(сравнение с др. китайцами)…………………………………1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…………………………………………………………………..13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каждый из нас ежедневно сталкивается с этим предметом. Мы пишем в тетрадях, читаем газеты, журналы, книги, учебни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 – это листовой материал из натуральных растительных волоко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 имеет значение плотность бумаги, ее оттенок, непрозрач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ешила ответить на вопрос - </w:t>
      </w:r>
      <w:r>
        <w:rPr>
          <w:rFonts w:cs="Times New Roman" w:ascii="Times New Roman" w:hAnsi="Times New Roman"/>
          <w:b/>
          <w:sz w:val="24"/>
          <w:szCs w:val="24"/>
        </w:rPr>
        <w:t>Может ли человечество обойтись без бумаг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этого я узнала:  когда и где появилась бумага; из чего ее изготавливают; как она применяется. И попыталась сама, в домашних условиях, изготовить бумаг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возникновения бумаги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мага (предположительно от итал. </w:t>
      </w:r>
      <w:r>
        <w:rPr>
          <w:rFonts w:cs="Times New Roman" w:ascii="Times New Roman" w:hAnsi="Times New Roman"/>
          <w:sz w:val="24"/>
          <w:szCs w:val="24"/>
          <w:lang w:val="en-US"/>
        </w:rPr>
        <w:t>bambagia</w:t>
      </w:r>
      <w:r>
        <w:rPr>
          <w:rFonts w:cs="Times New Roman" w:ascii="Times New Roman" w:hAnsi="Times New Roman"/>
          <w:sz w:val="24"/>
          <w:szCs w:val="24"/>
        </w:rPr>
        <w:t xml:space="preserve"> «хлопок») – материал в виде листов для письма, рисования, упаковки, получаемый из целлюлозы: из растений, а также из вторсырья (макулатуры)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етение бумаги описывается в «Четырех великих изобретениях человечества»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итайские летописи сообщают, что бумага была изобретена в 105 году н.э. Цай Лунем. Однако, в некоторых источниках сообщается, что бумага была изготовлена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еке до н.э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мага, появившаяся впервые в Китае, постепенно переезжала из страны в страну. 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29300" cy="334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1 Производство бумаги в др. Китае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да, двигалась она по земному шару очень медленно. Путь в 100 км занимал почти 100 лет. В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еках производство бумаги осуществлялось в Средней Азии, Корее, Японии и других странах Азии. 300 лет потребовалось бумаге, чтобы из Ирака попасть в Египет. Еще длиннее был путь бумаги в Европу. Там она появилась в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ах, где вскоре заменила животный пергамент. 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ов, в связи с введением книгопечатания, производство бумаги быстро растет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799 г. изобрели бумагоделательную машину во Франции. К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. бумагоделательная машина превратилась в сложный агрегат, работающий непрерывно и автоматически.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 производство бумаги становится крупной высокомеханизированной отраслью промышленности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мага в России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с бумагой познакомились намного позже других стран. Это был «заморский товар». Русским людям была известна бумага итальянского, английского, французского, немецкого и голландского изготовления. Россия покупала ее более 260 лет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ого изготовления бумага появилась в России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, во времена царствования Ивана Грозного. Но мощный толчок к развитию производства бумаги в России дал 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 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задумал построить отечественный бумажные мануфактуры. 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703 года начали выпускать первую русскую газету и огромное количество научных книг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1825 году в России насчитывалось 88 бумажных фабрик, на которых производилось свыше 700 тысяч стоп разной бумаги в год. Развитию отрасли способствовало решение правительства полностью запретить ввоз бумаги из-за границы (1812 год)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69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есные факты.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японском языке слово «бумага» - омоним слову «божество». Омоним – т.е. одинаково звучащее, но имеет разное значение.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ую офисную бумагу нельзя сложить больше семи раз.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многих веков китайцы единолично владели секретами изготовления бумаги, ревностно оберегая тайны мастерства.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е время имеется порядка 5000 типов бумаги, которые делятся на три основных класса: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 бумага (Писчая. Печатная. Гигиеническая. Оберточная);</w:t>
      </w:r>
    </w:p>
    <w:p>
      <w:pPr>
        <w:pStyle w:val="Style19"/>
        <w:spacing w:lineRule="auto" w:line="360" w:before="0" w:after="0"/>
        <w:ind w:left="200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52040" cy="1572895"/>
            <wp:effectExtent l="0" t="0" r="0" b="0"/>
            <wp:docPr id="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200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н (из него делают тару);</w:t>
      </w:r>
    </w:p>
    <w:p>
      <w:pPr>
        <w:pStyle w:val="Style19"/>
        <w:spacing w:lineRule="auto" w:line="360" w:before="0" w:after="0"/>
        <w:ind w:left="200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4995" cy="2217420"/>
            <wp:effectExtent l="0" t="0" r="0" b="0"/>
            <wp:docPr id="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200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360" w:before="0" w:after="0"/>
        <w:ind w:left="200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360" w:before="0" w:after="0"/>
        <w:ind w:left="200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картон (для облицовки и изоляции).</w:t>
      </w:r>
    </w:p>
    <w:p>
      <w:pPr>
        <w:pStyle w:val="Style19"/>
        <w:spacing w:lineRule="auto" w:line="360" w:before="0" w:after="0"/>
        <w:ind w:left="200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198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8690" cy="2218690"/>
            <wp:effectExtent l="0" t="0" r="0" b="0"/>
            <wp:docPr id="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198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360" w:before="0" w:after="0"/>
        <w:ind w:left="19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19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9"/>
        <w:spacing w:lineRule="auto" w:line="360" w:before="0" w:after="0"/>
        <w:ind w:left="19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бумаги </w:t>
      </w:r>
    </w:p>
    <w:p>
      <w:pPr>
        <w:pStyle w:val="Style19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исьма и печати (книги, журналы, газеты, тетради).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0" cy="2571750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8765" cy="2303145"/>
            <wp:effectExtent l="0" t="0" r="0" b="0"/>
            <wp:docPr id="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очный материал (обои).</w:t>
      </w:r>
    </w:p>
    <w:p>
      <w:pPr>
        <w:pStyle w:val="Style19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81655" cy="264668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очный материал (оригами, папье-маше).</w:t>
      </w:r>
    </w:p>
    <w:p>
      <w:pPr>
        <w:pStyle w:val="Style19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14675" cy="207645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20035" cy="211518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очный материал (фантики, мешки, коробки).</w:t>
      </w:r>
    </w:p>
    <w:p>
      <w:pPr>
        <w:pStyle w:val="Style19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57475" cy="19926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6110" cy="190500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ящий материал (салфетки, туалетная бумага).</w:t>
      </w:r>
    </w:p>
    <w:p>
      <w:pPr>
        <w:pStyle w:val="Style19"/>
        <w:spacing w:lineRule="auto" w:line="36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165" cy="155321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88490" cy="1888490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бумага.</w:t>
      </w:r>
    </w:p>
    <w:p>
      <w:pPr>
        <w:pStyle w:val="Style19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15970" cy="2338070"/>
            <wp:effectExtent l="0" t="0" r="0" b="0"/>
            <wp:docPr id="1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дачная бума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36290" cy="2237105"/>
            <wp:effectExtent l="0" t="0" r="0" b="0"/>
            <wp:docPr id="1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изводства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готовления бумаги нужны растительные вещества, обладающие достаточно длинным волокном, которые, смешиваясь с водой, дают однородную бумажную массу. Полуфабрикатом для производства бумаги могут служить: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есная масса или целлюлоза.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люлоза однолетних растений (соломы, тростницы, риса и других).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улатура.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ециальных видов бумаги: асбест, шерсть, и др. волокна.</w:t>
      </w:r>
    </w:p>
    <w:p>
      <w:pPr>
        <w:pStyle w:val="Style19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бумаги складывается из следующих процессов: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умажной массы (размол, смешивание компонентов, окраска).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авление водой и очистка массы от загрязнений.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ование.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ка.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а.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ка и упаковка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процессы делаются автоматизировано на специальных машинах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пытаюсь изготовить бумагу по старинной технологии так, как ее изготавливали в Китае, но только из макула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(сравнение с древними китайцами)</w:t>
      </w:r>
    </w:p>
    <w:p>
      <w:pPr>
        <w:pStyle w:val="Style19"/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3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5095"/>
      </w:tblGrid>
      <w:tr>
        <w:trPr>
          <w:trHeight w:val="706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китайц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  <w:tr>
        <w:trPr>
          <w:trHeight w:val="78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ерева срезали сучья, сдирали с них кору и внутреннюю часть коры размачивали в дождевой воде.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змельчила старую газету и замочила в чашке.</w:t>
            </w:r>
          </w:p>
          <w:p>
            <w:pPr>
              <w:pStyle w:val="Normal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80640" cy="193548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превращали в кашеобразную массу. Эту массу собирали в деревянную бочку и разбавляли водой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миксера превратила размоченную бумагу в однородную массу. Переложила в прямоугольный контейнер и добавила воды.</w:t>
            </w:r>
          </w:p>
          <w:p>
            <w:pPr>
              <w:pStyle w:val="Normal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61920" cy="199644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92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2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ситом (прямоугольная рама из бамбуковых прутьев, на которую натянуты переплетенные шелковые волокна) вычерпывали массу, оставляя в сите ровный и тонкий слой массы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пустила в контейнер проволочную сетку, на которой и осела будущая бумага.</w:t>
            </w:r>
          </w:p>
          <w:p>
            <w:pPr>
              <w:pStyle w:val="Normal"/>
              <w:spacing w:lineRule="auto" w:line="360" w:before="0" w:after="0"/>
              <w:ind w:left="-71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40000" cy="192024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3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массу опрокидывали на гладкие доски. Доски укладывали одну на другую, а сверху клали груз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сок ткани, постеленную на гладкую поверхность осторожно перенесла сетку с массой. Сетку аккуратно сняла. Накрыла массу вторым куском ткани, затем полиэтиленовой пленкой, поверх которой положила груз.</w:t>
            </w:r>
          </w:p>
          <w:p>
            <w:pPr>
              <w:pStyle w:val="Normal"/>
              <w:spacing w:lineRule="auto" w:line="360" w:before="0" w:after="0"/>
              <w:ind w:left="-71" w:firstLine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81760" cy="105156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2400" cy="106680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даления воды окрепшие под прессом листы сушили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71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несколько часов осторожно сняла полученные листы и разложила для полной просушки.</w:t>
            </w:r>
          </w:p>
          <w:p>
            <w:pPr>
              <w:pStyle w:val="Normal"/>
              <w:spacing w:lineRule="auto" w:line="360" w:before="0" w:after="0"/>
              <w:ind w:left="-71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79040" cy="18440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left="-71" w:firstLine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узнав историю бумаги, стало ясно, что человечество уже 19 веков использует ее. Изучив применение, я поняла, что бумагу ежедневно и широко использует каждый человек в любой отрасли. При этом ежегодно на производство бумаги тратится огромное количество древесины. Значит:  </w:t>
      </w:r>
      <w:r>
        <w:rPr>
          <w:rFonts w:cs="Times New Roman" w:ascii="Times New Roman" w:hAnsi="Times New Roman"/>
          <w:b/>
          <w:sz w:val="24"/>
          <w:szCs w:val="24"/>
        </w:rPr>
        <w:t>человечество не может никак обойтись без бумаг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провела опыт, изготовив бумагу из макулатуры. Бумага хорошо перерабатывается и кроме того легко разлагается. Изготовление бумаги из вторичного сырья поможет сохранить лес. Поэтому непригодные газеты, журналы и тетради следует сдавать в пункты приема макулатуры для дальнейшей переработки.  </w:t>
      </w:r>
    </w:p>
    <w:sectPr>
      <w:footerReference w:type="default" r:id="rId23"/>
      <w:footerReference w:type="first" r:id="rId24"/>
      <w:type w:val="nextPage"/>
      <w:pgSz w:w="11906" w:h="16838"/>
      <w:pgMar w:left="1134" w:right="851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1:31:00Z</dcterms:created>
  <dc:creator>ss</dc:creator>
  <dc:description/>
  <cp:keywords/>
  <dc:language>en-US</dc:language>
  <cp:lastModifiedBy>1</cp:lastModifiedBy>
  <cp:lastPrinted>2011-01-29T16:17:00Z</cp:lastPrinted>
  <dcterms:modified xsi:type="dcterms:W3CDTF">2011-01-29T11:31:00Z</dcterms:modified>
  <cp:revision>2</cp:revision>
  <dc:subject/>
  <dc:title/>
</cp:coreProperties>
</file>