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6.jpeg" ContentType="image/jpeg"/>
  <Override PartName="/word/media/image27.jpeg" ContentType="image/jpeg"/>
  <Override PartName="/word/media/image13.jpeg" ContentType="image/jpeg"/>
  <Override PartName="/word/media/image4.png" ContentType="image/png"/>
  <Override PartName="/word/media/image3.jpeg" ContentType="image/jpeg"/>
  <Override PartName="/word/media/image24.jpeg" ContentType="image/jpeg"/>
  <Override PartName="/word/media/image26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Пермский край, Пермский район,  п. Сылв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МОУ Сылвенская средняя общеобразовательна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школа №1  Клуб «Эколог»</w:t>
      </w:r>
    </w:p>
    <w:p>
      <w:pPr>
        <w:pStyle w:val="Normal"/>
        <w:spacing w:lineRule="auto" w:line="240"/>
        <w:ind w:right="2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правление  «Эколог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                      </w:t>
      </w:r>
      <w:r>
        <w:rPr>
          <w:rFonts w:cs="Times New Roman" w:ascii="Times New Roman" w:hAnsi="Times New Roman"/>
          <w:b/>
          <w:sz w:val="48"/>
          <w:szCs w:val="48"/>
        </w:rPr>
        <w:t xml:space="preserve">Влияние выброс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</w:t>
      </w:r>
      <w:r>
        <w:rPr>
          <w:rFonts w:cs="Times New Roman" w:ascii="Times New Roman" w:hAnsi="Times New Roman"/>
          <w:b/>
          <w:sz w:val="48"/>
          <w:szCs w:val="48"/>
        </w:rPr>
        <w:t>птицефабрики поселка   Сыл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>на агарикоидные базидиомиц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b/>
          <w:b/>
          <w:iCs/>
          <w:sz w:val="48"/>
          <w:szCs w:val="28"/>
        </w:rPr>
      </w:pPr>
      <w:r>
        <w:rPr>
          <w:b/>
          <w:iCs/>
          <w:sz w:val="48"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Автор: </w:t>
      </w:r>
      <w:r>
        <w:rPr/>
        <w:t>Реньжина   Наталья  Владимир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Научный руководитель: </w:t>
      </w:r>
      <w:r>
        <w:rPr/>
        <w:t>Реньжина Светлана Викторовна учитель биолог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</w:rPr>
        <w:t>Научный консультант:</w:t>
      </w:r>
      <w:r>
        <w:rPr/>
        <w:t xml:space="preserve"> Переведенцева Лидия Григорьевна, доктор биологических наук, профессор Пермского государственного педагогического университета</w:t>
      </w:r>
    </w:p>
    <w:p>
      <w:pPr>
        <w:pStyle w:val="Style9"/>
        <w:rPr/>
      </w:pPr>
      <w:r>
        <w:rPr>
          <w:b/>
          <w:sz w:val="28"/>
          <w:szCs w:val="28"/>
        </w:rPr>
        <w:t xml:space="preserve">Место выполнения работы: </w:t>
      </w:r>
      <w:r>
        <w:rPr>
          <w:sz w:val="28"/>
          <w:szCs w:val="28"/>
        </w:rPr>
        <w:t>МОУ Сылвенская средняя общеобразовательная школа №1,  10 класс, Пермский край, Пермский район,  пос. Сылва</w:t>
      </w:r>
    </w:p>
    <w:p>
      <w:pPr>
        <w:pStyle w:val="Style9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0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..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зор литературы…………………………………………………………………………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Действие промышленных выбросов на атмосферу и окружающу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еду   ……………………………………………………………………………………….5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лияние промышленных загрязнений на грибы ……………………………………..5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Экологические группы агарикоидных грибов……………………………..................6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риродные условия района исследований…………………………………..................7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собенности физико-географического положения пос. Сылва …………………….7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Экологическая обстановка в поселке Сылва …………………………………………7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I. Методика исследований ………………………………………………………………..9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Описание стационарных участков…………………………………………………….9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Методика исследования грибов  ……………………………………………………...10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зультаты исследований…………………………………………………...................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Таксономический анализ агарикоидных базидиомицетов …………………………12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исок  видов  агарикоидных  базидиомицетов  в  районе   Пермской птицефабрики пос. Сылва…………………………………………………………………………………...12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Экологический анализ агарикоидных базидиомицетов …………………………….14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Новый вид агарикоидных базидиомицетов для Пермского края …………………..15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равнительная характеристика агарикоидных базидиомицетов в связи  с удалением от птицефабрики……………………………………………………………………………….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1. Таксономический анализ  …………………………………………………………...17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2. Экологический анализ   ……………………………………………………………..19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. Выводы……………………………………………………………………………………21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Список литературы……………………………………………………………………...22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Приложения…………………………………………………………………………….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рибы совершенно удивительные представители жизни на Зем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ни играют большую роль в круговороте веществ в природе, в разложении остатков животных и растений, попадающих в почву, образуют в почве органические вещества, повышающие ее плодород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ойчивость лесных экосистем напрямую связана с функционированием биосферы, как саморегулирующейся системы. Антропогенное влияние может проявиться непосредственно, в результате прямого уничтожения растительности, либо опосредованно, через загрязнение атмосферы, почвы, воды промышленными и сельскохозяйственными предприятиями. Состояние микобиоты нарушенных лесных сообществ может служить индикатором степени негативного воздействия техносферы. Если по проблеме влияния выбросов промышленных предприятий на агарикоидные грибы ведутся работы, как в нашей стране, так и за рубежом, то данные по влиянию сельскохозяйственных предприятий и, в частности, птицефабрик, практически отсутствую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ше изложенное свидетельствует об актуальности выбранной темы и необходимости проведения мониторинговых исследований микобиоты в районе птицефабр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работы являлось изучение изменений биоты агарикоидных базидиомицетов, исходя из степени удаленности лесного биогеоценоза от птицефабрики Пермская (Пермский район, Пермский край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ходе исследований решались следующие задач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идового состава агарикоидных грибов в районе Пермской птицефабрик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остава экологических групп грибов по мере удаления лесного биогеоценоз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 влияния выбросов птицефабрики на биоту и экологический состав грибов.  Выявление редких видов агарикоидных грибо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Обзор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Действие промышленных выбросов на атмосферу и окружающую среду.</w:t>
      </w:r>
    </w:p>
    <w:p>
      <w:pPr>
        <w:pStyle w:val="TextBody"/>
        <w:spacing w:lineRule="auto" w:line="360"/>
        <w:rPr/>
      </w:pPr>
      <w:r>
        <w:rPr>
          <w:sz w:val="24"/>
        </w:rPr>
        <w:tab/>
        <w:t>С развитием производительных сил общества природная среда все более загрязняется многочисленными промышленными отходами. Загрязнение атмосферы сильно сказывается на растительном покрове Земли.</w:t>
        <w:tab/>
        <w:t>Как отмечают В.С.Николаевский (1966) и Ю.З.Кулагин (1966), на растения фитоценозов большое влияние оказывает наличие в воздухе сернистого ангидрида, вещества необычайно ядовитого для растений. Его вредное действие проявляется при ничтожно малом содержании в воздухе 1:1000000.</w:t>
        <w:tab/>
        <w:t>Вредна для растений и магнезитовая пыль, она при взаимодействии с водой образует плотную, цементирующую массу, которая покрывает поверхность листьев, хвоинок, ветвей. Есть и другая серьезная опасность: в щелочной среде не могут развиваться микроскопические грибы, образующие микоризу на корнях растений (Шкараба, 1989). Между тем микориза жизненно необходима для многих обитателей леса. Постепенно отмирают лесные виды растений и приходят злаки, чуждые хвойному лесу – пырей ползучий (</w:t>
      </w:r>
      <w:r>
        <w:rPr>
          <w:sz w:val="24"/>
          <w:lang w:val="en-US"/>
        </w:rPr>
        <w:t>Elytrigia</w:t>
      </w:r>
      <w:r>
        <w:rPr>
          <w:sz w:val="24"/>
        </w:rPr>
        <w:t xml:space="preserve"> </w:t>
      </w:r>
      <w:r>
        <w:rPr>
          <w:sz w:val="24"/>
          <w:lang w:val="en-US"/>
        </w:rPr>
        <w:t>repens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>.), мятлик   однолетний (</w:t>
      </w:r>
      <w:r>
        <w:rPr>
          <w:sz w:val="24"/>
          <w:lang w:val="en-US"/>
        </w:rPr>
        <w:t>Poa</w:t>
      </w:r>
      <w:r>
        <w:rPr>
          <w:sz w:val="24"/>
        </w:rPr>
        <w:t xml:space="preserve"> </w:t>
      </w:r>
      <w:r>
        <w:rPr>
          <w:sz w:val="24"/>
          <w:lang w:val="en-US"/>
        </w:rPr>
        <w:t>annua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>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воздушном бассейне птицефабрики содержаться вредно действующие газы, такие как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количество которых никем не определялось (Воробьев, 1983).  От них гибнут первыми хвойные ле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в условиях загрязнения природной среды, происходит нарушение фитоценозов, их гибель, а поврежденные деревья заражаются грибами, споры которых могут переноситься насекомыми (Любарский, Васильева, 1975).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ияние промышленных загрязнений на гриб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обладают избирательной способностью к накоплению элементов, в частности, опасных для здоровья человека. Уровень их содержания служит показателем загрязнения окружающей среды, причем в этом плане индикационные способности грибов ни в коей мере не уступают лишайникам (Бурова, 1986).</w:t>
        <w:tab/>
        <w:t>Наибольший интерес представляет изучение влияния промвыбросов химических заводов на лесные биогеоценозы в районе г. Перми (Шкараба, Крюгер, Селиванов и др., 1989). В результате исследований было отмечено обеднение видового состава микоризных грибов и увеличение числа ксилотрофов и подстилочных сапротрофов. По мере удаления от источника загрязнения увеличивается видовой состав грибов (Переведенцева, Механошин,  1990; Селиванов, Шкараба, Переведенцева, Механошин,  199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литературные данные свидетельствуют о том, что атмосферные загрязнения, воздействуя на микобиоту природных экосистем, наибольшее влияние оказывают на трофическую группу микоризообразующих грибов, что приводит к снижению устойчивости лесных биогеоценоз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 Экологические группы агарикоидных гриб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б экологии грибов содержаться во многих работах (Томилин,  1992; Шубин, 1990 и др.). Экологические группы грибов – понятие не таксономическое. В процессе эволюции у них сложились тесные связи с автотрофными организмами. Это и определило их пространственное распространение и разделение на экологические группы. Агарикоидные грибы по способу питания можно разделить на 2 группы: биотрофы и сапротрофы.  Большое влияние на развитие микотрофизма в природе оказывают экологические условия. Недостаток или избыток увлажнения отрицательно сказывается на микоризообразовании (Шубин, 1990). Сапротрофам принадлежит большая роль в круговороте углерода и азота, при распаде лесных отпада и опада. Грибы обладают мощной и разнообразной ферментной системой (Бурова, 1986). Таким образом, в каждом конкретном регионе набор видов грибов, соотношение экологических групп сильно варьирует в зависимости от почвенно-грунтовых, погодных и экологических условий об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иродные условия района исследований.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2.1. Особенности физико-географического положения пос. Сылв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елок Сылва входит в состав Пермского района Пермского края, расположен на левом берегу реки Сылва, притоке реки Чусовой. Расстояние до районного центра 50 км, до областного – 45 км. На территории поселка Сылва протекает река Киселевка в самом глубоком овраге, который находится в 500 м. к востоку от Пермской птицефабрики. На территории поселка проходит участок пути Горнозаводского направления Свердловской железной дороги. На западе поселок граничит с территорией города Перми, на юге – селом Троица, на востоке и севере с Чусовским район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лимат умеренно-континентальный, как и в районе. Преобладают западные и юго-западные ветра. Северные ветра наиболее часто отмечаются в июле и редко в зимние месяц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вы в большинстве случаев дерново-подзолистые, глинистые или тяжелосуглинистые, нормального увлажнения, заболоченные участки незначитель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дпойменная терраса (пос. Сылва – на 5-6 террасах) луговая, безлесная, практически плоская равнина, пересеченная оврагами, наклонена в сторону реки Сылва под углом 3-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 Леса сведены человеком, большая часть территории превращена в пашни и пастбища. Оставшиеся леса имеют водоохранное значение по склонам оврагов. Это хвойные леса с примесью лиственных деревьев (липа, рябина, береза, осина, ольха). Есть искусственно созданное лесонасаждение – сосновый бор. Встречаются разнотравно-злаковые луга с примесью лют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2.2. Экологическая обстановка в поселке Сылв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оселке одна птицефабрика, которая во время работы выбрасывает в атмосферу множество вредных веществ. В част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бразуется при гниении помета птицы, т.к. азот в нем находится, главным образом, в форме мочевой кислоты, которая быстро разлагается. От одной курицы в год накапливается 55-70 кг помета. При окислении белков помета, содержащих серу (в перьях), образуется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а при микробном разложении помета –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которое наиболее эффективно при температуре выше +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. Запах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хорошо различим в жаркую погоду, когда дуют преобладающие ветра (Паникар, 1990; см. прил.1, табл. 4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чва, растительность и грибы, в ближайших биогеоценозах, содержат большое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возможно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и др. Наглядным примером служат заросли гигантской крапивы (3-5 м.), малины, борщевика.  ПДК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воздухе поселка никто никогда не определял, но дождевая вода, выпадающая на землю вблизи птицефабрики, имеет рН&lt;5,5 , что говорит о кислом характере воды. В водоемах поселка вода имеет слабокислую реакцию, нейтральную или щелочную в разные дни, в зависимости от температуры и местоположения (см. приложение 2,3; таблицы 6,7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овышенные концен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воздухе, обуславливают кислотность дождей и влияют на состояние растительного покрова поселка. В сосновом бору признаки поражения деревьев хорошо заметны. Лишайников нет, лишь в глубине леса встречается лишайник гипогимния вздутая в угнетенном состоянии. Естественного возобновления не происходит. В лесу рядом с источником загрязнения почти все деревья поражены трутовиками, опятами (см. прил. 4, рис. 7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Рекреационная нагрузка на леса довольно высокая, т.к. площадь их мала. В четвертой стадии нарушенности находится сосновый бор, остальные леса – во второй и третьей степени нарушенности.  Таким образом, в поселке Сылва лесные биогеоценозы испытывают большую антропогенную нагрузку, что приводит к снижению их устойчив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тодика исследова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1. Описание стационарных участков.</w:t>
      </w:r>
    </w:p>
    <w:p>
      <w:pPr>
        <w:pStyle w:val="TextBody"/>
        <w:spacing w:lineRule="auto" w:line="360"/>
        <w:rPr/>
      </w:pPr>
      <w:r>
        <w:rPr>
          <w:sz w:val="24"/>
        </w:rPr>
        <w:tab/>
        <w:t>Для проведения исследований в 2007 году были заложены стационарные участки, имеющие прямоугольную форму и размер 50х20 м, на расстоянии 0,5, 2 и 3 км на юго-запад от Пермской</w:t>
      </w:r>
      <w:r>
        <w:rPr>
          <w:color w:val="FF0000"/>
          <w:sz w:val="24"/>
        </w:rPr>
        <w:t xml:space="preserve"> </w:t>
      </w:r>
      <w:r>
        <w:rPr>
          <w:sz w:val="24"/>
        </w:rPr>
        <w:t>птицефабрики. Рельеф местности относительно ровный, территория изрезана оврагами, глубиной 1-2 м, есть небольшой склон к водоему. Почвы дерново-мелкоподзолистые тяжелосуглинистые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Подстилка 10-15 см. Этот лес, за Пермской</w:t>
      </w:r>
      <w:r>
        <w:rPr>
          <w:color w:val="FF0000"/>
          <w:sz w:val="24"/>
        </w:rPr>
        <w:t xml:space="preserve"> </w:t>
      </w:r>
      <w:r>
        <w:rPr>
          <w:sz w:val="24"/>
        </w:rPr>
        <w:t>птицефабрикой, посещается людьми  в период появления грибов,  когда исчезают клещ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еоботаническое описание и классификация участков проведены согласно В.Н. Сукачеву и Е.В. Зонну (1961). Латинские названия растений приводятся по "Флоре СССР" (1934-1964) и "Своду дополнений и изменений к Флоре СССР" Черепанова С.К. (1973). Краткая геоботаническая характеристика учетных площадей приводится ни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тационарные участки условно обозначены: </w:t>
      </w:r>
      <w:r>
        <w:rPr>
          <w:rFonts w:cs="Times New Roman" w:ascii="Times New Roman" w:hAnsi="Times New Roman"/>
          <w:b/>
          <w:sz w:val="24"/>
          <w:szCs w:val="24"/>
        </w:rPr>
        <w:t>П0,5,  Е2, Е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П0,5 – елово-пихтовый разнотравный лес. Расположен в 0,5 км от Пермской птицефабрики. Возраст древостоя 45-60 лет. Состав 6П3Е1Б. Сомкнутость крон 0.4-0.5. В верхнем ярусе – </w:t>
      </w:r>
      <w:r>
        <w:rPr>
          <w:rFonts w:cs="Times New Roman" w:ascii="Times New Roman" w:hAnsi="Times New Roman"/>
          <w:sz w:val="24"/>
          <w:szCs w:val="24"/>
          <w:lang w:val="en-US"/>
        </w:rPr>
        <w:t>Pic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bov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de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b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bir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de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t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nd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tl</w:t>
      </w:r>
      <w:r>
        <w:rPr>
          <w:rFonts w:cs="Times New Roman" w:ascii="Times New Roman" w:hAnsi="Times New Roman"/>
          <w:sz w:val="24"/>
          <w:szCs w:val="24"/>
        </w:rPr>
        <w:t>.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с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Betula pendula, Sorbus aucuparia L., Alnus incana L., Tilia cordata Mill. </w:t>
      </w:r>
      <w:r>
        <w:rPr>
          <w:rFonts w:cs="Times New Roman" w:ascii="Times New Roman" w:hAnsi="Times New Roman"/>
          <w:sz w:val="24"/>
          <w:szCs w:val="24"/>
        </w:rPr>
        <w:t xml:space="preserve">Из кустарников преобладают </w:t>
      </w:r>
      <w:r>
        <w:rPr>
          <w:rFonts w:cs="Times New Roman" w:ascii="Times New Roman" w:hAnsi="Times New Roman"/>
          <w:sz w:val="24"/>
          <w:szCs w:val="24"/>
          <w:lang w:val="en-US"/>
        </w:rPr>
        <w:t>Rub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dae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Sambu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cemo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Проективное покрытие травяного яруса составляет 50 %. </w:t>
      </w:r>
      <w:r>
        <w:rPr>
          <w:rFonts w:cs="Times New Roman" w:ascii="Times New Roman" w:hAnsi="Times New Roman"/>
          <w:sz w:val="24"/>
          <w:szCs w:val="24"/>
          <w:lang w:val="en-US"/>
        </w:rPr>
        <w:t>Доминируют Urtuca dioica L., Aegopodium podagraria L., Dryopteris filix mas(L.) Schot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tteucc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ruthiopteri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Tod</w:t>
      </w:r>
      <w:r>
        <w:rPr>
          <w:rFonts w:cs="Times New Roman" w:ascii="Times New Roman" w:hAnsi="Times New Roman"/>
          <w:sz w:val="24"/>
          <w:szCs w:val="24"/>
        </w:rPr>
        <w:t>. Мхи встречаются лишь на стволах деревьев и на валеже, которого очень много. Лишайников нет. Почти все деревья поражены трутовиками (см. рис. 1). На запад от участка, в 20 м. пролегает проселочная доро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Е2 – пихтово – еловый разнотравный лес (см. рис. 2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171700</wp:posOffset>
            </wp:positionH>
            <wp:positionV relativeFrom="paragraph">
              <wp:posOffset>42545</wp:posOffset>
            </wp:positionV>
            <wp:extent cx="828040" cy="1133475"/>
            <wp:effectExtent l="0" t="0" r="0" b="0"/>
            <wp:wrapTight wrapText="bothSides">
              <wp:wrapPolygon edited="0">
                <wp:start x="-388" y="0"/>
                <wp:lineTo x="-388" y="21316"/>
                <wp:lineTo x="21600" y="21316"/>
                <wp:lineTo x="21600" y="0"/>
                <wp:lineTo x="-3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371600</wp:posOffset>
            </wp:positionH>
            <wp:positionV relativeFrom="paragraph">
              <wp:posOffset>42545</wp:posOffset>
            </wp:positionV>
            <wp:extent cx="807720" cy="1133475"/>
            <wp:effectExtent l="0" t="0" r="0" b="0"/>
            <wp:wrapTight wrapText="bothSides">
              <wp:wrapPolygon edited="0">
                <wp:start x="-394" y="0"/>
                <wp:lineTo x="-394" y="21310"/>
                <wp:lineTo x="21600" y="21310"/>
                <wp:lineTo x="21600" y="0"/>
                <wp:lineTo x="-3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ис.1. Лес на  П0,5     Рис. 2. Лес на Е2 (фото автор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 в 2 км от Пермской птицефабрики. Возраст древостоя 45-60 лет. Состав 6Е4П. Сомкнутость крон 0.5-0.6. Подрост по составу разнообразен:  </w:t>
      </w:r>
      <w:r>
        <w:rPr>
          <w:rFonts w:cs="Times New Roman" w:ascii="Times New Roman" w:hAnsi="Times New Roman"/>
          <w:sz w:val="24"/>
          <w:szCs w:val="24"/>
          <w:lang w:val="en-US"/>
        </w:rPr>
        <w:t>Pic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bov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de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t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nd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t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il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r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opu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em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Подлесок хорошо выражен, в нем доминирует </w:t>
      </w:r>
      <w:r>
        <w:rPr>
          <w:rFonts w:cs="Times New Roman" w:ascii="Times New Roman" w:hAnsi="Times New Roman"/>
          <w:sz w:val="24"/>
          <w:szCs w:val="24"/>
          <w:lang w:val="en-US"/>
        </w:rPr>
        <w:t>Sorb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cup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Pad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v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ll</w:t>
      </w:r>
      <w:r>
        <w:rPr>
          <w:rFonts w:cs="Times New Roman" w:ascii="Times New Roman" w:hAnsi="Times New Roman"/>
          <w:sz w:val="24"/>
          <w:szCs w:val="24"/>
        </w:rPr>
        <w:t xml:space="preserve">. В кустарниковом ярусе преобладает </w:t>
      </w:r>
      <w:r>
        <w:rPr>
          <w:rFonts w:cs="Times New Roman" w:ascii="Times New Roman" w:hAnsi="Times New Roman"/>
          <w:sz w:val="24"/>
          <w:szCs w:val="24"/>
          <w:lang w:val="en-US"/>
        </w:rPr>
        <w:t>Rub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dae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Проективное покрытие травяного яруса составляет 40 %. Преобладают </w:t>
      </w:r>
      <w:r>
        <w:rPr>
          <w:rFonts w:cs="Times New Roman" w:ascii="Times New Roman" w:hAnsi="Times New Roman"/>
          <w:sz w:val="24"/>
          <w:szCs w:val="24"/>
          <w:lang w:val="en-US"/>
        </w:rPr>
        <w:t>Asa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uropae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Equise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lvatic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Aegopod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dagr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 Мховый покров выражен слабо, встречается только на стволах деревьев и валеже. Лишайники в угнетенном состоянии. Трутовиков на деревьях меньше, чем на участке П0,5. На краю участка находится водоем, вода в нем проточная, довольно чистая, т.к. в пробе воды обнаружены циклопы и дафнии. Водоем покрыт ряской, происходит постепенное заболачивание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2621280</wp:posOffset>
            </wp:positionV>
            <wp:extent cx="1170305" cy="877570"/>
            <wp:effectExtent l="0" t="0" r="0" b="0"/>
            <wp:wrapTight wrapText="bothSides">
              <wp:wrapPolygon edited="0">
                <wp:start x="-101" y="0"/>
                <wp:lineTo x="-101" y="21463"/>
                <wp:lineTo x="21600" y="21463"/>
                <wp:lineTo x="21600" y="0"/>
                <wp:lineTo x="-10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Е3 – пихтово-еловый разнотравно-злаковый лес. Расположен в 3 км от Пермской птицефабрики. Возраст древостоя 45-60 лет. Состав 5Е3П2Б. Сомкнутость крон 0,4. Подрост представлен в основном  </w:t>
      </w:r>
      <w:r>
        <w:rPr>
          <w:rFonts w:cs="Times New Roman" w:ascii="Times New Roman" w:hAnsi="Times New Roman"/>
          <w:sz w:val="24"/>
          <w:szCs w:val="24"/>
          <w:lang w:val="en-US"/>
        </w:rPr>
        <w:t>Pic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bova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t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ndu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opu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emula</w:t>
      </w:r>
      <w:r>
        <w:rPr>
          <w:rFonts w:cs="Times New Roman" w:ascii="Times New Roman" w:hAnsi="Times New Roman"/>
          <w:sz w:val="24"/>
          <w:szCs w:val="24"/>
        </w:rPr>
        <w:t xml:space="preserve">. На краю участка есть муравейник (рис. 3). В подлеске доминирует </w:t>
      </w:r>
      <w:r>
        <w:rPr>
          <w:rFonts w:cs="Times New Roman" w:ascii="Times New Roman" w:hAnsi="Times New Roman"/>
          <w:sz w:val="24"/>
          <w:szCs w:val="24"/>
          <w:lang w:val="en-US"/>
        </w:rPr>
        <w:t>Sorb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cup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Pad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v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ll</w:t>
      </w:r>
      <w:r>
        <w:rPr>
          <w:rFonts w:cs="Times New Roman" w:ascii="Times New Roman" w:hAnsi="Times New Roman"/>
          <w:sz w:val="24"/>
          <w:szCs w:val="24"/>
        </w:rPr>
        <w:t xml:space="preserve">. Из кустарников встреч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Sambu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cemo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Травянистый ярус разнообразен, проективное покрытие составляет 70-80%. Доминируют </w:t>
      </w:r>
      <w:r>
        <w:rPr>
          <w:rFonts w:cs="Times New Roman" w:ascii="Times New Roman" w:hAnsi="Times New Roman"/>
          <w:sz w:val="24"/>
          <w:szCs w:val="24"/>
          <w:lang w:val="en-US"/>
        </w:rPr>
        <w:t>Deschamps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espito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Po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atens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Anthoxan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dora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Oxal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etosel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Asa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uropae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 Мхи встречаются на стволах деревьев, валеже и на почве небольшими куртинками. Есть лишайники, на некоторых деревьях и кустарниках встречаются трутовики. В восточном направлении от участка пролегает проселочная дорога на расстоянии 50 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с.3. Муравейник в лесу на участке Е3 (фото автора)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Методика исследования гри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лодовых тел грибов проводился один раз в неделю с августа по сентябрь в течение четырёх лет с 2007 по 2010 год. Каждый вид зарисовывался в натуральную величину и в цвете. Описание грибов согласно В.М. и Л.Г. Переведенцевых (1995; Переведенцева, 1997. 1999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ланк для описания шляпочных гриб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1081" w:hanging="10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место сб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трат (валежник, сухостойное дерево, погребенная древесина хвойных и лиственных деревьев, почва и т. 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шляпки. Размеры (высота, диаметр, по возможности у десяти экземпляров), форма (подушковидная, воронковидная, округлая, выпуклая, распростертая, колокольчатая и пр.), характер поверхности (слизистая, гладкая, волокнистая, с чешуйками, сухая, морщинистая, складчатая и т.д.), наличие и вид остатков общего покрывала, наличие остатков частного покрывала и их вид, край шляпки (закрученный, загнутый, просвечивающий, ребристый и т.д.), гигрофанность шляпки, цвет мякоти и изменения ее от давления или соприкосновения с воздухом, цвет млечного сока в момент вытекания и после окисления на воздухе, запах (чеснока, сероводорода, хлора, аниса и т.д.), вкус (острый, пресный, замедленно-острый, жгучий, горьк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гименофора. Тип гименофора, ширина пластинки, размеры и характер пор (изодиаметрические, вытянутые и т.д.), прикрепление пластинок к ножке (свободно, приросшие зубцом, низбегающие и т.д.). Густота и толщина пластинки (редкие, густые, тонкие, толстые). Цвет и особенности края пластинки (волокнистый, ровный, пушистый и т.д.). Цвет пластинок и трубочек, у молодых базидиом, изменение цвета пластинок или трубочек от д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спорового порош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ножки. Размеры (длина и диаметр в верхней и нижней части), характер срастания с другими особями (образует, пучки или не срастается; если срастается, то, каким образом – по всей длине, в основании и т.д.), форма ножки (цилиндрическая, заостренная вверх или вниз, с корневидным продолжением и т.д.), цвет ножки около пластинки и внизу, цвет мякоти, поверхность (слизистая, с чешуйками, мучнистая, наличие остатков общего и частного покрывал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я грибов проведена на кафедре ботаники Пермского Государственного Педагогического университета, в основном по определителю М. Мозера (</w:t>
      </w:r>
      <w:r>
        <w:rPr>
          <w:rFonts w:cs="Times New Roman" w:ascii="Times New Roman" w:hAnsi="Times New Roman"/>
          <w:sz w:val="24"/>
          <w:szCs w:val="24"/>
          <w:lang w:val="en-US"/>
        </w:rPr>
        <w:t>Moser</w:t>
      </w:r>
      <w:r>
        <w:rPr>
          <w:rFonts w:cs="Times New Roman" w:ascii="Times New Roman" w:hAnsi="Times New Roman"/>
          <w:sz w:val="24"/>
          <w:szCs w:val="24"/>
        </w:rPr>
        <w:t>, 1983; были использованы монографии отечественных ученых (Сержанина, 1984; Коваленко, 1989; Булах, Вассер, Назарова, Нездойминого, 1990).  При проведении исследований обращалось внимание на сходство биогеоценозов по видовому составу грибов, вычисляемому по формуле Жаккара:  у= (с/ а+б-с) * 100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а,б – количество видов в сравниваемых биогеоценозах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 число общих видов,    у- степень сходства биогеоцено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же обращалось внимание на состав экологических  групп грибов и их соотношение на стационарных участках изучаемых биогеоценоз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 Результаты исследован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1. Таксономический анализ агарикоидных базидиомице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езультате исследований было выявлено 56 видов и внутривидовых таксонов агарикоидных базидиомицетов, относящихся к 4 порядкам (</w:t>
      </w:r>
      <w:r>
        <w:rPr>
          <w:rFonts w:cs="Times New Roman" w:ascii="Times New Roman" w:hAnsi="Times New Roman"/>
          <w:sz w:val="24"/>
          <w:szCs w:val="24"/>
          <w:lang w:val="en-US"/>
        </w:rPr>
        <w:t>Polypor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olet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aric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ussulales</w:t>
      </w:r>
      <w:r>
        <w:rPr>
          <w:rFonts w:cs="Times New Roman" w:ascii="Times New Roman" w:hAnsi="Times New Roman"/>
          <w:sz w:val="24"/>
          <w:szCs w:val="24"/>
        </w:rPr>
        <w:t xml:space="preserve">), 12 семействам и 30 родам. Как следует из данных таблицы 1, наиболее распространенными являются представители семейств </w:t>
      </w:r>
      <w:r>
        <w:rPr>
          <w:rFonts w:cs="Times New Roman" w:ascii="Times New Roman" w:hAnsi="Times New Roman"/>
          <w:sz w:val="24"/>
          <w:szCs w:val="24"/>
          <w:lang w:val="en-US"/>
        </w:rPr>
        <w:t>Tricholomatace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ussulaceae</w:t>
      </w:r>
      <w:r>
        <w:rPr>
          <w:rFonts w:cs="Times New Roman" w:ascii="Times New Roman" w:hAnsi="Times New Roman"/>
          <w:sz w:val="24"/>
          <w:szCs w:val="24"/>
        </w:rPr>
        <w:t>, что характерно для лесной зоны и отражает бореальный характер микоби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Tricholomataceae</w:t>
      </w:r>
      <w:r>
        <w:rPr>
          <w:rFonts w:cs="Times New Roman" w:ascii="Times New Roman" w:hAnsi="Times New Roman"/>
          <w:sz w:val="24"/>
          <w:szCs w:val="24"/>
        </w:rPr>
        <w:t xml:space="preserve"> содержит 9 родов и 21 вид (37%  от общего числа видов). В сем. </w:t>
      </w:r>
      <w:r>
        <w:rPr>
          <w:rFonts w:cs="Times New Roman" w:ascii="Times New Roman" w:hAnsi="Times New Roman"/>
          <w:sz w:val="24"/>
          <w:szCs w:val="24"/>
          <w:lang w:val="en-US"/>
        </w:rPr>
        <w:t>Russulaceae</w:t>
      </w:r>
      <w:r>
        <w:rPr>
          <w:rFonts w:cs="Times New Roman" w:ascii="Times New Roman" w:hAnsi="Times New Roman"/>
          <w:sz w:val="24"/>
          <w:szCs w:val="24"/>
        </w:rPr>
        <w:t xml:space="preserve">  насчитывается 8 видов (14%). . В остальных девяти семействах содержится от 3 до 10 % видов грибов. Таким образом, на долю ведущих двух семейств,  приходится 51 % от общего числа видов агарикоидных гри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видов в родах различно. По 1-2 вида содержится в 21 роде, по 3– имеется в 3 родах. Наиболее многочисленными оказались 3 рода: </w:t>
      </w: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– 7 видов, </w:t>
      </w:r>
      <w:r>
        <w:rPr>
          <w:rFonts w:cs="Times New Roman" w:ascii="Times New Roman" w:hAnsi="Times New Roman"/>
          <w:sz w:val="24"/>
          <w:szCs w:val="24"/>
          <w:lang w:val="en-US"/>
        </w:rPr>
        <w:t>Lactarius</w:t>
      </w:r>
      <w:r>
        <w:rPr>
          <w:rFonts w:cs="Times New Roman" w:ascii="Times New Roman" w:hAnsi="Times New Roman"/>
          <w:sz w:val="24"/>
          <w:szCs w:val="24"/>
        </w:rPr>
        <w:t xml:space="preserve"> – 5, </w:t>
      </w:r>
      <w:r>
        <w:rPr>
          <w:rFonts w:cs="Times New Roman" w:ascii="Times New Roman" w:hAnsi="Times New Roman"/>
          <w:sz w:val="24"/>
          <w:szCs w:val="24"/>
          <w:lang w:val="en-US"/>
        </w:rPr>
        <w:t>Collybia</w:t>
      </w:r>
      <w:r>
        <w:rPr>
          <w:rFonts w:cs="Times New Roman" w:ascii="Times New Roman" w:hAnsi="Times New Roman"/>
          <w:sz w:val="24"/>
          <w:szCs w:val="24"/>
        </w:rPr>
        <w:t xml:space="preserve"> – 4. Таким образом, 3 рода содержат 29% от общего числа видов. Остальные 71 % видов грибов входят в состав 27 родов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Список видов агарикоидных базидиомицетов в районе   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ермской птицефабрики пос. Сыл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видов (См. прил. 7) агарикоидных базидиомицетов составлен по системе М. Мозера (</w:t>
      </w:r>
      <w:r>
        <w:rPr>
          <w:rFonts w:cs="Times New Roman" w:ascii="Times New Roman" w:hAnsi="Times New Roman"/>
          <w:sz w:val="24"/>
          <w:szCs w:val="24"/>
          <w:lang w:val="en-US"/>
        </w:rPr>
        <w:t>Moser</w:t>
      </w:r>
      <w:r>
        <w:rPr>
          <w:rFonts w:cs="Times New Roman" w:ascii="Times New Roman" w:hAnsi="Times New Roman"/>
          <w:sz w:val="24"/>
          <w:szCs w:val="24"/>
        </w:rPr>
        <w:t xml:space="preserve">, 1983), с дополнением отечественных и зарубежных авторов (Сержанина, 1984; Коваленко, 1989; </w:t>
      </w:r>
      <w:r>
        <w:rPr>
          <w:rFonts w:cs="Times New Roman" w:ascii="Times New Roman" w:hAnsi="Times New Roman"/>
          <w:sz w:val="24"/>
          <w:szCs w:val="24"/>
          <w:lang w:val="en-US"/>
        </w:rPr>
        <w:t>Nord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cromycetes</w:t>
      </w:r>
      <w:r>
        <w:rPr>
          <w:rFonts w:cs="Times New Roman" w:ascii="Times New Roman" w:hAnsi="Times New Roman"/>
          <w:sz w:val="24"/>
          <w:szCs w:val="24"/>
        </w:rPr>
        <w:t xml:space="preserve">, 1992).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гриба указывается место обитания, время сбора, пищевая ценность и принадлежность к экологическим группам (Коваленко, 1980; Переведенцева, 1999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апротроф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Fd</w:t>
      </w:r>
      <w:r>
        <w:rPr>
          <w:rFonts w:cs="Times New Roman" w:ascii="Times New Roman" w:hAnsi="Times New Roman"/>
          <w:sz w:val="24"/>
          <w:szCs w:val="24"/>
        </w:rPr>
        <w:t xml:space="preserve"> – на опаде; 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– на подстилке; </w:t>
      </w:r>
      <w:r>
        <w:rPr>
          <w:rFonts w:cs="Times New Roman" w:ascii="Times New Roman" w:hAnsi="Times New Roman"/>
          <w:sz w:val="24"/>
          <w:szCs w:val="24"/>
          <w:lang w:val="en-US"/>
        </w:rPr>
        <w:t>Hu</w:t>
      </w:r>
      <w:r>
        <w:rPr>
          <w:rFonts w:cs="Times New Roman" w:ascii="Times New Roman" w:hAnsi="Times New Roman"/>
          <w:sz w:val="24"/>
          <w:szCs w:val="24"/>
        </w:rPr>
        <w:t xml:space="preserve"> – на гумус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– ксилофилы, сапротрофы на деревьях (сухостойных,  отпавших и т.д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на мхах;  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– на базидиомах   макромице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имбиотроф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 xml:space="preserve"> – микоризообразователи;    </w:t>
      </w:r>
      <w:r>
        <w:rPr>
          <w:rFonts w:cs="Times New Roman" w:ascii="Times New Roman" w:hAnsi="Times New Roman"/>
          <w:b/>
          <w:sz w:val="24"/>
          <w:szCs w:val="24"/>
        </w:rPr>
        <w:t>Парази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на деревьях и кустарника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обозначения площадок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П0,5 – елово-пихтовый разнотравный лес на расстоянии 500 м от Пермской птицефабрики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Е2 – пихто-еловый разнотравный лес на расстоянии 2 км от птицефабри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3 – пихто-еловый разнотравно-злаковый лес на расстоянии 3 км от птицефабр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овой состав обнаруженных грибов смотрите в приложении 7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Список таксонов агарикоидных базидиомицетов. Таблица 1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244"/>
        <w:gridCol w:w="2127"/>
        <w:gridCol w:w="2140"/>
      </w:tblGrid>
      <w:tr>
        <w:trPr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Таксоны грибов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орядок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(с указанием количества видов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Род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в роде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olyporales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lyporace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utorus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etales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oletacea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et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ccinum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xillacea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ви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Paxillus 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Hygrophoropsis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aricales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grophoraceae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rophorus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64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icholomatace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c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tocy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p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cho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ill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yb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demansi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bilur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cena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8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tolomatace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ntolom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nitaceae 2 ви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nita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aricaceae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ari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pi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crolepiota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rinaceae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rinus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rophariace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ph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pho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liota</w:t>
            </w:r>
          </w:p>
        </w:tc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7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rtinariace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be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tinarius</w:t>
            </w:r>
          </w:p>
          <w:p>
            <w:pPr>
              <w:pStyle w:val="Heading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alerina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ulales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ussulace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u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tarius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семей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род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видов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 Экологический анализ агарикоидных базидиомице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питания все грибы были разделены на две группы: биотрофы (микоризообразователи и паразиты) и сапротрофы (ксилофилы, подстилочные и гумусовые сапротрофы, бриотроф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енные экологические группы неодинаковы по числу видов (табл.2). Наиболее обширна по числу видов группа микоризных грибов, составляющих 44% от общего числа видов. Из таблицы видно, что на долю трех родов </w:t>
      </w:r>
      <w:r>
        <w:rPr>
          <w:rFonts w:cs="Times New Roman" w:ascii="Times New Roman" w:hAnsi="Times New Roman"/>
          <w:sz w:val="24"/>
          <w:szCs w:val="24"/>
          <w:lang w:val="en-US"/>
        </w:rPr>
        <w:t>Lecci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ussu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actarius</w:t>
      </w:r>
      <w:r>
        <w:rPr>
          <w:rFonts w:cs="Times New Roman" w:ascii="Times New Roman" w:hAnsi="Times New Roman"/>
          <w:sz w:val="24"/>
          <w:szCs w:val="24"/>
        </w:rPr>
        <w:t xml:space="preserve">,  приходится 20% от общего числа  видов и 44% от числа микоризообразователей.    Больше   всего   микоризных грибов в семействах </w:t>
      </w:r>
      <w:r>
        <w:rPr>
          <w:rFonts w:cs="Times New Roman" w:ascii="Times New Roman" w:hAnsi="Times New Roman"/>
          <w:sz w:val="24"/>
          <w:szCs w:val="24"/>
          <w:lang w:val="en-US"/>
        </w:rPr>
        <w:t>Boletaceae</w:t>
      </w:r>
      <w:r>
        <w:rPr>
          <w:rFonts w:cs="Times New Roman" w:ascii="Times New Roman" w:hAnsi="Times New Roman"/>
          <w:sz w:val="24"/>
          <w:szCs w:val="24"/>
        </w:rPr>
        <w:t xml:space="preserve"> (4 видов),  </w:t>
      </w:r>
      <w:r>
        <w:rPr>
          <w:rFonts w:cs="Times New Roman" w:ascii="Times New Roman" w:hAnsi="Times New Roman"/>
          <w:sz w:val="24"/>
          <w:szCs w:val="24"/>
          <w:lang w:val="en-US"/>
        </w:rPr>
        <w:t>Russulaceae</w:t>
      </w:r>
      <w:r>
        <w:rPr>
          <w:rFonts w:cs="Times New Roman" w:ascii="Times New Roman" w:hAnsi="Times New Roman"/>
          <w:sz w:val="24"/>
          <w:szCs w:val="24"/>
        </w:rPr>
        <w:t xml:space="preserve"> (8 видов)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25475</wp:posOffset>
            </wp:positionH>
            <wp:positionV relativeFrom="paragraph">
              <wp:posOffset>765810</wp:posOffset>
            </wp:positionV>
            <wp:extent cx="2063750" cy="2141220"/>
            <wp:effectExtent l="0" t="0" r="0" b="0"/>
            <wp:wrapTight wrapText="bothSides">
              <wp:wrapPolygon edited="0">
                <wp:start x="-154" y="0"/>
                <wp:lineTo x="-154" y="21469"/>
                <wp:lineTo x="21650" y="21469"/>
                <wp:lineTo x="21650" y="0"/>
                <wp:lineTo x="-154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а втором месте находятся ксилофилы – 20%, из них  три вида </w:t>
      </w:r>
      <w:r>
        <w:rPr>
          <w:rFonts w:cs="Times New Roman" w:ascii="Times New Roman" w:hAnsi="Times New Roman"/>
          <w:sz w:val="24"/>
          <w:szCs w:val="24"/>
          <w:lang w:val="en-US"/>
        </w:rPr>
        <w:t>Pleurot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treat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urot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lmonari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rmill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lea</w:t>
      </w:r>
      <w:r>
        <w:rPr>
          <w:rFonts w:cs="Times New Roman" w:ascii="Times New Roman" w:hAnsi="Times New Roman"/>
          <w:sz w:val="24"/>
          <w:szCs w:val="24"/>
        </w:rPr>
        <w:t xml:space="preserve"> являются еще и паразитами хвойных и лиственных деревьев. Наибольшее число ксилофилов содержит род </w:t>
      </w: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– 3 ви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5675</wp:posOffset>
                </wp:positionH>
                <wp:positionV relativeFrom="paragraph">
                  <wp:posOffset>92075</wp:posOffset>
                </wp:positionV>
                <wp:extent cx="2560320" cy="422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Рис.4. Соотношение видов разных экологических групп грибов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</w:rPr>
                              <w:t>(в %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3.3pt;mso-wrap-distance-left:9.05pt;mso-wrap-distance-right:9.05pt;mso-wrap-distance-top:0pt;mso-wrap-distance-bottom:0pt;margin-top:7.2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Рис.4. Соотношение видов разных экологических групп грибов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</w:rPr>
                        <w:t>(в %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стилочных сапротрофов насчитывается 19,6%, а гумусовых – 7%, как видно из графика (рис.4). На долю остальных сапротрофов, развивающихся на опаде, мхах и базидиомах макромицетов приходится 9%. Представители родов </w:t>
      </w: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ollybia</w:t>
      </w:r>
      <w:r>
        <w:rPr>
          <w:rFonts w:cs="Times New Roman" w:ascii="Times New Roman" w:hAnsi="Times New Roman"/>
          <w:sz w:val="24"/>
          <w:szCs w:val="24"/>
        </w:rPr>
        <w:t xml:space="preserve"> (табл.2) имеются в трех экологических группах. Благодаря сложному ферментному аппарату, они могут питаться на разных субстратах.  Такое соотношение экологических групп грибов объясняется тем, что под действием выбросов с птицефабрики гибнут хвойные деревья, поэтому много опада, валежа. Это способствует развитию ксилофилов и гумусовых сапротрофов (Бурова, 1986)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Таким образом, полученные данные свидетельствуют об ухудшении экологических условий в лесных биогеоценозах возле Пермской птицефабри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Соотношение экологических групп агарикоидных базидиомицетов.        Таблица №2</w:t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842"/>
        <w:gridCol w:w="1843"/>
        <w:gridCol w:w="567"/>
        <w:gridCol w:w="567"/>
        <w:gridCol w:w="567"/>
        <w:gridCol w:w="567"/>
        <w:gridCol w:w="709"/>
        <w:gridCol w:w="425"/>
        <w:gridCol w:w="567"/>
        <w:gridCol w:w="567"/>
        <w:gridCol w:w="1701"/>
      </w:tblGrid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Таксоны грибов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ие группы с указание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 видов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йств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pora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por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euto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+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leta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oletacea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let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ccin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xillacea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xill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grophorops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arica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grophor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gropho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richolom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c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itocy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p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cho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mill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lyb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demansi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obilur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c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ntolomat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ol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manit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an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garic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ari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pi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rolepio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prin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prin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trophari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oph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pho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olio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rtinari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be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tinarius</w:t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ler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sula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ussulacea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su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tari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t>nocybeamycesbe; несъедобна. Е3.</w:t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b/>
                <w:szCs w:val="20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3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  Новый вид агарикоидных базидиомицетов для Пермского   кра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езультате исследований был выявлен один новый вид  агарикоидных базидиомицетов. На втором стационарном участке, на расстоянии 2 км. от птицефабрики был обнаружен вид </w:t>
      </w:r>
      <w:r>
        <w:rPr>
          <w:rFonts w:cs="Times New Roman" w:ascii="Times New Roman" w:hAnsi="Times New Roman"/>
          <w:sz w:val="24"/>
          <w:szCs w:val="24"/>
          <w:lang w:val="en-US"/>
        </w:rPr>
        <w:t>Macrolepi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ympharum</w:t>
      </w:r>
      <w:r>
        <w:rPr>
          <w:rFonts w:cs="Times New Roman" w:ascii="Times New Roman" w:hAnsi="Times New Roman"/>
          <w:sz w:val="24"/>
          <w:szCs w:val="24"/>
        </w:rPr>
        <w:t xml:space="preserve"> – гриб зонтик девичий, занесенный в Красные книги СССР, РСФСР (1988) и Среднего Урала (199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нового вида, субстрат, экологическая группа, время и место нахождения, хозяйственная оценка, приводится ниж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garicales clements – </w:t>
      </w:r>
      <w:r>
        <w:rPr>
          <w:rFonts w:cs="Times New Roman" w:ascii="Times New Roman" w:hAnsi="Times New Roman"/>
          <w:sz w:val="24"/>
          <w:szCs w:val="24"/>
        </w:rPr>
        <w:t>Агарик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Entolomataceae Kotl. 8 . Pouz –    </w:t>
      </w:r>
      <w:r>
        <w:rPr>
          <w:rFonts w:cs="Times New Roman" w:ascii="Times New Roman" w:hAnsi="Times New Roman"/>
          <w:sz w:val="24"/>
          <w:szCs w:val="24"/>
        </w:rPr>
        <w:t>Энтоломо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розовопластинниковы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Entoloma caccabus (Kuhn) Noordel (=Eccilia paludicola Orton) – </w:t>
      </w:r>
      <w:r>
        <w:rPr>
          <w:rFonts w:cs="Times New Roman" w:ascii="Times New Roman" w:hAnsi="Times New Roman"/>
          <w:sz w:val="24"/>
          <w:szCs w:val="24"/>
        </w:rPr>
        <w:t>энтоло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каб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йдена 12.09.0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асстоянии 500 м. от птицефабрики (П0,5). </w:t>
      </w:r>
      <w:r>
        <w:rPr>
          <w:rFonts w:cs="Times New Roman" w:ascii="Times New Roman" w:hAnsi="Times New Roman"/>
          <w:sz w:val="24"/>
          <w:szCs w:val="24"/>
          <w:lang w:val="en-US"/>
        </w:rPr>
        <w:t>Hu</w:t>
      </w:r>
      <w:r>
        <w:rPr>
          <w:rFonts w:cs="Times New Roman" w:ascii="Times New Roman" w:hAnsi="Times New Roman"/>
          <w:sz w:val="24"/>
          <w:szCs w:val="24"/>
        </w:rPr>
        <w:t>, на почве рядом с ольхой. Несъедобна, запах селедки, вкус пресный. Шляпка гладкая, ребристая, влажная, темно-коричневая. Пластинки – розовато-коричневые, приросшие. Ножка белая, мякоть внутри белого цвета, волокнистая. Гриб со временем коричневеет, легко ломается (рис.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295275</wp:posOffset>
            </wp:positionV>
            <wp:extent cx="5130800" cy="2527300"/>
            <wp:effectExtent l="0" t="0" r="0" b="0"/>
            <wp:wrapTight wrapText="bothSides">
              <wp:wrapPolygon edited="0">
                <wp:start x="-77" y="0"/>
                <wp:lineTo x="-77" y="21489"/>
                <wp:lineTo x="21571" y="21489"/>
                <wp:lineTo x="21571" y="0"/>
                <wp:lineTo x="-77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поры                                                                                                                                                                        8,8-11/6,6-7,7 мкн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.5. </w:t>
      </w:r>
      <w:r>
        <w:rPr>
          <w:rFonts w:cs="Times New Roman" w:ascii="Times New Roman" w:hAnsi="Times New Roman"/>
          <w:sz w:val="24"/>
          <w:szCs w:val="24"/>
          <w:lang w:val="en-US"/>
        </w:rPr>
        <w:t>Ent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ccabus</w:t>
      </w:r>
      <w:r>
        <w:rPr>
          <w:rFonts w:cs="Times New Roman" w:ascii="Times New Roman" w:hAnsi="Times New Roman"/>
          <w:sz w:val="24"/>
          <w:szCs w:val="24"/>
        </w:rPr>
        <w:t xml:space="preserve"> – энтолома каккабус   (в натуральную величину; в разрезе).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Agaric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 – Шампиньоновые.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143000" cy="934085"/>
            <wp:effectExtent l="0" t="0" r="0" b="0"/>
            <wp:wrapTight wrapText="bothSides">
              <wp:wrapPolygon edited="0">
                <wp:start x="-281" y="0"/>
                <wp:lineTo x="-281" y="21254"/>
                <wp:lineTo x="21600" y="21254"/>
                <wp:lineTo x="21600" y="0"/>
                <wp:lineTo x="-28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ис.6. </w:t>
      </w:r>
      <w:r>
        <w:rPr>
          <w:rFonts w:cs="Times New Roman" w:ascii="Times New Roman" w:hAnsi="Times New Roman"/>
          <w:sz w:val="24"/>
          <w:szCs w:val="24"/>
          <w:lang w:val="en-US"/>
        </w:rPr>
        <w:t>Macrolepi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ympharum</w:t>
      </w:r>
      <w:r>
        <w:rPr>
          <w:rFonts w:cs="Times New Roman" w:ascii="Times New Roman" w:hAnsi="Times New Roman"/>
          <w:sz w:val="24"/>
          <w:szCs w:val="24"/>
        </w:rPr>
        <w:t xml:space="preserve"> – Гриб зонтик девичий (фото автора)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crolepi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ymphar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Kalchbr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asser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uellari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Moser</w:t>
      </w:r>
      <w:r>
        <w:rPr>
          <w:rFonts w:cs="Times New Roman" w:ascii="Times New Roman" w:hAnsi="Times New Roman"/>
          <w:sz w:val="24"/>
          <w:szCs w:val="24"/>
        </w:rPr>
        <w:t>) – Гриб зонтик девичий (Красные книги СССР, РСФСР, Среднего Урала). Найден на подстилке (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), на расстоянии 2 км. от птицефабрики 2.09.08 г. Съедобен. Шляпка белая с коричневыми чешуйками, шершавая, мягкая. Пластики белые, свободные. Ножка белая с канальцем, коричневеет, мякоть белого цвета. Частное покрывало в виде кольца (рис.6). Стату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атегория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Сравнительная характеристика агарикоидных базидиомицетов в связи с удалением от птицефабрики.                 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5.1.  Таксономический анализ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сследований было выявлено, что видовой состав агарикоидных грибов в изучаемых биогеоценозах разнообразен. На первом участке П 0,5 обнаружено 17 видов, на Е 2 – 29 видов, а на Е3–44 вида (табл. 4). Больше всего видов выявлено в пихтово-еловом разнотравном лесу, на расстоянии 3 км от птицефабрики (см. график 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ичество общих видов в биогеоценозах различно. Используя формулу Жаккара, были проведены подсчёты по сравнению трёх стационарных участков (Табл.3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микобиоты исследуемых ценозов  (по Жаккару Y*100)  Таблица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еоцен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1500</wp:posOffset>
            </wp:positionH>
            <wp:positionV relativeFrom="paragraph">
              <wp:posOffset>1521460</wp:posOffset>
            </wp:positionV>
            <wp:extent cx="2257425" cy="1638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анные таблицы 3 свидетельствуют о том, что учетные площади не идентичны, т.к. степень сходства меньше 50% и мало общих видов. Наибольшая степень сходства между участками П 0,5 и Е2 (Y=31%), наименьшая – между П 0,5 и Е3(Y=13%),   Больше всего общих видов в двух биогеоценозах Е 2 и Е 3(14 видов). Общими для всех типов леса оказались восемь видов: </w:t>
      </w:r>
      <w:r>
        <w:rPr>
          <w:rFonts w:cs="Times New Roman" w:ascii="Times New Roman" w:hAnsi="Times New Roman"/>
          <w:sz w:val="24"/>
          <w:szCs w:val="24"/>
          <w:lang w:val="en-US"/>
        </w:rPr>
        <w:t>Lacc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cca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rmill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le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robilur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sculent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cangelia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scos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yp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pnoid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xil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volutus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opr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atu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фик  1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микобиоты, встречающиеся на участке Е3, наиболее полно представляют таксоны агарикоидных базидиомицетов: 11 семейств и 26 родов (табл. 4), 44 вида что составляет 78 % от общего их количества.</w:t>
        <w:tab/>
        <w:t>Меньшее видовое разнообразие обнаружено на расстоянии 500 м от Пермской птицефабрики. Выявлено 17 видов из 14 родов (30 % от общего числа). Большинство из родов представлены одним видом.</w:t>
      </w:r>
    </w:p>
    <w:p>
      <w:pPr>
        <w:pStyle w:val="Normal"/>
        <w:spacing w:lineRule="auto" w:line="360"/>
        <w:jc w:val="right"/>
        <w:rPr/>
      </w:pPr>
      <w:r>
        <w:rPr/>
        <w:t>Соотношение таксонов грибов в биогеоценозах   Таблица 4.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126"/>
        <w:gridCol w:w="851"/>
        <w:gridCol w:w="955"/>
        <w:gridCol w:w="761"/>
      </w:tblGrid>
      <w:tr>
        <w:trPr>
          <w:cantSplit w:val="true"/>
        </w:trPr>
        <w:tc>
          <w:tcPr>
            <w:tcW w:w="70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Таксоны грибов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идов в биогеоценоз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Порядок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йств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0.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 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poral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poracea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eutor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letal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oletaceae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letus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ccin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xillaceae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xil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grophorops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arical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grophoracea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Hygrophor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65" w:hRule="atLeast"/>
          <w:cantSplit w:val="true"/>
        </w:trPr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richolomacea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c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itocy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p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cho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mill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lyb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demansi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obilur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olomatacea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olo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manitacea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ani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143" w:hRule="atLeast"/>
          <w:cantSplit w:val="true"/>
        </w:trPr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garicacea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aricu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piot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rolepio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prinacea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prin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trophariacea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ophar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pholom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olio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tinariacea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be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tina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ler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sulal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ussulacea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sul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tari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участке Е2 представлено 19 родов из 11 семейств. Больше всего видов имеет род  </w:t>
      </w: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Lactarius</w:t>
      </w:r>
      <w:r>
        <w:rPr>
          <w:rFonts w:cs="Times New Roman" w:ascii="Times New Roman" w:hAnsi="Times New Roman"/>
          <w:sz w:val="24"/>
          <w:szCs w:val="24"/>
        </w:rPr>
        <w:t xml:space="preserve"> (4 вида). Внутри большинства родов не наблюдается большого разнообразия видов грибов на всех трех учетных площадях (табл. 4).Таким образом, по мере удаления от Пермской птицефабрики, как источника загрязнения, увеличивается видовое разнообразие гриб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4.5.2. Экологический анали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пределение экологических групп грибов в исследуемых биогеоценозах неравномерно (см. прилож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, табл. 8). Наименьшее количество микоризообразующих грибов (3 вида), отмечено на участке П0.5, находящемся в непосредственной близости от Пермской птицефабрики. Это говорит о нарушении данного биогеоценоза, т.к. симбиотрофы являются основной составляющей частью микобиоты. С удалением от источника загрязнения, количество видов микоризообразователей увеличивается от 11 видов на Е2, до 26 – на расстоянии 3 км. (Е3).</w:t>
      </w:r>
    </w:p>
    <w:p>
      <w:pPr>
        <w:pStyle w:val="31"/>
        <w:spacing w:lineRule="auto" w:line="360"/>
        <w:ind w:lef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ационарном участке Е3 микоризообразователи составляют 59 %  от общего числа видов. На расстоянии 500 м от птицефабрики, на первом месте по количеству видов, являются ксилофилы (52 %), на втором – гумусовые сапротрофы (25%). По визуальным наблюдениям очень многочисленны два вида: </w:t>
      </w:r>
      <w:r>
        <w:rPr>
          <w:rFonts w:cs="Times New Roman" w:ascii="Times New Roman" w:hAnsi="Times New Roman"/>
          <w:sz w:val="24"/>
          <w:szCs w:val="24"/>
          <w:lang w:val="en-US"/>
        </w:rPr>
        <w:t>Armill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le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leurot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treatus</w:t>
      </w:r>
      <w:r>
        <w:rPr>
          <w:rFonts w:cs="Times New Roman" w:ascii="Times New Roman" w:hAnsi="Times New Roman"/>
          <w:sz w:val="24"/>
          <w:szCs w:val="24"/>
        </w:rPr>
        <w:t xml:space="preserve">, являющиеся еще факультативными паразитами деревьев. Почти каждое дерево или кустарник поражены этими видами и трутовиками.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громное количество крапивы, растущей на почве, богатой азотом и другими элементами на П0,5, приводит к уменьшению числа микоризообразователей, т.к. под ее пологом темно, а микотрофность растений тем больше, чем меньше затемнение (Селиванов, 1983). Наличие папоротников, создающих свой микроклимат, мешает развитию подстилочных сапротрофов. Все это создает условия для развития нитрофилов, как среди растений, так и грибов. На всех участках встречаются </w:t>
      </w:r>
      <w:r>
        <w:rPr>
          <w:rFonts w:cs="Times New Roman" w:ascii="Times New Roman" w:hAnsi="Times New Roman"/>
          <w:sz w:val="24"/>
          <w:szCs w:val="24"/>
          <w:lang w:val="en-US"/>
        </w:rPr>
        <w:t>Paxil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volut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pr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at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actar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cator</w:t>
      </w:r>
      <w:r>
        <w:rPr>
          <w:rFonts w:cs="Times New Roman" w:ascii="Times New Roman" w:hAnsi="Times New Roman"/>
          <w:sz w:val="24"/>
          <w:szCs w:val="24"/>
        </w:rPr>
        <w:t xml:space="preserve"> - грибы нитрофилы, что свидетельствует об ухудшении экологической обстановки. Известно, что увеличение гумусовых сапротрофов характерно для рудеральных сообществ, для лесов, подверженных высокой рекреационной нагрузке и воздействию антропогенного фактора. Типичными представителями этой группы являются виды из родов: </w:t>
      </w:r>
      <w:r>
        <w:rPr>
          <w:rFonts w:cs="Times New Roman" w:ascii="Times New Roman" w:hAnsi="Times New Roman"/>
          <w:sz w:val="24"/>
          <w:szCs w:val="24"/>
          <w:lang w:val="en-US"/>
        </w:rPr>
        <w:t>Entolo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epi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prinus</w:t>
      </w:r>
      <w:r>
        <w:rPr>
          <w:rFonts w:cs="Times New Roman" w:ascii="Times New Roman" w:hAnsi="Times New Roman"/>
          <w:sz w:val="24"/>
          <w:szCs w:val="24"/>
        </w:rPr>
        <w:t xml:space="preserve"> (Переведенцева, 1999). Наличие гумусовых сапротрофов (больше их на П0,5) показывает, что грибы этой экологической группы заселяют нарушенные природные сообщества и, возможно, могут использоваться в качестве биоиндикатора (См. график 2).</w:t>
      </w:r>
    </w:p>
    <w:p>
      <w:pPr>
        <w:pStyle w:val="3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ольше всего подстилочных сапротрофов (25 %) наблюдается на расстоянии 3 км. Здесь, видимо, микроклимат более благоприятен для их развития, чем на П0,5. Подстилочные сапротрофы играют большую роль в круговороте веществ  в природе, и наличие их важно для любого биогеоценоза. </w:t>
      </w:r>
    </w:p>
    <w:p>
      <w:pPr>
        <w:pStyle w:val="3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им образом, увеличение числа ксилофилов и гумусовых сапротрофов говорит о нарушении природного сообщества вблизи птицефабрики. По мере удаления от источника загрязнений возрастает число подстилочных сапротрофов и микоризообразователей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121" w:dyaOrig="2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26pt;margin-top:1.25pt;width:255.75pt;height:126.5pt;mso-wrap-distance-left:32.5pt;mso-wrap-distance-right:9.65pt;mso-wrap-distance-top:9.1pt;mso-wrap-distance-bottom:11.8pt;mso-position-horizontal-relative:text;mso-position-vertical-relative:text" filled="f" o:ole="">
            <v:imagedata r:id="rId10" o:title=""/>
            <w10:wrap type="tight"/>
          </v:shape>
          <o:OLEObject Type="Embed" ProgID="Excel.Sheet.12" ShapeID="ole_rId9" DrawAspect="Content" ObjectID="_418808786" r:id="rId9"/>
        </w:obje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Вывод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наблюдений в трех биогеоценозах, находящихся в зоне действия выбросов с Пермской птицефабрики, было собрано и определено 56 видов агарикоидных базидиомицетов, относящихся к 29 родам и 12 семействам. В результате исследований для Пермского края выявлен один новый вид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56 выявленных видов на долю микоризообразователей приходится 44%, на ксилофилов – 20%, подстилочных сапротрофов – 19,6%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ой состав грибов становится богаче по мере удаления от источника загрязнения – Пермской птицефабри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экологических групп грибов в елово-пихтовом лесу (П0,5) вблизи птицефабрики заметно отличается от удаленных биогеоценозов тем, что резко падает доля микоризных грибов и увеличивается процент ксилофилов и гумусовых сапротроф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 в окрестностях птицефабрики, даже на удалении 3 км,  подвержены деградации, о чем свидетельствует значительная доля ксилофилов и наличие нитрофильных видов, таких как навозник лохматый (</w:t>
      </w:r>
      <w:r>
        <w:rPr>
          <w:rFonts w:cs="Times New Roman" w:ascii="Times New Roman" w:hAnsi="Times New Roman"/>
          <w:sz w:val="24"/>
          <w:szCs w:val="24"/>
          <w:lang w:val="en-US"/>
        </w:rPr>
        <w:t>Copr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atus</w:t>
      </w:r>
      <w:r>
        <w:rPr>
          <w:rFonts w:cs="Times New Roman" w:ascii="Times New Roman" w:hAnsi="Times New Roman"/>
          <w:sz w:val="24"/>
          <w:szCs w:val="24"/>
        </w:rPr>
        <w:t>), свинушка тонкая (</w:t>
      </w:r>
      <w:r>
        <w:rPr>
          <w:rFonts w:cs="Times New Roman" w:ascii="Times New Roman" w:hAnsi="Times New Roman"/>
          <w:sz w:val="24"/>
          <w:szCs w:val="24"/>
          <w:lang w:val="en-US"/>
        </w:rPr>
        <w:t>Paxil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volutus</w:t>
      </w:r>
      <w:r>
        <w:rPr>
          <w:rFonts w:cs="Times New Roman" w:ascii="Times New Roman" w:hAnsi="Times New Roman"/>
          <w:sz w:val="24"/>
          <w:szCs w:val="24"/>
        </w:rPr>
        <w:t>) и груздь черный (</w:t>
      </w:r>
      <w:r>
        <w:rPr>
          <w:rFonts w:cs="Times New Roman" w:ascii="Times New Roman" w:hAnsi="Times New Roman"/>
          <w:sz w:val="24"/>
          <w:szCs w:val="24"/>
          <w:lang w:val="en-US"/>
        </w:rPr>
        <w:t>Lactar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cator</w:t>
      </w:r>
      <w:r>
        <w:rPr>
          <w:rFonts w:cs="Times New Roman" w:ascii="Times New Roman" w:hAnsi="Times New Roman"/>
          <w:sz w:val="24"/>
          <w:szCs w:val="24"/>
        </w:rPr>
        <w:t>).  Возможно практическое применение данных видов  в качестве биоиндикаторов  состояния окружающей среды, что очень важно для сохранения биологического разнообразия природы п. Сылва и других поселений, в которых есть птицефабрики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тицефабрики «Пермская», познакомившись с работой,  разработала проект «Инновационных изменений в технологии и оборудовании птицефабрики», направленных на улучшение экологической обстановки в окрестностях п. Сылва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 «Эколог» нашей школы взял под охрану места произрастания редких грибов и создан электронный атлас грибов наших ле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  Библиографический список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х Е.М., Вассер С.П., Назарова М.М., Нездойминого Э.Л. Низшие растения, грибы и мохообразные советского Дальнего Востока. Грибы. Т.1.:  Базидиомицеты: сыроежковые, агариковые, паутинниковые, паксилловые, мокруховые, шишкогрибовые. – Л.: Наука, 1990. – 407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ва Л.Г. Экология грибов макромицетов. – М.: Наука, 1986. – 221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бьев С.А. Охрана окружающей среды и птицеводство. –М.: Колос,1983. –105с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мских Н.А. Физико-географическая характеристика Пермского района. Дипломная работа - ПГУ, ф-т географии, 1976 г. – 102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валенко А.Е. Экологический обзор грибов из порядков </w:t>
      </w:r>
      <w:r>
        <w:rPr>
          <w:rFonts w:cs="Times New Roman" w:ascii="Times New Roman" w:hAnsi="Times New Roman"/>
          <w:sz w:val="24"/>
          <w:szCs w:val="24"/>
          <w:lang w:val="en-US"/>
        </w:rPr>
        <w:t>Polypora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olet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arica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Russ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s</w:t>
      </w:r>
      <w:r>
        <w:rPr>
          <w:rFonts w:cs="Times New Roman" w:ascii="Times New Roman" w:hAnsi="Times New Roman"/>
          <w:sz w:val="24"/>
          <w:szCs w:val="24"/>
        </w:rPr>
        <w:t xml:space="preserve"> в горных лесах Центральной части Северо-Западного Кавказа. // Микология и фитопаталогия. 1980. Т.14. Вып.14. С. 300-314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валенко А.Е. Определитель грибов СССР. Порядок </w:t>
      </w:r>
      <w:r>
        <w:rPr>
          <w:rFonts w:cs="Times New Roman" w:ascii="Times New Roman" w:hAnsi="Times New Roman"/>
          <w:sz w:val="24"/>
          <w:szCs w:val="24"/>
          <w:lang w:val="en-US"/>
        </w:rPr>
        <w:t>Hygrophorales</w:t>
      </w:r>
      <w:r>
        <w:rPr>
          <w:rFonts w:cs="Times New Roman" w:ascii="Times New Roman" w:hAnsi="Times New Roman"/>
          <w:sz w:val="24"/>
          <w:szCs w:val="24"/>
        </w:rPr>
        <w:t>. – Л.: Наука, 1989. – 175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книга РСФСР. Растения. – М.: Росагропромиздат, 1988. – 591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книга Среднего Урала (Свердловская и Пермская области). – Екатеринбург: Изд-во Урал.ун-та, 1996. – 279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гин Ю.З. Дымоустойчивость древесных растений как экологическая проблема. // Сб. охрана природы на Урале. Вып.5.- Свердловск, 1966.- С. 50-52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а Ж.В. Агрохимическая характеристика почв п. Сылва пермского района Пермской области. Дипломная работа. – ПГСХА имени академика Д.Н. Прянишникова, ф-т агрохимический, 2001. - 89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рский Л.В., Васильева Л.И. Дереворазрушающие грибы Дальнего Востока. – Новосибирск: Наука, 1975. – 280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ский В.С. Влияние сернистого ангидрида на ферментную активность листьев древесных растений. // Сб. охрана природы на Урале. Вып.5. Свердловск, 1966. С. 45-47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кар И.И. Организация промышленного птицеводства. – М.: Росагропромиздат, 1990. – 75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енцева Л.Г. Конспект агариковых грибов (пор. </w:t>
      </w:r>
      <w:r>
        <w:rPr>
          <w:rFonts w:cs="Times New Roman" w:ascii="Times New Roman" w:hAnsi="Times New Roman"/>
          <w:sz w:val="24"/>
          <w:szCs w:val="24"/>
          <w:lang w:val="en-US"/>
        </w:rPr>
        <w:t>Agarica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at</w:t>
      </w:r>
      <w:r>
        <w:rPr>
          <w:rFonts w:cs="Times New Roman" w:ascii="Times New Roman" w:hAnsi="Times New Roman"/>
          <w:sz w:val="24"/>
          <w:szCs w:val="24"/>
        </w:rPr>
        <w:t>) Пермской области, Коми-Пермяцкого национального округа. – Пермь, Пермск. гос. ун-т, 1997. – 7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цева Л.Г. Биота и экология агарикоидных базидиомицетов Пермской области. Автореф. дис. док. биол. наук. – М.: 1999. – 395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цева Л.Г., Механошин Л.Е. Экологические группы агариковых грибов лесных ценозов в условиях промышленного загрязнения. // Экологичесие основы воспроизводства хвойных лесов Прикамья. – Пермь: Изд-во Пермск. ун-та, 1990. С. 60-67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цевы Л.Г. и В.М. Грибы России. Книга1. – Пермь: Изд-во Пермск. гос. пед. ун-та, 1995. – 190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ванов И.А. Проблемы изучения консортивных отношений в природных и антропогенных системах. // Микориза и другие формы консортивных связей в природе. 1983. С. 3-11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ванов И.А., Шкараба Е.М., Механошин Л.Е., Переведенцева Л.Г. Реакция шляпочных грибов на загрязнения окружающей среды. // Экология и плодоношение макромицетов – симбиотрофов древесных растений. Петрозаводск: Карельский НЦ РАН, 1992. С. 54-55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жанина Г.И. Шляпочные грибы Белоруссии. – Минск: Наука и техника, 1984. – 40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ачев В.Н., Зонн Е.В. Методические указания к изучению типов леса. 2- изд. – М.: Изд-во АН СССР, 1961. – 144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илин Б.А. Экология симбиотрофных макромицетов в условиях антропогенного стресса. // Экология и плодоношение макромицетов-симбиотрофов древесных растений. Тезисы докл. Всесоюзн.совещ. Петрозаводск: КНЦ РАН, 1992. С.3-6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а СССР. Т.1-30. – М.; Л.: Наука, Ленингр. отд., 1934-1964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нов С.К. Свод дополнений и изменений к Флоре СССР. – Л.: Наука, 1973. – 668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раба Е.М. Грибы в консорциях растений таежных лесов. // Микориза и другие формы консортивных связей в природе. Межвузовский сб. научных трудов. Пермь, 1989. С.9-25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раба Е.М., Крюгер Л.В., Селиванов И.А., Механошин Л.Е., Переведенцева Л.Г. Консортивные связи лесных растений с грибами в зоне влияния промвыбросов Пермского завода синтетических моющих средств. // Экология лесов Севера. Тезисы докл. Всесоюзного совещания. Сыктывкар, 1989. Т.2. С. 94-95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ин В.И. Макромицеты лесных фитоценозов таежной зоны. – Л.: Наука, 1990. – 195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ser M. Die Rohrlinge und Blattlerpilze (Polyporales, Boletales, Agaricales, Russulales). // Kleine Kryphogamenflora. Bd. 26,2. Stuttgart; New York. 1983. – 533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  <w:lang w:val="en-US"/>
        </w:rPr>
        <w:t>Nordic Macromycetes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/>
        </w:rPr>
        <w:t>. Vol. 2 Copenhagen: Nordsvamp, 1992. – 474 p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7"/>
        <w:ind w:left="0" w:hanging="0"/>
        <w:jc w:val="center"/>
        <w:rPr>
          <w:sz w:val="52"/>
          <w:szCs w:val="52"/>
        </w:rPr>
      </w:pPr>
      <w:r>
        <w:rPr>
          <w:sz w:val="52"/>
          <w:szCs w:val="52"/>
        </w:rPr>
        <w:t>При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азатели анализа сточных вод, образующихся при мойке птичников (Паникар И.И., 1990)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993"/>
        <w:gridCol w:w="283"/>
        <w:gridCol w:w="425"/>
        <w:gridCol w:w="1804"/>
      </w:tblGrid>
      <w:tr>
        <w:trPr/>
        <w:tc>
          <w:tcPr>
            <w:tcW w:w="3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молодняка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0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тчаты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ах</w:t>
            </w:r>
          </w:p>
        </w:tc>
        <w:tc>
          <w:tcPr>
            <w:tcW w:w="1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очно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ость,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ок по объему, %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1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1 ч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 ч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енные частицы,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 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сляемост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 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г 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организ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 мл., мл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индекс,    мл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к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ч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т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к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чне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к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езультаты анализов воды водоем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  Пермской птицефабрики (10.07. 2009 г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физико-химического состояния воды,    (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я среды,  р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сф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ы аммо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ра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ри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  кисл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о – желт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нилост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ах отчетливый, сильны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езультаты анализов воды реки Сылва (на расстоянии 3 км от птицефабрики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 (Данные анализы были проведены ребятами клуба «Эколог»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417"/>
        <w:gridCol w:w="142"/>
        <w:gridCol w:w="284"/>
        <w:gridCol w:w="283"/>
        <w:gridCol w:w="284"/>
        <w:gridCol w:w="425"/>
      </w:tblGrid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 п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 п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 п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6 п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6.  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 п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7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бора проб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подъем с глубины 1,5 м.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ость в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, привку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енные веще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среды, р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офильные запах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й остаток, (мг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но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, (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9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я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999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я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9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827</w:t>
            </w:r>
          </w:p>
        </w:tc>
        <w:tc>
          <w:tcPr>
            <w:tcW w:w="14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я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9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81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322580</wp:posOffset>
            </wp:positionV>
            <wp:extent cx="1073785" cy="1714500"/>
            <wp:effectExtent l="0" t="0" r="0" b="0"/>
            <wp:wrapTight wrapText="bothSides">
              <wp:wrapPolygon edited="0">
                <wp:start x="-450" y="0"/>
                <wp:lineTo x="-450" y="21316"/>
                <wp:lineTo x="21600" y="21316"/>
                <wp:lineTo x="21600" y="0"/>
                <wp:lineTo x="-45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49" r="-7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ис. 7.  Опенок  осенний на живом дереве (фото автор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.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тношение экологических групп грибов в биогеоценозах. Таблица 8.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567"/>
        <w:gridCol w:w="425"/>
        <w:gridCol w:w="567"/>
        <w:gridCol w:w="851"/>
        <w:gridCol w:w="567"/>
        <w:gridCol w:w="425"/>
        <w:gridCol w:w="567"/>
        <w:gridCol w:w="567"/>
        <w:gridCol w:w="567"/>
        <w:gridCol w:w="425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340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соны грибов</w:t>
            </w:r>
          </w:p>
        </w:tc>
        <w:tc>
          <w:tcPr>
            <w:tcW w:w="6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ов в экологических группах биогеоценозов</w:t>
            </w:r>
          </w:p>
        </w:tc>
      </w:tr>
      <w:tr>
        <w:trPr>
          <w:trHeight w:val="279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0.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2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ств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(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olypor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uto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oletacea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et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ccin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axillacea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xil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rophorops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ygrophor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gropho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richolom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c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tocy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p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ch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ill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yb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demansi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bilur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c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ntolomat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ol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manit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n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garic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ari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pi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rolepi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prin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rin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trophari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ph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pho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li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rtinari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be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tinar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ler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ussulacea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u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tari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и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(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видов агарикоидных базидиомицетов в районе Пермской птицефабрики пос. Сылва (</w:t>
      </w:r>
      <w:r>
        <w:rPr>
          <w:rFonts w:cs="Times New Roman" w:ascii="Times New Roman" w:hAnsi="Times New Roman"/>
          <w:sz w:val="24"/>
          <w:szCs w:val="24"/>
        </w:rPr>
        <w:t>Фото автора работ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olyporales (Herter) Gaumann – </w:t>
      </w:r>
      <w:r>
        <w:rPr>
          <w:rFonts w:cs="Times New Roman" w:ascii="Times New Roman" w:hAnsi="Times New Roman"/>
          <w:sz w:val="24"/>
          <w:szCs w:val="24"/>
        </w:rPr>
        <w:t>Полипораль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olyporaceae Fr.- </w:t>
      </w:r>
      <w:r>
        <w:rPr>
          <w:rFonts w:cs="Times New Roman" w:ascii="Times New Roman" w:hAnsi="Times New Roman"/>
          <w:sz w:val="24"/>
          <w:szCs w:val="24"/>
        </w:rPr>
        <w:t>Полиповые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leurotus (Fr.) Quel – </w:t>
      </w:r>
      <w:r>
        <w:rPr>
          <w:rFonts w:cs="Times New Roman" w:ascii="Times New Roman" w:hAnsi="Times New Roman"/>
          <w:sz w:val="24"/>
          <w:szCs w:val="24"/>
        </w:rPr>
        <w:t>Вешенк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511810</wp:posOffset>
            </wp:positionV>
            <wp:extent cx="1371600" cy="906780"/>
            <wp:effectExtent l="0" t="0" r="0" b="0"/>
            <wp:wrapTight wrapText="bothSides">
              <wp:wrapPolygon edited="0">
                <wp:start x="-281" y="0"/>
                <wp:lineTo x="-281" y="21160"/>
                <wp:lineTo x="21600" y="21160"/>
                <wp:lineTo x="21600" y="0"/>
                <wp:lineTo x="-281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Pleurotus ostreatus (Iaeq.: Fr.) Quel – </w:t>
      </w:r>
      <w:r>
        <w:rPr>
          <w:rFonts w:cs="Times New Roman" w:ascii="Times New Roman" w:hAnsi="Times New Roman"/>
          <w:sz w:val="24"/>
          <w:szCs w:val="24"/>
        </w:rPr>
        <w:t>веш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ичная</w:t>
      </w:r>
      <w:r>
        <w:rPr>
          <w:rFonts w:cs="Times New Roman" w:ascii="Times New Roman" w:hAnsi="Times New Roman"/>
          <w:sz w:val="24"/>
          <w:szCs w:val="24"/>
          <w:lang w:val="en-US"/>
        </w:rPr>
        <w:t>. 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на живой и валежной рябине, пихте. Август, сентябрь; съедобна. П0,5; Е2. (См.  рис. 8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ис.8. </w:t>
      </w:r>
      <w:r>
        <w:rPr>
          <w:rFonts w:cs="Times New Roman" w:ascii="Times New Roman" w:hAnsi="Times New Roman"/>
          <w:sz w:val="24"/>
          <w:szCs w:val="24"/>
          <w:lang w:val="en-US"/>
        </w:rPr>
        <w:t>Pleurot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treatus</w:t>
      </w:r>
      <w:r>
        <w:rPr>
          <w:rFonts w:cs="Times New Roman" w:ascii="Times New Roman" w:hAnsi="Times New Roman"/>
          <w:sz w:val="24"/>
          <w:szCs w:val="24"/>
        </w:rPr>
        <w:t xml:space="preserve"> – вешенка устрична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leurotus pulmonarium (Fr.) Quel – </w:t>
      </w:r>
      <w:r>
        <w:rPr>
          <w:rFonts w:cs="Times New Roman" w:ascii="Times New Roman" w:hAnsi="Times New Roman"/>
          <w:sz w:val="24"/>
          <w:szCs w:val="24"/>
        </w:rPr>
        <w:t>веш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овая</w:t>
      </w:r>
      <w:r>
        <w:rPr>
          <w:rFonts w:cs="Times New Roman" w:ascii="Times New Roman" w:hAnsi="Times New Roman"/>
          <w:sz w:val="24"/>
          <w:szCs w:val="24"/>
          <w:lang w:val="en-US"/>
        </w:rPr>
        <w:t>. Le</w:t>
      </w:r>
      <w:r>
        <w:rPr>
          <w:rFonts w:cs="Times New Roman" w:ascii="Times New Roman" w:hAnsi="Times New Roman"/>
          <w:sz w:val="24"/>
          <w:szCs w:val="24"/>
        </w:rPr>
        <w:t>, Р, на живой и валежной рябине, липе. Август, сентябрь; съедобна. П0,5, Е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р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letales Gilb – </w:t>
      </w:r>
      <w:r>
        <w:rPr>
          <w:rFonts w:cs="Times New Roman" w:ascii="Times New Roman" w:hAnsi="Times New Roman"/>
          <w:sz w:val="24"/>
          <w:szCs w:val="24"/>
        </w:rPr>
        <w:t>Болетальные.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Bolet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v</w:t>
      </w:r>
      <w:r>
        <w:rPr>
          <w:rFonts w:cs="Times New Roman" w:ascii="Times New Roman" w:hAnsi="Times New Roman"/>
          <w:sz w:val="24"/>
          <w:szCs w:val="24"/>
        </w:rPr>
        <w:t xml:space="preserve"> – Трубчатые, болетовые.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oletus Dill. ex L.: Fr. – </w:t>
      </w:r>
      <w:r>
        <w:rPr>
          <w:rFonts w:cs="Times New Roman" w:ascii="Times New Roman" w:hAnsi="Times New Roman"/>
          <w:sz w:val="24"/>
          <w:szCs w:val="24"/>
        </w:rPr>
        <w:t>Болет, боровик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oletus edulis Bull.: Fr.: var. edulis – </w:t>
      </w:r>
      <w:r>
        <w:rPr>
          <w:rFonts w:cs="Times New Roman" w:ascii="Times New Roman" w:hAnsi="Times New Roman"/>
          <w:sz w:val="24"/>
          <w:szCs w:val="24"/>
        </w:rPr>
        <w:t>бел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оровик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>, на подстилке по елью. Сентябрь; съедобен. Е3. (См.рис. 9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eccin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ray</w:t>
      </w:r>
      <w:r>
        <w:rPr>
          <w:rFonts w:cs="Times New Roman" w:ascii="Times New Roman" w:hAnsi="Times New Roman"/>
          <w:sz w:val="24"/>
          <w:szCs w:val="24"/>
        </w:rPr>
        <w:t xml:space="preserve"> – Лекцин, подберезовик, подосиновик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ccin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rantiac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ull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ray</w:t>
      </w:r>
      <w:r>
        <w:rPr>
          <w:rFonts w:cs="Times New Roman" w:ascii="Times New Roman" w:hAnsi="Times New Roman"/>
          <w:sz w:val="24"/>
          <w:szCs w:val="24"/>
        </w:rPr>
        <w:t xml:space="preserve"> – подосиновик, красноголовик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под осиной. Сентябрь; съедобен. Е2, Е3.  (См.  рис. 10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ccin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abr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ull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ray</w:t>
      </w:r>
      <w:r>
        <w:rPr>
          <w:rFonts w:cs="Times New Roman" w:ascii="Times New Roman" w:hAnsi="Times New Roman"/>
          <w:sz w:val="24"/>
          <w:szCs w:val="24"/>
        </w:rPr>
        <w:t xml:space="preserve"> – подберезовик обыкновенный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рядом с березой. Сентябрь; съедобен. Е2,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55595</wp:posOffset>
            </wp:positionH>
            <wp:positionV relativeFrom="paragraph">
              <wp:posOffset>180975</wp:posOffset>
            </wp:positionV>
            <wp:extent cx="870585" cy="1371600"/>
            <wp:effectExtent l="0" t="0" r="0" b="0"/>
            <wp:wrapTight wrapText="bothSides">
              <wp:wrapPolygon edited="0">
                <wp:start x="-445" y="0"/>
                <wp:lineTo x="-445" y="21310"/>
                <wp:lineTo x="21600" y="21310"/>
                <wp:lineTo x="21600" y="0"/>
                <wp:lineTo x="-44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49" r="-7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Leccin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riicol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tl</w:t>
      </w:r>
      <w:r>
        <w:rPr>
          <w:rFonts w:cs="Times New Roman" w:ascii="Times New Roman" w:hAnsi="Times New Roman"/>
          <w:sz w:val="24"/>
          <w:szCs w:val="24"/>
        </w:rPr>
        <w:t xml:space="preserve"> – подберезовик пестрый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под березой. Сентябрь; съедобен. Е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ис.9. </w:t>
      </w:r>
      <w:r>
        <w:rPr>
          <w:rFonts w:cs="Times New Roman" w:ascii="Times New Roman" w:hAnsi="Times New Roman"/>
          <w:sz w:val="24"/>
          <w:szCs w:val="24"/>
          <w:lang w:val="en-US"/>
        </w:rPr>
        <w:t>Bolet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lis</w:t>
      </w:r>
      <w:r>
        <w:rPr>
          <w:rFonts w:cs="Times New Roman" w:ascii="Times New Roman" w:hAnsi="Times New Roman"/>
          <w:sz w:val="24"/>
          <w:szCs w:val="24"/>
        </w:rPr>
        <w:t xml:space="preserve"> – белый гри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-62230</wp:posOffset>
            </wp:positionV>
            <wp:extent cx="867410" cy="1156335"/>
            <wp:effectExtent l="0" t="0" r="0" b="0"/>
            <wp:wrapTight wrapText="bothSides">
              <wp:wrapPolygon edited="0">
                <wp:start x="-135" y="0"/>
                <wp:lineTo x="-135" y="21494"/>
                <wp:lineTo x="21600" y="21494"/>
                <wp:lineTo x="21600" y="0"/>
                <wp:lineTo x="-135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10. </w:t>
      </w:r>
      <w:r>
        <w:rPr>
          <w:rFonts w:cs="Times New Roman" w:ascii="Times New Roman" w:hAnsi="Times New Roman"/>
          <w:sz w:val="24"/>
          <w:szCs w:val="24"/>
          <w:lang w:val="en-US"/>
        </w:rPr>
        <w:t>Leccin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rantiacum</w:t>
      </w:r>
      <w:r>
        <w:rPr>
          <w:rFonts w:cs="Times New Roman" w:ascii="Times New Roman" w:hAnsi="Times New Roman"/>
          <w:sz w:val="24"/>
          <w:szCs w:val="24"/>
        </w:rPr>
        <w:t xml:space="preserve"> – подосинов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Paxill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i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ire</w:t>
      </w:r>
      <w:r>
        <w:rPr>
          <w:rFonts w:cs="Times New Roman" w:ascii="Times New Roman" w:hAnsi="Times New Roman"/>
          <w:sz w:val="24"/>
          <w:szCs w:val="24"/>
        </w:rPr>
        <w:t xml:space="preserve"> – Паксилловые, свинуховые.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axil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 – Свинуш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xillus involutus (Batsch.: Fr.) Fr. – </w:t>
      </w:r>
      <w:r>
        <w:rPr>
          <w:rFonts w:cs="Times New Roman" w:ascii="Times New Roman" w:hAnsi="Times New Roman"/>
          <w:sz w:val="24"/>
          <w:szCs w:val="24"/>
        </w:rPr>
        <w:t>свинуш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нкая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 xml:space="preserve">, под елями. Сентябрь; ядовит. Е3, Е3, П0,5 (См. рис11)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Hygrophoropsi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chroet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Maire</w:t>
      </w:r>
      <w:r>
        <w:rPr>
          <w:rFonts w:cs="Times New Roman" w:ascii="Times New Roman" w:hAnsi="Times New Roman"/>
          <w:sz w:val="24"/>
          <w:szCs w:val="24"/>
        </w:rPr>
        <w:t xml:space="preserve"> – Гигрофороп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ygrophoropsis aurantiaca (Wulf.: Fr.) Schroet – </w:t>
      </w:r>
      <w:r>
        <w:rPr>
          <w:rFonts w:cs="Times New Roman" w:ascii="Times New Roman" w:hAnsi="Times New Roman"/>
          <w:sz w:val="24"/>
          <w:szCs w:val="24"/>
        </w:rPr>
        <w:t>лисич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жная</w:t>
      </w:r>
      <w:r>
        <w:rPr>
          <w:rFonts w:cs="Times New Roman" w:ascii="Times New Roman" w:hAnsi="Times New Roman"/>
          <w:sz w:val="24"/>
          <w:szCs w:val="24"/>
          <w:lang w:val="en-US"/>
        </w:rPr>
        <w:t>. St</w:t>
      </w:r>
      <w:r>
        <w:rPr>
          <w:rFonts w:cs="Times New Roman" w:ascii="Times New Roman" w:hAnsi="Times New Roman"/>
          <w:sz w:val="24"/>
          <w:szCs w:val="24"/>
        </w:rPr>
        <w:t>, на подстилке. Август; съедобна. Е3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7200</wp:posOffset>
            </wp:positionH>
            <wp:positionV relativeFrom="paragraph">
              <wp:posOffset>34290</wp:posOffset>
            </wp:positionV>
            <wp:extent cx="1371600" cy="1037590"/>
            <wp:effectExtent l="0" t="0" r="0" b="0"/>
            <wp:wrapTight wrapText="bothSides">
              <wp:wrapPolygon edited="0">
                <wp:start x="-281" y="0"/>
                <wp:lineTo x="-281" y="21221"/>
                <wp:lineTo x="21600" y="21221"/>
                <wp:lineTo x="21600" y="0"/>
                <wp:lineTo x="-281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11 Paxillus involutus  – </w:t>
      </w:r>
      <w:r>
        <w:rPr>
          <w:rFonts w:cs="Times New Roman" w:ascii="Times New Roman" w:hAnsi="Times New Roman"/>
          <w:sz w:val="24"/>
          <w:szCs w:val="24"/>
        </w:rPr>
        <w:t>свинуш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н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946" w:leader="none"/>
          <w:tab w:val="left" w:pos="7513" w:leader="none"/>
          <w:tab w:val="left" w:pos="850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р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garicales clements – </w:t>
      </w:r>
      <w:r>
        <w:rPr>
          <w:rFonts w:cs="Times New Roman" w:ascii="Times New Roman" w:hAnsi="Times New Roman"/>
          <w:sz w:val="24"/>
          <w:szCs w:val="24"/>
        </w:rPr>
        <w:t>Агарикальны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ygrophoraceae Lotsy – </w:t>
      </w:r>
      <w:r>
        <w:rPr>
          <w:rFonts w:cs="Times New Roman" w:ascii="Times New Roman" w:hAnsi="Times New Roman"/>
          <w:sz w:val="24"/>
          <w:szCs w:val="24"/>
        </w:rPr>
        <w:t>Гигрофоровы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ygrophorus Fr. - </w:t>
      </w:r>
      <w:r>
        <w:rPr>
          <w:rFonts w:cs="Times New Roman" w:ascii="Times New Roman" w:hAnsi="Times New Roman"/>
          <w:sz w:val="24"/>
          <w:szCs w:val="24"/>
        </w:rPr>
        <w:t xml:space="preserve"> гигрофор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ygrophor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ivaceo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albu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 – гигрофор оливково-белый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 xml:space="preserve">, на почве под елями. Сентябрь; съедобен. Е3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ygrophor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i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uhn</w:t>
      </w:r>
      <w:r>
        <w:rPr>
          <w:rFonts w:cs="Times New Roman" w:ascii="Times New Roman" w:hAnsi="Times New Roman"/>
          <w:sz w:val="24"/>
          <w:szCs w:val="24"/>
        </w:rPr>
        <w:t xml:space="preserve"> – гигрофор еловый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чве под елями, пихтой. Август; съедобен. Е3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Tricholomat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uz</w:t>
      </w:r>
      <w:r>
        <w:rPr>
          <w:rFonts w:cs="Times New Roman" w:ascii="Times New Roman" w:hAnsi="Times New Roman"/>
          <w:sz w:val="24"/>
          <w:szCs w:val="24"/>
        </w:rPr>
        <w:t xml:space="preserve"> – Трихоломовые, рядовковые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ccaria Berk. et. Br. – </w:t>
      </w:r>
      <w:r>
        <w:rPr>
          <w:rFonts w:cs="Times New Roman" w:ascii="Times New Roman" w:hAnsi="Times New Roman"/>
          <w:sz w:val="24"/>
          <w:szCs w:val="24"/>
        </w:rPr>
        <w:t>Лаковиц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ccaria Laccata (Scop.: Fr.) Berk. 8 . Br</w:t>
      </w:r>
      <w:r>
        <w:rPr>
          <w:rFonts w:cs="Times New Roman" w:ascii="Times New Roman" w:hAnsi="Times New Roman"/>
          <w:sz w:val="24"/>
          <w:szCs w:val="24"/>
        </w:rPr>
        <w:t xml:space="preserve">. – лаковица лаковая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дстилке, мхе, рядом ели. Сентябрь; съедобна. П0,5, Е2, Е3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litocybe (Fr.) Staude – </w:t>
      </w:r>
      <w:r>
        <w:rPr>
          <w:rFonts w:cs="Times New Roman" w:ascii="Times New Roman" w:hAnsi="Times New Roman"/>
          <w:sz w:val="24"/>
          <w:szCs w:val="24"/>
        </w:rPr>
        <w:t>Говоруш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litocybe cerussata (Fr.: Fr.) Kumm. </w:t>
      </w:r>
      <w:r>
        <w:rPr>
          <w:rFonts w:cs="Times New Roman" w:ascii="Times New Roman" w:hAnsi="Times New Roman"/>
          <w:sz w:val="24"/>
          <w:szCs w:val="24"/>
        </w:rPr>
        <w:t>(=</w:t>
      </w:r>
      <w:r>
        <w:rPr>
          <w:rFonts w:cs="Times New Roman" w:ascii="Times New Roman" w:hAnsi="Times New Roman"/>
          <w:sz w:val="24"/>
          <w:szCs w:val="24"/>
          <w:lang w:val="en-US"/>
        </w:rPr>
        <w:t>Agari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erussat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– говорушка восковидная. </w:t>
      </w:r>
      <w:r>
        <w:rPr>
          <w:rFonts w:cs="Times New Roman" w:ascii="Times New Roman" w:hAnsi="Times New Roman"/>
          <w:sz w:val="24"/>
          <w:szCs w:val="24"/>
          <w:lang w:val="en-US"/>
        </w:rPr>
        <w:t>Fd</w:t>
      </w:r>
      <w:r>
        <w:rPr>
          <w:rFonts w:cs="Times New Roman" w:ascii="Times New Roman" w:hAnsi="Times New Roman"/>
          <w:sz w:val="24"/>
          <w:szCs w:val="24"/>
        </w:rPr>
        <w:t>, на подстилке. Август; ядовита.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itocy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avipe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Times New Roman" w:ascii="Times New Roman" w:hAnsi="Times New Roman"/>
          <w:sz w:val="24"/>
          <w:szCs w:val="24"/>
          <w:lang w:val="en-US"/>
        </w:rPr>
        <w:t>Agari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avip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.) – говорушка булавоногая. , </w:t>
      </w:r>
      <w:r>
        <w:rPr>
          <w:rFonts w:cs="Times New Roman" w:ascii="Times New Roman" w:hAnsi="Times New Roman"/>
          <w:sz w:val="24"/>
          <w:szCs w:val="24"/>
          <w:lang w:val="en-US"/>
        </w:rPr>
        <w:t>Fd</w:t>
      </w:r>
      <w:r>
        <w:rPr>
          <w:rFonts w:cs="Times New Roman" w:ascii="Times New Roman" w:hAnsi="Times New Roman"/>
          <w:sz w:val="24"/>
          <w:szCs w:val="24"/>
        </w:rPr>
        <w:t>, на подстилке. Сентябрь; съедобна.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litocybe lignatilis (Pers.: Fr.) Karst (=Pleurocybella lygnatilis (Pers.: Fr.) Sing.) – </w:t>
      </w:r>
      <w:r>
        <w:rPr>
          <w:rFonts w:cs="Times New Roman" w:ascii="Times New Roman" w:hAnsi="Times New Roman"/>
          <w:sz w:val="24"/>
          <w:szCs w:val="24"/>
        </w:rPr>
        <w:t>говоруш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евесинная</w:t>
      </w:r>
      <w:r>
        <w:rPr>
          <w:rFonts w:cs="Times New Roman" w:ascii="Times New Roman" w:hAnsi="Times New Roman"/>
          <w:sz w:val="24"/>
          <w:szCs w:val="24"/>
          <w:lang w:val="en-US"/>
        </w:rPr>
        <w:t>. Le</w:t>
      </w:r>
      <w:r>
        <w:rPr>
          <w:rFonts w:cs="Times New Roman" w:ascii="Times New Roman" w:hAnsi="Times New Roman"/>
          <w:sz w:val="24"/>
          <w:szCs w:val="24"/>
        </w:rPr>
        <w:t>, на поваленной липе, рябине. Август, сентябрь; несъедобна. Е2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pista (Fr.) W. G. Smith – </w:t>
      </w:r>
      <w:r>
        <w:rPr>
          <w:rFonts w:cs="Times New Roman" w:ascii="Times New Roman" w:hAnsi="Times New Roman"/>
          <w:sz w:val="24"/>
          <w:szCs w:val="24"/>
        </w:rPr>
        <w:t>Лепист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pista nuda (Bull.: Fr.) Cooke – </w:t>
      </w:r>
      <w:r>
        <w:rPr>
          <w:rFonts w:cs="Times New Roman" w:ascii="Times New Roman" w:hAnsi="Times New Roman"/>
          <w:sz w:val="24"/>
          <w:szCs w:val="24"/>
        </w:rPr>
        <w:t>лепи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олетовая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>, на подстилке под елями. Сентябрь; несъедобна. Е3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richoloma (Fr.) Quel – </w:t>
      </w:r>
      <w:r>
        <w:rPr>
          <w:rFonts w:cs="Times New Roman" w:ascii="Times New Roman" w:hAnsi="Times New Roman"/>
          <w:sz w:val="24"/>
          <w:szCs w:val="24"/>
        </w:rPr>
        <w:t>Рядов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ic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b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рядовка белая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дстилке под елями. Сентябрь; несъедобна. Е2, Е3.(См. рис. 12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ic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sciv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Gill</w:t>
      </w:r>
      <w:r>
        <w:rPr>
          <w:rFonts w:cs="Times New Roman" w:ascii="Times New Roman" w:hAnsi="Times New Roman"/>
          <w:sz w:val="24"/>
          <w:szCs w:val="24"/>
        </w:rPr>
        <w:t xml:space="preserve"> – рядовка приятная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дстилке под елями. Сентябрь; несъедобна. Е3.(См. рис. 13)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2977" w:hanging="153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rmillaria (Fr.: Fr.) Staude (=Armillariella (Karst.) Karst</w:t>
      </w:r>
      <w:r>
        <w:rPr>
          <w:rFonts w:cs="Times New Roman" w:ascii="Times New Roman" w:hAnsi="Times New Roman"/>
          <w:sz w:val="24"/>
          <w:szCs w:val="24"/>
        </w:rPr>
        <w:t>.) – армиллярия, опенок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rmillaria mellea (Vahl: Fr.) Kumm – </w:t>
      </w:r>
      <w:r>
        <w:rPr>
          <w:rFonts w:cs="Times New Roman" w:ascii="Times New Roman" w:hAnsi="Times New Roman"/>
          <w:sz w:val="24"/>
          <w:szCs w:val="24"/>
        </w:rPr>
        <w:t>опен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ний</w:t>
      </w:r>
      <w:r>
        <w:rPr>
          <w:rFonts w:cs="Times New Roman" w:ascii="Times New Roman" w:hAnsi="Times New Roman"/>
          <w:sz w:val="24"/>
          <w:szCs w:val="24"/>
          <w:lang w:val="en-US"/>
        </w:rPr>
        <w:t>. Le</w:t>
      </w:r>
      <w:r>
        <w:rPr>
          <w:rFonts w:cs="Times New Roman" w:ascii="Times New Roman" w:hAnsi="Times New Roman"/>
          <w:sz w:val="24"/>
          <w:szCs w:val="24"/>
        </w:rPr>
        <w:t>, Р, на поваленных и живых хвойных и лиственных деревьях. Август, сентябрь; съедобен. П0,5, Е2, Е3. (См.  рис. 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259080</wp:posOffset>
            </wp:positionV>
            <wp:extent cx="1257300" cy="885825"/>
            <wp:effectExtent l="0" t="0" r="0" b="0"/>
            <wp:wrapTight wrapText="bothSides">
              <wp:wrapPolygon edited="0">
                <wp:start x="-281" y="0"/>
                <wp:lineTo x="-281" y="21198"/>
                <wp:lineTo x="21600" y="21198"/>
                <wp:lineTo x="21600" y="0"/>
                <wp:lineTo x="-281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91990</wp:posOffset>
            </wp:positionH>
            <wp:positionV relativeFrom="paragraph">
              <wp:posOffset>212090</wp:posOffset>
            </wp:positionV>
            <wp:extent cx="965835" cy="1371600"/>
            <wp:effectExtent l="0" t="0" r="0" b="0"/>
            <wp:wrapTight wrapText="bothSides">
              <wp:wrapPolygon edited="0">
                <wp:start x="-401" y="0"/>
                <wp:lineTo x="-401" y="21312"/>
                <wp:lineTo x="21583" y="21312"/>
                <wp:lineTo x="21583" y="0"/>
                <wp:lineTo x="-401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49" r="-7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ис.12. </w:t>
      </w:r>
      <w:r>
        <w:rPr>
          <w:rFonts w:cs="Times New Roman" w:ascii="Times New Roman" w:hAnsi="Times New Roman"/>
          <w:sz w:val="24"/>
          <w:szCs w:val="24"/>
          <w:lang w:val="en-US"/>
        </w:rPr>
        <w:t>Tric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bum</w:t>
      </w:r>
      <w:r>
        <w:rPr>
          <w:rFonts w:cs="Times New Roman" w:ascii="Times New Roman" w:hAnsi="Times New Roman"/>
          <w:sz w:val="24"/>
          <w:szCs w:val="24"/>
        </w:rPr>
        <w:t xml:space="preserve"> – рядовка бел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ис.13 </w:t>
      </w:r>
      <w:r>
        <w:rPr>
          <w:rFonts w:cs="Times New Roman" w:ascii="Times New Roman" w:hAnsi="Times New Roman"/>
          <w:sz w:val="24"/>
          <w:szCs w:val="24"/>
          <w:lang w:val="en-US"/>
        </w:rPr>
        <w:t>Tric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scivum</w:t>
      </w:r>
      <w:r>
        <w:rPr>
          <w:rFonts w:cs="Times New Roman" w:ascii="Times New Roman" w:hAnsi="Times New Roman"/>
          <w:sz w:val="24"/>
          <w:szCs w:val="24"/>
        </w:rPr>
        <w:t xml:space="preserve"> – рядовка прият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312420</wp:posOffset>
            </wp:positionV>
            <wp:extent cx="1371600" cy="1028700"/>
            <wp:effectExtent l="0" t="0" r="0" b="0"/>
            <wp:wrapTight wrapText="bothSides">
              <wp:wrapPolygon edited="0">
                <wp:start x="-101" y="0"/>
                <wp:lineTo x="-101" y="21463"/>
                <wp:lineTo x="21600" y="21463"/>
                <wp:lineTo x="21600" y="0"/>
                <wp:lineTo x="-101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14. Armillaria mellea – </w:t>
      </w:r>
      <w:r>
        <w:rPr>
          <w:rFonts w:cs="Times New Roman" w:ascii="Times New Roman" w:hAnsi="Times New Roman"/>
          <w:sz w:val="24"/>
          <w:szCs w:val="24"/>
        </w:rPr>
        <w:t>опен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ни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Collybi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Коллиб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llyb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se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utyrace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ull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) – коллибия маслянная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гнилой древесине, мхе. Сентябрь; съедобна. Е2,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lyb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fluen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коллибия срастающаяся.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>, на подстилке. Август; несъедобна. Е2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llyb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rgin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Lundell</w:t>
      </w:r>
      <w:r>
        <w:rPr>
          <w:rFonts w:cs="Times New Roman" w:ascii="Times New Roman" w:hAnsi="Times New Roman"/>
          <w:sz w:val="24"/>
          <w:szCs w:val="24"/>
        </w:rPr>
        <w:t xml:space="preserve"> – коллибия тергина.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>, на подстилке, рядом береза. Август; несъедобна. Е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ollyb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uberos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ull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коллибия клубненосная. 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, на подстилке, остатках базидиомицетов. Сентябрь; несъедобна. Е3.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Oudemansiel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g</w:t>
      </w:r>
      <w:r>
        <w:rPr>
          <w:rFonts w:cs="Times New Roman" w:ascii="Times New Roman" w:hAnsi="Times New Roman"/>
          <w:sz w:val="24"/>
          <w:szCs w:val="24"/>
        </w:rPr>
        <w:t>. – Удемансиелла (коллиб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629920</wp:posOffset>
            </wp:positionV>
            <wp:extent cx="1143000" cy="805180"/>
            <wp:effectExtent l="0" t="0" r="0" b="0"/>
            <wp:wrapTight wrapText="bothSides">
              <wp:wrapPolygon edited="0">
                <wp:start x="-281" y="0"/>
                <wp:lineTo x="-281" y="21198"/>
                <wp:lineTo x="21600" y="21198"/>
                <wp:lineTo x="21600" y="0"/>
                <wp:lineTo x="-281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Oudemansiel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tyhyll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Moser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Times New Roman" w:ascii="Times New Roman" w:hAnsi="Times New Roman"/>
          <w:sz w:val="24"/>
          <w:szCs w:val="24"/>
          <w:lang w:val="en-US"/>
        </w:rPr>
        <w:t>Collyb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Quel</w:t>
      </w:r>
      <w:r>
        <w:rPr>
          <w:rFonts w:cs="Times New Roman" w:ascii="Times New Roman" w:hAnsi="Times New Roman"/>
          <w:sz w:val="24"/>
          <w:szCs w:val="24"/>
        </w:rPr>
        <w:t xml:space="preserve">) – удемансиелла (коллибия) широкопластинчатая.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, на трухлявом пне. Август; съедобна. П0,5 (см.  рис. 1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ис. 15. </w:t>
      </w:r>
      <w:r>
        <w:rPr>
          <w:rFonts w:cs="Times New Roman" w:ascii="Times New Roman" w:hAnsi="Times New Roman"/>
          <w:sz w:val="24"/>
          <w:szCs w:val="24"/>
          <w:lang w:val="en-US"/>
        </w:rPr>
        <w:t>Oudemansiel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tyhyll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201930</wp:posOffset>
            </wp:positionV>
            <wp:extent cx="1257300" cy="1191895"/>
            <wp:effectExtent l="0" t="0" r="0" b="0"/>
            <wp:wrapTight wrapText="bothSides">
              <wp:wrapPolygon edited="0">
                <wp:start x="-281" y="0"/>
                <wp:lineTo x="-281" y="21296"/>
                <wp:lineTo x="21600" y="21296"/>
                <wp:lineTo x="21600" y="0"/>
                <wp:lineTo x="-281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демансиелла широкопластинчата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ис.16. </w:t>
      </w: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cangeliana</w:t>
      </w:r>
      <w:r>
        <w:rPr>
          <w:rFonts w:cs="Times New Roman" w:ascii="Times New Roman" w:hAnsi="Times New Roman"/>
          <w:sz w:val="24"/>
          <w:szCs w:val="24"/>
        </w:rPr>
        <w:t xml:space="preserve"> – мицена аркангели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trobilur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 xml:space="preserve"> – Стробилирус, шишколюб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robilurus esculentus (Wulf.: Fr.) Sing – </w:t>
      </w:r>
      <w:r>
        <w:rPr>
          <w:rFonts w:cs="Times New Roman" w:ascii="Times New Roman" w:hAnsi="Times New Roman"/>
          <w:sz w:val="24"/>
          <w:szCs w:val="24"/>
        </w:rPr>
        <w:t>шишколю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добный</w:t>
      </w:r>
      <w:r>
        <w:rPr>
          <w:rFonts w:cs="Times New Roman" w:ascii="Times New Roman" w:hAnsi="Times New Roman"/>
          <w:sz w:val="24"/>
          <w:szCs w:val="24"/>
          <w:lang w:val="en-US"/>
        </w:rPr>
        <w:t>. St</w:t>
      </w:r>
      <w:r>
        <w:rPr>
          <w:rFonts w:cs="Times New Roman" w:ascii="Times New Roman" w:hAnsi="Times New Roman"/>
          <w:sz w:val="24"/>
          <w:szCs w:val="24"/>
        </w:rPr>
        <w:t>, на еловых шишках, иголках. 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ъедобный. П0,5</w:t>
      </w:r>
      <w:r>
        <w:rPr>
          <w:rFonts w:cs="Times New Roman" w:ascii="Times New Roman" w:hAnsi="Times New Roman"/>
          <w:sz w:val="24"/>
          <w:szCs w:val="24"/>
          <w:lang w:val="en-US"/>
        </w:rPr>
        <w:t>; Е2; Е3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ycena (Pers.:Fr.) Roussel – </w:t>
      </w:r>
      <w:r>
        <w:rPr>
          <w:rFonts w:cs="Times New Roman" w:ascii="Times New Roman" w:hAnsi="Times New Roman"/>
          <w:sz w:val="24"/>
          <w:szCs w:val="24"/>
        </w:rPr>
        <w:t>Мицен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cena arcangeliana Bres. (=M. оortiana Hora) – </w:t>
      </w:r>
      <w:r>
        <w:rPr>
          <w:rFonts w:cs="Times New Roman" w:ascii="Times New Roman" w:hAnsi="Times New Roman"/>
          <w:sz w:val="24"/>
          <w:szCs w:val="24"/>
        </w:rPr>
        <w:t>миц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кангелиана</w:t>
      </w:r>
      <w:r>
        <w:rPr>
          <w:rFonts w:cs="Times New Roman" w:ascii="Times New Roman" w:hAnsi="Times New Roman"/>
          <w:sz w:val="24"/>
          <w:szCs w:val="24"/>
          <w:lang w:val="en-US"/>
        </w:rPr>
        <w:t>. Le</w:t>
      </w:r>
      <w:r>
        <w:rPr>
          <w:rFonts w:cs="Times New Roman" w:ascii="Times New Roman" w:hAnsi="Times New Roman"/>
          <w:sz w:val="24"/>
          <w:szCs w:val="24"/>
        </w:rPr>
        <w:t xml:space="preserve">, на пнях. Август: сентябрь; несъедобна. П0,5; Е2; Е3. (См. рис.16).   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pipterygi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cop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ray</w:t>
      </w:r>
      <w:r>
        <w:rPr>
          <w:rFonts w:cs="Times New Roman" w:ascii="Times New Roman" w:hAnsi="Times New Roman"/>
          <w:sz w:val="24"/>
          <w:szCs w:val="24"/>
        </w:rPr>
        <w:t>. (=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isco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ire</w:t>
      </w:r>
      <w:r>
        <w:rPr>
          <w:rFonts w:cs="Times New Roman" w:ascii="Times New Roman" w:hAnsi="Times New Roman"/>
          <w:sz w:val="24"/>
          <w:szCs w:val="24"/>
        </w:rPr>
        <w:t xml:space="preserve">) – мицена скользкая.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, на мхе, подстилке, пнях. Сентябрь; несъедобна. П0,5; Е2;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lope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ull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мицена нитевидноножковая.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>, на мхе, подстилке. Сентябрь; несъедобна.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cena hiemalis (Retz)Quel – </w:t>
      </w:r>
      <w:r>
        <w:rPr>
          <w:rFonts w:cs="Times New Roman" w:ascii="Times New Roman" w:hAnsi="Times New Roman"/>
          <w:sz w:val="24"/>
          <w:szCs w:val="24"/>
        </w:rPr>
        <w:t>миц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яя</w:t>
      </w:r>
      <w:r>
        <w:rPr>
          <w:rFonts w:cs="Times New Roman" w:ascii="Times New Roman" w:hAnsi="Times New Roman"/>
          <w:sz w:val="24"/>
          <w:szCs w:val="24"/>
          <w:lang w:val="en-US"/>
        </w:rPr>
        <w:t>. Le</w:t>
      </w:r>
      <w:r>
        <w:rPr>
          <w:rFonts w:cs="Times New Roman" w:ascii="Times New Roman" w:hAnsi="Times New Roman"/>
          <w:sz w:val="24"/>
          <w:szCs w:val="24"/>
        </w:rPr>
        <w:t>, на опаде, на пнях с мхом. Август, 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несъедобна. Е2,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cena leptocephala (Pers.: Fr.) Gill (=M. chlorinella (Lange)Sing) – </w:t>
      </w:r>
      <w:r>
        <w:rPr>
          <w:rFonts w:cs="Times New Roman" w:ascii="Times New Roman" w:hAnsi="Times New Roman"/>
          <w:sz w:val="24"/>
          <w:szCs w:val="24"/>
        </w:rPr>
        <w:t>миц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ор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t, </w:t>
      </w:r>
      <w:r>
        <w:rPr>
          <w:rFonts w:cs="Times New Roman" w:ascii="Times New Roman" w:hAnsi="Times New Roman"/>
          <w:sz w:val="24"/>
          <w:szCs w:val="24"/>
        </w:rPr>
        <w:t>на подстилке. Август, 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несъедобна.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c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regonens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mith</w:t>
      </w:r>
      <w:r>
        <w:rPr>
          <w:rFonts w:cs="Times New Roman" w:ascii="Times New Roman" w:hAnsi="Times New Roman"/>
          <w:sz w:val="24"/>
          <w:szCs w:val="24"/>
        </w:rPr>
        <w:t xml:space="preserve"> – мицена оранжевая. М, на мхе пня. Август; несъедобна. Е2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cena pura (Pers.:Fr)Kumm – </w:t>
      </w:r>
      <w:r>
        <w:rPr>
          <w:rFonts w:cs="Times New Roman" w:ascii="Times New Roman" w:hAnsi="Times New Roman"/>
          <w:sz w:val="24"/>
          <w:szCs w:val="24"/>
        </w:rPr>
        <w:t>миц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тая</w:t>
      </w:r>
      <w:r>
        <w:rPr>
          <w:rFonts w:cs="Times New Roman" w:ascii="Times New Roman" w:hAnsi="Times New Roman"/>
          <w:sz w:val="24"/>
          <w:szCs w:val="24"/>
          <w:lang w:val="en-US"/>
        </w:rPr>
        <w:t>. St</w:t>
      </w:r>
      <w:r>
        <w:rPr>
          <w:rFonts w:cs="Times New Roman" w:ascii="Times New Roman" w:hAnsi="Times New Roman"/>
          <w:sz w:val="24"/>
          <w:szCs w:val="24"/>
        </w:rPr>
        <w:t>, на подстилке. Сентябрь; ядовита. Е3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Entolomat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otl</w:t>
      </w:r>
      <w:r>
        <w:rPr>
          <w:rFonts w:cs="Times New Roman" w:ascii="Times New Roman" w:hAnsi="Times New Roman"/>
          <w:sz w:val="24"/>
          <w:szCs w:val="24"/>
        </w:rPr>
        <w:t xml:space="preserve">. 8 . </w:t>
      </w:r>
      <w:r>
        <w:rPr>
          <w:rFonts w:cs="Times New Roman" w:ascii="Times New Roman" w:hAnsi="Times New Roman"/>
          <w:sz w:val="24"/>
          <w:szCs w:val="24"/>
          <w:lang w:val="en-US"/>
        </w:rPr>
        <w:t>Pouz</w:t>
      </w:r>
      <w:r>
        <w:rPr>
          <w:rFonts w:cs="Times New Roman" w:ascii="Times New Roman" w:hAnsi="Times New Roman"/>
          <w:sz w:val="24"/>
          <w:szCs w:val="24"/>
        </w:rPr>
        <w:t xml:space="preserve"> – Энтоломовые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ntolom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Энтолома, розовопластинник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ntoloma caccabus (Kuhn) Noordel (=Eccilia paludicola Orton) – </w:t>
      </w:r>
      <w:r>
        <w:rPr>
          <w:rFonts w:cs="Times New Roman" w:ascii="Times New Roman" w:hAnsi="Times New Roman"/>
          <w:sz w:val="24"/>
          <w:szCs w:val="24"/>
        </w:rPr>
        <w:t>энтоло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каб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, на почве рядом с ольхой. Сентябрь; несъедобен. П0,5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499745</wp:posOffset>
            </wp:positionV>
            <wp:extent cx="1257300" cy="1038225"/>
            <wp:effectExtent l="0" t="0" r="0" b="0"/>
            <wp:wrapTight wrapText="bothSides">
              <wp:wrapPolygon edited="0">
                <wp:start x="-281" y="0"/>
                <wp:lineTo x="-281" y="21254"/>
                <wp:lineTo x="21600" y="21254"/>
                <wp:lineTo x="21600" y="0"/>
                <wp:lineTo x="-281" y="0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Ent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doro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en-US"/>
        </w:rPr>
        <w:t>Quel</w:t>
      </w:r>
      <w:r>
        <w:rPr>
          <w:rFonts w:cs="Times New Roman" w:ascii="Times New Roman" w:hAnsi="Times New Roman"/>
          <w:sz w:val="24"/>
          <w:szCs w:val="24"/>
        </w:rPr>
        <w:t xml:space="preserve"> – энтолома аммиачная.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>, на подстилке. Август, сентябрь; несъедобна. Е2. (См. рис.17)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.17. </w:t>
      </w:r>
      <w:r>
        <w:rPr>
          <w:rFonts w:cs="Times New Roman" w:ascii="Times New Roman" w:hAnsi="Times New Roman"/>
          <w:sz w:val="24"/>
          <w:szCs w:val="24"/>
          <w:lang w:val="en-US"/>
        </w:rPr>
        <w:t>Ent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dorosum</w:t>
      </w:r>
      <w:r>
        <w:rPr>
          <w:rFonts w:cs="Times New Roman" w:ascii="Times New Roman" w:hAnsi="Times New Roman"/>
          <w:sz w:val="24"/>
          <w:szCs w:val="24"/>
        </w:rPr>
        <w:t xml:space="preserve"> – энтолома аммиач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Amanit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uz</w:t>
      </w:r>
      <w:r>
        <w:rPr>
          <w:rFonts w:cs="Times New Roman" w:ascii="Times New Roman" w:hAnsi="Times New Roman"/>
          <w:sz w:val="24"/>
          <w:szCs w:val="24"/>
        </w:rPr>
        <w:t xml:space="preserve"> – Аманитовые,        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хоморовые. </w:t>
      </w:r>
      <w:r>
        <w:rPr>
          <w:rFonts w:cs="Times New Roman" w:ascii="Times New Roman" w:hAnsi="Times New Roman"/>
          <w:sz w:val="24"/>
          <w:szCs w:val="24"/>
          <w:lang w:val="en-US"/>
        </w:rPr>
        <w:t>Amani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 – Мухомор, поплавок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mani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scari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Hook</w:t>
      </w:r>
      <w:r>
        <w:rPr>
          <w:rFonts w:cs="Times New Roman" w:ascii="Times New Roman" w:hAnsi="Times New Roman"/>
          <w:sz w:val="24"/>
          <w:szCs w:val="24"/>
        </w:rPr>
        <w:t xml:space="preserve"> – мухомор красный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дстилке под пихтой. Сентябрь; ядовит. Е2, Е3. (См. рис.18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ragraph">
              <wp:posOffset>377825</wp:posOffset>
            </wp:positionV>
            <wp:extent cx="1143000" cy="666115"/>
            <wp:effectExtent l="0" t="0" r="0" b="0"/>
            <wp:wrapTight wrapText="bothSides">
              <wp:wrapPolygon edited="0">
                <wp:start x="-281" y="0"/>
                <wp:lineTo x="-281" y="21101"/>
                <wp:lineTo x="21600" y="21101"/>
                <wp:lineTo x="21600" y="0"/>
                <wp:lineTo x="-281" y="0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Amani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rphyri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lb</w:t>
      </w:r>
      <w:r>
        <w:rPr>
          <w:rFonts w:cs="Times New Roman" w:ascii="Times New Roman" w:hAnsi="Times New Roman"/>
          <w:sz w:val="24"/>
          <w:szCs w:val="24"/>
        </w:rPr>
        <w:t xml:space="preserve">. 8. </w:t>
      </w:r>
      <w:r>
        <w:rPr>
          <w:rFonts w:cs="Times New Roman" w:ascii="Times New Roman" w:hAnsi="Times New Roman"/>
          <w:sz w:val="24"/>
          <w:szCs w:val="24"/>
          <w:lang w:val="en-US"/>
        </w:rPr>
        <w:t>Schw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Mlady</w:t>
      </w:r>
      <w:r>
        <w:rPr>
          <w:rFonts w:cs="Times New Roman" w:ascii="Times New Roman" w:hAnsi="Times New Roman"/>
          <w:sz w:val="24"/>
          <w:szCs w:val="24"/>
        </w:rPr>
        <w:t xml:space="preserve"> – мухомор порфировый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дстилке под елью. Сентябрь; ядовит. Е3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ис.18.</w:t>
      </w:r>
      <w:r>
        <w:rPr>
          <w:rFonts w:cs="Times New Roman" w:ascii="Times New Roman" w:hAnsi="Times New Roman"/>
          <w:sz w:val="24"/>
          <w:szCs w:val="24"/>
          <w:lang w:val="en-US"/>
        </w:rPr>
        <w:t>Amani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scaria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                                 мухомор крас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Agaric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 – Шампиньоновые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gari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 – Шампиньон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garicus arvensis Schaeff – </w:t>
      </w:r>
      <w:r>
        <w:rPr>
          <w:rFonts w:cs="Times New Roman" w:ascii="Times New Roman" w:hAnsi="Times New Roman"/>
          <w:sz w:val="24"/>
          <w:szCs w:val="24"/>
        </w:rPr>
        <w:t>шампинь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вой</w:t>
      </w:r>
      <w:r>
        <w:rPr>
          <w:rFonts w:cs="Times New Roman" w:ascii="Times New Roman" w:hAnsi="Times New Roman"/>
          <w:sz w:val="24"/>
          <w:szCs w:val="24"/>
          <w:lang w:val="en-US"/>
        </w:rPr>
        <w:t>. Hu</w:t>
      </w:r>
      <w:r>
        <w:rPr>
          <w:rFonts w:cs="Times New Roman" w:ascii="Times New Roman" w:hAnsi="Times New Roman"/>
          <w:sz w:val="24"/>
          <w:szCs w:val="24"/>
        </w:rPr>
        <w:t>, на поляне, рядом ели. Сентябрь; съедобен. Е3.(См. рис.19) 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piota (Pers.) S.F. Gray em Pat – </w:t>
      </w:r>
      <w:r>
        <w:rPr>
          <w:rFonts w:cs="Times New Roman" w:ascii="Times New Roman" w:hAnsi="Times New Roman"/>
          <w:sz w:val="24"/>
          <w:szCs w:val="24"/>
        </w:rPr>
        <w:t>чешуйниц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епиот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piota aspera (Pers.: Fr.)Quel. (=L. Acutesquamosa (Weinm) Gill) – </w:t>
      </w:r>
      <w:r>
        <w:rPr>
          <w:rFonts w:cs="Times New Roman" w:ascii="Times New Roman" w:hAnsi="Times New Roman"/>
          <w:sz w:val="24"/>
          <w:szCs w:val="24"/>
        </w:rPr>
        <w:t>лепи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рочешуйчат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Hu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ил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несъедоб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3 (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79375</wp:posOffset>
            </wp:positionV>
            <wp:extent cx="1371600" cy="798830"/>
            <wp:effectExtent l="0" t="0" r="0" b="0"/>
            <wp:wrapTight wrapText="bothSides">
              <wp:wrapPolygon edited="0">
                <wp:start x="-281" y="0"/>
                <wp:lineTo x="-281" y="21101"/>
                <wp:lineTo x="21600" y="21101"/>
                <wp:lineTo x="21600" y="0"/>
                <wp:lineTo x="-281" y="0"/>
              </wp:wrapPolygon>
            </wp:wrapTight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14600</wp:posOffset>
            </wp:positionH>
            <wp:positionV relativeFrom="paragraph">
              <wp:posOffset>375285</wp:posOffset>
            </wp:positionV>
            <wp:extent cx="1257300" cy="929005"/>
            <wp:effectExtent l="0" t="0" r="0" b="0"/>
            <wp:wrapTight wrapText="bothSides">
              <wp:wrapPolygon edited="0">
                <wp:start x="-281" y="0"/>
                <wp:lineTo x="-281" y="21219"/>
                <wp:lineTo x="21600" y="21219"/>
                <wp:lineTo x="21600" y="0"/>
                <wp:lineTo x="-281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ис. 19 </w:t>
      </w:r>
      <w:r>
        <w:rPr>
          <w:rFonts w:cs="Times New Roman" w:ascii="Times New Roman" w:hAnsi="Times New Roman"/>
          <w:sz w:val="24"/>
          <w:szCs w:val="24"/>
          <w:lang w:val="en-US"/>
        </w:rPr>
        <w:t>Agari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vensis</w:t>
      </w:r>
      <w:r>
        <w:rPr>
          <w:rFonts w:cs="Times New Roman" w:ascii="Times New Roman" w:hAnsi="Times New Roman"/>
          <w:sz w:val="24"/>
          <w:szCs w:val="24"/>
        </w:rPr>
        <w:t xml:space="preserve"> – шампиньон полевой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20. Lepiota aspera – </w:t>
      </w:r>
      <w:r>
        <w:rPr>
          <w:rFonts w:cs="Times New Roman" w:ascii="Times New Roman" w:hAnsi="Times New Roman"/>
          <w:sz w:val="24"/>
          <w:szCs w:val="24"/>
        </w:rPr>
        <w:t>лепи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рочешуйчата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crolepiota Sing – </w:t>
      </w:r>
      <w:r>
        <w:rPr>
          <w:rFonts w:cs="Times New Roman" w:ascii="Times New Roman" w:hAnsi="Times New Roman"/>
          <w:sz w:val="24"/>
          <w:szCs w:val="24"/>
        </w:rPr>
        <w:t>Гри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тик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crolepiota nympharum (Kalchbr) Wasser (=M. puellaris (Fr.)Moser) – </w:t>
      </w:r>
      <w:r>
        <w:rPr>
          <w:rFonts w:cs="Times New Roman" w:ascii="Times New Roman" w:hAnsi="Times New Roman"/>
          <w:sz w:val="24"/>
          <w:szCs w:val="24"/>
        </w:rPr>
        <w:t>гри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т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ич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рас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С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СФС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St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ил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ъедоб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2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699770</wp:posOffset>
            </wp:positionV>
            <wp:extent cx="1257300" cy="874395"/>
            <wp:effectExtent l="0" t="0" r="0" b="0"/>
            <wp:wrapTight wrapText="bothSides">
              <wp:wrapPolygon edited="0">
                <wp:start x="-281" y="0"/>
                <wp:lineTo x="-281" y="21182"/>
                <wp:lineTo x="21600" y="21182"/>
                <wp:lineTo x="21600" y="0"/>
                <wp:lineTo x="-281" y="0"/>
              </wp:wrapPolygon>
            </wp:wrapTight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acrolepiota procera (Scop.: Fr.) Sing – </w:t>
      </w:r>
      <w:r>
        <w:rPr>
          <w:rFonts w:cs="Times New Roman" w:ascii="Times New Roman" w:hAnsi="Times New Roman"/>
          <w:sz w:val="24"/>
          <w:szCs w:val="24"/>
        </w:rPr>
        <w:t>гри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т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й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>, на подстилке под елями. Сентябрь; съедобен. Е3. Внесен в Красную книгу Среднего Урала (См. рис.21).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ис.21. </w:t>
      </w:r>
      <w:r>
        <w:rPr>
          <w:rFonts w:cs="Times New Roman" w:ascii="Times New Roman" w:hAnsi="Times New Roman"/>
          <w:sz w:val="24"/>
          <w:szCs w:val="24"/>
          <w:lang w:val="en-US"/>
        </w:rPr>
        <w:t>Macrolepi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cera</w:t>
      </w:r>
      <w:r>
        <w:rPr>
          <w:rFonts w:cs="Times New Roman" w:ascii="Times New Roman" w:hAnsi="Times New Roman"/>
          <w:sz w:val="24"/>
          <w:szCs w:val="24"/>
        </w:rPr>
        <w:t xml:space="preserve"> – гриб зонтик высокий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Coprin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se</w:t>
      </w:r>
      <w:r>
        <w:rPr>
          <w:rFonts w:cs="Times New Roman" w:ascii="Times New Roman" w:hAnsi="Times New Roman"/>
          <w:sz w:val="24"/>
          <w:szCs w:val="24"/>
        </w:rPr>
        <w:t xml:space="preserve"> – коприновые, навозниковые.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pr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 – Навозник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686300</wp:posOffset>
            </wp:positionH>
            <wp:positionV relativeFrom="paragraph">
              <wp:posOffset>196850</wp:posOffset>
            </wp:positionV>
            <wp:extent cx="725805" cy="1143000"/>
            <wp:effectExtent l="0" t="0" r="0" b="0"/>
            <wp:wrapTight wrapText="bothSides">
              <wp:wrapPolygon edited="0">
                <wp:start x="-445" y="0"/>
                <wp:lineTo x="-445" y="21310"/>
                <wp:lineTo x="21600" y="21310"/>
                <wp:lineTo x="21600" y="0"/>
                <wp:lineTo x="-445" y="0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" t="-49" r="-7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prinus comatus Pers – </w:t>
      </w:r>
      <w:r>
        <w:rPr>
          <w:rFonts w:cs="Times New Roman" w:ascii="Times New Roman" w:hAnsi="Times New Roman"/>
          <w:sz w:val="24"/>
          <w:szCs w:val="24"/>
        </w:rPr>
        <w:t>навоз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хматый</w:t>
      </w:r>
      <w:r>
        <w:rPr>
          <w:rFonts w:cs="Times New Roman" w:ascii="Times New Roman" w:hAnsi="Times New Roman"/>
          <w:sz w:val="24"/>
          <w:szCs w:val="24"/>
          <w:lang w:val="en-US"/>
        </w:rPr>
        <w:t>. Hu</w:t>
      </w:r>
      <w:r>
        <w:rPr>
          <w:rFonts w:cs="Times New Roman" w:ascii="Times New Roman" w:hAnsi="Times New Roman"/>
          <w:sz w:val="24"/>
          <w:szCs w:val="24"/>
        </w:rPr>
        <w:t>, на почве рядом с водоемом. Сентябрь; съедобен. Е2,  Е3, П0,5. (См.рис.22)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ис.22. </w:t>
      </w:r>
      <w:r>
        <w:rPr>
          <w:rFonts w:cs="Times New Roman" w:ascii="Times New Roman" w:hAnsi="Times New Roman"/>
          <w:sz w:val="24"/>
          <w:szCs w:val="24"/>
          <w:lang w:val="en-US"/>
        </w:rPr>
        <w:t>Copr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atus</w:t>
      </w:r>
      <w:r>
        <w:rPr>
          <w:rFonts w:cs="Times New Roman" w:ascii="Times New Roman" w:hAnsi="Times New Roman"/>
          <w:sz w:val="24"/>
          <w:szCs w:val="24"/>
        </w:rPr>
        <w:t xml:space="preserve"> – навозник лохмат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trophariaceae Sing. Et Smith – </w:t>
      </w:r>
      <w:r>
        <w:rPr>
          <w:rFonts w:cs="Times New Roman" w:ascii="Times New Roman" w:hAnsi="Times New Roman"/>
          <w:sz w:val="24"/>
          <w:szCs w:val="24"/>
        </w:rPr>
        <w:t>строфарие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tropharia (Fr.)Quel – </w:t>
      </w:r>
      <w:r>
        <w:rPr>
          <w:rFonts w:cs="Times New Roman" w:ascii="Times New Roman" w:hAnsi="Times New Roman"/>
          <w:sz w:val="24"/>
          <w:szCs w:val="24"/>
        </w:rPr>
        <w:t>Строфар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ьцевик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ropharia aeruginosa (Curt.: Fr.)Quel – </w:t>
      </w:r>
      <w:r>
        <w:rPr>
          <w:rFonts w:cs="Times New Roman" w:ascii="Times New Roman" w:hAnsi="Times New Roman"/>
          <w:sz w:val="24"/>
          <w:szCs w:val="24"/>
        </w:rPr>
        <w:t>строфар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е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зеленая</w:t>
      </w:r>
      <w:r>
        <w:rPr>
          <w:rFonts w:cs="Times New Roman" w:ascii="Times New Roman" w:hAnsi="Times New Roman"/>
          <w:sz w:val="24"/>
          <w:szCs w:val="24"/>
          <w:lang w:val="en-US"/>
        </w:rPr>
        <w:t>. H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на почве, мхе валежа. Сентябрь; съедобна. П0,5, Е3. (См.  рис.23)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10355</wp:posOffset>
            </wp:positionH>
            <wp:positionV relativeFrom="paragraph">
              <wp:posOffset>57150</wp:posOffset>
            </wp:positionV>
            <wp:extent cx="1301750" cy="984885"/>
            <wp:effectExtent l="0" t="0" r="0" b="0"/>
            <wp:wrapTight wrapText="bothSides">
              <wp:wrapPolygon edited="0">
                <wp:start x="-281" y="0"/>
                <wp:lineTo x="-281" y="21221"/>
                <wp:lineTo x="21600" y="21221"/>
                <wp:lineTo x="21600" y="0"/>
                <wp:lineTo x="-281" y="0"/>
              </wp:wrapPolygon>
            </wp:wrapTight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.23. </w:t>
      </w:r>
      <w:r>
        <w:rPr>
          <w:rFonts w:cs="Times New Roman" w:ascii="Times New Roman" w:hAnsi="Times New Roman"/>
          <w:sz w:val="24"/>
          <w:szCs w:val="24"/>
          <w:lang w:val="en-US"/>
        </w:rPr>
        <w:t>Stroph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eruginosa</w:t>
      </w:r>
      <w:r>
        <w:rPr>
          <w:rFonts w:cs="Times New Roman" w:ascii="Times New Roman" w:hAnsi="Times New Roman"/>
          <w:sz w:val="24"/>
          <w:szCs w:val="24"/>
        </w:rPr>
        <w:t xml:space="preserve"> – строфария сине-зеле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Hypholom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гифолома, ложноопенок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yp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pnoide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ложноопенок серопластинковый.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, на поваленных деревьях хвойных. Сентябрь; съедобен. П0,5; Е2, Е3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yp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blateriti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en-US"/>
        </w:rPr>
        <w:t>Quel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ateriti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chaeff</w:t>
      </w:r>
      <w:r>
        <w:rPr>
          <w:rFonts w:cs="Times New Roman" w:ascii="Times New Roman" w:hAnsi="Times New Roman"/>
          <w:sz w:val="24"/>
          <w:szCs w:val="24"/>
        </w:rPr>
        <w:t xml:space="preserve">: Fr.) </w:t>
      </w:r>
      <w:r>
        <w:rPr>
          <w:rFonts w:cs="Times New Roman" w:ascii="Times New Roman" w:hAnsi="Times New Roman"/>
          <w:sz w:val="24"/>
          <w:szCs w:val="24"/>
          <w:lang w:val="en-US"/>
        </w:rPr>
        <w:t>Schroet</w:t>
      </w:r>
      <w:r>
        <w:rPr>
          <w:rFonts w:cs="Times New Roman" w:ascii="Times New Roman" w:hAnsi="Times New Roman"/>
          <w:sz w:val="24"/>
          <w:szCs w:val="24"/>
        </w:rPr>
        <w:t xml:space="preserve">) – ложноопенок кирпично-красный.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, на пнях березы. Сентябрь; несъедобен. Е3. (См.  рис. 2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457700</wp:posOffset>
            </wp:positionH>
            <wp:positionV relativeFrom="paragraph">
              <wp:posOffset>62865</wp:posOffset>
            </wp:positionV>
            <wp:extent cx="1257300" cy="831215"/>
            <wp:effectExtent l="0" t="0" r="0" b="0"/>
            <wp:wrapTight wrapText="bothSides">
              <wp:wrapPolygon edited="0">
                <wp:start x="-281" y="0"/>
                <wp:lineTo x="-281" y="21174"/>
                <wp:lineTo x="21600" y="21174"/>
                <wp:lineTo x="21600" y="0"/>
                <wp:lineTo x="-281" y="0"/>
              </wp:wrapPolygon>
            </wp:wrapTight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24. </w:t>
      </w:r>
      <w:r>
        <w:rPr>
          <w:rFonts w:cs="Times New Roman" w:ascii="Times New Roman" w:hAnsi="Times New Roman"/>
          <w:sz w:val="24"/>
          <w:szCs w:val="24"/>
          <w:lang w:val="en-US"/>
        </w:rPr>
        <w:t>Hypho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blateritium</w:t>
      </w:r>
      <w:r>
        <w:rPr>
          <w:rFonts w:cs="Times New Roman" w:ascii="Times New Roman" w:hAnsi="Times New Roman"/>
          <w:sz w:val="24"/>
          <w:szCs w:val="24"/>
        </w:rPr>
        <w:t xml:space="preserve"> – ложноопенок кирпично-красный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Pholiota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- Чешуйчатка, огневк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44.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Pholiota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aurivellus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Basch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color w:val="212121"/>
          <w:sz w:val="24"/>
          <w:szCs w:val="24"/>
        </w:rPr>
        <w:t>.)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- чешуйчатка золотая.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color w:val="212121"/>
          <w:sz w:val="24"/>
          <w:szCs w:val="24"/>
        </w:rPr>
        <w:t>, на пне под осиной. Август, сентябрь; съедобна. ПО,5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45.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Pholiota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squarrosa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   (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Weig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.:    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color w:val="212121"/>
          <w:sz w:val="24"/>
          <w:szCs w:val="24"/>
        </w:rPr>
        <w:t>.)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   -    чешуйч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оттопыренно-чешуйчатая. </w:t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color w:val="212121"/>
          <w:sz w:val="24"/>
          <w:szCs w:val="24"/>
        </w:rPr>
        <w:t>, на сухой березе.  Сентябрь, съедобна. ПО,5; Е2.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Cortinari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uz</w:t>
      </w:r>
      <w:r>
        <w:rPr>
          <w:rFonts w:cs="Times New Roman" w:ascii="Times New Roman" w:hAnsi="Times New Roman"/>
          <w:sz w:val="24"/>
          <w:szCs w:val="24"/>
        </w:rPr>
        <w:t xml:space="preserve"> – Паутинниковые.</w:t>
      </w:r>
    </w:p>
    <w:p>
      <w:pPr>
        <w:pStyle w:val="Normal"/>
        <w:spacing w:lineRule="auto" w:line="24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ebe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 xml:space="preserve"> – Гебелом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1153160</wp:posOffset>
            </wp:positionV>
            <wp:extent cx="1600200" cy="1210945"/>
            <wp:effectExtent l="0" t="0" r="0" b="0"/>
            <wp:wrapTight wrapText="bothSides">
              <wp:wrapPolygon edited="0">
                <wp:start x="-281" y="0"/>
                <wp:lineTo x="-281" y="21221"/>
                <wp:lineTo x="21600" y="21221"/>
                <wp:lineTo x="21600" y="0"/>
                <wp:lineTo x="-281" y="0"/>
              </wp:wrapPolygon>
            </wp:wrapTight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  <w:lang w:val="en-US"/>
        </w:rPr>
        <w:t>Hebe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icaud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,;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Kum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nge</w:t>
      </w:r>
      <w:r>
        <w:rPr>
          <w:rFonts w:cs="Times New Roman" w:ascii="Times New Roman" w:hAnsi="Times New Roman"/>
          <w:sz w:val="24"/>
          <w:szCs w:val="24"/>
        </w:rPr>
        <w:t xml:space="preserve"> – гебелома длинноножковая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 xml:space="preserve">, на почве среди травы под елью. Сентябрь; несъедобна. Е3. (См. рис.25). Рис.25. </w:t>
      </w:r>
      <w:r>
        <w:rPr>
          <w:rFonts w:cs="Times New Roman" w:ascii="Times New Roman" w:hAnsi="Times New Roman"/>
          <w:sz w:val="24"/>
          <w:szCs w:val="24"/>
          <w:lang w:val="en-US"/>
        </w:rPr>
        <w:t>Hebelo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icaudum</w:t>
      </w:r>
      <w:r>
        <w:rPr>
          <w:rFonts w:cs="Times New Roman" w:ascii="Times New Roman" w:hAnsi="Times New Roman"/>
          <w:sz w:val="24"/>
          <w:szCs w:val="24"/>
        </w:rPr>
        <w:t xml:space="preserve"> – гебелома длинноножков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rtinarius Fr. – </w:t>
      </w:r>
      <w:r>
        <w:rPr>
          <w:rFonts w:cs="Times New Roman" w:ascii="Times New Roman" w:hAnsi="Times New Roman"/>
          <w:sz w:val="24"/>
          <w:szCs w:val="24"/>
        </w:rPr>
        <w:t>Паутинник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184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7.Cortinarius cinnamomeus (L.: Fr.) Fr. (=Dermocybe cunnamomea (L.: Fr.)Wunsche) – </w:t>
      </w:r>
      <w:r>
        <w:rPr>
          <w:rFonts w:cs="Times New Roman" w:ascii="Times New Roman" w:hAnsi="Times New Roman"/>
          <w:sz w:val="24"/>
          <w:szCs w:val="24"/>
        </w:rPr>
        <w:t>паутин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н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коричневый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 xml:space="preserve">, под елями, на мху. Сентябрь; несъедобен. Е3.    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.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Galeri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arle</w:t>
      </w:r>
      <w:r>
        <w:rPr>
          <w:rFonts w:cs="Times New Roman" w:ascii="Times New Roman" w:hAnsi="Times New Roman"/>
          <w:sz w:val="24"/>
          <w:szCs w:val="24"/>
        </w:rPr>
        <w:t xml:space="preserve"> – Галерина.</w:t>
      </w:r>
    </w:p>
    <w:p>
      <w:pPr>
        <w:pStyle w:val="Normal"/>
        <w:spacing w:lineRule="auto" w:line="360"/>
        <w:ind w:left="18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  <w:lang w:val="en-US"/>
        </w:rPr>
        <w:t>Galeri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ypnor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chran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en-US"/>
        </w:rPr>
        <w:t>Kuhn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alyptrosp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uhn</w:t>
      </w:r>
      <w:r>
        <w:rPr>
          <w:rFonts w:cs="Times New Roman" w:ascii="Times New Roman" w:hAnsi="Times New Roman"/>
          <w:sz w:val="24"/>
          <w:szCs w:val="24"/>
        </w:rPr>
        <w:t xml:space="preserve">) – галерина гипновая. М, на ветках, поваленных деревьях, покрытых мхом. Сентябрь; несъедобна. Е3. 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 Пор. </w:t>
      </w:r>
      <w:r>
        <w:rPr>
          <w:rFonts w:cs="Times New Roman" w:ascii="Times New Roman" w:hAnsi="Times New Roman"/>
          <w:sz w:val="24"/>
          <w:szCs w:val="24"/>
          <w:lang w:val="en-US"/>
        </w:rPr>
        <w:t>Russula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reisel</w:t>
      </w:r>
      <w:r>
        <w:rPr>
          <w:rFonts w:cs="Times New Roman" w:ascii="Times New Roman" w:hAnsi="Times New Roman"/>
          <w:sz w:val="24"/>
          <w:szCs w:val="24"/>
        </w:rPr>
        <w:t xml:space="preserve"> – Руссулальные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м. </w:t>
      </w:r>
      <w:r>
        <w:rPr>
          <w:rFonts w:cs="Times New Roman" w:ascii="Times New Roman" w:hAnsi="Times New Roman"/>
          <w:sz w:val="24"/>
          <w:szCs w:val="24"/>
          <w:lang w:val="en-US"/>
        </w:rPr>
        <w:t>Russul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tsy</w:t>
      </w:r>
      <w:r>
        <w:rPr>
          <w:rFonts w:cs="Times New Roman" w:ascii="Times New Roman" w:hAnsi="Times New Roman"/>
          <w:sz w:val="24"/>
          <w:szCs w:val="24"/>
        </w:rPr>
        <w:t xml:space="preserve"> – Сыроежковые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uss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 – сыроежка.</w:t>
      </w:r>
    </w:p>
    <w:p>
      <w:pPr>
        <w:pStyle w:val="Normal"/>
        <w:spacing w:lineRule="auto" w:line="360"/>
        <w:ind w:left="18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sz w:val="24"/>
          <w:szCs w:val="24"/>
          <w:lang w:val="en-US"/>
        </w:rPr>
        <w:t>Russ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ropurpure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Krombh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Britz</w:t>
      </w:r>
      <w:r>
        <w:rPr>
          <w:rFonts w:cs="Times New Roman" w:ascii="Times New Roman" w:hAnsi="Times New Roman"/>
          <w:sz w:val="24"/>
          <w:szCs w:val="24"/>
        </w:rPr>
        <w:t xml:space="preserve"> – сыроежка пурпурная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дстилке под березой. Сентябрь; съедобна. Е3. (См. рис. 26).</w:t>
      </w:r>
    </w:p>
    <w:p>
      <w:pPr>
        <w:pStyle w:val="Normal"/>
        <w:spacing w:lineRule="auto" w:line="360"/>
        <w:ind w:left="18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lang w:val="en-US"/>
        </w:rPr>
        <w:t>Russ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sobrin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. – сыроежка родственная. 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, на подстилке. Сентябрь; съедобна. Е3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ussula foetens Pers – </w:t>
      </w:r>
      <w:r>
        <w:rPr>
          <w:rFonts w:cs="Times New Roman" w:ascii="Times New Roman" w:hAnsi="Times New Roman"/>
          <w:sz w:val="24"/>
          <w:szCs w:val="24"/>
        </w:rPr>
        <w:t>валу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Mr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ил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ентябрь, съедобен. Е3. </w:t>
      </w:r>
    </w:p>
    <w:p>
      <w:pPr>
        <w:pStyle w:val="Normal"/>
        <w:spacing w:lineRule="auto" w:line="360" w:before="0" w:after="0"/>
        <w:ind w:left="18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ctar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s</w:t>
      </w:r>
      <w:r>
        <w:rPr>
          <w:rFonts w:cs="Times New Roman" w:ascii="Times New Roman" w:hAnsi="Times New Roman"/>
          <w:sz w:val="24"/>
          <w:szCs w:val="24"/>
        </w:rPr>
        <w:t xml:space="preserve"> – Млечник, груздь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actarius deterrimus Groger (=L. Deliciosus var. picei Vassilk) – </w:t>
      </w:r>
      <w:r>
        <w:rPr>
          <w:rFonts w:cs="Times New Roman" w:ascii="Times New Roman" w:hAnsi="Times New Roman"/>
          <w:sz w:val="24"/>
          <w:szCs w:val="24"/>
        </w:rPr>
        <w:t>рыж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овый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>, на подстилке под елями. Август, сентябрь; съедобен. Е2; Е3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actarius necator (I.E.Gmel.: Fr.) Pers – </w:t>
      </w:r>
      <w:r>
        <w:rPr>
          <w:rFonts w:cs="Times New Roman" w:ascii="Times New Roman" w:hAnsi="Times New Roman"/>
          <w:sz w:val="24"/>
          <w:szCs w:val="24"/>
        </w:rPr>
        <w:t>грузд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ый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>, на почве, рядом береза. Август, 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ъедобен. П0,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Е2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actarius pubescens Fr. – </w:t>
      </w:r>
      <w:r>
        <w:rPr>
          <w:rFonts w:cs="Times New Roman" w:ascii="Times New Roman" w:hAnsi="Times New Roman"/>
          <w:sz w:val="24"/>
          <w:szCs w:val="24"/>
        </w:rPr>
        <w:t>беля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Mr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ил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з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ъедобна. Е2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actarius resimus (Fr.: Fr.) Fr. – </w:t>
      </w:r>
      <w:r>
        <w:rPr>
          <w:rFonts w:cs="Times New Roman" w:ascii="Times New Roman" w:hAnsi="Times New Roman"/>
          <w:sz w:val="24"/>
          <w:szCs w:val="24"/>
        </w:rPr>
        <w:t>грузд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 xml:space="preserve">, на подстилке рядом с березой. Сентябрь; съедобен. Е3.  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actarius torminosus (Schaeff.: Fr.) Pers – </w:t>
      </w:r>
      <w:r>
        <w:rPr>
          <w:rFonts w:cs="Times New Roman" w:ascii="Times New Roman" w:hAnsi="Times New Roman"/>
          <w:sz w:val="24"/>
          <w:szCs w:val="24"/>
        </w:rPr>
        <w:t>волнушка</w:t>
      </w:r>
      <w:r>
        <w:rPr>
          <w:rFonts w:cs="Times New Roman" w:ascii="Times New Roman" w:hAnsi="Times New Roman"/>
          <w:sz w:val="24"/>
          <w:szCs w:val="24"/>
          <w:lang w:val="en-US"/>
        </w:rPr>
        <w:t>. Mr</w:t>
      </w:r>
      <w:r>
        <w:rPr>
          <w:rFonts w:cs="Times New Roman" w:ascii="Times New Roman" w:hAnsi="Times New Roman"/>
          <w:sz w:val="24"/>
          <w:szCs w:val="24"/>
        </w:rPr>
        <w:t>, на подстилке под березой. Сентяб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ъедобна. Е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Е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2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Закамских Н.А. Физико-географическая характеристика Пермского района. Дипломная работа - ПГУ, ф-т географии, 1976 г. – 102 с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Логинова Ж.В. Агрохимическая характеристика почв п. Сылва пермского района Пермской области. Дипломная работа. – ПГСХА имени академика Д.Н. Прянишникова, ф-т агрохимический, 2001. - 89с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1" w:hanging="360"/>
      </w:pPr>
      <w:rPr/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930"/>
        </w:tabs>
        <w:ind w:left="93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50"/>
        </w:tabs>
        <w:ind w:left="2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60"/>
        </w:tabs>
        <w:ind w:left="2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70"/>
        </w:tabs>
        <w:ind w:left="32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30"/>
        </w:tabs>
        <w:ind w:left="393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720" w:hanging="0"/>
      <w:jc w:val="both"/>
      <w:outlineLvl w:val="6"/>
    </w:pPr>
    <w:rPr>
      <w:rFonts w:ascii="Times New Roman" w:hAnsi="Times New Roman" w:cs="Times New Roman"/>
      <w:sz w:val="14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9">
    <w:name w:val=" Знак Знак9"/>
    <w:basedOn w:val="Style7"/>
    <w:qFormat/>
    <w:rPr>
      <w:rFonts w:ascii="Times New Roman" w:hAnsi="Times New Roman" w:cs="Times New Roman"/>
      <w:sz w:val="28"/>
      <w:szCs w:val="24"/>
    </w:rPr>
  </w:style>
  <w:style w:type="character" w:styleId="8">
    <w:name w:val=" Знак Знак8"/>
    <w:basedOn w:val="Style7"/>
    <w:qFormat/>
    <w:rPr>
      <w:rFonts w:ascii="Times New Roman" w:hAnsi="Times New Roman" w:cs="Times New Roman"/>
      <w:b/>
      <w:sz w:val="36"/>
    </w:rPr>
  </w:style>
  <w:style w:type="character" w:styleId="7">
    <w:name w:val=" Знак Знак7"/>
    <w:basedOn w:val="Style7"/>
    <w:qFormat/>
    <w:rPr>
      <w:sz w:val="22"/>
      <w:szCs w:val="22"/>
    </w:rPr>
  </w:style>
  <w:style w:type="character" w:styleId="6">
    <w:name w:val=" Знак Знак6"/>
    <w:basedOn w:val="Style7"/>
    <w:qFormat/>
    <w:rPr>
      <w:sz w:val="16"/>
      <w:szCs w:val="16"/>
    </w:rPr>
  </w:style>
  <w:style w:type="character" w:styleId="16">
    <w:name w:val=" Знак Знак16"/>
    <w:basedOn w:val="Style7"/>
    <w:qFormat/>
    <w:rPr>
      <w:rFonts w:ascii="Times New Roman" w:hAnsi="Times New Roman" w:cs="Times New Roman"/>
      <w:sz w:val="24"/>
    </w:rPr>
  </w:style>
  <w:style w:type="character" w:styleId="15">
    <w:name w:val=" Знак Знак15"/>
    <w:basedOn w:val="Style7"/>
    <w:qFormat/>
    <w:rPr>
      <w:rFonts w:ascii="Times New Roman" w:hAnsi="Times New Roman" w:cs="Times New Roman"/>
      <w:sz w:val="28"/>
    </w:rPr>
  </w:style>
  <w:style w:type="character" w:styleId="14">
    <w:name w:val=" Знак Знак14"/>
    <w:basedOn w:val="Style7"/>
    <w:qFormat/>
    <w:rPr>
      <w:rFonts w:ascii="Times New Roman" w:hAnsi="Times New Roman" w:cs="Times New Roman"/>
      <w:sz w:val="24"/>
      <w:lang w:val="en-US"/>
    </w:rPr>
  </w:style>
  <w:style w:type="character" w:styleId="13">
    <w:name w:val=" Знак Знак13"/>
    <w:basedOn w:val="Style7"/>
    <w:qFormat/>
    <w:rPr>
      <w:rFonts w:ascii="Times New Roman" w:hAnsi="Times New Roman" w:cs="Times New Roman"/>
      <w:sz w:val="26"/>
      <w:lang w:val="en-US"/>
    </w:rPr>
  </w:style>
  <w:style w:type="character" w:styleId="12">
    <w:name w:val=" Знак Знак12"/>
    <w:basedOn w:val="Style7"/>
    <w:qFormat/>
    <w:rPr>
      <w:rFonts w:ascii="Times New Roman" w:hAnsi="Times New Roman" w:cs="Times New Roman"/>
      <w:sz w:val="28"/>
    </w:rPr>
  </w:style>
  <w:style w:type="character" w:styleId="11">
    <w:name w:val=" Знак Знак11"/>
    <w:basedOn w:val="Style7"/>
    <w:qFormat/>
    <w:rPr>
      <w:rFonts w:ascii="Times New Roman" w:hAnsi="Times New Roman" w:cs="Times New Roman"/>
      <w:sz w:val="28"/>
    </w:rPr>
  </w:style>
  <w:style w:type="character" w:styleId="10">
    <w:name w:val=" Знак Знак10"/>
    <w:basedOn w:val="Style7"/>
    <w:qFormat/>
    <w:rPr>
      <w:rFonts w:ascii="Times New Roman" w:hAnsi="Times New Roman" w:cs="Times New Roman"/>
      <w:sz w:val="144"/>
    </w:rPr>
  </w:style>
  <w:style w:type="character" w:styleId="5">
    <w:name w:val=" Знак Знак5"/>
    <w:basedOn w:val="Style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4">
    <w:name w:val=" Знак Знак4"/>
    <w:basedOn w:val="Style7"/>
    <w:qFormat/>
    <w:rPr>
      <w:rFonts w:ascii="Times New Roman" w:hAnsi="Times New Roman" w:cs="Times New Roman"/>
    </w:rPr>
  </w:style>
  <w:style w:type="character" w:styleId="3">
    <w:name w:val=" Знак Знак3"/>
    <w:basedOn w:val="Style7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7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7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1701" w:hanging="981"/>
    </w:pPr>
    <w:rPr>
      <w:rFonts w:ascii="Times New Roman" w:hAnsi="Times New Roman" w:cs="Times New Roman"/>
      <w:sz w:val="28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header" Target="header3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32:00Z</dcterms:created>
  <dc:creator>HP</dc:creator>
  <dc:description/>
  <cp:keywords/>
  <dc:language>en-US</dc:language>
  <cp:lastModifiedBy>Дом</cp:lastModifiedBy>
  <dcterms:modified xsi:type="dcterms:W3CDTF">2011-01-27T07:50:00Z</dcterms:modified>
  <cp:revision>15</cp:revision>
  <dc:subject/>
  <dc:title/>
</cp:coreProperties>
</file>