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РД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ной в нашем доме появился новый питомец. Маленький темный комочек приехал к нам сидя на руках у мамы. Это был крохотный щенок. Он выглядел очень беззащитным. Щенок скулил и весь дрожал. Мы сразу напоили его теплым молочком и положили его на пушистое одеяло. Но малыш слез с него и стал бегать за нами. Он быстро к нам привык, с удовольствием со всеми играл, таскал по двору разные предметы, бегал и цеплялся за ноги. Вся наша семья была рада появлению озор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да нашей собаки немецкая овчарка. Папа рассказал нам про нее много интересного. Оказывается немецкие овчарки самые верные и преданные своим хозяевам собаки. Они обладают великолепными охранно-сторожевыми характеристиками. Несмотря на то, что наш песик был очень маленьким, мы назвали его Лордом, так как знали, что в будущем он вырастет очень больши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ло несколько месяцев, с тех пор как у нас появился Лорд. Сейчас ему семь месяцев. Нашего пса не узнать. От маленького дрожащего комочка не осталось и следа. Теперь это большой красивый умный, но все же шаловливый пес. Когда он становится на задние лапы он ростом с взрослого человека. У него красивый окрас: голова и спина черные, а грудь и лапки рыже-коричневые. Живет Лорд в специальном вольере, внутри которого стоит будка. Два раза в день мы выгуливаем собаку на полянке возле дома. Мы кормим его утром и вечером. Корм для него покупаем в зоологическом магазин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первого дня как Лорд появился в нашем доме, мы все его полюбили. Надеемся, что он тоже нас любит, хоть и не может нам этого рассказать. Но по его поведению это видно: при появлении кого-нибудь из членов нашей семьи он начинает радостно вилять хвостом, прыгать и скули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у вас есть любимый питомец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7:55:00Z</dcterms:created>
  <dc:creator>User</dc:creator>
  <dc:description/>
  <cp:keywords/>
  <dc:language>en-US</dc:language>
  <cp:lastModifiedBy>User</cp:lastModifiedBy>
  <dcterms:modified xsi:type="dcterms:W3CDTF">2010-10-27T18:52:00Z</dcterms:modified>
  <cp:revision>1</cp:revision>
  <dc:subject/>
  <dc:title>ЛОРД</dc:title>
</cp:coreProperties>
</file>