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 свиданья, друг мой, до свиданья…»</w:t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b/>
          <w:sz w:val="28"/>
          <w:szCs w:val="28"/>
        </w:rPr>
        <w:t>(Женщины в жизни и творчестве С. Есенина).</w:t>
      </w:r>
    </w:p>
    <w:p>
      <w:pPr>
        <w:pStyle w:val="Normal"/>
        <w:spacing w:lineRule="auto" w:line="360"/>
        <w:ind w:left="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right="175" w:firstLine="360"/>
        <w:rPr/>
      </w:pPr>
      <w:r>
        <w:rPr>
          <w:color w:val="000000"/>
          <w:sz w:val="28"/>
          <w:szCs w:val="28"/>
        </w:rPr>
        <w:t>Женщины оказали на жизнь и творчество поэта Есенина большое влияни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я любовная лирика поэта была посвящена переживаниям и чувствам поэта к женщина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right="175" w:firstLine="360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"Как бы ни клялся я кому-либо в безумной любви, как бы я ни уверял в том же сам себя, — все это, по существу, огромнейшая и роковая ошибка. Есть нечто, что я люблю выше всех женщин, выше любой женщины, и что я ни за какие ласки и ни за какую любовь не променяю. Это — искусство..." </w:t>
      </w:r>
    </w:p>
    <w:p>
      <w:pPr>
        <w:pStyle w:val="Normal"/>
        <w:spacing w:lineRule="auto" w:line="360"/>
        <w:ind w:left="540" w:firstLine="360"/>
        <w:jc w:val="right"/>
        <w:rPr/>
      </w:pPr>
      <w:r>
        <w:rPr>
          <w:sz w:val="28"/>
          <w:szCs w:val="28"/>
        </w:rPr>
        <w:t xml:space="preserve">   </w:t>
      </w:r>
      <w:r>
        <w:rPr>
          <w:bCs/>
          <w:i/>
          <w:iCs/>
          <w:color w:val="000000"/>
          <w:sz w:val="28"/>
          <w:szCs w:val="28"/>
        </w:rPr>
        <w:t>Есенин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Есенину было свойственно влюбляться, но любил ли он когда-нибудь по-настоящему? В его стихах написано очень много лирических строк. Конечно же, на них Сергея Есенина вдохновляли женщины. Но каким образом: с грустью ли он писал о них или с радостью? Во всем этом я захотела разобраться на страницах своей работы.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а Романовна Изряднова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В 1912 году Сергей Есенин в 17лет приехал покорять Москву. Считая себя поэтом, Есенин отказался работать с отцом в мясной лавке приказчиком и сам выбрал место с крохотным жалованьем в типографии, рассчитывая здесь печатать свои стихотворения. В корректорской никто из сотрудников его поэтом не признаёт (ещё бы, они готовят к изданию произведения великих русских поэтов!), а редакции газет и журналов, где юноша показывает свои стихи, отказываются их публиковать. Только курсистка Аня, Анна Изряднова, также служившая корректором у Сытина, сумела в мальчишке, который был моложе ее на четыре года, увидеть настоящего поэта. Как она его понимала! Как она любила его! </w:t>
        <w:br/>
      </w:r>
    </w:p>
    <w:p>
      <w:pPr>
        <w:pStyle w:val="Normal"/>
        <w:spacing w:lineRule="auto" w:line="360"/>
        <w:ind w:left="540" w:firstLine="540"/>
        <w:rPr/>
      </w:pPr>
      <w:r>
        <w:rPr>
          <w:sz w:val="28"/>
          <w:szCs w:val="28"/>
        </w:rPr>
        <w:t xml:space="preserve">В выходные дни они вместе ходят на занятия в университет Шанявского, много говорят о поэзии, литературе. После работы Есенин провожает Анну до дома во 2-м Павловском переулке, а потом возвращается на Б. Серпуховку, где живёт с отцом в небольшой комнате. </w:t>
        <w:br/>
        <w:t xml:space="preserve">Анна стала его первой женщиной. Сергей почувствовал себя взрослым мужчиной, мужем. Для Есенина этот период стал самым плодотворным в его творчестве. Им написано 70 прекрасных стихотворений. Именно с этого времени он состоялся как поэт. Несомненно, его творческому росту способствовало проживание в Москве, общение с литераторами и издателями, занятия в университете Шанявского, работа в корректорской, но главное — его любовь к Анне. Это соединение таланта и любви в жизни поэта следует считать "изрядновским" периодом. И совсем не случайно в это время появились главные строки: </w:t>
        <w:br/>
        <w:t xml:space="preserve">Если крикнет Рать святая: 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"Кинь ты Русь, живи в раю!" 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Я скажу: "Не надо рая. 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Дайте родину мою". 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 xml:space="preserve">21 марта 1914 года Анна забеременела и несколько месяцев старательно скрывала беременность от всех. Шло время. На шестом месяце скрывать беременность от родных далее Анна не могла. Известие о внебрачных отношениях и ожидание ребёнка тяжело было принято в семье Изрядновых. Анна вынуждена была уйти. Она сняла комнату около Серпуховской заставы и стала с Есениным жить совместно. </w:t>
        <w:br/>
        <w:t xml:space="preserve">Работа, дом, семья, Анна ждет ребенка, и на поэзию уже сил и времени не хватает. Для вдохновения Сергей уезжает в Крым. Один. Вернулся полный впечатлений и вдохновения. Он бросил работу и целыми днями писал стихи. Анна не перечила и ничего не требовала от него. Просто любила. Ему же было так удобно. 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 xml:space="preserve">В декабре 1914 года Есенин отвез жену в роддом. Страшно гордился, когда родился сын. К возвращению Анны из больницы отмыл комнату до блеска, приготовил обед. 19-летний отец с удивлением вглядывался в крошечное личико сына, отыскивая в нем свои черты, и никак не мог налюбоваться. Назвал малыша Георгием, Юрочкой.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В своих воспоминаниях Анна Романовна писала: «...В конце декабря у меня родился сын. Есенину пришлось много канителиться со мной (жили мы только вдвоём). Нужно было меня отправить в больницу, заботиться о квартире. Когда я вернулась домой, у него был образцовый порядок: везде вымыто, печи истоплены, и даже обед готов и куплено пирожное, ждал. На ребёнка смотрел с любопытством, всё твердил: "Вот я и отец". Потом скоро привык, полюбил его, качал, убаюкивал, пел над ним песни. Заставлял меня, укачивая, петь: "Ты пой ему больше песен"» 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 xml:space="preserve">В марте 1915 года Есенин поехал в Петроград искать счастья. В мае этого же года приехал в Москву, уже другой. Немного побыл в Москве, уехал в деревню, писал хорошие письма. Осенью заехал: "Еду в Петроград". Звал с собой... Тут же говорил: "Я скоро вернусь, не буду жить там долго".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Но Есенин к Анне не вернулся. В столице его приняли восторженно. Вскоре вышла первая книжка стихов. Шла суровая мировая война. Поэта призвали в армию. Он служил в санитарном поезде, доставляя с фронта раненых. Потом произошла Февральская революция. Поэт дезертировал из армии Керенского. Летом 1917 года со своим другом, поэтом Алексеем Ганиным, решил уехал в провинцию. С ними увязалась знакомая Зинаида Райх.    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b/>
          <w:sz w:val="28"/>
          <w:szCs w:val="28"/>
        </w:rPr>
        <w:t>&lt;Рисунок0&gt;</w:t>
      </w:r>
    </w:p>
    <w:p>
      <w:pPr>
        <w:pStyle w:val="Heading1"/>
        <w:spacing w:lineRule="auto" w:line="360"/>
        <w:ind w:left="54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Зинаида Райх</w:t>
      </w:r>
    </w:p>
    <w:p>
      <w:pPr>
        <w:pStyle w:val="Normal"/>
        <w:spacing w:lineRule="auto" w:line="360"/>
        <w:ind w:left="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Летом 1917 года Есенин с приятелем зашли в редакцию газеты «Дело народа», где Сергей познакомился с секретаршей Зиночкой. Зинаида Райх была редкая красавица. Таких он еще не видел. </w:t>
        <w:br/>
        <w:t xml:space="preserve">Через три месяца после знакомства они обвенчались в маленькой церквушке под Вологдой, искренне веря, что будут жить долго, счастливо и умрут в один день. Вернувшись, поселились у Зинаиды. Ее заработка хватало на двоих, и она старалась создать Сереже все условия для творчества. </w:t>
        <w:br/>
        <w:t>Есенин был ревнив. Выпивал, становился просто невыносим, устраивая беременной жене безобразные скандалы. Он любил по-русски: сначала бил, а потом валялся в ногах, вымаливая прощение.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Брак с Зинаидой Райх был еще одной ошибкой в жизни поэта. Хотя от нее у Сергея Есенина было двое детей, но рядом с ней он не чувствовал себя счастливым.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Отношения Есенина и Райх были очень сложными.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В стихотворении «Письмо к женщине» ярко прослеживается образ Зинаиды Райх: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имая!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мучил вас,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вас была тоска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глазах усталых: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я пред вами напоказ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бя растрачивал в скандалах.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стите мне...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знаю: вы не та -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вете вы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серьезным, умным мужем;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не нужна вам наша маета,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ам я вам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и капельки не нужен.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вите так,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вас ведет звезда,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кущей обновленной сени.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приветствием,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с помнящий всегда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комый ваш</w:t>
      </w:r>
    </w:p>
    <w:p>
      <w:pPr>
        <w:pStyle w:val="HTML"/>
        <w:spacing w:lineRule="auto" w:line="360"/>
        <w:ind w:left="19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гей Есенин!</w:t>
      </w:r>
    </w:p>
    <w:p>
      <w:pPr>
        <w:pStyle w:val="HTML"/>
        <w:spacing w:lineRule="auto" w:line="360"/>
        <w:ind w:left="540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следствии Зинаида стала актрисой в театре знаменитого режиссера Всеволода Мейерхольда.   2 октября 1921 года народный суд г. Орла вынес решение о расторжении брака Есенина с Райх, она вышла замуж за Мейерхольда. Знаменитый режиссер воспитывал детей Зинаиды и Сергея, а Есенин в доказательство любви к детям носил их фотографию в нагрудном кармане.</w:t>
      </w:r>
    </w:p>
    <w:p>
      <w:pPr>
        <w:pStyle w:val="HTML"/>
        <w:spacing w:lineRule="auto" w:line="360"/>
        <w:ind w:left="540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540" w:firstLine="360"/>
        <w:rPr/>
      </w:pPr>
      <w:r>
        <w:rPr>
          <w:b/>
          <w:sz w:val="28"/>
          <w:szCs w:val="28"/>
        </w:rPr>
        <w:t>&lt;Рисунок1&gt;</w:t>
      </w:r>
    </w:p>
    <w:p>
      <w:pPr>
        <w:pStyle w:val="Normal"/>
        <w:spacing w:lineRule="auto" w:line="360"/>
        <w:ind w:left="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йседора Дункан</w:t>
      </w:r>
    </w:p>
    <w:p>
      <w:pPr>
        <w:pStyle w:val="Normal"/>
        <w:spacing w:lineRule="auto" w:line="360"/>
        <w:ind w:left="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Айседора Дункан- талантливейшая возродительница античного танца. Летом 1921 года она приехала в Советскую Россию по приглашению А. В. Луначарского. В Москве она поселилась на Пречистенке и открыла ритмическую студию. Дункан часто устраивала званые вечера. Однажды со своими друзьями-имажинистами приехал туда и Есенин, познакомившийся с ней несколько ранее в квартире художника Якулова. 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>Дункан не владела русской речью, а Есенин в те времена не знал ни одного иностранного слова. Как они понимали друг друга - остается загадкой. Во всяком случае - понимали. Их внезапно вспыхнувшая любовь изумила всю Москву. Бросалась в глаза и значительная разница в возрасте (Сергей годился Дункан в сыновья) и полнейшее несоответствие их вкусов и привычек. Но они были неразлучны. Очевидно, их связывало сильное и подлинное чувств - что бы ни говорили досужие недоброжелатели.  Поэт в одном из стихотворений писал:</w:t>
      </w:r>
    </w:p>
    <w:p>
      <w:pPr>
        <w:pStyle w:val="Normal"/>
        <w:spacing w:lineRule="auto" w:line="360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кай ты выпита другим,</w:t>
      </w:r>
    </w:p>
    <w:p>
      <w:pPr>
        <w:pStyle w:val="Normal"/>
        <w:spacing w:lineRule="auto" w:line="360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мне осталось, мне осталось</w:t>
      </w:r>
    </w:p>
    <w:p>
      <w:pPr>
        <w:pStyle w:val="Normal"/>
        <w:spacing w:lineRule="auto" w:line="360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их волос стеклянный дым</w:t>
      </w:r>
    </w:p>
    <w:p>
      <w:pPr>
        <w:pStyle w:val="Normal"/>
        <w:spacing w:lineRule="auto" w:line="360"/>
        <w:ind w:left="1980" w:hanging="0"/>
        <w:rPr/>
      </w:pPr>
      <w:r>
        <w:rPr>
          <w:i/>
          <w:sz w:val="28"/>
          <w:szCs w:val="28"/>
        </w:rPr>
        <w:t>И глаз осенняя устал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540" w:firstLine="360"/>
        <w:rPr/>
      </w:pPr>
      <w:r>
        <w:rPr>
          <w:b/>
          <w:sz w:val="28"/>
          <w:szCs w:val="28"/>
        </w:rPr>
        <w:t>&lt;Рисунок2&gt;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Дункан всецело подчинила Есенина своим вкусом. Прежде всего, она заботилась о том, чтобы придать ему ультраевропейский вид.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Айседора Дункан довольно часто выступала перед московской публикой, и вечера ее неизменно имели шумный успех. Но после нескольких месяцев пребывания в Москве ей уже стала приедаться экзотик новой для нее жизни. Ее потянуло назад, в Европу, в шумный мир сенсаций и привычного успеха. Однако ей не хотелось расставаться с Есениным, да и он не был склонен отпускать ее- они привязались друг к другу. Решено было ехать вместе. И для того чтобы получить визу для Есенина, Дункан официально в посольстве объявила его своим мужем.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Они улетели вместе на почтово-пассажирском самолете сначала в Берлин, а потом в Париж. О жизни Есенина за границей доходили смутные и противоречивые слухи. Буржуазные газеты много писали о нем, и всегда Есенин являлся для них только предметом сенсаций.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Тогда и начался конфликт между молодоженами. Есенин увидел, что за границей он ничего не значит как поэт , что он лишь тень своей знаменитой жены. Все больше его стихи становятся грустными, наполненными невыразимой тоской. Есенин стал отдалятся от своей жены. От его привязанности не осталось и следа. Разрыв был неизбежен.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В1925 году, после разрыва с Дункан, Есенин написал поэтические строки, в которых выразил всю  трагичность своей связи с Айседорой и расставания с ней:</w:t>
      </w:r>
    </w:p>
    <w:p>
      <w:pPr>
        <w:pStyle w:val="Normal"/>
        <w:spacing w:lineRule="auto" w:line="360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грустно на тебя смотреть.</w:t>
      </w:r>
    </w:p>
    <w:p>
      <w:pPr>
        <w:pStyle w:val="Normal"/>
        <w:spacing w:lineRule="auto" w:line="360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ая боль, какая жалость!</w:t>
      </w:r>
    </w:p>
    <w:p>
      <w:pPr>
        <w:pStyle w:val="Normal"/>
        <w:spacing w:lineRule="auto" w:line="360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 только ивовая медь</w:t>
      </w:r>
    </w:p>
    <w:p>
      <w:pPr>
        <w:pStyle w:val="Normal"/>
        <w:spacing w:lineRule="auto" w:line="360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в сентябре с тобой осталась…</w:t>
      </w:r>
    </w:p>
    <w:p>
      <w:pPr>
        <w:pStyle w:val="Normal"/>
        <w:spacing w:lineRule="auto" w:line="360"/>
        <w:ind w:left="540" w:first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&lt;</w:t>
      </w:r>
      <w:r>
        <w:rPr>
          <w:b/>
          <w:color w:val="000000"/>
          <w:sz w:val="28"/>
          <w:szCs w:val="28"/>
        </w:rPr>
        <w:t>Рисунок3</w:t>
      </w:r>
      <w:r>
        <w:rPr>
          <w:b/>
          <w:sz w:val="28"/>
          <w:szCs w:val="28"/>
        </w:rPr>
        <w:t>&gt;</w:t>
      </w:r>
    </w:p>
    <w:p>
      <w:pPr>
        <w:pStyle w:val="Normal"/>
        <w:spacing w:lineRule="auto" w:line="360"/>
        <w:ind w:left="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360"/>
        <w:ind w:left="54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Шаганэ Тертерян и Галина Бениславская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Шаганэ Тертерян( Тальян)- армянская учительница, ставшая прототипом романтического женского образа, украсившего поэтический цикл «Персидские мотивы»,который был создан поэтом во время трех поездок в Грузию и Азербайджан в 1924-1925гг.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Сергей Александрович познакомился в Батуми с молодой армянкой по имени Шаганэ. Это была на редкость интересная, культурная учительница местной армянской школы, прекрасно владевшая русским языком. Внешнее сходство с любимой девушкой поэта и ее певучее имя вызывали у Есенина большое чувство нежности к Шаганэ.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В одном  из стихотворений, посвященных ей, неожиданно появляется другой женский образ, который сравнивается поэтом с прекрасной Шаганэ:</w:t>
      </w:r>
    </w:p>
    <w:p>
      <w:pPr>
        <w:pStyle w:val="Normal"/>
        <w:spacing w:lineRule="auto" w:line="360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, на севере девушка тоже,</w:t>
      </w:r>
    </w:p>
    <w:p>
      <w:pPr>
        <w:pStyle w:val="Normal"/>
        <w:spacing w:lineRule="auto" w:line="360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ебя она страшно похожа,</w:t>
      </w:r>
    </w:p>
    <w:p>
      <w:pPr>
        <w:pStyle w:val="Normal"/>
        <w:spacing w:lineRule="auto" w:line="360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, думает обо мне..</w:t>
      </w:r>
    </w:p>
    <w:p>
      <w:pPr>
        <w:pStyle w:val="Normal"/>
        <w:spacing w:lineRule="auto" w:line="360"/>
        <w:ind w:left="1980" w:hanging="0"/>
        <w:rPr/>
      </w:pPr>
      <w:r>
        <w:rPr>
          <w:i/>
          <w:sz w:val="28"/>
          <w:szCs w:val="28"/>
        </w:rPr>
        <w:t>Шаганэ ты моя, Шаганэ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Рисунок4&gt;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Кого же напомнила Есенину красавица армянка? Пожалуй, только письма Есенина, написанные в период создания «Персидских мотивов» проливают свет на эту загадку и помогают выяснить, о ком "думал" и "скучал" поэт.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>Большинство писем, написанных во время пребывания Есенина на Кавказе, адресовано Г. А. Бениславской. Галина Артуровна Бениславская(1897-1926)- журналистка, которая несколько лет, вплоть до своей смерти, работала в московской газете «Беднота». Интересна ее родословная: по матери- грузинка, по отцу- француженка. Галина Бениславская  рано осталась без родителей, воспитывалась в семье врачей Бениславских, образование получила в гимназии. Она глубоко интересовалась литературой, любила поэзию, особенно Блока, часто бывала в литературном кафе «Стойло Пегаса», в котором в начале 20-х годов собирались лучшие московские поэты.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На одном из вечеров Бениславская увидела Есенина, услышала, как он вдохновенно читал свои стихотворения, а через некоторое время произошло их знакомство.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Увлекалась поэзией Есенина и Шаганэ Тертерян. Из этого можно заключит, что между Шаганэ и Бениславской было не только внешнее, но и духовное сходство.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Находясь на Кавказе, Есенин посылал Бениславской письмо за письмом,  в которых делился с нею своими творческими планами, радостями тревогами, порой исповедовался, ругая себя за житейские промахи.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В Галине Бениславской соединились неразрывно чувство возвышенной любви к поэту и чувство глубокого понимания его таланта. Именно поэтому она и решила посвятить себя издательским делам Есенина и заботе о нем и о его близких. Таким образом, Бениславская- друг, помощник, любимая.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Есенин действительно многих был обязан Бениславской. В трудное для него время, когда он, возвратившись из зарубежной поездки, решился разорвать брачные узы с американской танцовщицей Айседорой Дункан, когда образовалась глубокая пропасть между ним и имажинистами и поэту угрожал духовный вакуум, Бениславская протянула руку дружбы.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Приехав в Москву, Есенин поселился в Брюсовском переулке, в ее квартире. Здесь собирались и друзья Есенина. Это скрашивало будни есенинской жизни, позволяло общаться с собратьями по перу. 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 xml:space="preserve">Галина Артуровна, видимо, вообще была удивительным человеком: Бескорыстным, способным на самопожертвование. Родные Есенина были её близкими, друзья Есенина были и её друзьями.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В марте 1925 года, когда, казалось, ничто не угрожало дружбе-любви Бениславской и Есенина, поэт прислал письмо: «</w:t>
      </w:r>
      <w:r>
        <w:rPr>
          <w:i/>
          <w:sz w:val="28"/>
          <w:szCs w:val="28"/>
        </w:rPr>
        <w:t xml:space="preserve">Милая Галя! Вы мне близки как друг, но я нисколько не люблю вас как женщину!»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Это был тяжелый удар, но, тем не менее, Бениславская продолжала заботиться о поэте, помогала ему в издательских делах. И только известие о женитьбе Есенина на внучке Л. Н. Толстого заставило ее разорвать отношения с ним.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Но и брак с Толстой не был для Есенина счастливым.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>В декабре 1925 года произошла трагедия в гостинице «Англитер».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>А через год после смерти поэта(3 декабря 1926 года) Галина Бениславская застрелилась на его могиле ,оставив записку: «</w:t>
      </w:r>
      <w:r>
        <w:rPr>
          <w:i/>
          <w:sz w:val="28"/>
          <w:szCs w:val="28"/>
        </w:rPr>
        <w:t>Самоубилась здесь, хотя и знаю, что после этого еще больше собак буду вешать на Есенина… Но ему и мне это все равно. В этой могли для меня все самое дорогое… Прошу похоронить меня рядом с могилой Есенина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По завещанию ее похоронили рядом с могилой поэта.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Отношения с Галиной Бениславской и Шаганэ Тальян были для Есенина прежде всего дружескими, хотя эти женщины и любили его. В этом скорее всего проявилась его эгоистичность, поэт просто не мог иначе проявлять  свои чувства, чтобы не потревожить собственного равновесия вновь.</w:t>
      </w:r>
    </w:p>
    <w:p>
      <w:pPr>
        <w:pStyle w:val="Normal"/>
        <w:spacing w:lineRule="auto" w:line="360"/>
        <w:ind w:left="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Рисунок5&gt;</w:t>
      </w:r>
    </w:p>
    <w:p>
      <w:pPr>
        <w:pStyle w:val="Heading3"/>
        <w:spacing w:lineRule="auto" w:line="360"/>
        <w:ind w:left="54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офья Андреевна Толстая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 xml:space="preserve">Есенин гордился тем, что породнился с Л. Н. Толстым, женившись на его внучке Софье. 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 xml:space="preserve">5 марта 1925 года состоялось это знакомство с внучкой Льва Толстого Софьей Андреевной Толстой. Она была младше Есенина на 5 лет, в ее жилах текла кровь величайшего писателя мира. Софья Андреевна заведовала библиотекой Союза писателей. Как и большинство интеллигентных девиц того времени, она была влюблена в поэзию Есенина и немножко в самого поэта. 29-летний Сергей робел перед аристократизмом и невинностью Софьи.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В 1925 году состоялась скромная свадьба. Сонечка была готова, как и ее знаменитая бабушка, посвятить всю жизнь мужу и его творчеству. </w:t>
        <w:br/>
        <w:t>Все было на удивление хорошо. У поэта появился дом, любящая жена, друг и помощник. Софья занималась его здоровьем, готовила его стихи для собрания сочинений. И была абсолютно счастлива.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 xml:space="preserve">Сама Софья говорила, что в ее любви было много материнского, как к большому ребенку. Все его поступки, безумную ревность - она все объясняла болезнью и переносила молчаливо, никогда никому не жалуясь. 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 xml:space="preserve">Трудно было с уверенностью сказать, любил ли Есенин Софью Андреевну. 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>Да, когда читаешь произведения, посвященные Софье Толстой-Есениной, понимаешь, что эта женщина была не просто женой по расчету. Именно она вдохновляла Есенина на стихи его последнего периода в жизни:</w:t>
      </w:r>
    </w:p>
    <w:p>
      <w:pPr>
        <w:pStyle w:val="Normal"/>
        <w:spacing w:lineRule="auto" w:line="360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 быть, целуясь до рассвета,</w:t>
      </w:r>
    </w:p>
    <w:p>
      <w:pPr>
        <w:pStyle w:val="Normal"/>
        <w:spacing w:lineRule="auto" w:line="360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тебя расспрашивает сам.</w:t>
      </w:r>
    </w:p>
    <w:p>
      <w:pPr>
        <w:pStyle w:val="Normal"/>
        <w:spacing w:lineRule="auto" w:line="360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мешного, глупого поэта</w:t>
      </w:r>
    </w:p>
    <w:p>
      <w:pPr>
        <w:pStyle w:val="Normal"/>
        <w:spacing w:lineRule="auto" w:line="360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ла ты к чувственным стихам.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>Но Есенин не мог вынести и этого брака. Может быть, он, как и в случае с Айседорой Дункан, не смог примириться с известностью Софьи, Льва Толстого, и с тем, что его жена так похожа на своего знаменитого родственника, а может и с тем, что не мог жить с женщиной не по любви долго, да и не ладилось у него с браком вообще. Сейчас трудно об этом судить.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 xml:space="preserve">Софья Толстая — еще одна не сбывшаяся надежда Есенина создать семью. Вышедшая из аристократической семьи, по воспоминаниям друзей Есенина, очень высокомерная, гордая, она требовала соблюдения этикета и беспрекословного повиновения. Эти ее качества никак не сочетались с простотой, великодушием, веселостью, озорным характером Сергея. 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Ей выпал горький жребий: пережить ад последних месяцев жизни с Есениным. А потом, в декабре 1925-го, ехать в Ленинград за его телом.</w:t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b/>
          <w:sz w:val="28"/>
          <w:szCs w:val="28"/>
        </w:rPr>
        <w:t>&lt;Рисунок6&gt;       &lt;Рисунок7&gt;</w:t>
      </w:r>
      <w:r>
        <w:br w:type="page"/>
      </w:r>
    </w:p>
    <w:p>
      <w:pPr>
        <w:pStyle w:val="Normal"/>
        <w:spacing w:lineRule="auto" w:line="360"/>
        <w:ind w:left="540" w:firstLine="36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Надежда Вольпин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занимала особое место в жизни Есенина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встреча Надежды Вольпин с Сергеем Есениным произошла в 1919 году в кафе на Тверском бульваре в Москве. По случаю второй годовщины Октября здесь собрались поэты и читали стихи. Должен был выступать и Есенин, но на приглашение конферансье выйти на сцену поэт ответил: «Heoхота». Тут Вольпин, страстная поклонница его творчества, подошла к Сергею и попросила прочитать стихи. Есенин встал, учтиво поклонился и сказал: «Для вас – с удовольствием». С тех пор они часто встречались в этом литературном кафе. Есенин провожал Надю до дома, они говорили о поэзии. Первую подаренную Вольпин книгу Есенин подписал так: «Надежде Вольпин с надеждой». </w:t>
        <w:br/>
        <w:t xml:space="preserve">   «Вчера я отбила еще одну яростную атаку Есенина», - пишет Вольпин в книге воспоминаний о поэте спустя много лет. Страсть Сергея Есенина не находила ответа в душе Надежды почти три года. Она отдалась ему только весной 1922. Позже в пьяных компаниях повеса-поэт будет рассказывать, как лишил неприступную Надежду девственности. Вот один из застольных разговоров: </w:t>
        <w:br/>
        <w:t xml:space="preserve">Есенин: Этот персик я раздавил! </w:t>
        <w:br/>
        <w:t xml:space="preserve">Вольпин: Раздавить персик недолго, а вы зубами косточку разгрызите! </w:t>
        <w:br/>
        <w:t xml:space="preserve">Есенин: И всегда-то она так - ершистая! Вот лишил девушку невинности и не могу изжить нежности к ней. 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ни часто ссорились из-за литературных пристрастий. Подумывая жениться на Вольпин, Есенин ставил ей непременное условие: она должна была бросить писать стихи. Однажды на вечеринке скульптора Коненкова Сергей признался Надежде: </w:t>
        <w:br/>
        <w:t xml:space="preserve">- Мы так редко вместе. В этом только твоя вина. Да и боюсь я тебя, Надя! 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наю: я могу раскачаться к тебе большой страстью! </w:t>
      </w:r>
    </w:p>
    <w:p>
      <w:pPr>
        <w:pStyle w:val="Normal"/>
        <w:ind w:left="18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лее зашла речь о ребенке.</w:t>
        <w:br/>
        <w:t xml:space="preserve">«Я сказала Сергею, что будет ребенок. Это его не порадовало, ведь у него уже есть дети. Хотя в разговоре я дала ему понять, что не рассчитываю на брачные узы", - вспоминала Надежда Вольпин. </w:t>
        <w:br/>
        <w:t xml:space="preserve">    Их сын, Александр Сергеевич Есенин, родился 12 мая 1924 года в Ленинграде. Отцу и сыну не суждено было встретиться. Мать не хотела показывать ребенка Есенину. Хотя Сергей постоянно спрашивал о нем у знакомых. </w:t>
        <w:br/>
        <w:t xml:space="preserve">Есенин: Какой у меня сын? </w:t>
        <w:br/>
        <w:t xml:space="preserve">Сахаров (друг Вольпин): Как ты в детском возрасте, точный твой портрет. </w:t>
        <w:br/>
        <w:t xml:space="preserve">Есенин: Так и должно быть - эта женщина очень меня любила! </w:t>
        <w:br/>
      </w: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дежда Вольпин умерла 9 сентября 1998 года, не дожив всего двух лет до своего столетнего юбилея. С ней был дружен директор Воронежского музея Есенина Егор Иванович Иванов. Вот его воспоминания: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ы дважды встречались с этой очаровательной женщиной. Я записал наши беседы на магнитофонную пленку. Первая встреча произошла 30 сентября 1996 года в ее квартире в Москве: </w:t>
        <w:br/>
        <w:t xml:space="preserve">- Каким человеком при близком общении был Есенин? </w:t>
        <w:br/>
        <w:t>- Он был очень умным, очень самостоятельным. С ним я чувствовала себя курсисткой с жалким книжным умишком».</w:t>
        <w:br/>
        <w:t xml:space="preserve">   Последние годы жизни Надежда Вольпин жила с бывшей женой сына - Викторией Писак. Виктория и Александр Вольпин-Есенин вынуждены были разойтись, когда он эмигрировал в США. Сейчас Александр Сергеевич работает в Бостонском университете. Бывшая же его жена до самого конца ухаживала за своей свекровью. Сама Надежда Вольпин рассказывала, как упала и сломала шейку бедра. Врачи не надеялись на выздоровление; но ее спасла Виктория. Она поддерживала в Вольпин интерес к жизни, читала ей стихи и специально забывала слова и просила Надежду Давыдовну подсказать. Вольпин до самой смерти сохранила свою феноменальную память. 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адоксально, что женщине, которая имела немалое значение в жизни Есенина, не было посвящено ни одного стихотворения… 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&lt;Рисунок8&gt;</w:t>
      </w:r>
    </w:p>
    <w:p>
      <w:pPr>
        <w:pStyle w:val="Normal"/>
        <w:spacing w:lineRule="auto" w:line="360"/>
        <w:ind w:left="1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firstLine="360"/>
        <w:jc w:val="center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Женщин, любивших великого поэта, было много, а любви в его жизни было мало. Сам Есенин объяснял это так: «Как бы ни клялся я кому-либо в безумной любви, как бы я ни уверял в том же сам себя, — все это, по существу, огромнейшая и роковая ошибка. Есть нечто, что я люблю выше всех женщин, выше любой женщины, и что я ни за какие ласки и ни за какую любовь не променяю. Это — искусство…»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lef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left="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1. С. А. Есенин «Русская боль»; Москва; издат. «Школа-пресс»; 1995 год.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2. «Мой век, мои друзья и подруги»; Москва; издат. «Московский рабочий»; 1990 год.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3. С. Есенин «Стихотворения»; Москва; издат. «Советская Россия»; 1978 год.</w:t>
      </w:r>
    </w:p>
    <w:p>
      <w:pPr>
        <w:pStyle w:val="Normal"/>
        <w:spacing w:lineRule="auto" w:line="360"/>
        <w:ind w:left="540" w:firstLine="360"/>
        <w:rPr/>
      </w:pPr>
      <w:r>
        <w:rPr>
          <w:sz w:val="28"/>
          <w:szCs w:val="28"/>
        </w:rPr>
        <w:t>4. С. Есенин «Стихотворения»- полное издание; Москва; издат. «Советская Россия»; 1966 год.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5. Журнал «Русский язык и литература №9»; Киев; издат. «Радянська школа»; 1990 год.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6. Журнал «Русский язык и литература «7»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7. «Русская поэзия XX века»; Москва; издат. «Советская Россия»; 1991 год.</w:t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8. http://www.sesenin.ru/wome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1:00Z</dcterms:created>
  <dc:creator>пк1</dc:creator>
  <dc:description/>
  <cp:keywords/>
  <dc:language>en-US</dc:language>
  <cp:lastModifiedBy>васильев юрий</cp:lastModifiedBy>
  <dcterms:modified xsi:type="dcterms:W3CDTF">2009-11-06T17:29:00Z</dcterms:modified>
  <cp:revision>12</cp:revision>
  <dc:subject/>
  <dc:title>«До свиданья, друг мой, до свиданья…»</dc:title>
</cp:coreProperties>
</file>