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енская средняя общеобразовательная школа №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усинского района Красноярского кр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: искусствоведе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. Драматизм цвета в живописи  и жизни А. К. Саврасов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firstLine="360"/>
        <w:jc w:val="right"/>
        <w:rPr/>
      </w:pPr>
      <w:r>
        <w:rPr/>
        <w:t xml:space="preserve">  </w:t>
      </w:r>
      <w:r>
        <w:rPr>
          <w:b/>
        </w:rPr>
        <w:t>Выполнила:</w:t>
      </w:r>
    </w:p>
    <w:p>
      <w:pPr>
        <w:pStyle w:val="Normal"/>
        <w:ind w:left="-540" w:right="175" w:firstLine="360"/>
        <w:jc w:val="right"/>
        <w:rPr/>
      </w:pPr>
      <w:r>
        <w:rPr>
          <w:b/>
        </w:rPr>
        <w:t>233-051-753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>Ланшакова Юлия Сергеевна,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 xml:space="preserve">учащаяся 7 класса 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>МОУ Знаменская СОШ № 1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 xml:space="preserve">662624, Красноярский край, Минусинский район, 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 xml:space="preserve">с. Знаменка, ул. Ленина, д. 74.  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уководитель: 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>210-362-482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харленко Людмила Владимировна,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итель ИЗО,  МХК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>МОУ Знаменская СОШ № 1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 xml:space="preserve">662624, Красноярский край, Минусинский район, </w:t>
      </w:r>
    </w:p>
    <w:p>
      <w:pPr>
        <w:pStyle w:val="Normal"/>
        <w:ind w:left="-540" w:right="175" w:firstLine="360"/>
        <w:jc w:val="right"/>
        <w:rPr>
          <w:b/>
          <w:b/>
        </w:rPr>
      </w:pPr>
      <w:r>
        <w:rPr>
          <w:b/>
        </w:rPr>
        <w:t xml:space="preserve">с. Знаменка, ул. Горная, д. 5, кв. 1.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175" w:hanging="0"/>
        <w:jc w:val="left"/>
        <w:rPr>
          <w:sz w:val="24"/>
        </w:rPr>
      </w:pPr>
      <w:r>
        <w:rPr>
          <w:sz w:val="24"/>
        </w:rPr>
      </w:r>
    </w:p>
    <w:p>
      <w:pPr>
        <w:pStyle w:val="Heading7"/>
        <w:ind w:left="-540" w:right="175" w:firstLine="36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0"/>
        </w:numPr>
        <w:ind w:left="-540" w:right="175" w:hanging="0"/>
        <w:jc w:val="left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0"/>
        </w:numPr>
        <w:ind w:left="-540" w:right="175" w:hanging="0"/>
        <w:rPr>
          <w:sz w:val="24"/>
        </w:rPr>
      </w:pPr>
      <w:r>
        <w:rPr>
          <w:sz w:val="24"/>
        </w:rPr>
        <w:t>Знаме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ведение…………………………………………………………………………..2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1  Роль цвета в живописи…………………...………………………….3</w:t>
      </w:r>
    </w:p>
    <w:p>
      <w:pPr>
        <w:pStyle w:val="Normal"/>
        <w:rPr>
          <w:b/>
          <w:b/>
        </w:rPr>
      </w:pPr>
      <w:r>
        <w:rPr>
          <w:b/>
        </w:rPr>
        <w:t>1.1. Колорит………..……………………………………………………………..3</w:t>
      </w:r>
    </w:p>
    <w:p>
      <w:pPr>
        <w:pStyle w:val="Normal"/>
        <w:rPr>
          <w:b/>
          <w:b/>
        </w:rPr>
      </w:pPr>
      <w:r>
        <w:rPr>
          <w:b/>
        </w:rPr>
        <w:t>1.2. Эмоциональное воздействие цвета. Учение И. Гёте о цвете…………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9540" w:leader="none"/>
        </w:tabs>
        <w:ind w:right="-185" w:hanging="0"/>
        <w:jc w:val="both"/>
        <w:rPr/>
      </w:pPr>
      <w:r>
        <w:rPr>
          <w:b/>
        </w:rPr>
        <w:t>Глава 2.  Жизнью и творчество А. К. Саврасова</w:t>
      </w:r>
      <w:r>
        <w:rPr/>
        <w:t>…….</w:t>
      </w:r>
      <w:r>
        <w:rPr>
          <w:b/>
        </w:rPr>
        <w:t>..................................5</w:t>
      </w:r>
    </w:p>
    <w:p>
      <w:pPr>
        <w:pStyle w:val="Normal"/>
        <w:rPr>
          <w:b/>
          <w:b/>
        </w:rPr>
      </w:pPr>
      <w:r>
        <w:rPr>
          <w:b/>
        </w:rPr>
        <w:t>2.1.Начало пути…………...……………………………………………………..5</w:t>
      </w:r>
    </w:p>
    <w:p>
      <w:pPr>
        <w:pStyle w:val="Normal"/>
        <w:rPr>
          <w:b/>
          <w:b/>
        </w:rPr>
      </w:pPr>
      <w:r>
        <w:rPr>
          <w:b/>
        </w:rPr>
        <w:t>2.2. В «эпоху реформ»……………………..........................................................7</w:t>
      </w:r>
    </w:p>
    <w:p>
      <w:pPr>
        <w:pStyle w:val="Normal"/>
        <w:rPr>
          <w:b/>
          <w:b/>
        </w:rPr>
      </w:pPr>
      <w:r>
        <w:rPr>
          <w:b/>
        </w:rPr>
        <w:t>2.3.  На Волге. Грачи прилетели.  ………………………………………….....9</w:t>
      </w:r>
    </w:p>
    <w:p>
      <w:pPr>
        <w:pStyle w:val="Normal"/>
        <w:rPr>
          <w:b/>
          <w:b/>
        </w:rPr>
      </w:pPr>
      <w:r>
        <w:rPr>
          <w:b/>
        </w:rPr>
        <w:t>2.4. Расцвет творчества. Преподавание……………………………………...10</w:t>
      </w:r>
    </w:p>
    <w:p>
      <w:pPr>
        <w:pStyle w:val="Normal"/>
        <w:rPr>
          <w:b/>
          <w:b/>
        </w:rPr>
      </w:pPr>
      <w:r>
        <w:rPr>
          <w:b/>
        </w:rPr>
        <w:t>2.5. Трагедия художника………………………………………………………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3. Драматизм цвета на живописных полотнах художника………..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………………………………………………………….………..…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иблиографический список использованной литературы…….…...…….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 иссле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расоту живописных полотен мы видим в музеях, выставках, легко узнаём их без подписи мастера, написавшего ту или иную картину. Работа художника отличается определёнными индивидуальными качествами. Чем большей творческой зрелости достигает художник, тем явственнее становится его почерк. И то, что он дал нам своим искусством, мы начинаем различать и в жизни, хотя прежде этого не замечали. Мы никогда не спутаем пейзажи  Левитана, Шишкина, Поленова, Саврасова, Куинджи… Почему? Чем они отличаются? Ведь все эти художники – пейзажис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тересующихся искусством  волнует вопрос: «Почему картины Алексея Кондратьевича Саврасова наполнены глубокой печалью, грустью?» Всегда сравнивают его пейзажи с пейзажами Шишкина, Поленова и задают вопрос: «Почему они так отличаются от всех пейзажей художников?» Почему краски на его полотнах особенные – тревожные, печальны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го жизнь и творчество неразрывно связаны между собой, но как? На это вопрос предстоит ответи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ворчество художника А. К. Саврасова так загадочно и интересно для меня и моих современник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Правда искусства, как говорил скульптор Роден, - это душа, чувство, идея, переданные чертами лица, движениями и действиями человека, тонами неба, линиями горизонт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йзажи А. К. Саврасова вводят нас в мир  природы, показывают нам знакомые явления, но заставляют увидеть их по-иному. И этим он обогащает наши мысли и чувства, заставляет задуматься над многими явлениями природы. Даже краски на его полотнах особенные, что они передают? Смятение или покой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раведливо замечает художник Семён Афанасьевич Чуйков: «Художники – люди разные, и такими они должны быть (даже двери скрипят на разные голоса). Разные у людей биографии, разный опыт и, конечно, разные привязанности. Каждый что-то лучше знает и что-то в особенности любит. Это «что-то» и должно быть предметом его вдохновения, а не всё на свете в одинаковой степен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ма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раматизм цвета в живописи и жизни Алексея Кондратьевича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врасова.</w:t>
      </w:r>
    </w:p>
    <w:p>
      <w:pPr>
        <w:pStyle w:val="21"/>
        <w:spacing w:lineRule="auto" w:line="240"/>
        <w:ind w:left="0" w:right="0" w:hanging="0"/>
        <w:rPr>
          <w:sz w:val="24"/>
        </w:rPr>
      </w:pPr>
      <w:r>
        <w:rPr>
          <w:b/>
          <w:bCs/>
          <w:sz w:val="24"/>
          <w:u w:val="single"/>
        </w:rPr>
        <w:t>Объектом исследования</w:t>
      </w:r>
      <w:r>
        <w:rPr>
          <w:b/>
          <w:bCs/>
          <w:sz w:val="24"/>
        </w:rPr>
        <w:t xml:space="preserve"> </w:t>
      </w:r>
      <w:r>
        <w:rPr>
          <w:sz w:val="24"/>
        </w:rPr>
        <w:t>в данной исследовательской работе является творчество Алексея Кондратьевича Саврасова.</w:t>
      </w:r>
    </w:p>
    <w:p>
      <w:pPr>
        <w:pStyle w:val="21"/>
        <w:spacing w:lineRule="auto" w:line="240"/>
        <w:ind w:left="0" w:right="0" w:hanging="0"/>
        <w:rPr/>
      </w:pPr>
      <w:r>
        <w:rPr>
          <w:b/>
          <w:i/>
          <w:iCs/>
          <w:sz w:val="24"/>
          <w:u w:val="single"/>
        </w:rPr>
        <w:t>Предметом исследова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 - цвет в произведениях живописи А. К. Саврасова.</w:t>
      </w:r>
    </w:p>
    <w:p>
      <w:pPr>
        <w:pStyle w:val="Normal"/>
        <w:ind w:right="-1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jc w:val="both"/>
        <w:rPr/>
      </w:pPr>
      <w:r>
        <w:rPr>
          <w:b/>
        </w:rPr>
        <w:t xml:space="preserve">Цель исследования: </w:t>
      </w:r>
      <w:r>
        <w:rPr/>
        <w:t>через восприятия цвета</w:t>
      </w:r>
      <w:r>
        <w:rPr>
          <w:b/>
        </w:rPr>
        <w:t xml:space="preserve"> </w:t>
      </w:r>
      <w:r>
        <w:rPr/>
        <w:t>изучить драматизм живописи и жизни А. К. Саврасова.</w:t>
      </w:r>
    </w:p>
    <w:p>
      <w:pPr>
        <w:pStyle w:val="Normal"/>
        <w:ind w:right="-185" w:hanging="0"/>
        <w:jc w:val="both"/>
        <w:rPr/>
      </w:pPr>
      <w:r>
        <w:rPr/>
        <w:t xml:space="preserve">   </w:t>
      </w:r>
      <w:r>
        <w:rPr/>
        <w:t xml:space="preserve">В соответствии с целью необходимо решить следующие исследовательские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9540" w:leader="none"/>
        </w:tabs>
        <w:ind w:left="480" w:right="-185" w:hanging="360"/>
        <w:jc w:val="both"/>
        <w:rPr/>
      </w:pPr>
      <w:r>
        <w:rPr/>
        <w:t>рассмотреть роль цвета в живопи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9540" w:leader="none"/>
        </w:tabs>
        <w:ind w:left="480" w:right="-185" w:hanging="360"/>
        <w:jc w:val="both"/>
        <w:rPr/>
      </w:pPr>
      <w:r>
        <w:rPr/>
        <w:t>познакомиться с жизнью и творчеством художника Алексея Кондратьевича Саврас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9540" w:leader="none"/>
        </w:tabs>
        <w:ind w:left="480" w:right="-185" w:hanging="360"/>
        <w:jc w:val="both"/>
        <w:rPr/>
      </w:pPr>
      <w:r>
        <w:rPr/>
        <w:t>проанализировать драматизм цвета на живописных полотнах худож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ма, выбранная для научно – исследовательской работы, не случайна. Во многих художественных источниках творчество  А. К. Саврасова рассматривается поверхностно. Долгие годы все старались не затрагивать биографические стороны художника. Но мы постараемся понять, в чём же драматизм цвета в его живописи и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цвета в живопи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Цвет, заключённый в форму, даёт образ.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оотношения  цветов, распределённых в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ах, есть произведение живописи –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то есть законченное целое – произведение,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не требующее никаких дополнений либо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самому себе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К. С. Петров – Водкин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живописи началом всех начал является цвет. Он не только наполняет форму и строит её, но служит идейным выражением замысла художн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аска – это ещё не цвет. Выразительные свойства цвета на полотне могут не совпадать с названием красок, которыми пользуется художник. Нужное впечатление достигается сочетанием цвета, то есть цветовыми отношениями. Это подтверждают слова Игоря Эммануиловича Грабаря: «Для художника не существует ни абсолютно прекрасных, ни абсолютно уродливых цветов; он заботится о создании прекрасных отношений одного цвета к другому, их обоих к третьему и всех вместе друг к другу. Красоту создают только их отношения, только то, что можно назвать цветовым синтезом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ходилось ли вам наблюдать, например, пейзаж из окна вашей комнаты при разном освещении? В солнечный день и в пасмурный, утром, днём, вечером… Наверное, вы заметили, как всё преображается, словно по волшебству, хотя за окном те же самые дома и деревья. Может быть, вам не приходилось с кистью в руке изучать видимые преображения цвета в пейзаже. Но наблюдать приходилось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ым условием для зрительного восприятия является свет. В темноте мир для наших глаз непознаваем. Свет солнца принято считать белым. В действительности он имеет сложный состав цветов – спектр – ряд цветов, постепенно переходящих один в другой – рад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«При взаимодействии одного цвета с другим кажется, что меняется не только степень яркости, но и характер цветового оттенка. Воздушно-пространственная среда вносит изменения в цвет уходящей вдаль дороги, поля – всего, что движется от нашего взгляда  в глубину. Там, где есть большая перспектива, когда ближний и удалённый планы разделяют значительное пространство, цветовые контрасты более явствен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Художники и любители живописи, говоря о силе образного воздействия картины, часто пользуются словом колорит. Что такое колорит? Если мы обратимся к высказываниям мастеров живописи, то увидим, что в понятие колорита каждый из них вносил своё отношение, связанное с собственным творчеством. И дело не в термине, а в главном смысле этого понятия. Постигнуть колорит – значит понять основные принципы искусства живописи. </w:t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 xml:space="preserve">«Колорит произведения создаётся его цветовым строем – всеми цветовыми соотношениями, которые художник проводит к определённому единству. Он рождается в процессе живописного воплощения замысла художника. Очень верно писал Репин, что колорит произведения выражает «настроение картины, её душу; он должен расположить и захватить всего зрителя, как аккорд в музыке».*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вестно, что цветовые тона воздействуют на человека по-разному. Одни нас радуют, другие раздражают, третьи возбуждают, четвёртые, наоборот, успокаивают. Это элементарные </w:t>
      </w:r>
    </w:p>
    <w:p>
      <w:pPr>
        <w:pStyle w:val="Normal"/>
        <w:jc w:val="both"/>
        <w:rPr/>
      </w:pPr>
      <w:r>
        <w:rPr/>
        <w:t xml:space="preserve">эстетические свойства цвета. Но наши цветовые ощущения гораздо сложне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Наш глаз воспринимает цвет как изолированное пятно. А всегда во взаимодействии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________________________________________________________________________      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Аксёнов Ю., Левидова М. Цвет и линия. М.: Советский художник. 1976 г., с.92</w:t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альными условиями освещения, воздушно-пространственной и окружающей цветовой среды.»*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живописи образное воздействие цвета неизмеримо возрастает и усиливается. Цветом можно мыслить и конструиров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о слово «цвет» определяет многие качества процесса живописи, поэтому цвет правомерно является основой этого вида искусства. Цвет может радовать и вызывать раздражение, тревогу, чувство тоски или грусти. Иными словами, цвет оказывает на людей эмоциональное воздейств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и цвета успокаивают нервную систему, другие, наоборот, раздражают. Успокаивающее воздействие оказывает зелёный, голубой, синий, а возбуждающее – пурпурный, красный, оранжевый, жёлтый ц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им из первых исследователей воздействий цвета был И. Гёте. Как поэт он смог глубоко прочувствовать, что в зелёном цвете заключены доброта, умиротворение, способность успокоить глаз и душу, синий цвет вызывает чувство холода. А красный действует угрожающе. И. Гёте любил рассматривать один и тот же пейзаж через стёкла зелёного, жёлтого, красного и других цветов и наблюдать, как при этом изменяются восприятие и эмоциональное состояние человека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В цветовой системе Гёте синий, лиловый, фиолетовый вызывают нежное, но беспокойное и тоскливое чувство. Синее, в частности, сродни темноте, тени. Синий цвет — это соединение возбуждения и покоя. Синее небо и синие горы кажутся уходящими от нас, манящими к себе. Синий цвет не наступает на нас, как оранжевый или красный. С синим связано также ощущение холода. Через синее стекло пейзаж «выглядит в печальном свете». Лиловое и особенно фиолетовое усиливают беспокойство, они активнее синего, хотя также не вызывают ощущения жизни. Чистый (насыщенный) фиолетовый цвет не только беспокоит, он «невыносим». Как переплетаются у Гёте наблюдения с метафизической схемой! Ведь фиолетовое, как крайнее уплотнение синего, должно быть аналогично красному— крайнему уплотнению желтого, поэтому, как и красное, оно «невыносимо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уждения Гёте об эмоциональном действии цветовых сопоставлений более схематичны и субъективны. Он различает характерные (контрастные) и бесхарактерные сопоставления цветов. Первый контраст — контраст синего и жёлтого. Гёте называет его бедным и обыденным. Напротив, почему-то контраст желтого и пурпурного Гёте считает «великолепным», оранжевого и фиолетового — «возвышенным». Так надуманная теория затемняет в сознании даже самого тонкого наблюдателя жизнь цвета в искусств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ёте различает мощный, нежный и блестящий колорит. Первый создается преобладанием активных цветов (желтого, оранжевого, пурпурного), второй — преобладанием пассивных цветов (синего, фиолетового), наконец, блестящий колорит— соединением и равновесием всех цветов цветового круг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поставление с черным цветом увеличивает, по Гёте, силу активных красок и уменьшает силу пассивных. Так, синее ослабевает в сопоставлении с черным. Но с какой силой синее звучит рядом с черным. Сопоставление с белым создает противоположные эффекты. Белое ослабляет силу жёлтого и красног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учительны наблюдения Гёте, поучительны и его ошибки. Многое в учении Гёте о «чувственно-нравственном действии цвета» субъективно и даже наивно. Краткое изложение здесь этой части его учения преследует цель заинтересовать   художника  и   зрителя  вопросом,   важность которого несомненна.</w:t>
      </w:r>
    </w:p>
    <w:p>
      <w:pPr>
        <w:pStyle w:val="Normal"/>
        <w:jc w:val="both"/>
        <w:rPr/>
      </w:pPr>
      <w:r>
        <w:rPr/>
        <w:t>К сожалению, в психологии зрительного восприятия не сделано по этому вопросу почти ничего, если не считать скудных данных об успокаивающей роли зелёного и синего окружения, возбуждающей — жёлтого и красного и угнетающей — тёмно-фиолетового».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Аксёнов Ю., Левидова М. Цвет и линия. М.: Советский художник. 1976 г., с.94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** </w:t>
      </w:r>
      <w:r>
        <w:rPr>
          <w:rFonts w:cs="Times New Roman" w:ascii="Times New Roman" w:hAnsi="Times New Roman"/>
          <w:i/>
          <w:sz w:val="24"/>
          <w:szCs w:val="24"/>
        </w:rPr>
        <w:t>Волков Н. Н. Цвет в живописи. М.: Искусство, 1984 г. с. 7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Жизнью и творчество Алексея Кондратьевича Саврас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о пу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К. саврасов коренной москвич. Он родился 12 мая 1830 года в семье небогатого торговца-галантерейщика, жившего в Гончарной слободе на Швиной горке, и был крещён в приходе церкви великомученика Никиты, что за Яузою. Детские годы Алексея прошли в основном в заповедных уголках Замоскворечья – семья жила то на Якиманке, то на Пятницкой улице, то у Калужской застав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лечение к искусству пробудилось рано: к двенадцати годам Алексей самоучкой уже научился неплохо владеть кистью и писал гуашью и акварелью пейзажи с изображениями модных в то время романтических мотивов, вроде «Извержения Везувия» или «Бури на море» (в духе Айвазовского), охотно раскупавшиеся по дешёвой цене торговцами с Никольской улицы и у Ильинских воро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Но путь в большое искусство оказался нелёгким. Поступив в 1844 году в Московское училище живописи и ваяния (МУЖВ), он, по-видимому из-за болезни матери и протестов отца, желавшего видеть в сыне помощника в купеческом деле и даже выгонявшего его «из квартиры за страсть к живописи, на чердак», был вынужден прекратить учёбу. И только в 1848 году, благодаря помощи учеников МУЖВ Александра Зыкова, Сергея Грибкова и преподавателя Карла Рабуса, а также просвещённого обер-полицмейстера Москвы генерал-майора И. Д. Лужина, прослышавшего о «необыкновенных художественных способностях» Алексея, он смог продолжить образование в пейзажном и перспективном классе училища, возглавлявшемся Рабусом (русский художник, педагог, друг Александра Иванова)».*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тановление художника происходило очень быстро. Уже в 1848 году он не только «копировал с Айвазовского, написал два небольшие вида с Воробьёвых гор», но и был отмечен в отчёте Московского художественного общества как ученик, «представивший лучшие эскизы». В следующем, 1849 году он по совету Рабуса и на средства мецената И. В. Лихачёва совершил поездку на Украину, результатом которой стал ряд работ, заставивших критиков говорить о молодом живописце как </w:t>
      </w:r>
      <w:r>
        <w:rPr>
          <w:b/>
          <w:i/>
        </w:rPr>
        <w:t>о надежде русского искусства.</w:t>
      </w:r>
      <w:r>
        <w:rPr/>
        <w:t xml:space="preserve">  А ещё через год Совет Московского художественного общества</w:t>
      </w:r>
      <w:r>
        <w:rPr>
          <w:b/>
        </w:rPr>
        <w:t xml:space="preserve"> </w:t>
      </w:r>
      <w:r>
        <w:rPr/>
        <w:t>счёл его мастерство достаточно зрелым для завершения обучения и получения звания художника, присвоенного Саврасову за «Вид Московского  Кремля при лунном освещении</w:t>
      </w:r>
      <w:r>
        <w:rPr>
          <w:b/>
        </w:rPr>
        <w:t xml:space="preserve">» </w:t>
      </w:r>
      <w:r>
        <w:rPr/>
        <w:t xml:space="preserve">(1850, частное собрание, Москва) и «Камень в лесу у Разлива» (1850, ГТГ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38425" cy="263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183255" cy="264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Камень в лесу у Разлива. 1850. ГТГ).              Перед грозой. 1850. Частное собрание. Москва.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* </w:t>
      </w:r>
      <w:r>
        <w:rPr>
          <w:rFonts w:cs="Times New Roman" w:ascii="Times New Roman" w:hAnsi="Times New Roman"/>
        </w:rPr>
        <w:t>Петров В. Алексей Саврасов. М.: Белый город, 2000 г., с.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этих работах уже в полную меру стала ощутима присущая душе этого высокого, физически сильного, но скромного и стеснительного купеческого сына чуткость к красоте, способность возвышенно-поэтически и в то же время бесхитростно-правдиво чувствовать и воплощать на холсте образы природ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А. К. Саврасов природу воспринимал неотрывно от жизни людей труда. Отныне его работы станут «населять» фигуры не байроновских мечтателей или счастливых поселян, но реальных крестьян и рыбаков, пасечников и чумаков с их повседневными заботами и тревог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чевидная незаурядность работ Саврасова, экспонировавшихся в 1854 году на выставке в МУЖВ, привлекла внимание и «августейших» любителей искусства. Великая княгиня Мария Николаевна (президент Академии художеств) приобрела его картину «Степь с чумаками вечером» (Государственное музейное объединение «Художественная культура Русского Севера», Архангельск) и предложила отправиться «для написания видов с натуры» в загородную резиденцию Сергиевка, находившуюся между Петергофом и Ораниенбаумом. Исполненные там картины «Московский берег в окрестностях Ораниенбаума (1854, частное собрание, Санкт-Петербург) и «Вид в окрестностях Ораниенбаума» (1854, ГТГ) оказались настолько удачными, что осенью того же года Совет Академии присвоил за них 24-летнему художнику звание академика»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5650" cy="393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Вид в окрестностях Ораниенбаума. (1854, ГТ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а картина двумя годами позже была куплена Павлом Третьяковым и, таким образом, стала одним из первых экспонатов его прославленной коллек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артине «</w:t>
      </w:r>
      <w:r>
        <w:rPr>
          <w:i/>
        </w:rPr>
        <w:t xml:space="preserve">Вид в окрестностях Ораниенбаума» </w:t>
      </w:r>
      <w:r>
        <w:rPr/>
        <w:t>зрители увидели простоту, изучение натуры и верность характера, то есть качества, соответствующие реалистическому направл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ернувшись в 1855 году в Москву, Саврасов продолжил работу в любимых окрестностях «первопрестольной».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етров В. Алексей Саврасов. М.: Белый город, 2000 г., с. 4. с. 9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«эпоху реформ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1857 году в жизни Саврасова произошли важные изменения. Он женился на Софье Карловне Герц, сестре его соученика и приятеля Константина Герца и искусствоведа Карла Герца, одного из просвещённейших людей Москвы, основателя кафедры истории искусства в Московском университет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овый период его жизни совпал по времени с «эпохой реформ», наступившей в России вскоре после смерти Николая </w:t>
      </w:r>
      <w:r>
        <w:rPr>
          <w:lang w:val="en-US"/>
        </w:rPr>
        <w:t>I</w:t>
      </w:r>
      <w:r>
        <w:rPr/>
        <w:t xml:space="preserve"> и поражения России в Крымской вой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«эпоху реформ» он был уже вполне зрелым, самостоятельно мыслящим и ищущим новые пути художником. Его картины свидетельствуют о поисках новой меры приближения к реальному «быту» природы. В то же время, подробно фиксируя многообразные формы трав и деревьев, добиваясь «портретной» достоверности изображений уголков Подмосковья, Саврасов не утрачивает «теплоты» и поэтичности мировос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84525" cy="245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164080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Пейзаж с рекой и рыбаком. 1859.                                  Пейзаж с дубами и пастушком. 1860. ГТГ.</w:t>
      </w:r>
    </w:p>
    <w:p>
      <w:pPr>
        <w:pStyle w:val="Normal"/>
        <w:jc w:val="both"/>
        <w:rPr/>
      </w:pPr>
      <w:r>
        <w:rPr>
          <w:i/>
        </w:rPr>
        <w:t>Государственный художественный музей Латв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г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обым чувством меры и вкусом отличается написанный на основе подмосковных впечатлений </w:t>
      </w:r>
    </w:p>
    <w:p>
      <w:pPr>
        <w:pStyle w:val="Normal"/>
        <w:jc w:val="both"/>
        <w:rPr/>
      </w:pPr>
      <w:r>
        <w:rPr/>
        <w:t>«Пейзаж с рекой и рыбаком» (1859. Государственный художественный музей Латвии. Рига.) – один из лучших в творчестве Саврасова и во все русской живописи того време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«эпоху реформ» Саврасов стал одной из центральных фигур художественной жизни Москвы. Среди его близких друзей и знакомых в 1860-е годы были виднейшие писатели, художники, искусствоведы, меценаты Москвы (Перов, Василий Пукирев, Александр Борисовский, Михаил Боткин, Павел Третьяков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метную роль играл Саврасов и в сосредоточившем в 1860-е годы наиболее живые культурные силы Москвы Обществе любителей художеств (МОЛХ), секретарём которого был ставший ему не только родственником, но и близким задушевным другом искусствовед Карл Герц. В 1862 году Саврасову была предоставлена возможность на средства МОЛХа поехать на открывшуюся в Лондоне Всемирную выставку и посетить другие европейские страны: Данию, Францию и Швейцарию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Эта и следующая, состоявшаяся в 1867 году, поездки на Запад по-своему наглядно выявили широту и значительность эстетических вкусов Саврасова. Его европейские пейзажи «Вид в Швейцарских Альпах» (1868, ГТГ), «Озеро в горах Швейцарии» (1866, ГРМ) обнаруживают пристальное внимание к западным образцам и в то же время отличаются от модных в то время изображений величественных горных ландшафтов «в духе Калама» достоверностью, спокойной и внимательной манерой письм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1838325" cy="2327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3474720" cy="218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Александр Калпм. Пейзаж с дубами.        А. К. Саврасов. Пейзаж с конями. Предгорье. 1860-е.</w:t>
      </w:r>
    </w:p>
    <w:p>
      <w:pPr>
        <w:pStyle w:val="Normal"/>
        <w:jc w:val="both"/>
        <w:rPr>
          <w:i/>
          <w:i/>
        </w:rPr>
      </w:pPr>
      <w:r>
        <w:rPr>
          <w:i/>
        </w:rPr>
        <w:t>1859. Государственный Эрмитаж,         Частное собрание, Моск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анкт-Петербур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го европейские пейзажи схожи с западными и в то же время отличаются от величественных ландшафтов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drawing>
          <wp:inline distT="0" distB="0" distL="0" distR="0">
            <wp:extent cx="2864485" cy="2254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8850" cy="2269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Озеро в горах Швейцарии. (1866, ГРМ)     Лосиный остров в Сокольниках. 1869. ГТ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ернувшись к русской тематике, Саврасов ещё более зорко и пристально вглядывался в будничное течение жизни природы, изучал «типы и характеры» родной земли. Он много и упорно работал  в окрестностях родного города, «исследовал» с кистью и карандашом в руках свои любимые Сокольники и Фили, Кунцево и Мазиливо, Строгино и Братцев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ая совместно с Пукиревым над учебником рисования для МУЖВ (издан в 1869 году), он ввёл в него и «подробное изображение изб, деревень, какие обязательны для художника, изучающего русский пейзаж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екоторых произведениях 1860-х годов читаются раздумья художника об исторических судьбах родины, событиях 1812 года (изображения Кутузовской избы в Филях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его живописных работах всё более тонким и интонационно богатым становится цветовой строй – всё более эмоциональным, что позволяло выразить чувство прикосновения к самым сокровенным токам, «нервной системе» природы, лирическое переживание красоты самых простых деревенских мотив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лучшим пейзажам, исполненным Саврасовым в 1860-е годы, относится и «Сельский вид» (1867, ГТГ), отличающийся особым богатством пространственного и живописного реш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вершает поиски Саврасова 1860-х годов картина «Лосиный остров в Сокольниках» (1869, ГТГ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олге. Грачи приле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 начала 1870-х годов в творчество Саврасова вошли новые темы и образы. Если ранее он работал в основном близ Москвы, то теперь постоянно совершал поездки в провинцию: в Троице-Сергиеву лавру, на Керженец, на Оку, но более всего на Волгу, в Ярославль, под Кострому, в Нижний Новгород, Юрьевец, в Болгары под Казанью и Жигули. Волжские просторы произвели на него огромное впечатл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которые из его картин, связанных с образом Волги, имеют поистине масштабный, эпический характер. Прежде всего, это полотна 1870-1871-х годов. Разлив Волги под Ярославлем. 1871. ГРМ Волга. Дали 1870-е. Киевский музей русск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6730" cy="181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63850" cy="1836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азлив Волги под Ярославлем.                       Волга. Дали 1870-е. Киевский музей русского</w:t>
      </w:r>
    </w:p>
    <w:p>
      <w:pPr>
        <w:pStyle w:val="Normal"/>
        <w:jc w:val="both"/>
        <w:rPr/>
      </w:pPr>
      <w:r>
        <w:rPr/>
        <w:t>1871. ГРМ.                                                        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« В Поволжье Саврасов создаёт главную картину «Грачи прилетели» (ГТГ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онце 1870 года вдохновлённый впечатлениями от летней поездки на Волгу и получив (видимо, от Третьякова) заказ на исполнение «рисунков и картин зимнего пейзажа на Волге», Саврасов взял отпуск до первого мая и вместе с семьёй надолго уехал в Ярославль. Сняв большую квартиру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1532890" cy="2456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903095" cy="2475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>Волга. Пейзаж. 1870-е ГТГ. Москва.</w:t>
      </w:r>
      <w:r>
        <w:rPr/>
        <w:t xml:space="preserve">    </w:t>
      </w:r>
      <w:r>
        <w:rPr>
          <w:i/>
        </w:rPr>
        <w:t>Грачи прилетели. 1871. ГТГ. Мос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поднятое состояние духа, в котором находился художник, было внезапно нарушено трагическими событиями: в феврале умерла новорожденная дочка (уже третий умерший ребёнок Саврасовых), тяжело заболела жен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 всё-таки именно ранней весной 1871 года, под влиянием помогающего преодолеть страдания «врачующего простора», красоты вечно обновляющейся, воскресающей природы, под кистью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аврасова рядом с исполненными душевной боли этюдами появляются подготовительные работы к картине «Грачи прилетел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сштабность замысла, потребность в натурных впечатлениях обусловили продолжение работы в «глубинке» и поездку Саврасова в расположенное в шестидесяти верстах от Костромы село Молвитино, где, видимо, можно было наблюдать более поздний, замедленный приход весны и где были сделаны новые этюды и эскизы. Потом, по возвращении в Москву, художник внёс новые подробности и дорабатывал композицию уже в мастерск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конец в конце 1871 года картина «Грачи прилетели» предстала перед посетителями первой выставки Товарищества передвижных художественных выставок, одним из учредителей и членов правления которого стал Саврасов».*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ображение простого, знакомого типичнейшего для России ландшафта и из года в год повторяющегося состояния природы было воспринято чуткими современниками как нечто совершенно новое, как откров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цвет творчества. Препода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емидесятые годы </w:t>
      </w:r>
      <w:r>
        <w:rPr>
          <w:lang w:val="en-US"/>
        </w:rPr>
        <w:t>XIX</w:t>
      </w:r>
      <w:r>
        <w:rPr/>
        <w:t xml:space="preserve"> века стали для Саврасова периодом высшего творческого расцвета. Большая часть его работ этого времени по-прежнему проникнута пафосом открытия красоты и поэзии самых, казалось бы, скромных и привычных картин жизни родной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2020" cy="2817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164715" cy="2838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</w:rPr>
        <w:t xml:space="preserve">Просёлок. 1873. ГТГ. Москва.                    Сухарева башня. 1872. Государственный Исторический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</w:t>
      </w:r>
      <w:r>
        <w:rPr>
          <w:i/>
        </w:rPr>
        <w:t>музей. Моск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и работ Саврасова 1870-х годов есть и глубоко драматические образы, отразившие скорбные размышления художника о краткости жизни, сиротливом одиночестве любящего сердца, картина «Могила на Волге» (1874, Государственный художественный музей Алтайского кра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 лучшим московским пейзажам </w:t>
      </w:r>
      <w:r>
        <w:rPr>
          <w:lang w:val="en-US"/>
        </w:rPr>
        <w:t>XIX</w:t>
      </w:r>
      <w:r>
        <w:rPr/>
        <w:t xml:space="preserve"> века относится картина «Сухарева башня» (1872, Государственный Исторический музей, Москва), написанная Саврасовым к двухсотлетию со дня рождения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1870-е годы преподавательская деятельность Алексея Кондратьевича была особенно успешной и плодотворной. В то время в училище пришла молодёжь, которой оказались особенно близкими лирические и живописные искания их учите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аврасов сумел помочь лучшим русским художникам нового поколения обрести себя: Сергею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тров В. Алексей Саврасов. М.: Белый город, 2000 г., с. 4. с.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Константину Коровиным, Исааку Левитану, Сергею Светославскому, Михаилу Нестеров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Игорь Грабарь так писал о преподавательской деятельности художника; «Саврасов умел воодушевлять своих учеников, и те, охваченные восторженным поклонением природе, сплотившись в тесный кружок, работали, не покладая рук, и в мастерской, и дома, и на натуре. С первыми весенними днями вся мастерская спешила вон из города и среди тающих снегов любовалась красотой пробуждающейся жизни. Расцветал дуб, и Саврасов, взволнованный, вбегал в мастерскую, возвещая об этом, как о событии и уводил с собой молодёжь опять туда, в зелёные рощи и по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чень много давали ученикам и беседы учителя, говорившего (по воспоминаниям Константина Коровина): «Искусство и ландшафты не нужны, где нет чувства… Если нет души, значит – ничего не будет и в живописи – холод и машина – одна ненужная теория… Знайте веру, надежду и любовь – остальное приложится… Манер живописи много, дело не в манере, а в умении видеть красоту… Природа вечно дышит. Всегда поёт, и песнь её торжественна. Нет выше наслаждения созерцания природы. Земля ведь рай – и жизнь тайна, прекрасная тайна. Да, тайна. Прославляйте жизнь. Художник – тот же поэт»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гедия худож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концу 1870-х годов в творчестве Саврасова наметился некоторый спад. Он реже выставлялся, работал всё более неровно. Пришли болезни, ухудшилось зрение. Дала трещину, а затем и вовсе распалась когда-то счастливая семейная жизнь. Сказалась, очевидно, душевная усталость впечатлительного художника, болезненно ощущавшего разрыв между поэтическими стремлениями и действительностью, так часто тягостно. Мертвящее влияние оказали и постоянно недоброжелательное отношение академического начальства, непонимание сокровенных качеств искусства Саврасова многими критиками - ведь даже Владимир Стасов увидел в картине «</w:t>
      </w:r>
      <w:r>
        <w:rPr>
          <w:b/>
          <w:i/>
        </w:rPr>
        <w:t xml:space="preserve">Грачи прилетели» </w:t>
      </w:r>
      <w:r>
        <w:rPr/>
        <w:t xml:space="preserve">(высоко, впрочем, им оцененной) «холод, зиму, мутный белый блеск». Драматизм внутренней жизни Алексея Кондратьевича хорошо передал Перов в портрете Саврасова, написанном в 1878 году. Исполненный в горячей коричневой гамме с глубокими тенями, портрет позволяет почувствовать и физическую мощь пейзажиста, и незащищённость, ранимость его чуткой душ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60880" cy="2456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1868170" cy="2447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Василий Перов. Портрет А. К. Саврасова.           А. К. Саврасов. Ночка. 1883. Частное собр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1878. ГТГ, Москва.                                                   Моск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обенно усугубится трагизм положения Саврасова после 1882 года, когда он вскоре после смерти «прикрывавшего» его Перова был уволен из училища и, лишенный казённой квартиры,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етров В. Алексей Саврасов. М.: Белый город, 2000 г., с. 4. с.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итейски неустроенный, оказался в стороне от художественной жизни. Дочь художника, Вера Алексеевна, вспоминала: « Отец не хотел учить меня рисовать или лепить, находя, что художники обречены на полуголодное существование, даже имея талант. Этот взгляд оправдался на нём самом. В борьбе за существование он прямо изнемог и, не имея со стороны семьи крепкой моральной поддержки, стараясь забыться от жизненных невзгод, он начал пить, погубил этим себя, свой талант, разрушил семью»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drawing>
          <wp:inline distT="0" distB="0" distL="0" distR="0">
            <wp:extent cx="1470660" cy="215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95425" cy="2161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504315" cy="2162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/>
        <w:t xml:space="preserve">               </w:t>
      </w:r>
      <w:r>
        <w:rPr>
          <w:i/>
        </w:rPr>
        <w:t>Фото. 1860-е гг.                   Фото. 1870-е гг.                   Фото 1890-е г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… </w:t>
      </w:r>
      <w:r>
        <w:rPr/>
        <w:t xml:space="preserve">Сохранилось немало свидетельств постепенного превращения интеллигентнейшего, деликатнейшего живописца в почти безвольного алкоголика, отдающего написанные не всегда верной рукой пейзажи чуть ли не за штоф «горячительной». Оказавшись одиноким и практически исключённым из культурной жизни, Саврасов, по воспоминаниям Коровина, воспринимал действительность как «ярмарку», «тёмный страшный подвал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началу 1890-х годов Саврасов сменил немало временных пристанищ. Он жил в самых дешёвых меблированных комнатах, гостиницах и чуть ли не в трущобах. У него появилась новая гражданская жена, Евдокия Михайловна Моргунова, дети. Семья жила впроголодь. Старые друзья, в частности Третьяков, старались помочь художнику, но без особых результа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вшие Саврасова порой поражались, встречая его – мрачного, преждевременно состарившегося, опустившегося и оборванного, ходившего по улицам с непокрытой взлохмаченной седой голов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 последние годы попал в руки мошенника, эксплуатирующего его талант, который покупал картины Саврасова за бесценок, а продавал по огромной це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м не менее, за эти бедственные годы не утратил своей способности и мастерства по части пейзажной живопис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 конца своего жизненного и творческого пути Саврасов был по-прежнему чуток к красоте природы и создавал новые замечательные произве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всём драматизме судьбы последние годы его жизни стали и порой торжества художественных идей мастера. В противовес и вопреки действительности в основе творчества </w:t>
      </w:r>
    </w:p>
    <w:p>
      <w:pPr>
        <w:pStyle w:val="Normal"/>
        <w:jc w:val="both"/>
        <w:rPr/>
      </w:pPr>
      <w:r>
        <w:rPr/>
        <w:t>А. К. Саврасова лежало утверждение отрадного чувства единства с красотой родной природы, воплощению которого посвятил свою жизнь мас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раматизм цвета на живописных полотнах художн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Жизнь цвета должна быть такой же разнообразной и полнокровной, как сама окружающая жизнь со всем богатством её форм и внутреннего содерж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боты А. К. Саврасова дают нам возможность, словно услышать весенний гомон грачей, пение 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тров В. Алексей Саврасов. М.: Белый город, 2000 г., с. 4. с. 38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аворонка, трепещущего над полем, журчание первых мартовских ручейков, ропот ветвей под порывами вет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Высочайшее мастерство художника тонкие цветовые отношения и нюансы, интонационное богатство фактуры позволяют ему запечатлеть как бы самый момент включения своего духовного мира и гармонический строй, «созвучье полное в природе». То бодро и жизнеутверждающе, то с каким-то щемящим грустным чувством воссоздаёт он это переживание соприкосновения человеческой души и жизни природы, когда оттенки цвета травы, ритм стволов и ветвей, тон неба становятся и оттенками чувств и мыслей, сопрягаются в целое и человек ощущает свою причастность к сокровенным силам природы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Драматизм его пейзажей, цвета – эта целая поэма: в них выражена целая жизнь – и туча, как горе; тепло и свет, как радость и надежда. Исаак Левитан говорил: «Возьмите… картину «Могила на Волге»(1874). Широкая уходящая вдаль, могучая река с нависшей над нею тучею; впереди одинокий крест и облетевшая берёзка – вот и всё; нов этой простоте целый мир высокой поэзии».*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drawing>
          <wp:inline distT="0" distB="0" distL="0" distR="0">
            <wp:extent cx="2121535" cy="2438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571115" cy="2411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/>
        <w:t xml:space="preserve">           </w:t>
      </w:r>
      <w:r>
        <w:rPr>
          <w:i/>
        </w:rPr>
        <w:t>Могила на Волге.1874.Государственный                Рожь. 1881. ГТГ. Моск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художественный музей Алтайского края. Барнау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ие пейзажи художника окрашены в невесёлые, драматические, сумеречные тона. Порой тревожно и беспокойно вглядывается художник и в волнистые переливы золотой ржи, над которыми собираются чёрные туч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жно то, что, проживая в столь тяжёлых условиях,  у А. К. Саврасова тема родной природы занимала важное место. Пейзажи несли в себе боль о разладе между красотой русской земли и горем, которым она полнит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словам Александра Киселёва, близкого друга Саврасова: «Алексей Кондратьевич сумел сберечь человеческое отношение к своему делу среди безбрежного моря чиновно-звериного государств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йзажист Фёдор Васильев отмечал, что в работах других художников есть «деревья, вода и даже воздух, но душа есть только в работах Саврасова». При этом Крамской выделял как важнейшее и ценнейшее качество пейзажиста наличие  в его душе и живописи те «душевных нервов, которые чутки к шуму и музыке в природе, … струны, которая могла бы обращаться в песн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кусству Саврасова, самому его отношению к природе присуща своеобразная религиозность. Проявлялась она в композиционно-образных принципах его работ, связи души человека, его переживаний с небом и льющимся с него светом. Не случайно столь часто, едва ли не в большинстве работ, Саврасов с удивительным разнообразием – каждый раз по-новому, в ___________________________________________________________________________________</w:t>
      </w:r>
    </w:p>
    <w:p>
      <w:pPr>
        <w:pStyle w:val="Normal"/>
        <w:rPr/>
      </w:pPr>
      <w:r>
        <w:rPr/>
        <w:t>* Волков Н. Н. Цвет в живописи. М.: Искусство, 1984 г., с. 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повторимом ключе – выдвигал на первый план выразительнейший, но не всегда осознаваемый нами во всей его значительности художественный образ: чистое отражение, повторение неба в воде. То в луже на размытой дождём дороге заблестит пробившийся сквозь тучи луч солнца («Просёлок», 1873, ГТГ), то в ночной тишине среди унылых равнин отразится в топком болоте таинственный золотистый свет луны. Всё это помогает Саврасову выразить драгоценное чувство единства мира, ощущение поэтической сущности жиз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знаем многих художников-пейзажистов, но с такой музыкальностью, тонкостью «нервной системы» никто другой как А. К. Саврасов не изображал природ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учая творчество А. К. Саврасова, поистине задумываешься, как он сумел отыскать в самом простом и обыкновенном те тончайшие, глубоко трогательные, часто печальные черты, которые так сильно чувствуются в нашем родном пейзаже и так неотразимо действуют на душ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ного можно говорить о пейзаже, но такого чувственного и проникновенного, с тенью грусти и печали, как у А. К. Саврасова, мы не встретим. Его творения мы не спутаем ни с одним художником-пейзажистом. Он вкладывал в них очарование и впечатление, в них чувствовалась живая душа художника. Его краски – это жизнь, а цвет – печальные стороны этой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 говорил любимый ученик и продолжатель идей Алексея Кондратьевича Саврасова Исаак Левитан после смерти своего учителя: «Не стало одного из самых глубоких русских пейзажистов… С Саврасова появилась лирика в живописи пейзажа и безграничная любовь к своей родной земле… и эта его несомненная заслуга никогда не будет забыта в области русского художества».*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Аксёнов Ю., Левидова М. Цвет и линия. М.: Советский художник. 1976 г.</w:t>
      </w:r>
    </w:p>
    <w:p>
      <w:pPr>
        <w:pStyle w:val="Normal"/>
        <w:numPr>
          <w:ilvl w:val="0"/>
          <w:numId w:val="3"/>
        </w:numPr>
        <w:rPr/>
      </w:pPr>
      <w:r>
        <w:rPr/>
        <w:t>Волков Н. Н. Цвет в живописи. М.: Искусство, 1984 г.</w:t>
      </w:r>
    </w:p>
    <w:p>
      <w:pPr>
        <w:pStyle w:val="Normal"/>
        <w:numPr>
          <w:ilvl w:val="0"/>
          <w:numId w:val="3"/>
        </w:numPr>
        <w:rPr/>
      </w:pPr>
      <w:r>
        <w:rPr/>
        <w:t>Выготский Л. С. Психология искусства. М.: Педагогика, 1987 г.</w:t>
      </w:r>
    </w:p>
    <w:p>
      <w:pPr>
        <w:pStyle w:val="Normal"/>
        <w:numPr>
          <w:ilvl w:val="0"/>
          <w:numId w:val="3"/>
        </w:numPr>
        <w:rPr/>
      </w:pPr>
      <w:r>
        <w:rPr/>
        <w:t>Петров В. Алексей Саврасов. М.: Белый город, 2000 г.</w:t>
      </w:r>
    </w:p>
    <w:p>
      <w:pPr>
        <w:pStyle w:val="Normal"/>
        <w:numPr>
          <w:ilvl w:val="0"/>
          <w:numId w:val="3"/>
        </w:numPr>
        <w:rPr/>
      </w:pPr>
      <w:r>
        <w:rPr/>
        <w:t>Сокольникова Н. М. Изобразительное искусство. Учебник для уч. 5-8 кл.: ч.2. Основы живописи. Обнинск: Титул, 2004 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нциклопедия для детей. Т. 7. Искусство. Ч.2. Архитектура, изобразительное и декоративно-прикладное искусство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ов. Ред. Коллегия: М. Аксёнов, Н. Майсурян. М.: Аванта+,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* Энциклопедия для детей. Т. 7. Искусство. Ч.2. Архитектура, изобразительное и декоративно-прикладное искусство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ов. Ред. Коллегия: М. Аксёнов, Н. Майсурян. М.: Аванта+, 2005 г. с. 373</w:t>
      </w:r>
    </w:p>
    <w:sectPr>
      <w:type w:val="nextPage"/>
      <w:pgSz w:w="11906" w:h="16838"/>
      <w:pgMar w:left="104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right="175" w:firstLine="360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7">
    <w:name w:val="Заголовок 7 Знак"/>
    <w:basedOn w:val="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426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2:11:00Z</dcterms:created>
  <dc:creator>Sam</dc:creator>
  <dc:description/>
  <cp:keywords/>
  <dc:language>en-US</dc:language>
  <cp:lastModifiedBy>Медиа</cp:lastModifiedBy>
  <dcterms:modified xsi:type="dcterms:W3CDTF">2011-01-31T05:46:00Z</dcterms:modified>
  <cp:revision>7</cp:revision>
  <dc:subject/>
  <dc:title>Жизнь всегда даёт отпечаток на внутреннее состояние души человека</dc:title>
</cp:coreProperties>
</file>