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rFonts w:eastAsia="Calibri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«С помощью пальцев рук развиваем речь» </w:t>
      </w:r>
    </w:p>
    <w:p>
      <w:pPr>
        <w:pStyle w:val="Style16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заимосвязь активизации пальцев рук и речи)</w:t>
      </w:r>
    </w:p>
    <w:p>
      <w:pPr>
        <w:pStyle w:val="Style16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:  Няруй Алексей Сергеевич  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а класс</w:t>
      </w:r>
    </w:p>
    <w:p>
      <w:pPr>
        <w:pStyle w:val="Style16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 Лучкина Лариса Витальевна, учитель-логопед</w:t>
      </w:r>
    </w:p>
    <w:p>
      <w:pPr>
        <w:pStyle w:val="Style16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общеобразовательная школа-интернат </w:t>
      </w:r>
    </w:p>
    <w:p>
      <w:pPr>
        <w:pStyle w:val="Style16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наевская школа-интернат среднего (полного) общего образования»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о Панаевск, 2011 год  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устной речи любого народа можно встретить короткие стихотворения, которые сопровождаются движением пальцев, например, известная всем «Сорока-белобока…». Люди давно заметили, что движения рук и пальцев, сопровождаемые короткими стихами, благотворно действуют на развитие  детей. В двадцатом веке сотрудники Института физиологии детей и подростков АПН РФ доказали, что тонкие движения пальцев рук положительно влияют на развитие детской речи.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других двигательных функций движения пальцев рук имеют особое значение, так как  оказывают огромное влияние на развитие высшей нервной деятельности ребёнка.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оторики тесно связано с развитием ощущения движений-кинестезий. Уже на самых начальных этапах развития двигательных функций устанавливается тесная динамическая связь между возможностью выполнения произвольных движений и совершенствованием их ощущений. Кроме того, развитие многих умений – шить, вязать, делать поделки из различных материалов – учат планировать действия, искать оптимальный вариант выполнения практической задачи,  находить и исправлять ошибки, что в  значительной степени влияет на развитие мышления ребёнка и подготавливает руку к письму.</w:t>
      </w:r>
    </w:p>
    <w:p>
      <w:pPr>
        <w:pStyle w:val="Style16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 исследования – </w:t>
      </w:r>
      <w:r>
        <w:rPr>
          <w:rFonts w:cs="Times New Roman" w:ascii="Times New Roman" w:hAnsi="Times New Roman"/>
          <w:sz w:val="24"/>
          <w:szCs w:val="24"/>
        </w:rPr>
        <w:t>если учитывать повторяющиеся, типические особенности мыслительной деятельности и правильно выбирать приемы  игр и упражнений, то это сделает процесс обучения более рациональным и эффективным и повысит качество успеваемости учащихся младшего звена, а в особенности 1-2х классов.</w:t>
      </w:r>
    </w:p>
    <w:p>
      <w:pPr>
        <w:pStyle w:val="Style16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ом исследования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о, что двигательные импульсы пальцев рук влияют на формирование «речевых» зон и положительно действуют на всю кору головного мозга ребёнка.</w:t>
      </w:r>
    </w:p>
    <w:p>
      <w:pPr>
        <w:pStyle w:val="Style16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исследования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 моторного развития пальцев рук на процесс речевого и умственного развития детей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нализируя результаты обследования детей, приходим к выводу, что у большинства детей наблюдается как общее моторное отставание, так и  слабое развитие моторики рук, что  является весьма  </w:t>
      </w:r>
      <w:r>
        <w:rPr>
          <w:rFonts w:cs="Times New Roman" w:ascii="Times New Roman" w:hAnsi="Times New Roman"/>
          <w:b/>
          <w:sz w:val="24"/>
          <w:szCs w:val="24"/>
        </w:rPr>
        <w:t>актуаль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с детьми, имеющими нарушения речи, я использую пальчиковую гимнастику, метод «штрих», другие приемы, способствующие развитию мелкой моторики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</w:p>
    <w:p>
      <w:pPr>
        <w:pStyle w:val="TextBody"/>
        <w:spacing w:lineRule="atLeast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специальных игр и упражнений развивается умелость рук, укрепляется сила рук, движения обеих рук становятся более согласованными, а движения пальцев дифференцируютс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зультативность занятий пальчиковой гимнастикой зависит от того, чем еще занимается ребенок. Занятия по музыке, физической культуре, математике, лепке, аппликации, рисованию, игры в конструкторы и мозаики – все это способствует развитию мелкой моторики рук и повышает умственную деятельность ребенка, развивает его речевые способности.</w:t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DejaVu Sans;Times New Roman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00000A"/>
      <w:sz w:val="22"/>
      <w:szCs w:val="22"/>
      <w:lang w:val="ru-RU" w:bidi="ar-SA" w:eastAsia="zh-CN"/>
    </w:rPr>
  </w:style>
  <w:style w:type="paragraph" w:styleId="Style17">
    <w:name w:val="Содержимое таблицы"/>
    <w:basedOn w:val="Style16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59:00Z</dcterms:created>
  <dc:creator>Admin</dc:creator>
  <dc:description/>
  <cp:keywords/>
  <dc:language>en-US</dc:language>
  <cp:lastModifiedBy>Admin</cp:lastModifiedBy>
  <dcterms:modified xsi:type="dcterms:W3CDTF">2011-11-08T04:59:00Z</dcterms:modified>
  <cp:revision>2</cp:revision>
  <dc:subject/>
  <dc:title/>
</cp:coreProperties>
</file>