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Тезис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последние годы кипят нешуточные страсти вокруг правильности употребления географических названий бывшего СССР. В частности, по поводу правомерности написания Беларусь вместо Белоруссия. </w:t>
      </w:r>
    </w:p>
    <w:p>
      <w:pPr>
        <w:pStyle w:val="Normal"/>
        <w:rPr/>
      </w:pPr>
      <w:r>
        <w:rPr/>
        <w:t xml:space="preserve">Авторитетный интернет-портал Грамота.Ру дает однозначный ответ: правильно – Беларусь. В то же время официальные СМИ (Первый канал, телеканал «Россия», ИТАР-ТАСС, РИА «Новости» и другие) продолжают настаивать на традиционном написании. </w:t>
      </w:r>
    </w:p>
    <w:p>
      <w:pPr>
        <w:pStyle w:val="Normal"/>
        <w:rPr/>
      </w:pPr>
      <w:r>
        <w:rPr/>
        <w:t xml:space="preserve">Для того чтобы определиться в этом вопросе, автор работы рассматривает историю возникновения топонима Белоруссия, выясняет, какие российские законы регламентируют языковые нормы, какие институты власти утверждают изменения в русском языке, а также приводит антагонистические суждения известных лингвистов России и Белоруссии.  </w:t>
      </w:r>
    </w:p>
    <w:p>
      <w:pPr>
        <w:pStyle w:val="Normal"/>
        <w:rPr/>
      </w:pPr>
      <w:r>
        <w:rPr/>
        <w:t xml:space="preserve">В результате проведенного исследования автор приходит к выводу, что русский язык не должен подстраиваться под переименования в соседних государствах.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7:20:00Z</dcterms:created>
  <dc:creator>карен</dc:creator>
  <dc:description/>
  <cp:keywords/>
  <dc:language>en-US</dc:language>
  <cp:lastModifiedBy>карен</cp:lastModifiedBy>
  <dcterms:modified xsi:type="dcterms:W3CDTF">2011-12-12T17:20:00Z</dcterms:modified>
  <cp:revision>2</cp:revision>
  <dc:subject/>
  <dc:title>Тезисы </dc:title>
</cp:coreProperties>
</file>