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i/>
          <w:iCs/>
          <w:sz w:val="44"/>
          <w:szCs w:val="44"/>
        </w:rPr>
        <w:t>Муниципальное образовательное учреждение - Лицей №1им.М.В.Ломоносова г.Орл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96"/>
          <w:szCs w:val="96"/>
        </w:rPr>
      </w:pPr>
      <w:r>
        <w:rPr>
          <w:rFonts w:cs="Times New Roman" w:ascii="Times New Roman" w:hAnsi="Times New Roman"/>
          <w:bCs/>
          <w:sz w:val="96"/>
          <w:szCs w:val="9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96"/>
          <w:szCs w:val="96"/>
        </w:rPr>
      </w:pPr>
      <w:r>
        <w:rPr>
          <w:rFonts w:cs="Times New Roman" w:ascii="Times New Roman" w:hAnsi="Times New Roman"/>
          <w:bCs/>
          <w:sz w:val="96"/>
          <w:szCs w:val="9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96"/>
          <w:szCs w:val="96"/>
        </w:rPr>
      </w:pPr>
      <w:r>
        <w:rPr>
          <w:rFonts w:cs="Times New Roman" w:ascii="Times New Roman" w:hAnsi="Times New Roman"/>
          <w:bCs/>
          <w:sz w:val="96"/>
          <w:szCs w:val="9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96"/>
          <w:szCs w:val="96"/>
        </w:rPr>
      </w:pPr>
      <w:r>
        <w:rPr>
          <w:rFonts w:cs="Times New Roman" w:ascii="Times New Roman" w:hAnsi="Times New Roman"/>
          <w:bCs/>
          <w:sz w:val="96"/>
          <w:szCs w:val="96"/>
        </w:rPr>
        <w:t>Школьная форма: вчера, сегодня, завтра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Номинация: социальный проект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Автор проекта: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Тимичев Арсений Александрович,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ученик 4 «А» класса лицея №1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Научный руководитель: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Шаманина Елена Александровна,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учитель начальных класс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л 2011</w:t>
      </w:r>
    </w:p>
    <w:p>
      <w:pPr>
        <w:pStyle w:val="Normal"/>
        <w:spacing w:lineRule="auto" w:line="360" w:before="0" w:after="200"/>
        <w:ind w:left="4253" w:hanging="0"/>
        <w:contextualSpacing/>
        <w:jc w:val="both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Дети должны с детства приобщиться к тому, что костюм – это нечто большее, чем просто одежда. Это средство коммуникации. От того как ты выглядишь, зависит, как с тобой будут общаться окружающие.</w:t>
      </w:r>
    </w:p>
    <w:p>
      <w:pPr>
        <w:pStyle w:val="Normal"/>
        <w:spacing w:lineRule="auto" w:line="360" w:before="0" w:after="200"/>
        <w:ind w:left="4253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чеслав Зайцев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выяснить отношение школьников к школьной форме и спроектировать модель современной школьной формы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дача проекта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исследовать эволюцию школьной формы, отношение к ней сегодняшних школьников и  сформировать предложения о необходимости ношения и моделях школьной формы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опросы проекта: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 Как появилась школьная форма в России?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 Как стимулировать школьников носить деловой стиль одежды?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Актуальность выбранной темы: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 настоящее время всё большую актуальность приобретает школьная форма. В Орловской области за последние несколько лет во многих школах, лицеях и гимназиях школьная форма становится  обязательной. С каждым годом таких учебных заведений становиться все больше. А почему? Задумался я. Да просто школьная форма имеет много преимуществ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Строгий стиль в одежде создает в школе деловую атмосферу, необходимую для занятий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Форма дисциплинирует школьника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Единая школьная форма позволяет избежать социального неравенства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Ученик в школьной форме думает об учебе, а не об одежде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Формирует чувство сплочённости с классом, школой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Я думаю, главная задача школьной формы – быть удобной и практичной, так как ученик проводит в школе около 4-5 часов, но не менее важно, чтобы она была ещё модной, современной и школьникам она должна нравиться.  Поэтому школьная одежда должна формировать вкус и стиль с ранних лет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дукт проекта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Галстук для мальчиков, шелковый шейный платок для девочек и шеврон – отличительные особенности школьной формы Лицея №1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Гипотеза: </w:t>
      </w:r>
      <w:r>
        <w:rPr>
          <w:rFonts w:cs="Times New Roman" w:ascii="Times New Roman" w:hAnsi="Times New Roman"/>
          <w:bCs/>
          <w:iCs/>
          <w:sz w:val="28"/>
          <w:szCs w:val="28"/>
        </w:rPr>
        <w:t>Необходимо ли возвращение школьной формы для школьников 21 века?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Этапы проекта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ыбор темы (октябрь 2010)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Подбор и изучение литературы и других информационных источников по намеченной теме (ноябрь 2010)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та с семейным фото-архивом для изучения школьной формы прошлых лет на примере моей семьи (ноябрь 2010)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- Составление анкеты для изучения отношения учеников Лицея №1 к имеющейся  школьной форме  и  их мнения о школьной форме будущего (ноябрь 2010)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ведение анкетирования и обработка результатов (декабрь 2010)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зучение отношения учащихся к школьной форме в других учебных учреждениях Орловской области (декабрь 2010)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зготовление эскиза шеврона и галстука для учеников Лицея №1 (январь 2011)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формление проекта в виде презентации (январь – февраль 2011)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ю работу я начал с изучения истории возникновения школьной формы в России. Школьная форма пришла в Россию из Англии в 1834 году. Сначала для мальчиков, а затем, когда стали возникать женские гимназии в 1896 году, и для девочек. 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учащихся средних учебных заведений в те времена имела полувоенный характер. Совпадают фасон и форменные фуражки, а шинели и гимнастерки отличались цветом, кантами, а также пуговицами и эмблемами. Старшеклассники обычно ходили не в гимнастерках, а в куртках со стоячим воротником, как у морского кителя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женских гимназиях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же существовала форма. В государственных гимназиях воспитанницы носили коричневые платья с высоким воротником 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артук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чёрный в учебные дни и белый по праздникам. Парадная форма дополнялась белым отложным воротником и соломенной шляпкой. Если в городе было несколько женских гимназий, то в них, как правило, форма была разного цвета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918 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имназическая форма дореволюционной России была признана буржуазным пережитком и была отменена. Но у этого отказа от формы была и другая, более понятная, подоплёка — бедность. Ученики ходили в школу в том, что могли предоставить им родители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ако со временем было решено возвратиться к былому образу — к коричневым строгим платьям, фартукам, ученическим курткам и отложным воротничкам. Произошло это в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948 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Школьная форма образца 1948 года фактически копировала фасон формы классических гимназий — и по цвету, и по покрою, и по аксессуарам. </w:t>
        <w:br/>
        <w:t>Дожила эта форма до конца 1962 учебного года. Первоклассники - мальчики сентября 1962 года пошли в школу уже в новой форме — без фуражек с кокардой, без поясных ремней с массивной пряжкой, без гимнастерок. Форма для девочек практически не изменилась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ССР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школьная форма несколько раз менялась. Существовало несколько моделей. У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евочек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— классическое коричневое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лать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чёрным (повседневным) или белым (для торжественных мероприятий)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артук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завязывавшимся сзади на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ант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Школьные платья были скромно украшены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ружевным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ложными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оротничкам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анжетам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Ношение воротника и манжетов было обязательным. В дополнение к этому девочки могли носить чёрные или коричневые (повседневные) или белые (парадные)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ант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Банты других цветов по правилам не допускались. В целом, форма для девочек практически полностью копировала форму российской дореволюционной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женской гимназ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за исключением того, что гимназистки носили соломенные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шляпк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гость нравов того времени распространялась, разумеется, и на школьную жизнь. Самые незначительные эксперименты с длиной или иными параметрами школьной формы сурово карались администрацией учебного заведения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альчико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97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1976 учебного года серые брюки и куртки были заменены на брюки и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уртк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инего цвета. Покрой курток напоминал классические джинсовые куртки (в мире набирала обороты так называемая «джинсовая мода» с погончиками на плечах и нагрудными карманами с клапанами в форме фигурной скобки). Куртка застёгивалась на алюминиевые пуговицы. На боковой части рукава была нашита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эмблем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шеврон) из мягкого пластика с нарисованным открытым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чебник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осходящим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олнц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символ просвещения. У мальчиков-старшеклассников брюки и куртка заменились на 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рючный костю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Цвет ткани был по-прежнему синий. Также синей была эмблема на рукаве. На этой эмблеме, помимо солнца и раскрытой книги, присутствовало стилизованное изображение атома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чале </w:t>
      </w:r>
      <w:hyperlink r:id="rId2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980-х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ыла введена форма для </w:t>
      </w:r>
      <w:hyperlink r:id="rId2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ршекласснико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(Такую форму начинали носить с восьмого класса). Девочки с первого по седьмой класс носили коричневое платье, как и в предыдущий период. Только оно стало немного выше колен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девочек в 1984 году был введён 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стюм-тройк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инего цвета, состоящий из 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юбк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трапеции со складками спереди, </w:t>
      </w:r>
      <w:hyperlink r:id="rId2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иджак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накладными карманами (без нарукавной эмблемы) и </w:t>
      </w:r>
      <w:hyperlink r:id="rId2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жилетк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Юбку можно было носить либо с пиджаком, либо с жилетом, либо весь костюм сразу. 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кольную форму 1980-х можно увидеть, например, в фильмах </w:t>
      </w:r>
      <w:hyperlink r:id="rId3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«Гостья из будущего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3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«Приключения Электроника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форма младших классов с красной нашивкой)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язательное присутствие школьной формы в России было отменено весной </w:t>
      </w:r>
      <w:hyperlink r:id="rId3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992 год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 современной </w:t>
      </w:r>
      <w:hyperlink r:id="rId3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осс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т единой школьной формы, как было в </w:t>
      </w:r>
      <w:hyperlink r:id="rId3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ССР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о многие </w:t>
      </w:r>
      <w:hyperlink r:id="rId3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це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3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имназии</w:t>
        </w:r>
      </w:hyperlink>
      <w:r>
        <w:rPr/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школы имеют свою собственную форму, подчеркивающую принадлежность учеников к тому или иному учебному заведению. В ряде школ нет формы, принятой официально, но форма может вводиться на уровне класса, по согласованию с родителями учеников (обычно такую «классную» форму вводят в младших классах). Кроме того, в учебных заведениях, не имеющих школьной формы, могут существовать правила ношения </w:t>
      </w:r>
      <w:hyperlink r:id="rId3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дежды делового стил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90 году было принято решение Обкома партии об открытии в г. Орле учебного заведения нового образца школа - лицей №1, в котором я учусь. Сразу же была введена единообразная форма для учеников начальной школы. Это вишневые пиджаки, жилеты и черные брюки для мальчиков. И вишневые пиджаки, жилеты и черные юбки или брюки для девочек. Ученики старших классов должны ходить в строгой деловой одежде темного цвета. В 2010 году к имеющейся школьной форме добавили значки с эмблемой лицея. А в 2008/2009 учебном году в городском конкурсе школьной формы  наш лицей занял 1 место!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решил исследовать, а существует ли школьная форма и какая в других школах нашего города (см. приложение №1). Я с мамой посетил некоторые школы. Оказалось, что в последние годы очень много школьных учебных заведений ввели школьную форму для учеников начальных классов, но единства мнений нет: во всех классах форма разная, а в некоторых ее вовсе нет. Совсем немного школ имеют строго определенную школьную форму для всей начальной школы, как, например в моем лицее. Я задумался а почему?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 меня появилась мысль: выяснить как относятся учащиеся к школьной форме вообще и понять, почему ученики начальной школы с радостью носят школьную форму, а старшие школьники предпочитают более свободный стиль в одежде. Решено было провести анкетирование учеников 3 и 4 классов. Я с родителями разработал такую анкету (Приложение №2), потом с моим учителем занялся этой работой. Мы опросили 166 школьников. Далее я обработал полученную информацию (Приложения №3-8) и сделал выводы, что, по мнению учеников нашего лицея школьная форма должна быть в первую очередь красивой и стильной, также важно чтобы форма была удобной и недорогой. 73% ученикам нравится ходить в школу в форме, но ходить в старшей школе в форме хотят уже только 27%. Порадовало то, что почти треть опрошенных учеников хотели бы чтобы школьная форма была единой по всей стране и это при том, что единая школьная форма была отменена почти 20 лет назад. На вопрос который больше всего меня интересовал (</w:t>
      </w:r>
      <w:r>
        <w:rPr>
          <w:rFonts w:cs="Times New Roman" w:ascii="Times New Roman" w:hAnsi="Times New Roman"/>
          <w:sz w:val="28"/>
          <w:szCs w:val="28"/>
        </w:rPr>
        <w:t>Хотите ли Вы, чтобы у учеников Лицея №1 были свои отличительные от других школ элементы одежды?) почти 85% опрошенных учеников ответили согласием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анализировав данные исследования, мне стало понятно, что ученикам нашего лицея хотелось бы иметь отличительные элементы в школьной форме. Это натолкнуло меня на мысль о создании «школьного галстука (шейного платка) ученика лицея №1» и шеврона с предложенной мною эмблемой. 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 начал работу с разработки своей эмблемы лицея. Основой предложенной мною эмблемой лицея является ЩИТ. В центр щита я поместил сову, такую же как на значках ученика лицея. </w:t>
      </w:r>
    </w:p>
    <w:p>
      <w:pPr>
        <w:pStyle w:val="Normal"/>
        <w:spacing w:lineRule="auto" w:line="360" w:before="280" w:after="280"/>
        <w:ind w:firstLine="708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0" cy="3333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280" w:after="280"/>
        <w:ind w:firstLine="708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firstLine="708"/>
        <w:contextualSpacing/>
        <w:rPr/>
      </w:pPr>
      <w:r>
        <w:rPr/>
        <w:t>Каждый элемент эмблемы имеет свой смысл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6179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57" w:hanging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3333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43025" cy="1946275"/>
                  <wp:effectExtent l="0" t="0" r="0" b="0"/>
                  <wp:docPr id="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94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- Издавна сова считается символом мудрости, олицетворением жизненного опыта и глубоких познаний.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28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ПЕРО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в христианстве означает ученичество, образование.</w:t>
            </w:r>
          </w:p>
          <w:p>
            <w:pPr>
              <w:pStyle w:val="Normal"/>
              <w:spacing w:lineRule="auto" w:line="360" w:before="280" w:after="0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НИ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мволизирует приоритет знаний, просветительство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57" w:hanging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3333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20825" cy="104775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8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ЛАВРОВАЯ ВЕТВЬ 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 лавровый венок или ветвь лавра — со времён античности — символ славы, победы или мира. Поскольку в России не растет лавровое дерево, заменой ему послужил дуб. 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15" w:hanging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3333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52600" cy="752475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 xml:space="preserve">ДУБ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 символ силы и долголетия, прочности и твердости. Венок из дубовых листьев символизирует мощь, величие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3333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0225" cy="139001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се вышеперечисленные элементы герба расположены на фоне Российского флага, где белый цвет означает мир, свободу, непорочность, совершенство; синий - цвет веры, верности и постоянства; красный цвет символизирует энергию, силу, кровь, пролитую за Отечество. </w:t>
            </w:r>
          </w:p>
        </w:tc>
      </w:tr>
    </w:tbl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галстуке и шейном платке я решил сделать вышивку в виде эмблемы, такой же будет и шеврон. Введение галстука и шейного платка «убивает двух зайцев».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1428" w:hanging="29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и получают отличительный знак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113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кольники ограничиваются в возможностях выбора стиля одежды, т.к. галстук и шелковый шейный платок невозможно носить с футболкой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ершении хочу отметить, что: сегодня традиция ношения школьной формы возрождается, и вновь, как прежде, лучшие школы, лицеи и гимназии вводят правила обязательного ношения школьной формы. Школьная форма имеет много достоинств. Во-первых, строгий единый стиль одежды создает в школе деловую атмосферу, необходимую для занятий. Во-вторых, форма дисциплинирует человека. Ученик в школьной форме думает об учебе, а не об одежде. В-третьих, нет проблемы "В чем пойти в школу", у детей возникает позитивный настрой, спокойное состояние активизирует желание учиться. В-четвертых, школьная форма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вивает дух коллективизма,</w:t>
      </w:r>
      <w:r>
        <w:rPr>
          <w:rFonts w:cs="Times New Roman" w:ascii="Times New Roman" w:hAnsi="Times New Roman"/>
          <w:sz w:val="28"/>
          <w:szCs w:val="28"/>
        </w:rPr>
        <w:t xml:space="preserve"> помогает ребенку почувствовать себя учеником и членом определенного коллектива, дает возможность ощутить свою причастность именно к этой школе. В-пятых, если одежда придется ребенку по вкусу, он будет испытывать гордость за свой внешний вид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зультаты анкетирования говорят о том, что большинство ребят нашего лицея считают: носить форму это удобно и красиво, они не видят у существующей школьной формы практически никаких недостатков. Что подтверждает нашу гипотезу. 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акже, как и многие ученики моего лицея хочу, чтобы школьная форма была обязательной, но в тоже время хочется, чтобы наша форма чем- выделялись на общем фоне. Поэтому я и разработал модель школьной формы для нашего лицея с особыми отличительными элементами: галстук, шейный платок, шеврон.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tbl>
      <w:tblPr>
        <w:tblW w:w="9485" w:type="dxa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99"/>
        <w:gridCol w:w="3686"/>
      </w:tblGrid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кая существует школьная форма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тельное учреждение лицей №1 им. Ломоносова города Ор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ьная форма вишневого цвета, значок с эмблемой лицея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- средняя общеобразовательная школа №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шневый верх, черный низ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- средняя общеобразовательная школа № 3 им. А.С.Пушкина г. Ор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ной формы пока нет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- средняя общеобразовательная школа №5 г. Ор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ая форма темно-синего цвета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-средняя общеобразовательная школа № 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ждом классе своя форма на усмотрение классного руководителя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- средняя общеобразовательная школа № 7 г. Ор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ной формы пока нет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-средняя общеобразовательная школа № 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ая форма темно-синего цвета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– средняя общеобразовательная школа № 11 им. Г.М.Пясецкого г. Ор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ая форма синего цвета в полоску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-средняя общеобразовательная школа № 12 имени Героя Советского Союза И.Н. Машкар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ждом классе своя форма на усмотрение классного руководителя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- средняя общеобразовательная школа №13 имени Героя Советского Союза А. П. Маресьева г. Ор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ая форма малинового цвета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– средняя общеобразовательная школа № 15 г. Ор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ной формы пока нет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-гимназия №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ной формы пока нет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-средняя общеобразовательная школа № 17 с углубленным изучением французского языка имени 6-ой Орловско-Хинганской стрелковой дивизи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ая форма темно-синего цвета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- лицей №18 г. Ор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ая форма темно-синего цвета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– гимназия № 19 г. Ор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икотажные жилеты синего цвета с эмблемой гимназии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- средняя общеобразовательная школа №20 имени Героя Советского Союза Л. Н. Гуртьева г. Ор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темно-синего цвета, юбки в клетку, пр-во Радуга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– лицей № 21 имени генерала А.П.Ермолова г. Ор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ждом классе своя форма на усмотрение классного руководителя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– лицей № 22 г. Ор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ждом классе своя форма на усмотрение классного руководителя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– средняя общеобразовательная школа № 23 с углубленным изучением английского язы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ждом классе своя форма на усмотрение классного руководителя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– средняя общеобразовательная школа № 24 с углубленным изучением отдельных предметов гуманитарного профиля им. И.С.Тургенева г. Ор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ждом классе своя форма на усмотрение классного руководителя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-средняя общеобразовательная школа № 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ждом классе своя форма на усмотрение классного руководителя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- средняя общеобразовательная школа №27 им. Н.С.Лескова с углубленным изучением англ. язы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ждом классе своя форма на усмотрение классного руководителя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-лицей № 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ая форма темно-синего цвета, обязательно пиджак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-средняя общеобразовательная школа № 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ждом классе своя форма на усмотрение классного руководителя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– средняя общеобразовательная школа № 30 г. Ор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ной формы пока нет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– средняя общеобразовательная школа № 31 г. Ор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ждом классе своя форма на усмотрение классного руководителя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– лицей № 32 г. Ор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ждом классе своя форма на усмотрение классного рук-ля.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-гимназия № 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011/12 учебного года вводится школьная форма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тельное учреждение «Средняя общеобразовательная школа № 36» г. Ор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011/12 учебного года вводится школьная форма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- средняя общеобразовательная школа №37 имени дважды Героя Советского Союза маршала М. Е. Катукова г. Ор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ая форма серого цвета, юбки в клеточку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-средняя общеобразовательная школа № 38 с углубленным изучением предметов эстетического профи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ждом классе своя форма на усмотрение классного руководителя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тельное учреждение Муниципальная гимназия № 39 имени Фридриха Шиллера г. Ор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но-синяя форма. Эмблемы гимназии.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-лицей № 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ждом классе своя форма на усмотрение классного руководителя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- средняя общеобразовательная школа №45 имени Д. И. Блынского г. Ор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ая форма бордового цвета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- средняя общеобразовательная школа №49 имени 5-ой Орловской ордена Ленина Краснознамённой орденов Суворова и Кутузова стрелковой дивизии г. Ор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ждом классе своя форма на усмотрение классного руководителя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– средняя общеобразовательная школа № 50 города Ор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ая форма одного фасона, но разного цвета в каждом классе. Со своей символикой и значками.</w:t>
            </w:r>
          </w:p>
        </w:tc>
      </w:tr>
    </w:tbl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ind w:firstLine="708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Анкета для учеников начальной школы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м классе вы учитесь? _________________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 пол                                  _________________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82390</wp:posOffset>
                      </wp:positionH>
                      <wp:positionV relativeFrom="paragraph">
                        <wp:posOffset>11430</wp:posOffset>
                      </wp:positionV>
                      <wp:extent cx="200025" cy="17145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5.7pt;margin-top:0.9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11430</wp:posOffset>
                      </wp:positionV>
                      <wp:extent cx="200025" cy="17145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2pt;margin-top:0.9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м нравится ходить в школьной форме?         Да.             Нет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менно Вам нравится в школьной форме:</w:t>
            </w:r>
          </w:p>
          <w:p>
            <w:pPr>
              <w:pStyle w:val="Style18"/>
              <w:spacing w:lineRule="auto" w:line="240" w:before="0" w:after="0"/>
              <w:ind w:left="148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13335</wp:posOffset>
                      </wp:positionV>
                      <wp:extent cx="200025" cy="17145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7pt;margin-top:1.05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бство</w:t>
            </w:r>
          </w:p>
          <w:p>
            <w:pPr>
              <w:pStyle w:val="Style18"/>
              <w:spacing w:lineRule="auto" w:line="240" w:before="0" w:after="0"/>
              <w:ind w:left="148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9525</wp:posOffset>
                      </wp:positionV>
                      <wp:extent cx="200025" cy="17145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7pt;margin-top:0.75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</w:t>
            </w:r>
          </w:p>
          <w:p>
            <w:pPr>
              <w:pStyle w:val="Style18"/>
              <w:spacing w:lineRule="auto" w:line="240" w:before="0" w:after="0"/>
              <w:ind w:left="148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-5080</wp:posOffset>
                      </wp:positionV>
                      <wp:extent cx="200025" cy="17145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7pt;margin-top:-0.4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, что все школьники выглядят одинаково   </w:t>
            </w:r>
          </w:p>
          <w:p>
            <w:pPr>
              <w:pStyle w:val="Style18"/>
              <w:spacing w:lineRule="auto" w:line="240" w:before="0" w:after="0"/>
              <w:ind w:left="148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-8890</wp:posOffset>
                      </wp:positionV>
                      <wp:extent cx="200025" cy="17145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7pt;margin-top:-0.7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ой вариант ответа______________________________________________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ам не нравится в школьной форме?</w:t>
            </w:r>
          </w:p>
          <w:p>
            <w:pPr>
              <w:pStyle w:val="Style18"/>
              <w:spacing w:lineRule="auto" w:line="240" w:before="0" w:after="0"/>
              <w:ind w:left="1440" w:firstLine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164465</wp:posOffset>
                      </wp:positionV>
                      <wp:extent cx="200025" cy="17145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7pt;margin-top:12.95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-6985</wp:posOffset>
                      </wp:positionV>
                      <wp:extent cx="200025" cy="17145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7pt;margin-top:-0.55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яется индивидуальность</w:t>
            </w:r>
          </w:p>
          <w:p>
            <w:pPr>
              <w:pStyle w:val="Style18"/>
              <w:spacing w:lineRule="auto" w:line="240" w:before="0" w:after="0"/>
              <w:ind w:left="1440" w:firstLine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160655</wp:posOffset>
                      </wp:positionV>
                      <wp:extent cx="200025" cy="17145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7pt;margin-top:12.65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денежные затраты на обучение</w:t>
            </w:r>
          </w:p>
          <w:p>
            <w:pPr>
              <w:pStyle w:val="Style18"/>
              <w:spacing w:lineRule="auto" w:line="240" w:before="0" w:after="0"/>
              <w:ind w:left="1440" w:firstLine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156845</wp:posOffset>
                      </wp:positionV>
                      <wp:extent cx="200025" cy="17145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7pt;margin-top:12.35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 школьной формы</w:t>
            </w:r>
          </w:p>
          <w:p>
            <w:pPr>
              <w:pStyle w:val="Style18"/>
              <w:spacing w:lineRule="auto" w:line="240" w:before="0" w:after="0"/>
              <w:ind w:left="1440" w:firstLine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й вариант ответа_____________________________________________</w:t>
            </w:r>
          </w:p>
          <w:p>
            <w:pPr>
              <w:pStyle w:val="Style18"/>
              <w:spacing w:lineRule="auto" w:line="240" w:before="0" w:after="0"/>
              <w:ind w:left="1440" w:firstLine="12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749165</wp:posOffset>
                      </wp:positionH>
                      <wp:positionV relativeFrom="paragraph">
                        <wp:posOffset>153035</wp:posOffset>
                      </wp:positionV>
                      <wp:extent cx="200025" cy="17145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3.95pt;margin-top:12.05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368290</wp:posOffset>
                      </wp:positionH>
                      <wp:positionV relativeFrom="paragraph">
                        <wp:posOffset>153035</wp:posOffset>
                      </wp:positionV>
                      <wp:extent cx="200025" cy="17145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2.7pt;margin-top:12.05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хотите в средней и старшей школе носить школьную форму?          Да.          Нет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27305</wp:posOffset>
                      </wp:positionV>
                      <wp:extent cx="200025" cy="17145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7pt;margin-top:2.15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425440</wp:posOffset>
                      </wp:positionH>
                      <wp:positionV relativeFrom="paragraph">
                        <wp:posOffset>27305</wp:posOffset>
                      </wp:positionV>
                      <wp:extent cx="200025" cy="17145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2pt;margin-top:2.15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бы хотели, чтобы школьная форма была единая по всей стране?         Да.      Нет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48915</wp:posOffset>
                      </wp:positionH>
                      <wp:positionV relativeFrom="paragraph">
                        <wp:posOffset>168910</wp:posOffset>
                      </wp:positionV>
                      <wp:extent cx="200025" cy="17145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45pt;margin-top:13.3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10740</wp:posOffset>
                      </wp:positionH>
                      <wp:positionV relativeFrom="paragraph">
                        <wp:posOffset>168910</wp:posOffset>
                      </wp:positionV>
                      <wp:extent cx="200025" cy="17145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6.2pt;margin-top:13.3pt;width:15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тите ли Вы, чтобы у учеников Лицея №1 были свои отличительные от других школ элементы одежды?        Да.            Нет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95215" cy="2542540"/>
            <wp:effectExtent l="0" t="0" r="0" b="0"/>
            <wp:docPr id="2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44110" cy="3111500"/>
            <wp:effectExtent l="0" t="0" r="0" b="0"/>
            <wp:docPr id="2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2" r="-7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13630" cy="2847340"/>
            <wp:effectExtent l="0" t="0" r="0" b="0"/>
            <wp:docPr id="24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80940" cy="2969260"/>
            <wp:effectExtent l="0" t="0" r="0" b="0"/>
            <wp:docPr id="25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95215" cy="3139440"/>
            <wp:effectExtent l="0" t="0" r="0" b="0"/>
            <wp:docPr id="26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1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8</w:t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77435" cy="3188335"/>
            <wp:effectExtent l="0" t="0" r="0" b="0"/>
            <wp:docPr id="27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9"/>
      <w:footerReference w:type="first" r:id="rId50"/>
      <w:type w:val="nextPage"/>
      <w:pgSz w:w="11906" w:h="16838"/>
      <w:pgMar w:left="1701" w:right="851" w:gutter="0" w:header="0" w:top="1077" w:footer="70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6;&#1077;&#1085;&#1089;&#1082;&#1072;&#1103;_&#1075;&#1080;&#1084;&#1085;&#1072;&#1079;&#1080;&#1103;" TargetMode="External"/><Relationship Id="rId3" Type="http://schemas.openxmlformats.org/officeDocument/2006/relationships/hyperlink" Target="http://ru.wikipedia.org/wiki/&#1060;&#1072;&#1088;&#1090;&#1091;&#1082;" TargetMode="External"/><Relationship Id="rId4" Type="http://schemas.openxmlformats.org/officeDocument/2006/relationships/hyperlink" Target="http://ru.wikipedia.org/wiki/1918_&#1075;&#1086;&#1076;" TargetMode="External"/><Relationship Id="rId5" Type="http://schemas.openxmlformats.org/officeDocument/2006/relationships/hyperlink" Target="http://ru.wikipedia.org/wiki/1948_&#1075;&#1086;&#1076;" TargetMode="External"/><Relationship Id="rId6" Type="http://schemas.openxmlformats.org/officeDocument/2006/relationships/hyperlink" Target="http://ru.wikipedia.org/wiki/&#1057;&#1057;&#1057;&#1056;" TargetMode="External"/><Relationship Id="rId7" Type="http://schemas.openxmlformats.org/officeDocument/2006/relationships/hyperlink" Target="http://ru.wikipedia.org/wiki/&#1044;&#1077;&#1074;&#1086;&#1095;&#1082;&#1072;" TargetMode="External"/><Relationship Id="rId8" Type="http://schemas.openxmlformats.org/officeDocument/2006/relationships/hyperlink" Target="http://ru.wikipedia.org/wiki/&#1055;&#1083;&#1072;&#1090;&#1100;&#1077;" TargetMode="External"/><Relationship Id="rId9" Type="http://schemas.openxmlformats.org/officeDocument/2006/relationships/hyperlink" Target="http://ru.wikipedia.org/wiki/&#1060;&#1072;&#1088;&#1090;&#1091;&#1082;" TargetMode="External"/><Relationship Id="rId10" Type="http://schemas.openxmlformats.org/officeDocument/2006/relationships/hyperlink" Target="http://ru.wikipedia.org/w/index.php?title=&#1041;&#1072;&#1085;&#1090;&amp;action=edit&amp;redlink=1" TargetMode="External"/><Relationship Id="rId11" Type="http://schemas.openxmlformats.org/officeDocument/2006/relationships/hyperlink" Target="http://ru.wikipedia.org/wiki/&#1050;&#1088;&#1091;&#1078;&#1077;&#1074;&#1086;" TargetMode="External"/><Relationship Id="rId12" Type="http://schemas.openxmlformats.org/officeDocument/2006/relationships/hyperlink" Target="http://ru.wikipedia.org/w/index.php?title=&#1042;&#1086;&#1088;&#1086;&#1090;&#1085;&#1080;&#1095;&#1086;&#1082;&amp;action=edit&amp;redlink=1" TargetMode="External"/><Relationship Id="rId13" Type="http://schemas.openxmlformats.org/officeDocument/2006/relationships/hyperlink" Target="http://ru.wikipedia.org/w/index.php?title=&#1052;&#1072;&#1085;&#1078;&#1077;&#1090;&#1099;&amp;action=edit&amp;redlink=1" TargetMode="External"/><Relationship Id="rId14" Type="http://schemas.openxmlformats.org/officeDocument/2006/relationships/hyperlink" Target="http://ru.wikipedia.org/w/index.php?title=&#1041;&#1072;&#1085;&#1090;&amp;action=edit&amp;redlink=1" TargetMode="External"/><Relationship Id="rId15" Type="http://schemas.openxmlformats.org/officeDocument/2006/relationships/hyperlink" Target="http://ru.wikipedia.org/wiki/&#1046;&#1077;&#1085;&#1089;&#1082;&#1072;&#1103;_&#1075;&#1080;&#1084;&#1085;&#1072;&#1079;&#1080;&#1103;" TargetMode="External"/><Relationship Id="rId16" Type="http://schemas.openxmlformats.org/officeDocument/2006/relationships/hyperlink" Target="http://ru.wikipedia.org/wiki/&#1064;&#1083;&#1103;&#1087;&#1072;" TargetMode="External"/><Relationship Id="rId17" Type="http://schemas.openxmlformats.org/officeDocument/2006/relationships/hyperlink" Target="http://ru.wikipedia.org/wiki/&#1052;&#1072;&#1083;&#1100;&#1095;&#1080;&#1082;" TargetMode="External"/><Relationship Id="rId18" Type="http://schemas.openxmlformats.org/officeDocument/2006/relationships/hyperlink" Target="http://ru.wikipedia.org/wiki/1975" TargetMode="External"/><Relationship Id="rId19" Type="http://schemas.openxmlformats.org/officeDocument/2006/relationships/hyperlink" Target="http://ru.wikipedia.org/wiki/&#1050;&#1091;&#1088;&#1090;&#1082;&#1072;" TargetMode="External"/><Relationship Id="rId20" Type="http://schemas.openxmlformats.org/officeDocument/2006/relationships/hyperlink" Target="http://ru.wikipedia.org/wiki/&#1069;&#1084;&#1073;&#1083;&#1077;&#1084;&#1072;" TargetMode="External"/><Relationship Id="rId21" Type="http://schemas.openxmlformats.org/officeDocument/2006/relationships/hyperlink" Target="http://ru.wikipedia.org/wiki/&#1059;&#1095;&#1077;&#1073;&#1085;&#1080;&#1082;" TargetMode="External"/><Relationship Id="rId22" Type="http://schemas.openxmlformats.org/officeDocument/2006/relationships/hyperlink" Target="http://ru.wikipedia.org/wiki/&#1057;&#1086;&#1083;&#1085;&#1094;&#1077;" TargetMode="External"/><Relationship Id="rId23" Type="http://schemas.openxmlformats.org/officeDocument/2006/relationships/hyperlink" Target="http://ru.wikipedia.org/w/index.php?title=&#1041;&#1088;&#1102;&#1095;&#1085;&#1099;&#1081;_&#1082;&#1086;&#1089;&#1090;&#1102;&#1084;&amp;action=edit&amp;redlink=1" TargetMode="External"/><Relationship Id="rId24" Type="http://schemas.openxmlformats.org/officeDocument/2006/relationships/hyperlink" Target="http://ru.wikipedia.org/wiki/1980-&#1077;" TargetMode="External"/><Relationship Id="rId25" Type="http://schemas.openxmlformats.org/officeDocument/2006/relationships/hyperlink" Target="http://ru.wikipedia.org/wiki/&#1057;&#1090;&#1072;&#1088;&#1096;&#1077;&#1082;&#1083;&#1072;&#1089;&#1089;&#1085;&#1080;&#1082;" TargetMode="External"/><Relationship Id="rId26" Type="http://schemas.openxmlformats.org/officeDocument/2006/relationships/hyperlink" Target="http://ru.wikipedia.org/w/index.php?title=&#1050;&#1086;&#1089;&#1090;&#1102;&#1084;-&#1090;&#1088;&#1086;&#1081;&#1082;&#1072;&amp;action=edit&amp;redlink=1" TargetMode="External"/><Relationship Id="rId27" Type="http://schemas.openxmlformats.org/officeDocument/2006/relationships/hyperlink" Target="http://ru.wikipedia.org/wiki/&#1070;&#1073;&#1082;&#1072;" TargetMode="External"/><Relationship Id="rId28" Type="http://schemas.openxmlformats.org/officeDocument/2006/relationships/hyperlink" Target="http://ru.wikipedia.org/wiki/&#1055;&#1080;&#1076;&#1078;&#1072;&#1082;" TargetMode="External"/><Relationship Id="rId29" Type="http://schemas.openxmlformats.org/officeDocument/2006/relationships/hyperlink" Target="http://ru.wikipedia.org/w/index.php?title=&#1046;&#1080;&#1083;&#1077;&#1090;&#1082;&#1072;&amp;action=edit&amp;redlink=1" TargetMode="External"/><Relationship Id="rId30" Type="http://schemas.openxmlformats.org/officeDocument/2006/relationships/hyperlink" Target="http://ru.wikipedia.org/wiki/&#1043;&#1086;&#1089;&#1090;&#1100;&#1103;_&#1080;&#1079;_&#1073;&#1091;&#1076;&#1091;&#1097;&#1077;&#1075;&#1086;_(&#1092;&#1080;&#1083;&#1100;&#1084;)" TargetMode="External"/><Relationship Id="rId31" Type="http://schemas.openxmlformats.org/officeDocument/2006/relationships/hyperlink" Target="http://ru.wikipedia.org/wiki/&#1055;&#1088;&#1080;&#1082;&#1083;&#1102;&#1095;&#1077;&#1085;&#1080;&#1103;_&#1069;&#1083;&#1077;&#1082;&#1090;&#1088;&#1086;&#1085;&#1080;&#1082;&#1072;_(&#1092;&#1080;&#1083;&#1100;&#1084;)" TargetMode="External"/><Relationship Id="rId32" Type="http://schemas.openxmlformats.org/officeDocument/2006/relationships/hyperlink" Target="http://ru.wikipedia.org/wiki/1992_&#1075;&#1086;&#1076;" TargetMode="External"/><Relationship Id="rId33" Type="http://schemas.openxmlformats.org/officeDocument/2006/relationships/hyperlink" Target="http://ru.wikipedia.org/wiki/&#1056;&#1086;&#1089;&#1089;&#1080;&#1103;" TargetMode="External"/><Relationship Id="rId34" Type="http://schemas.openxmlformats.org/officeDocument/2006/relationships/hyperlink" Target="http://ru.wikipedia.org/wiki/&#1057;&#1057;&#1057;&#1056;" TargetMode="External"/><Relationship Id="rId35" Type="http://schemas.openxmlformats.org/officeDocument/2006/relationships/hyperlink" Target="http://ru.wikipedia.org/wiki/&#1051;&#1080;&#1094;&#1077;&#1081;" TargetMode="External"/><Relationship Id="rId36" Type="http://schemas.openxmlformats.org/officeDocument/2006/relationships/hyperlink" Target="http://ru.wikipedia.org/wiki/&#1043;&#1080;&#1084;&#1085;&#1072;&#1079;&#1080;&#1103;" TargetMode="External"/><Relationship Id="rId37" Type="http://schemas.openxmlformats.org/officeDocument/2006/relationships/hyperlink" Target="http://ru.wikipedia.org/wiki/&#1044;&#1088;&#1077;&#1089;&#1089;-&#1082;&#1086;&#1076;" TargetMode="External"/><Relationship Id="rId38" Type="http://schemas.openxmlformats.org/officeDocument/2006/relationships/image" Target="media/image1.jpeg"/><Relationship Id="rId39" Type="http://schemas.openxmlformats.org/officeDocument/2006/relationships/image" Target="media/image2.png"/><Relationship Id="rId40" Type="http://schemas.openxmlformats.org/officeDocument/2006/relationships/image" Target="media/image3.jpeg"/><Relationship Id="rId41" Type="http://schemas.openxmlformats.org/officeDocument/2006/relationships/image" Target="media/image4.jpeg"/><Relationship Id="rId42" Type="http://schemas.openxmlformats.org/officeDocument/2006/relationships/image" Target="media/image5.jpeg"/><Relationship Id="rId43" Type="http://schemas.openxmlformats.org/officeDocument/2006/relationships/image" Target="media/image6.png"/><Relationship Id="rId44" Type="http://schemas.openxmlformats.org/officeDocument/2006/relationships/image" Target="media/image7.png"/><Relationship Id="rId45" Type="http://schemas.openxmlformats.org/officeDocument/2006/relationships/image" Target="media/image8.png"/><Relationship Id="rId46" Type="http://schemas.openxmlformats.org/officeDocument/2006/relationships/image" Target="media/image9.png"/><Relationship Id="rId47" Type="http://schemas.openxmlformats.org/officeDocument/2006/relationships/image" Target="media/image10.png"/><Relationship Id="rId48" Type="http://schemas.openxmlformats.org/officeDocument/2006/relationships/image" Target="media/image11.png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9:23:00Z</dcterms:created>
  <dc:creator>user</dc:creator>
  <dc:description/>
  <cp:keywords/>
  <dc:language>en-US</dc:language>
  <cp:lastModifiedBy>user</cp:lastModifiedBy>
  <cp:lastPrinted>2011-02-16T21:58:00Z</cp:lastPrinted>
  <dcterms:modified xsi:type="dcterms:W3CDTF">2011-12-15T10:51:00Z</dcterms:modified>
  <cp:revision>3</cp:revision>
  <dc:subject/>
  <dc:title/>
</cp:coreProperties>
</file>