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Городской конкурс проектов</w:t>
      </w:r>
    </w:p>
    <w:p>
      <w:pPr>
        <w:pStyle w:val="Style17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младших школьников «Гости из будущего»</w:t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>
          <w:sz w:val="28"/>
          <w:szCs w:val="28"/>
        </w:rPr>
        <w:t>«ДЕРЕВО, ПОДАРЕННОЕ СУДЬБОЙ»</w:t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Normal"/>
        <w:spacing w:lineRule="auto" w:line="240" w:before="0" w:after="0"/>
        <w:ind w:left="5670" w:hanging="0"/>
        <w:rPr/>
      </w:pPr>
      <w:r>
        <w:rPr>
          <w:rFonts w:cs="Times New Roman" w:ascii="Times New Roman" w:hAnsi="Times New Roman"/>
          <w:sz w:val="28"/>
          <w:szCs w:val="28"/>
        </w:rPr>
        <w:t>Автор: Яковлева Анастасия Альбертовна,</w:t>
      </w:r>
    </w:p>
    <w:p>
      <w:pPr>
        <w:pStyle w:val="Normal"/>
        <w:spacing w:lineRule="auto" w:line="240" w:before="0" w:after="0"/>
        <w:ind w:left="5670" w:hanging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</w:rPr>
        <w:t>а класс, МОУ СОШ №1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: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рякова Анастасия Александровна,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итель начальных классов, </w:t>
      </w:r>
    </w:p>
    <w:p>
      <w:pPr>
        <w:pStyle w:val="Normal"/>
        <w:tabs>
          <w:tab w:val="clear" w:pos="708"/>
          <w:tab w:val="left" w:pos="5478" w:leader="none"/>
        </w:tabs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ая квалификационная категория,  МОУ СОШ № 1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Когалым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567" w:gutter="0" w:header="720" w:top="776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Style17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11 г.</w:t>
      </w:r>
    </w:p>
    <w:p>
      <w:pPr>
        <w:pStyle w:val="Style17"/>
        <w:jc w:val="center"/>
        <w:rPr/>
      </w:pPr>
      <w:r>
        <w:rPr>
          <w:sz w:val="28"/>
          <w:szCs w:val="28"/>
        </w:rPr>
        <w:t>Оглавление</w:t>
      </w:r>
      <w:r>
        <w:rPr/>
        <w:t xml:space="preserve"> </w:t>
      </w:r>
    </w:p>
    <w:p>
      <w:pPr>
        <w:pStyle w:val="Style17"/>
        <w:rPr/>
      </w:pPr>
      <w:r>
        <w:rPr>
          <w:b/>
          <w:sz w:val="28"/>
          <w:szCs w:val="27"/>
        </w:rPr>
        <w:t>Введение</w:t>
      </w:r>
      <w:r>
        <w:rPr>
          <w:sz w:val="28"/>
          <w:szCs w:val="27"/>
        </w:rPr>
        <w:t>…………………………………………………………………….3 стр.</w:t>
      </w:r>
    </w:p>
    <w:p>
      <w:pPr>
        <w:pStyle w:val="Style17"/>
        <w:numPr>
          <w:ilvl w:val="0"/>
          <w:numId w:val="2"/>
        </w:numPr>
        <w:ind w:left="426" w:hanging="360"/>
        <w:rPr/>
      </w:pPr>
      <w:r>
        <w:rPr>
          <w:b/>
          <w:sz w:val="28"/>
          <w:szCs w:val="27"/>
        </w:rPr>
        <w:t>Глава</w:t>
      </w:r>
      <w:r>
        <w:rPr>
          <w:sz w:val="28"/>
          <w:szCs w:val="27"/>
        </w:rPr>
        <w:t>…………………………………………………………………….4 стр.</w:t>
      </w:r>
    </w:p>
    <w:p>
      <w:pPr>
        <w:pStyle w:val="Style17"/>
        <w:ind w:hanging="142"/>
        <w:rPr/>
      </w:pPr>
      <w:r>
        <w:rPr>
          <w:sz w:val="28"/>
          <w:szCs w:val="27"/>
        </w:rPr>
        <w:t xml:space="preserve">   </w:t>
      </w:r>
      <w:r>
        <w:rPr>
          <w:sz w:val="28"/>
          <w:szCs w:val="27"/>
        </w:rPr>
        <w:t>1.1.Что за дерево такое?......................................................................</w:t>
      </w:r>
      <w:r>
        <w:rPr>
          <w:sz w:val="28"/>
          <w:szCs w:val="28"/>
        </w:rPr>
        <w:t>…….</w:t>
      </w:r>
      <w:r>
        <w:rPr>
          <w:sz w:val="28"/>
          <w:szCs w:val="27"/>
        </w:rPr>
        <w:t>4стр.</w:t>
      </w:r>
    </w:p>
    <w:p>
      <w:pPr>
        <w:pStyle w:val="Style17"/>
        <w:rPr/>
      </w:pP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1.2.Разнообразие видов и форм……...........................................................4стр.</w:t>
      </w:r>
    </w:p>
    <w:p>
      <w:pPr>
        <w:pStyle w:val="Style17"/>
        <w:rPr/>
      </w:pPr>
      <w:r>
        <w:rPr>
          <w:sz w:val="28"/>
          <w:szCs w:val="27"/>
        </w:rPr>
        <w:t>1.3.Применение ивушки....................................……………………………6стр.</w:t>
      </w:r>
    </w:p>
    <w:p>
      <w:pPr>
        <w:pStyle w:val="Style17"/>
        <w:rPr>
          <w:sz w:val="28"/>
          <w:szCs w:val="27"/>
        </w:rPr>
      </w:pPr>
      <w:r>
        <w:rPr>
          <w:sz w:val="28"/>
          <w:szCs w:val="27"/>
        </w:rPr>
        <w:t>1.4. Ива в искусстве......................................................................................6стр.</w:t>
      </w:r>
    </w:p>
    <w:p>
      <w:pPr>
        <w:pStyle w:val="Style17"/>
        <w:rPr>
          <w:sz w:val="28"/>
          <w:szCs w:val="27"/>
        </w:rPr>
      </w:pPr>
      <w:r>
        <w:rPr>
          <w:sz w:val="28"/>
          <w:szCs w:val="27"/>
        </w:rPr>
        <w:t>1.5. Таинство ивы.........................................................................................8стр.</w:t>
      </w:r>
    </w:p>
    <w:p>
      <w:pPr>
        <w:pStyle w:val="Style17"/>
        <w:numPr>
          <w:ilvl w:val="0"/>
          <w:numId w:val="2"/>
        </w:numPr>
        <w:ind w:left="426" w:hanging="360"/>
        <w:rPr/>
      </w:pPr>
      <w:r>
        <w:rPr>
          <w:b/>
          <w:sz w:val="28"/>
          <w:szCs w:val="27"/>
        </w:rPr>
        <w:t xml:space="preserve">Глава </w:t>
      </w:r>
      <w:r>
        <w:rPr>
          <w:sz w:val="28"/>
          <w:szCs w:val="27"/>
        </w:rPr>
        <w:t>…………………………………………………………………..9стр.</w:t>
      </w:r>
    </w:p>
    <w:p>
      <w:pPr>
        <w:pStyle w:val="Style17"/>
        <w:rPr/>
      </w:pPr>
      <w:r>
        <w:rPr>
          <w:sz w:val="28"/>
          <w:szCs w:val="27"/>
        </w:rPr>
        <w:t>2.1. Результаты исследования…………………………………….............9 стр.</w:t>
      </w:r>
    </w:p>
    <w:p>
      <w:pPr>
        <w:pStyle w:val="Style17"/>
        <w:rPr/>
      </w:pPr>
      <w:r>
        <w:rPr>
          <w:sz w:val="28"/>
          <w:szCs w:val="27"/>
        </w:rPr>
        <w:t>2.2.Практические рекомендации…………………………………………9 стр.</w:t>
      </w:r>
    </w:p>
    <w:p>
      <w:pPr>
        <w:pStyle w:val="Style17"/>
        <w:rPr/>
      </w:pPr>
      <w:r>
        <w:rPr>
          <w:b/>
          <w:sz w:val="28"/>
          <w:szCs w:val="27"/>
        </w:rPr>
        <w:t xml:space="preserve">Заключение </w:t>
      </w:r>
      <w:r>
        <w:rPr>
          <w:sz w:val="28"/>
          <w:szCs w:val="27"/>
        </w:rPr>
        <w:t>………………………………………………………………10 стр.</w:t>
      </w:r>
    </w:p>
    <w:p>
      <w:pPr>
        <w:pStyle w:val="Style17"/>
        <w:rPr/>
      </w:pPr>
      <w:r>
        <w:rPr>
          <w:b/>
          <w:sz w:val="28"/>
          <w:szCs w:val="27"/>
        </w:rPr>
        <w:t>Список источников информации</w:t>
      </w:r>
      <w:r>
        <w:rPr>
          <w:sz w:val="28"/>
          <w:szCs w:val="27"/>
        </w:rPr>
        <w:t>………………………………………11 стр.</w:t>
      </w:r>
    </w:p>
    <w:p>
      <w:pPr>
        <w:pStyle w:val="Style17"/>
        <w:rPr/>
      </w:pPr>
      <w:r>
        <w:rPr>
          <w:b/>
          <w:sz w:val="28"/>
          <w:szCs w:val="27"/>
        </w:rPr>
        <w:t>Приложение</w:t>
      </w:r>
      <w:r>
        <w:rPr>
          <w:sz w:val="28"/>
          <w:szCs w:val="27"/>
        </w:rPr>
        <w:t xml:space="preserve"> ………………………………………………………………13 стр.</w:t>
      </w:r>
    </w:p>
    <w:p>
      <w:pPr>
        <w:pStyle w:val="Style17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Style17"/>
        <w:rPr/>
      </w:pPr>
      <w:r>
        <w:rPr/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сколько лет под моим окном росло дерево. Однажды идя со школы, я увидела, что несколько ребят жестоко обламывают ветки. Это дерево погибло. Почему они так бездушно поступили? Мне стало жалко погибшее деревце, и я задумалась: могу ли я чем - то помочь сохранению деревьев? Ведь растения  выделяют кислород. А чистый  воздух, насыщенный кислородом – богатство всего человечества и всей планеты. 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зультате определилась актуальная тема - сохранение и увеличение численности деревьев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Мне стало интересно, о каком дереве, растущем рядом с нами, ребята моего класса знают больше всего.</w:t>
      </w:r>
      <w:r>
        <w:rPr>
          <w:rFonts w:cs="Times New Roman" w:ascii="Times New Roman" w:hAnsi="Times New Roman"/>
          <w:sz w:val="28"/>
          <w:szCs w:val="28"/>
        </w:rPr>
        <w:t xml:space="preserve"> Я решила собрать материалы о малоизвестных деревьях, которые растут рядом с нами. Проведя творческие работы среди одноклассников, я выяснила, что больше всего информации ребята имеют о берёзе. (Приложение1). А как же другие деревья: например сосна, ель, рябина, кедр, ива? А ведь у  каждого из нас есть дерево - подаренное судьбой. Заглянув в древесный гороскоп друидов, я прочитала, что мое дерево Ива. Меня заинтересовало описание этого дерева и возникло желание собрать как можно больше материала именно о нем. 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ь работы: </w:t>
      </w:r>
      <w:r>
        <w:rPr>
          <w:rFonts w:cs="Times New Roman" w:ascii="Times New Roman" w:hAnsi="Times New Roman"/>
          <w:sz w:val="28"/>
          <w:szCs w:val="28"/>
        </w:rPr>
        <w:t xml:space="preserve">на примере изучения Ивы доказать, что мы дети, можем сохранять и увеличивать численность деревьев. Для того чтобы её раскрыть, необходимо решить следующие </w:t>
      </w:r>
      <w:r>
        <w:rPr>
          <w:rFonts w:cs="Times New Roman" w:ascii="Times New Roman" w:hAnsi="Times New Roman"/>
          <w:b/>
          <w:bCs/>
          <w:sz w:val="28"/>
          <w:szCs w:val="28"/>
        </w:rPr>
        <w:t>задач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360" w:before="0" w:after="0"/>
        <w:ind w:firstLine="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Собрать и изучить как можно больше интересного материала про Иву;</w:t>
      </w:r>
    </w:p>
    <w:p>
      <w:pPr>
        <w:pStyle w:val="Normal"/>
        <w:spacing w:lineRule="auto" w:line="360" w:before="0" w:after="0"/>
        <w:ind w:left="67" w:hanging="742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Рассказать ребятам моего класса о дереве Ива;</w:t>
      </w:r>
    </w:p>
    <w:p>
      <w:pPr>
        <w:pStyle w:val="Normal"/>
        <w:spacing w:lineRule="auto" w:line="360" w:before="0" w:after="0"/>
        <w:ind w:left="67" w:hanging="37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Через этот материал привлечь внимание людей к проблеме сохранения деревьев, показав их роль и значение на примере изучения Ив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ланируемый результат: </w:t>
      </w:r>
      <w:r>
        <w:rPr>
          <w:rFonts w:cs="Times New Roman" w:ascii="Times New Roman" w:hAnsi="Times New Roman"/>
          <w:sz w:val="28"/>
          <w:szCs w:val="28"/>
        </w:rPr>
        <w:t xml:space="preserve">я определила объект – дерево Ива и в своих исследованиях и творческих работах, хочу показать значимость её в нашей жизн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 исследовательской работе использованы такие </w:t>
      </w:r>
      <w:r>
        <w:rPr>
          <w:rFonts w:cs="Times New Roman" w:ascii="Times New Roman" w:hAnsi="Times New Roman"/>
          <w:b/>
          <w:bCs/>
          <w:sz w:val="28"/>
          <w:szCs w:val="28"/>
        </w:rPr>
        <w:t>методы:</w:t>
      </w:r>
      <w:r>
        <w:rPr>
          <w:rFonts w:cs="Times New Roman" w:ascii="Times New Roman" w:hAnsi="Times New Roman"/>
          <w:bCs/>
          <w:sz w:val="28"/>
          <w:szCs w:val="28"/>
        </w:rPr>
        <w:t xml:space="preserve"> наблюдение, анализ, описание, опрос, сбор материала о дереве, чтение дополнительной литератур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Глава 1</w:t>
      </w:r>
    </w:p>
    <w:p>
      <w:pPr>
        <w:pStyle w:val="Normal"/>
        <w:numPr>
          <w:ilvl w:val="1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то за дерево такое?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Деревья - как люди. Одни заметные, яркие, долго помнятся. Другие - неприметные, всегда на «вторых» ролях. Так и ива. Кто заметит в лесу это небольшое скромное дерево? Ни статью своей, ни красотой листа она не привлечет глаза. Но тот, кто однажды увидел, как она цветет - неистово, озаряя еще прозрачный, неодетый лес своим мягким золотистым светом,- тот навсегда это запомнит и будет каждую весну ждать заветного часа. Этот недолгий праздник ивы случается в апреле.  </w:t>
      </w:r>
      <w:r>
        <w:rPr>
          <w:rFonts w:cs="Times New Roman" w:ascii="Times New Roman" w:hAnsi="Times New Roman"/>
          <w:sz w:val="28"/>
          <w:szCs w:val="28"/>
        </w:rPr>
        <w:t>Когда ива зацветает, значит – конец зиме. Ива, символ солнца и весны, — одно из первых деревьев, распускающих свои пушистые почки под лучами весеннего солнц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дри в речку опустил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 чём-то загрустила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о чём она грустит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кому не говорит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то про иву плакучую загадка. Давайте поразмышляем, почему же иву называют плакучей? Из-за чего думают, будто эта ива грустит?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нним утром на тонких листьях ивы появляются мельчайшие капельки. И как только ветер слегка всколыхнет ветви дерева, капли начинают падать, словно слезы. В этот момент ива напоминает печальную плачущую деву, распустившую свои длинные "волосы"- ветви. Вот потому-то и прозвали дерево в народе "плакучей ивой"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ва, другие названия которой ветла, ракита, тальник, верба, - это род растений семейства ивовых. Латинское название Salix происходит от кельтского «sal» (близко) и «lis» (вода). Из названия видно, что любимые места обитания растений вблизи водоемов. Раскидистое  дерево  с  лёгкой  и  мягкой  древесиной.  Часто  растёт  у  воды.  Листочки  у  неё  узкие  и  длинные.  </w:t>
      </w:r>
      <w:r>
        <w:rPr>
          <w:rFonts w:cs="Times New Roman" w:ascii="Times New Roman" w:hAnsi="Times New Roman"/>
          <w:sz w:val="28"/>
          <w:szCs w:val="28"/>
          <w:lang w:val="en-US"/>
        </w:rPr>
        <w:t>[6]</w:t>
      </w:r>
    </w:p>
    <w:p>
      <w:pPr>
        <w:pStyle w:val="Style17"/>
        <w:numPr>
          <w:ilvl w:val="1"/>
          <w:numId w:val="4"/>
        </w:numPr>
        <w:spacing w:lineRule="auto" w:line="360" w:before="0" w:after="0"/>
        <w:jc w:val="both"/>
        <w:rPr>
          <w:rFonts w:cs="Times New Roman"/>
          <w:b/>
          <w:b/>
          <w:bCs/>
          <w:kern w:val="2"/>
          <w:sz w:val="28"/>
          <w:szCs w:val="28"/>
        </w:rPr>
      </w:pPr>
      <w:r>
        <w:rPr>
          <w:rFonts w:cs="Times New Roman"/>
          <w:b/>
          <w:bCs/>
          <w:kern w:val="2"/>
          <w:sz w:val="28"/>
          <w:szCs w:val="28"/>
        </w:rPr>
        <w:t>Разнообразие видов и форм дерева</w:t>
      </w:r>
    </w:p>
    <w:p>
      <w:pPr>
        <w:pStyle w:val="Style17"/>
        <w:spacing w:lineRule="auto" w:line="360" w:before="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b/>
          <w:bCs/>
          <w:kern w:val="2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В мире более 350 видов ив самых разных форм и размеров – от могучих двадцатиметровых исполинов до стелющегося кустарничка высотой несколько сантиметров. Более ста из них есть в нашей стране.  </w:t>
      </w:r>
      <w:r>
        <w:rPr>
          <w:rFonts w:cs="Times New Roman"/>
          <w:sz w:val="28"/>
          <w:szCs w:val="28"/>
          <w:lang w:val="en-US"/>
        </w:rPr>
        <w:t>[7]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rFonts w:cs="Times New Roman"/>
          <w:sz w:val="28"/>
          <w:szCs w:val="28"/>
        </w:rPr>
        <w:t xml:space="preserve">На  территории  Ханты-Мансийского  округа  растёт </w:t>
      </w:r>
      <w:r>
        <w:rPr>
          <w:rFonts w:cs="Times New Roman"/>
          <w:sz w:val="28"/>
          <w:szCs w:val="28"/>
          <w:lang w:val="en-US"/>
        </w:rPr>
        <w:t>10</w:t>
      </w:r>
      <w:r>
        <w:rPr>
          <w:rFonts w:cs="Times New Roman"/>
          <w:sz w:val="28"/>
          <w:szCs w:val="28"/>
        </w:rPr>
        <w:t xml:space="preserve"> видов  ивы. В Когалыме произрастает  </w:t>
      </w:r>
      <w:r>
        <w:rPr>
          <w:rFonts w:cs="Times New Roman"/>
          <w:bCs/>
          <w:iCs/>
          <w:sz w:val="28"/>
          <w:szCs w:val="28"/>
        </w:rPr>
        <w:t>Ива белая, или серебристая, ветла, верба.</w:t>
      </w:r>
      <w:r>
        <w:rPr>
          <w:rFonts w:cs="Times New Roman"/>
          <w:b/>
          <w:bCs/>
          <w:i/>
          <w:iCs/>
          <w:sz w:val="28"/>
          <w:szCs w:val="28"/>
        </w:rPr>
        <w:t xml:space="preserve"> 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Ива белая -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Salix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alba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i/>
          <w:iCs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– быстрорастущее дерево семейства Ивовых.   На молодых ветвях имеется серебристое опушение, которое потом пропадает. Серебристо-шелковистые, до 15 см длины листья, с заостренной верхушкой, по краю мелкопильчатые. Одновременно с распусканием листьев, из цветочных почек появляются пушистые округлые мужские или женские сережки. Размножается семенами и черенками. Нетребовательна к почвам.    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Если бы нашим когалымским ивам пришло в голову поездить по родственникам, они бы белый свет повидали, побывали бы в Сибири, в Средней Азии, в странах Средиземноморья, в Японии, Индии, в Северной Африке, Америке, за Полярным кругом. </w:t>
      </w:r>
      <w:r>
        <w:rPr>
          <w:rFonts w:cs="Times New Roman" w:ascii="Times New Roman" w:hAnsi="Times New Roman"/>
          <w:sz w:val="28"/>
          <w:szCs w:val="28"/>
          <w:lang w:val="en-US"/>
        </w:rPr>
        <w:t>[10]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i/>
          <w:iCs/>
          <w:sz w:val="28"/>
          <w:szCs w:val="28"/>
        </w:rPr>
        <w:t>Ива ломкая (ракита)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, </w:t>
      </w:r>
      <w:r>
        <w:rPr>
          <w:rStyle w:val="StrongEmphasis"/>
          <w:rFonts w:cs="Times New Roman" w:ascii="Times New Roman" w:hAnsi="Times New Roman"/>
          <w:b w:val="false"/>
          <w:i/>
          <w:iCs/>
          <w:sz w:val="28"/>
          <w:szCs w:val="28"/>
        </w:rPr>
        <w:t>форма шаровидная</w:t>
      </w:r>
      <w:r>
        <w:rPr>
          <w:rFonts w:cs="Times New Roman" w:ascii="Times New Roman" w:hAnsi="Times New Roman"/>
          <w:sz w:val="28"/>
          <w:szCs w:val="28"/>
        </w:rPr>
        <w:t xml:space="preserve">. Произрастает практически по всей Европе, доходя на востоке до Волги. 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i/>
          <w:iCs/>
          <w:sz w:val="28"/>
          <w:szCs w:val="28"/>
        </w:rPr>
        <w:t>Ива извилистая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, </w:t>
      </w:r>
      <w:r>
        <w:rPr>
          <w:rStyle w:val="StrongEmphasis"/>
          <w:rFonts w:cs="Times New Roman" w:ascii="Times New Roman" w:hAnsi="Times New Roman"/>
          <w:b w:val="false"/>
          <w:i/>
          <w:iCs/>
          <w:sz w:val="28"/>
          <w:szCs w:val="28"/>
        </w:rPr>
        <w:t>форма Матсуда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В природе распространена в Китае и Корее. 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i/>
          <w:iCs/>
          <w:sz w:val="28"/>
          <w:szCs w:val="28"/>
        </w:rPr>
        <w:t>Ива пурпурная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-</w:t>
      </w:r>
      <w:r>
        <w:rPr>
          <w:rFonts w:cs="Times New Roman" w:ascii="Times New Roman" w:hAnsi="Times New Roman"/>
          <w:sz w:val="28"/>
          <w:szCs w:val="28"/>
        </w:rPr>
        <w:t xml:space="preserve"> Произрастает в европейской части России, от средней лесной зоны к югу, включая Крым и Кавказ, в Западной Сибири, северной части Средней Аз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/>
          <w:sz w:val="28"/>
          <w:szCs w:val="28"/>
        </w:rPr>
        <w:t>Ива удская</w:t>
      </w:r>
      <w:r>
        <w:rPr>
          <w:rFonts w:cs="Times New Roman" w:ascii="Times New Roman" w:hAnsi="Times New Roman"/>
          <w:i/>
          <w:sz w:val="28"/>
          <w:szCs w:val="28"/>
        </w:rPr>
        <w:t xml:space="preserve"> -</w:t>
      </w:r>
      <w:r>
        <w:rPr>
          <w:rFonts w:cs="Times New Roman" w:ascii="Times New Roman" w:hAnsi="Times New Roman"/>
          <w:sz w:val="28"/>
          <w:szCs w:val="28"/>
        </w:rPr>
        <w:t xml:space="preserve">  Сибирь, Дальний Восток, Китай, Корейский п-ов, Япо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/>
          <w:sz w:val="28"/>
          <w:szCs w:val="28"/>
        </w:rPr>
        <w:t>Вавилонская ива</w:t>
      </w:r>
      <w:r>
        <w:rPr>
          <w:rFonts w:cs="Times New Roman" w:ascii="Times New Roman" w:hAnsi="Times New Roman"/>
          <w:sz w:val="28"/>
          <w:szCs w:val="28"/>
        </w:rPr>
        <w:t xml:space="preserve"> — Предполагаемая ее родина — Иран. Некогда ее привезли в Крым, и сейчас она широко распространилась по всему полуостров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Я представила только некоторые породы ив из всего многообразия видов. Важные отличительные признаки, которые подходят ко всем ивам: это многолетние листопадные деревья до 6-8 м высотой с одним или 2 - 3 стволами, или древовидные кустарники.  Соцветия ("ивовые барашки") - сережки из однополых цветков. Цветут до распускания листьев, одновременно с ними или несколько позже. Растет по берегам и долинам рек, на переувлажненных илистых и песчаных почвах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Таким образом,</w:t>
      </w:r>
      <w:r>
        <w:rPr>
          <w:rFonts w:cs="Times New Roman" w:ascii="Times New Roman" w:hAnsi="Times New Roman"/>
          <w:sz w:val="28"/>
          <w:szCs w:val="28"/>
        </w:rPr>
        <w:t xml:space="preserve"> любимые регионы ивы - северные области Евразии и Северной Америки, горы Китая, Корейский полуостров. А вот Африка пришлась «не по душе», там представителей рода совсем мало. Ну а в Австралии их нет вообще.  </w:t>
      </w:r>
    </w:p>
    <w:p>
      <w:pPr>
        <w:pStyle w:val="Style17"/>
        <w:numPr>
          <w:ilvl w:val="1"/>
          <w:numId w:val="4"/>
        </w:numPr>
        <w:spacing w:lineRule="auto" w:line="360" w:before="0" w:after="0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Применение ивуш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тут ивы быстро, а вот живут –  недолго, по меркам деревьев.  Ива живет примерно столько лет, сколько человек (до 70). Но за недолгую жизнь это дерево успевает принести много пользы. </w:t>
      </w:r>
      <w:r>
        <w:rPr>
          <w:rFonts w:cs="Times New Roman" w:ascii="Times New Roman" w:hAnsi="Times New Roman"/>
          <w:sz w:val="28"/>
          <w:szCs w:val="28"/>
          <w:lang w:val="en-US"/>
        </w:rPr>
        <w:t>[</w:t>
      </w: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тёт ива быстро. Поэтому ими, для закрепления берегов обсаживают  плотины,  берега рек и оврагов. Их корни в короткий срок  связывают  почву,  не дают воде её размывать.  </w:t>
      </w:r>
    </w:p>
    <w:p>
      <w:pPr>
        <w:pStyle w:val="Style17"/>
        <w:spacing w:lineRule="auto" w:line="360" w:before="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</w:t>
      </w:r>
      <w:r>
        <w:rPr>
          <w:rFonts w:cs="Times New Roman"/>
          <w:sz w:val="28"/>
          <w:szCs w:val="28"/>
        </w:rPr>
        <w:t>Древесина идет на изготовление предметов домашнего обихода, бумаги и тары. Ветви используют для устройства плетней и изготовления корзин. Промышленность получает с ивы краску, которая окрашивает кожу, шерстяные и шелковые ткани в красно</w:t>
        <w:softHyphen/>
        <w:t xml:space="preserve">коричневый и желтый цвета. 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ья  и  молодые побеги служат кормом для  лосей,  зайцев,  бобров, овец, коз и оленей. Ивовые почки и сережки едят некоторые птицы. А густые заросли ив – ивняки – птицы используют для проживания.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Растение является хорошим «медоносом» - это деревья, с которых пчелы собирают нектар и затем делают мед.  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rFonts w:cs="Times New Roman"/>
          <w:sz w:val="28"/>
          <w:szCs w:val="28"/>
        </w:rPr>
        <w:t>Лекарственным сырьем служит кора. Заготавливают ее ранней</w:t>
      </w:r>
      <w:r>
        <w:rPr>
          <w:sz w:val="28"/>
          <w:szCs w:val="28"/>
        </w:rPr>
        <w:t xml:space="preserve"> весной во время сокодвижения с деревьев 6-7 – летнего возраста. Сырье содержит углеводы, целлюлозу, лигнин, дубильные вещества и высшие жирные клетки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а ивы обладает вяжущим, кровоостанавливающим, дезинфицирующим, жаропонижающим и противовоспалительным действием.  </w:t>
      </w:r>
    </w:p>
    <w:p>
      <w:pPr>
        <w:pStyle w:val="Normal"/>
        <w:numPr>
          <w:ilvl w:val="1"/>
          <w:numId w:val="4"/>
        </w:numPr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  <w:t>Ива в искусстве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kern w:val="2"/>
          <w:sz w:val="28"/>
          <w:szCs w:val="28"/>
        </w:rPr>
        <w:t>Образ ивы в русской поэзии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оит пригреть нежаркому весеннему солнышку - и на южных склонах холмов по берегам ручейков и речек зацветает верба. Подснежники еще только собираются укрыть землю пестрым ковром. Но пока серебристо-серые крохотные, пушистые шарики – «котики», покрывающие красноватые стройные прутики, - единственные весенние цветы. Пахнет весной, воздух становится чище, прозрачнее и звонче. Не зря говорят, что есть в ней что-то от поэта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>В русской поэзии и прозе образам деревьев принадлежит важная роль.</w:t>
      </w:r>
      <w:r>
        <w:rPr>
          <w:rFonts w:cs="Times New Roman" w:ascii="Times New Roman" w:hAnsi="Times New Roman"/>
          <w:sz w:val="28"/>
          <w:szCs w:val="28"/>
        </w:rPr>
        <w:t xml:space="preserve"> Дерево выступает перед человеком как образ   прорастания,  как возрождение к новой, цветущей жизни. (Приложение 2)</w:t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ва воспета и в народном творчестве… (приметы, пословицы, загадки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ерба</w:t>
      </w:r>
      <w:r>
        <w:rPr>
          <w:rFonts w:cs="Times New Roman" w:ascii="Times New Roman" w:hAnsi="Times New Roman"/>
          <w:sz w:val="28"/>
          <w:szCs w:val="28"/>
        </w:rPr>
        <w:t xml:space="preserve"> – первое дерево, распускающееся ранней весной. Даже в зимнюю оттепель могут появиться серебристые «барашки» на ветках ивы. Она – первый вестник прихода весны, тепла, зарождения новой жизни. (Приложение 3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ного </w:t>
      </w:r>
      <w:r>
        <w:rPr>
          <w:rFonts w:cs="Times New Roman" w:ascii="Times New Roman" w:hAnsi="Times New Roman"/>
          <w:b/>
          <w:bCs/>
          <w:sz w:val="28"/>
          <w:szCs w:val="28"/>
        </w:rPr>
        <w:t>народных примет</w:t>
      </w:r>
      <w:r>
        <w:rPr>
          <w:rFonts w:cs="Times New Roman" w:ascii="Times New Roman" w:hAnsi="Times New Roman"/>
          <w:sz w:val="28"/>
          <w:szCs w:val="28"/>
        </w:rPr>
        <w:t xml:space="preserve"> связано с распустившейся ивой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Верба распyтицу ведет, гонит с реки последний лед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Увидал на вербе пушок - и весна под шесток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Без вербы - не весн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Где вода, там верба, а где верба, там и вод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Если хорошо цветет верба - пашня будет удачной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шли отражение народные приметы и в </w:t>
      </w:r>
      <w:r>
        <w:rPr>
          <w:rFonts w:cs="Times New Roman" w:ascii="Times New Roman" w:hAnsi="Times New Roman"/>
          <w:b/>
          <w:bCs/>
          <w:sz w:val="28"/>
          <w:szCs w:val="28"/>
        </w:rPr>
        <w:t>христианском календаре</w:t>
      </w:r>
      <w:r>
        <w:rPr>
          <w:rFonts w:cs="Times New Roman" w:ascii="Times New Roman" w:hAnsi="Times New Roman"/>
          <w:sz w:val="28"/>
          <w:szCs w:val="28"/>
        </w:rPr>
        <w:t>. Праздник «Вход господень в Иерусалим» называют в православии «Вербным воскресеньем»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На Руси этот праздник давно называется Вербным воскресением. Название происходит от того, что на этот праздник верующие приходят с ветками, как правило, ивовых растений — вербы, ивы, ветлы или других деревьев, которые первыми распускаются весной, в ознаменование тех ветвей, которые резали иудеи, встречавшие Иисуса в Иерусалим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Если Вербная неделя ветренная, с утренниками - то яровые хороши будут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Мороз на Вербной - полезен; если его не будет, то морозы придут позднее и повредят посевы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обряды, поступки, действия, связанные с вербной неделей, совершались в воскресный ден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Чудеса в народном промысл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какие чудеса в народном промысле можно увидеть!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У нас в стране ивовый промысел тоже зародился давным-давно. </w:t>
      </w:r>
      <w:r>
        <w:rPr>
          <w:rFonts w:cs="Times New Roman" w:ascii="Times New Roman" w:hAnsi="Times New Roman"/>
          <w:sz w:val="28"/>
          <w:szCs w:val="28"/>
        </w:rPr>
        <w:t xml:space="preserve">[2] Из  прочных  и  гибких  ветвей  ивы  коренные  жители  плетут  корзины  для  грибов,  ягод  и  фруктов,  рыболовные  снасти – верши,  делают  лёгкую  и  удобную  плетёную  мебель.  Вырезают  из  них  и  дудочки  с  чистым  и  нежным  голосом. 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ым древним из всех ремесел, какие мы знаем сегодня, обычно счи</w:t>
        <w:softHyphen/>
        <w:t>тается плетение. Одна из наиболее привлекательных черт этого ремесла состоит в том, что каждое поколение людей могло легко приспособить его к потребностям своей повседневной жизни. Разнообразие плетеных изделий во все времена удивительно: от колыбелей до колясок, от шляп до жилищ, от лодок до корзин для воздушных шаров, от украшений до мебел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рументы и приспособления, необходимые для плетения, просты, легки, занимают мало места. Материалы для плетения также доступны, многие из них могут нахо</w:t>
        <w:softHyphen/>
        <w:t>диться прямо «под рукой» - в саду, огороде, в пойме реки. Со</w:t>
        <w:softHyphen/>
        <w:t>здание красивой вещи из пучка высушенных растений – увлекательное занят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етеные изделия уместны везде – будь то сельский дом или современная квартира, большое жилище или маленькая дача, комната для отдыха, детская или кабине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5. Таинство ивы.</w:t>
      </w:r>
    </w:p>
    <w:p>
      <w:pPr>
        <w:pStyle w:val="Normal"/>
        <w:spacing w:lineRule="auto" w:line="360" w:before="45" w:after="45"/>
        <w:ind w:left="180" w:right="18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Ивой связано много различных легенд и необъяснимых предубеждений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пример, в Японии ива — дерево печали, слабости, но и нежности, девичьего изящества, спокойствия, потребности в постоянстве. Именно из-за неповторимой грации Иву так же называют Деревом женской магии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"Гибнет сердцем"- интересное выражение, которое можно отнести к мыслящим существам, но как не странно это словосочетание встречается и в рассказах об Иве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менно из-за этого считалось, что сечь ребенка ивовым прутом нехорошо - это останавливает его рост. Хлестать им животное - значит, причинять ему внутреннюю, глубинную боль. </w:t>
      </w:r>
      <w:r>
        <w:rPr>
          <w:rFonts w:cs="Times New Roman" w:ascii="Times New Roman" w:hAnsi="Times New Roman"/>
          <w:sz w:val="28"/>
          <w:szCs w:val="28"/>
          <w:lang w:val="en-US"/>
        </w:rPr>
        <w:t>[</w:t>
      </w:r>
      <w:r>
        <w:rPr>
          <w:rFonts w:cs="Times New Roman" w:ascii="Times New Roman" w:hAnsi="Times New Roman"/>
          <w:sz w:val="28"/>
          <w:szCs w:val="28"/>
        </w:rPr>
        <w:t>10</w:t>
      </w:r>
      <w:r>
        <w:rPr>
          <w:rFonts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spacing w:lineRule="auto" w:line="360" w:before="45" w:after="45"/>
        <w:ind w:left="180" w:right="18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ощь ивы велика и временами довольно жестока. С древних времен связана она с Луной, плодородием, всеми темными обрядами, которые исполняли женщины, посвященными Земле и Воде. Силу, которую даёт ива, нельзя назвать доброй - этому дереву проблемы добра и зла совершенно безразличны. Его сила служит только природе, единственный закон, который властен над ивой - закон равновесия и справедливости. 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ва не разбирается в тонкостях человеческой этики, но очень хорошо воспринимает все эмоции, которые порождаются любовью, ревностью, слепой материнской привязанностью.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/>
          <w:b/>
          <w:sz w:val="28"/>
          <w:szCs w:val="28"/>
          <w:lang w:val="en-US"/>
        </w:rPr>
      </w:r>
    </w:p>
    <w:p>
      <w:pPr>
        <w:pStyle w:val="Style17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17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1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2</w:t>
      </w:r>
    </w:p>
    <w:p>
      <w:pPr>
        <w:pStyle w:val="Normal"/>
        <w:numPr>
          <w:ilvl w:val="1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ультаты исследова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ю подготовку к исследовательской работе я начала с опроса учащихся своего класса. Проанализировав результаты, я поняла, что ребята очень мало знают названий деревьев и об их жизни. Это еще раз подтверждает актуальность выбранной мною темы. (Приложение 4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я наблюдения по улицам нашего города, я обратила внимание, что, несмотря на раннюю весну, желающих принять участие в озеленении города -  нет. Мои одноклассники на вопрос, что вы можете сделать для увеличения численности деревьев, ответили - посадить дерево. Я всем предложила провести акцию: «Посади деревце» и озеленить пришкольный участок. Меня поддержали. Если деревья выживут хотя бы одну зиму, то они будут расти и дальше. А мы с ребятами решили, что будем и дальше ухаживать за своими новыми зелеными друзьями и ждать наступления следующей весны. Если деревья распустят почки – значит выжили.</w:t>
      </w:r>
    </w:p>
    <w:p>
      <w:pPr>
        <w:pStyle w:val="Normal"/>
        <w:numPr>
          <w:ilvl w:val="1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ие рекомендации.</w:t>
      </w:r>
    </w:p>
    <w:p>
      <w:pPr>
        <w:pStyle w:val="Style17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Что же необходимо сделать, чтобы сохранить дерево? Ответив для себя, в результате исследовательской работы, я составила памятку для детей и взрослых:</w:t>
      </w:r>
    </w:p>
    <w:p>
      <w:pPr>
        <w:pStyle w:val="Style17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Беречь молодые ростки деревьев.</w:t>
      </w:r>
    </w:p>
    <w:p>
      <w:pPr>
        <w:pStyle w:val="Style17"/>
        <w:spacing w:lineRule="auto" w:line="360" w:before="0" w:after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Расчищать лесные посадки от завалов.</w:t>
        <w:br/>
        <w:t xml:space="preserve">      3.Нельзя рубить не только ивы, но и другие деревья, а иначе реки               исчезнут, а вместе с ними рыбы и другие речные жители.</w:t>
        <w:br/>
        <w:t xml:space="preserve">       4. Нельзя делать мусорные свалки вдоль рек.</w:t>
        <w:br/>
        <w:t xml:space="preserve">      5. Надо сажать ивы вдоль рек для укрепления берегов.</w:t>
      </w:r>
    </w:p>
    <w:p>
      <w:pPr>
        <w:pStyle w:val="Style17"/>
        <w:spacing w:lineRule="auto" w:line="360" w:before="0" w:after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6. Во дворах и скверах надо высаживать иву для очищения воздуха и озеленения город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Что же могу сказать напоследок?  Прежде всего, хочу обратиться ко всем жителям нашей планеты: помните, что, заботясь о деревьях, которые растут в ваших дворах, вы поддерживаете природно-экологический баланс  и, хоть немного, но искупаете свою вину перед природой за все то отрицательное воздействие, которое человек когда либо оказывал на окружающую его  среду.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 </w:t>
      </w:r>
      <w:r>
        <w:rPr>
          <w:sz w:val="28"/>
          <w:szCs w:val="28"/>
        </w:rPr>
        <w:t>Изучая разную литературу, я  получила нужные, полезные и интересные сведения обо всем, что касается ивы.  Работа помогла мне узнать много нового об этом малоизвестном деревце. Теперь я знаю не только о том, как выглядит ива, но и о многих ее секретах и полезных свойствах. И мне удалось убедить своих одноклассников, что ива является действительно значимым деревом в народе, и играет важную роль  в жизни человека. Практическая значимость моей работы состоит в том, что я хочу предложить свой собранный материал применять на уроках окружающего мира и литературного чтения.</w:t>
      </w:r>
    </w:p>
    <w:p>
      <w:pPr>
        <w:pStyle w:val="Style17"/>
        <w:spacing w:lineRule="auto" w:line="360" w:before="0" w:after="0"/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</w:p>
    <w:p>
      <w:pPr>
        <w:pStyle w:val="Style17"/>
        <w:spacing w:lineRule="auto" w:line="360" w:before="0" w:after="0"/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7"/>
        <w:spacing w:lineRule="auto" w:line="360" w:before="0" w:after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center"/>
        <w:rPr>
          <w:rFonts w:cs="Times New Roman"/>
          <w:b/>
          <w:b/>
          <w:sz w:val="28"/>
          <w:szCs w:val="27"/>
        </w:rPr>
      </w:pPr>
      <w:r>
        <w:rPr>
          <w:rFonts w:cs="Times New Roman"/>
          <w:b/>
          <w:sz w:val="28"/>
          <w:szCs w:val="27"/>
        </w:rPr>
        <w:t>Список источников информации</w:t>
      </w:r>
    </w:p>
    <w:p>
      <w:pPr>
        <w:pStyle w:val="Style18"/>
        <w:ind w:left="360" w:right="0" w:hanging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8"/>
        <w:ind w:left="360" w:right="0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Список литературы.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тлас:  от А до Я. Москва «Росмэн» 2007г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Бескодаров А. А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Художественное плетение из ивового прута. — М.: Лесн. пром-сть, 1985. — 64 с.  </w:t>
      </w:r>
    </w:p>
    <w:p>
      <w:pPr>
        <w:pStyle w:val="Style18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етская энциклопедия. Я познаю мир.   Москва «АСТ» 2000г</w:t>
      </w:r>
    </w:p>
    <w:p>
      <w:pPr>
        <w:pStyle w:val="Style18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Энциклопедия окружающего мира. Москва «Махаон» 2005г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ерн Э.Э., «Ива, её значение, разведение и употребление» (1890).</w:t>
      </w:r>
    </w:p>
    <w:p>
      <w:pPr>
        <w:pStyle w:val="Normal"/>
        <w:spacing w:lineRule="auto" w:line="360" w:before="0" w:after="0"/>
        <w:ind w:left="72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</w:t>
      </w:r>
    </w:p>
    <w:p>
      <w:pPr>
        <w:pStyle w:val="Normal"/>
        <w:spacing w:lineRule="auto" w:line="360" w:before="0" w:after="0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Другие источники информации.</w:t>
      </w:r>
    </w:p>
    <w:p>
      <w:pPr>
        <w:pStyle w:val="Style18"/>
        <w:spacing w:lineRule="auto" w:line="360"/>
        <w:ind w:left="36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suppressAutoHyphens w:val="false"/>
        <w:spacing w:lineRule="auto" w:line="360" w:before="0" w:after="0"/>
        <w:rPr/>
      </w:pPr>
      <w:hyperlink r:id="rId4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В Толковом словаре В. Даля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Тальник — см. тал, ветла и верб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hyperlink r:id="rId5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Ива, растение из семейства ивовых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// </w:t>
      </w:r>
      <w:hyperlink r:id="rId6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Энциклопедический словарь Брокгауза и Ефрона</w:t>
        </w:r>
      </w:hyperlink>
    </w:p>
    <w:p>
      <w:pPr>
        <w:pStyle w:val="Normal"/>
        <w:numPr>
          <w:ilvl w:val="0"/>
          <w:numId w:val="5"/>
        </w:numPr>
        <w:suppressAutoHyphens w:val="false"/>
        <w:spacing w:lineRule="auto" w:line="360" w:before="0" w:after="0"/>
        <w:rPr/>
      </w:pPr>
      <w:hyperlink r:id="rId7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Ивы (Salix, Willows, Weiden)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айт доктора с.-х. наук, доцента, профессор Брянского государственного университета Афонина А. А.</w:t>
      </w:r>
    </w:p>
    <w:p>
      <w:pPr>
        <w:pStyle w:val="Normal"/>
        <w:numPr>
          <w:ilvl w:val="0"/>
          <w:numId w:val="5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>://</w:t>
      </w:r>
      <w:r>
        <w:rPr>
          <w:rFonts w:cs="Times New Roman" w:ascii="Times New Roman" w:hAnsi="Times New Roman"/>
          <w:sz w:val="28"/>
          <w:szCs w:val="28"/>
          <w:lang w:val="en-US"/>
        </w:rPr>
        <w:t>kp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photo</w:t>
      </w:r>
      <w:r>
        <w:rPr>
          <w:rFonts w:cs="Times New Roman" w:ascii="Times New Roman" w:hAnsi="Times New Roman"/>
          <w:sz w:val="28"/>
          <w:szCs w:val="28"/>
        </w:rPr>
        <w:t xml:space="preserve">  (фотографии, иллюстрации)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/>
      </w:pP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://ru.wikipedia.org</w:t>
        </w:r>
      </w:hyperlink>
      <w:r>
        <w:rPr>
          <w:rFonts w:cs="Times New Roman" w:ascii="Times New Roman" w:hAnsi="Times New Roman"/>
          <w:sz w:val="28"/>
          <w:szCs w:val="28"/>
        </w:rPr>
        <w:t>. ( Википедия,  свободная энциклопедия)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новых терминов и их определе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Актуальность</w:t>
      </w:r>
      <w:r>
        <w:rPr>
          <w:rFonts w:cs="Times New Roman" w:ascii="Times New Roman" w:hAnsi="Times New Roman"/>
          <w:sz w:val="28"/>
          <w:szCs w:val="28"/>
        </w:rPr>
        <w:t xml:space="preserve"> - (от позднелат. actualis - фактически существующий - настоящий,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современный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)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важность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значительность чего-либо для настоящего момента,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современность</w:t>
        </w:r>
      </w:hyperlink>
      <w:r>
        <w:rPr>
          <w:rFonts w:cs="Times New Roman" w:ascii="Times New Roman" w:hAnsi="Times New Roman"/>
          <w:sz w:val="28"/>
          <w:szCs w:val="28"/>
        </w:rPr>
        <w:t>, злободневность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ерба</w:t>
      </w:r>
      <w:r>
        <w:rPr>
          <w:rFonts w:cs="Times New Roman" w:ascii="Times New Roman" w:hAnsi="Times New Roman"/>
          <w:sz w:val="28"/>
          <w:szCs w:val="28"/>
        </w:rPr>
        <w:t xml:space="preserve"> - ж. родовое название дерев, множества видов, Salix; ива, ветла, лоза, бредина, ракитник, молокитник, новг. вербина. В астрах. говорят верба, вербочка, вместо дерева вообще, в Питере березка и елка, а в других местах дубок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етла</w:t>
      </w:r>
      <w:r>
        <w:rPr>
          <w:rFonts w:cs="Times New Roman" w:ascii="Times New Roman" w:hAnsi="Times New Roman"/>
          <w:sz w:val="28"/>
          <w:szCs w:val="28"/>
        </w:rPr>
        <w:t xml:space="preserve"> - ж. верба, лоза, ива, ракита, различных видов. См. верба. Ветловый, ветляный, относящ. к ветле, из нее сделанный, вербовый. Гибали мы вязовую (дугу), согнем и ветловую. Ветляник, ветельник, ветловник, ветловая роща, заросль.</w:t>
      </w:r>
    </w:p>
    <w:p>
      <w:pPr>
        <w:pStyle w:val="Normal"/>
        <w:spacing w:lineRule="auto" w:line="360" w:before="0" w:after="0"/>
        <w:jc w:val="both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Исполин </w:t>
      </w:r>
      <w:r>
        <w:rPr>
          <w:rFonts w:cs="Times New Roman" w:ascii="Times New Roman" w:hAnsi="Times New Roman"/>
          <w:sz w:val="28"/>
          <w:szCs w:val="28"/>
        </w:rPr>
        <w:t xml:space="preserve">- великан, необычайно большой, или великий 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ЧЕЛОВЕ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Style21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иход</w:t>
      </w:r>
      <w:r>
        <w:rPr>
          <w:rFonts w:cs="Times New Roman" w:ascii="Times New Roman" w:hAnsi="Times New Roman"/>
          <w:sz w:val="28"/>
          <w:szCs w:val="28"/>
        </w:rPr>
        <w:t xml:space="preserve">  - текущая </w:t>
      </w:r>
      <w:hyperlink r:id="rId1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жиз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ее постоянных, привычных проявлениях, </w:t>
      </w:r>
      <w:hyperlink r:id="rId1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уклад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изни</w:t>
      </w:r>
    </w:p>
    <w:p>
      <w:pPr>
        <w:pStyle w:val="Style21"/>
        <w:spacing w:lineRule="auto" w: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утица -</w:t>
      </w:r>
      <w:r>
        <w:rPr>
          <w:rFonts w:cs="Times New Roman" w:ascii="Times New Roman" w:hAnsi="Times New Roman"/>
          <w:sz w:val="28"/>
          <w:szCs w:val="28"/>
        </w:rPr>
        <w:t xml:space="preserve"> Время, когда дороги становятся малопроезжими от грязи. </w:t>
      </w:r>
      <w:r>
        <w:rPr>
          <w:rStyle w:val="Emphasis"/>
          <w:rFonts w:cs="Times New Roman" w:ascii="Times New Roman" w:hAnsi="Times New Roman"/>
          <w:sz w:val="28"/>
          <w:szCs w:val="28"/>
        </w:rPr>
        <w:t>Весенняя, осенняя р. Поехал в самую распутицу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Легенд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(от лат. legenda - букв. - то, что следует прочесть), 1) в средневековой письменности - житие святого и религиозно – нравоучительный рассказ, притча; в фольклоре - вошедший в традицию народный рассказ о чудесном, воспринимающийся рассказчиком и слушателем как достоверный(легенда о ""золотом веке""); в новейшей литературе всякое произведение, отличающееся поэтическим вымыслом, но претендующее на некую достоверность в прошлом. 2) В обиходном значении - что-то невероятное, выдумка</w:t>
      </w:r>
    </w:p>
    <w:p>
      <w:pPr>
        <w:pStyle w:val="Par1"/>
        <w:spacing w:lineRule="auto" w:line="360"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Таинство -</w:t>
      </w:r>
      <w:r>
        <w:rPr>
          <w:sz w:val="28"/>
          <w:szCs w:val="28"/>
        </w:rPr>
        <w:t xml:space="preserve"> таинства, Обряд, имеющий, по христианскому учению, чудодейственную силу и сообщающий верующим особую благодать, </w:t>
      </w:r>
      <w:r>
        <w:rPr>
          <w:rStyle w:val="Hint"/>
          <w:sz w:val="28"/>
          <w:szCs w:val="28"/>
        </w:rPr>
        <w:t>напр.</w:t>
      </w:r>
      <w:r>
        <w:rPr>
          <w:sz w:val="28"/>
          <w:szCs w:val="28"/>
        </w:rPr>
        <w:t xml:space="preserve"> крещение, причащение.</w:t>
      </w:r>
    </w:p>
    <w:p>
      <w:pPr>
        <w:pStyle w:val="Par1"/>
        <w:spacing w:lineRule="auto" w:line="360"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Тальник</w:t>
      </w:r>
      <w:r>
        <w:rPr>
          <w:sz w:val="28"/>
          <w:szCs w:val="28"/>
        </w:rPr>
        <w:t xml:space="preserve"> – см. тал. ветла, верба.</w:t>
      </w:r>
    </w:p>
    <w:p>
      <w:pPr>
        <w:pStyle w:val="Par1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ar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0"/>
        <w:rPr/>
      </w:pPr>
      <w:r>
        <w:rPr/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anchor behindDoc="1" distT="0" distB="0" distL="0" distR="114935" simplePos="0" locked="0" layoutInCell="0" allowOverlap="1" relativeHeight="2">
            <wp:simplePos x="0" y="0"/>
            <wp:positionH relativeFrom="column">
              <wp:posOffset>3397885</wp:posOffset>
            </wp:positionH>
            <wp:positionV relativeFrom="paragraph">
              <wp:posOffset>306705</wp:posOffset>
            </wp:positionV>
            <wp:extent cx="2569845" cy="3160395"/>
            <wp:effectExtent l="0" t="0" r="0" b="0"/>
            <wp:wrapTight wrapText="bothSides">
              <wp:wrapPolygon edited="0">
                <wp:start x="-72" y="0"/>
                <wp:lineTo x="-72" y="21527"/>
                <wp:lineTo x="21591" y="21527"/>
                <wp:lineTo x="21591" y="0"/>
                <wp:lineTo x="-7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9845" cy="3160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838200</wp:posOffset>
            </wp:positionH>
            <wp:positionV relativeFrom="paragraph">
              <wp:posOffset>90805</wp:posOffset>
            </wp:positionV>
            <wp:extent cx="2131695" cy="1031240"/>
            <wp:effectExtent l="0" t="0" r="0" b="0"/>
            <wp:wrapTight wrapText="bothSides">
              <wp:wrapPolygon edited="0">
                <wp:start x="-92" y="0"/>
                <wp:lineTo x="-92" y="21544"/>
                <wp:lineTo x="21592" y="21544"/>
                <wp:lineTo x="21592" y="0"/>
                <wp:lineTo x="-92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1695" cy="1031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24460</wp:posOffset>
            </wp:positionH>
            <wp:positionV relativeFrom="paragraph">
              <wp:posOffset>208280</wp:posOffset>
            </wp:positionV>
            <wp:extent cx="2026920" cy="4922520"/>
            <wp:effectExtent l="0" t="0" r="0" b="0"/>
            <wp:wrapTight wrapText="bothSides">
              <wp:wrapPolygon edited="0">
                <wp:start x="-93" y="0"/>
                <wp:lineTo x="-93" y="21550"/>
                <wp:lineTo x="21591" y="21550"/>
                <wp:lineTo x="21591" y="0"/>
                <wp:lineTo x="-93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1" r="-3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6920" cy="4922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464310</wp:posOffset>
            </wp:positionH>
            <wp:positionV relativeFrom="paragraph">
              <wp:posOffset>260350</wp:posOffset>
            </wp:positionV>
            <wp:extent cx="1960245" cy="1693545"/>
            <wp:effectExtent l="0" t="0" r="0" b="0"/>
            <wp:wrapTight wrapText="bothSides">
              <wp:wrapPolygon edited="0">
                <wp:start x="-113" y="0"/>
                <wp:lineTo x="-113" y="21487"/>
                <wp:lineTo x="21591" y="21487"/>
                <wp:lineTo x="21591" y="0"/>
                <wp:lineTo x="-113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0245" cy="1693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591820</wp:posOffset>
            </wp:positionH>
            <wp:positionV relativeFrom="paragraph">
              <wp:posOffset>29210</wp:posOffset>
            </wp:positionV>
            <wp:extent cx="1991360" cy="513080"/>
            <wp:effectExtent l="0" t="0" r="0" b="0"/>
            <wp:wrapTight wrapText="bothSides">
              <wp:wrapPolygon edited="0">
                <wp:start x="-125" y="0"/>
                <wp:lineTo x="-125" y="21557"/>
                <wp:lineTo x="21591" y="21557"/>
                <wp:lineTo x="21591" y="0"/>
                <wp:lineTo x="-125" y="0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1360" cy="513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915035</wp:posOffset>
            </wp:positionH>
            <wp:positionV relativeFrom="paragraph">
              <wp:posOffset>28575</wp:posOffset>
            </wp:positionV>
            <wp:extent cx="2617470" cy="988695"/>
            <wp:effectExtent l="0" t="0" r="0" b="0"/>
            <wp:wrapTight wrapText="bothSides">
              <wp:wrapPolygon edited="0">
                <wp:start x="-200" y="0"/>
                <wp:lineTo x="-200" y="21512"/>
                <wp:lineTo x="21592" y="21512"/>
                <wp:lineTo x="21592" y="0"/>
                <wp:lineTo x="-200" y="0"/>
              </wp:wrapPolygon>
            </wp:wrapTight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7470" cy="988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 ивы в русской поэзи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Ирина Токмакова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 «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Ива»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 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Возле речки у обрыва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Плачет ива, плачет ив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Может, ей кого-то жалко?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Может, ей на солнце жарко?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Может, ветер шаловливый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За косичку дернул иву?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Может, ива хочет пить?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Может, нам пойти спросить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</w:rPr>
        <w:t>Яна Стефанович «Ивушка плакучая»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лакучей ивы красота</w:t>
        <w:br/>
        <w:t>Не знает в мире повторенья.</w:t>
        <w:br/>
        <w:t>Так первозданна чистота</w:t>
        <w:br/>
        <w:t>Природы дивного творенья.</w:t>
        <w:br/>
        <w:br/>
        <w:t>Она вся - искренность и свет...</w:t>
        <w:br/>
        <w:t>И я признаюсь в мысли лучшей:</w:t>
        <w:br/>
        <w:t>Красивей, право слова, нет,</w:t>
        <w:br/>
        <w:t>Чем косы ивушки плакучей.</w:t>
        <w:br/>
        <w:br/>
        <w:t>Она стоит на берегу,</w:t>
        <w:br/>
        <w:t>Любуется в реке стыдливо.</w:t>
        <w:br/>
        <w:t>Я ж оторваться не могу</w:t>
        <w:br/>
        <w:t>От красоты плакучей ивы.</w:t>
        <w:br/>
        <w:br/>
        <w:t>Родит же матушка-земля</w:t>
        <w:br/>
        <w:t>Луга, покрытые росою</w:t>
        <w:br/>
        <w:t>Леса, озёра и поля,</w:t>
        <w:br/>
        <w:t>И реки с чистою водою.</w:t>
        <w:br/>
        <w:br/>
        <w:t>И иву... Вот она во всём</w:t>
        <w:br/>
        <w:t>Своём обличие прекрасном!</w:t>
        <w:br/>
        <w:t>Словно объята тихим сном</w:t>
        <w:br/>
        <w:t>Под небом вечным, небом ясным.</w:t>
        <w:br/>
        <w:br/>
        <w:t>Так в полудрёме, в полусне,</w:t>
        <w:br/>
        <w:t>Сильнее делаясь и краше,</w:t>
        <w:br/>
        <w:t>Над этой речкой, в тишине,</w:t>
        <w:br/>
        <w:t>Проходят годы ивы нашей.</w:t>
        <w:b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  <w:t xml:space="preserve">«Песня про иву» 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</w:rPr>
        <w:t>Трофимов Олег.</w:t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br/>
        <w:t>Там, где речка тихая, где вода прозрачная,</w:t>
        <w:br/>
        <w:t>Головой поникла ивушка печальная.</w:t>
        <w:br/>
        <w:t>Ветер тихим шёпотом ветви ей раскачивал.</w:t>
        <w:br/>
        <w:t>Лёгким дуновением задевал случайно.</w:t>
        <w:br/>
        <w:br/>
        <w:t>Ива, словно девушка, на свиданье к милому,</w:t>
        <w:br/>
        <w:t>К речке тихой вечером, нарядилась в лучшее.</w:t>
        <w:br/>
        <w:t>Не пришёл он, потекли, слёзы с глаз горючие,</w:t>
        <w:br/>
        <w:t>Превратилась девушка в ивушку плакучую.</w:t>
        <w:br/>
        <w:br/>
        <w:t>Припев:</w:t>
        <w:br/>
        <w:t>Отчего ты ива,</w:t>
        <w:br/>
        <w:t>Отчего ты плачешь?</w:t>
        <w:br/>
        <w:t>Грустно - молчалива,</w:t>
        <w:br/>
        <w:t>Слёзы в речке прячешь.</w:t>
        <w:br/>
        <w:br/>
        <w:t>Припев.</w:t>
        <w:br/>
        <w:t>Много лет прошло с тех пор, много ветер тайн хранит,</w:t>
        <w:br/>
        <w:t>Много утекло воды, год за годом миновал.</w:t>
        <w:br/>
        <w:t>Но как прежде у реки ива грустная стоит,</w:t>
        <w:br/>
        <w:t>Ива грустная стоит, дожидаясь милого.</w:t>
        <w:br/>
        <w:br/>
        <w:t>Припев:</w:t>
        <w:br/>
        <w:t>Отчего ты ива,</w:t>
        <w:br/>
        <w:t>Отчего ты плачешь?</w:t>
        <w:br/>
        <w:t>Свои слёзы дивно</w:t>
        <w:br/>
        <w:t>На волны роняешь.</w:t>
        <w:br/>
        <w:br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Отрывки из стихотворени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ько ивы над красным бугром</w:t>
        <w:br/>
        <w:t>Обветшалым трясут подолом.</w:t>
        <w:br/>
        <w:t>С. Есенин</w:t>
        <w:br/>
        <w:br/>
        <w:t>И вызванивают в четки</w:t>
        <w:br/>
        <w:t xml:space="preserve">Ивы кроткие монашки. </w:t>
        <w:br/>
        <w:t>С. Есенин</w:t>
        <w:br/>
        <w:br/>
        <w:t>Так и хочется руки сомкнуть</w:t>
        <w:br/>
        <w:t>Над древесными бедрами ив.</w:t>
        <w:br/>
        <w:t>С. Есенин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хая моя родина!</w:t>
        <w:br/>
        <w:t>Ива, река, соловьи...</w:t>
        <w:br/>
        <w:t>Н. Рубцов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 ивы в проз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.Сладков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Ивовый пир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ассказ</w:t>
        <w:br/>
        <w:br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Зацвела ива — гости со всех сторон. Кусты и деревья вокруг ещё голые, серые. Ива среди них — как букет, да не простой, а золотой. Каждый ивовый барашек — как пуховый жёлтый цыплёнок: сидит и светится. Пальцем тронешь — пожелтеет палец. Щёлкнешь — золотой дымок запарит. Понюхаешь — </w:t>
      </w:r>
      <w:hyperlink r:id="rId21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мёд</w:t>
        </w:r>
      </w:hyperlink>
      <w:r>
        <w:rPr>
          <w:rFonts w:eastAsia="Times New Roman" w:cs="Times New Roman" w:ascii="Times New Roman" w:hAnsi="Times New Roman"/>
          <w:sz w:val="28"/>
          <w:szCs w:val="28"/>
        </w:rPr>
        <w:t>! Спешат гости на пир.</w:t>
        <w:br/>
        <w:t>Шмель прилетел: неуклюжий, толстый, мохнатый, как медведь. Забасил, заворочался, весь в пыльце измазалс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Прибежали муравьи: поджарые, быстрые, голодные. Набросились на пыльцу, и раздулись у них животы, как бочки. Того и гляди ободки на животах лопнут.</w:t>
        <w:br/>
        <w:t>Комарики прилетели: ножки сложены горсточкой, крылышки мельтешат. Крошечные вертолётик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Жуки какие-то копошатся. Мухи жужжат. </w:t>
      </w:r>
      <w:hyperlink r:id="rId22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Бабочки</w:t>
        </w:r>
      </w:hyperlink>
      <w:r>
        <w:rPr>
          <w:rFonts w:eastAsia="Times New Roman" w:cs="Times New Roman" w:ascii="Times New Roman" w:hAnsi="Times New Roman"/>
          <w:sz w:val="28"/>
          <w:szCs w:val="28"/>
        </w:rPr>
        <w:t xml:space="preserve"> крылья распластали.</w:t>
        <w:br/>
        <w:t>Шершень на слюдяных крыльях, полосатый и злой, как тигр. Все гудят и торопятся.</w:t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 я там был, медовые барашки нюха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от отцветет ива, зазеленеет, потеряется среди других зеленых кустов. Тут и пиру конец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Из рассказа   "Плакучая ива"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             Сказка для детей любого возраста     </w:t>
        <w:br/>
        <w:t xml:space="preserve">       Наконец-то! Вот и завершился этот долгий летний день, со всеми трудами и заботами, делами и разговорами. Солнце скрылось за синеющей вдали полоской леса... От реки потянуло сыростью и прохладой. Ветер стих. Первые звездочки сверкнули в быстро темнеющем небе. В траве, на одной ноте, застрекотали невидимые цикады. Все вокруг замерло, словно к чему-то прислушиваясь... </w:t>
        <w:br/>
        <w:t xml:space="preserve">       Пришло время Сказки...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"Бабушка, ты обещала рассказать, почему иву плакучей прозвали?" От нетерпения внук подпрыгивал в кровати, сидя на коленках: "А разве деревья плачут?" </w:t>
        <w:br/>
        <w:t xml:space="preserve">       "Деревья, малыш, как и мы, плачут и болеют. Как все живое, радуются свету да теплу солнечному. Благодарят за уход и ласку. Только, не всегда люди замечают это. </w:t>
        <w:br/>
        <w:t xml:space="preserve">       Послушай, что старые люди сказывали, когда я еще ребенком была. Вот, за что иву плакучей прозвали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Давным-давно это было. На опушке леса жила - была женщина. Муж ее лесником был. Пошел, как-то раз, на охоту и не вернулся. Осталась она одна с ребенком, которого любила без памяти. Мальчик рос здоровым, красивым, одна беда - очень уж непослушным. Все ему не так, все, по-своему хочет сделать. Как подрос, да окреп немного, на целый день из дому убегать стал. Все терпела мать, жалела сироту.. А сколько слез пролила, одному Богу известно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И вот однажды, закрутилась мать с домашними делами, не заметила, как день прошел. Спохватилась, на дворе уж темнеть стало. А сын - ни к обеду, ни к ужину так и не появился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Бросилась искать его всюду. А сердце материнское беду чует! Вспомнила, как вчера грозился мальчуган реку переплыть. А река - ох, широка! Ох, глубока! Течение быстрое, холодное, да с омутами - не приведи, Господи! </w:t>
        <w:br/>
        <w:t xml:space="preserve">       Бежит мать по берегу, от страха себя не помнит. Видит, на ивовом кусте висит рубашонка сына, а самого не видать нигде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Упала она, как подкошенная, на землю, заломила руки. Заплакала, запричитала. Да слезами горю не поможешь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Протянула руки к реке: "О, Река! Ты как жизнь широка, да как смерть глубока! Верни сыночка малого, неразумного! Влей в свои струи кровь мою горячую - возьми силу жизненную, всю до капельки. Нет жизни без дитятка ненаглядного". Зашумела Река: "Небывалого просишь! Да выкуп твой тоже небывалый! Так и быть - верну тебе сына целым, да невредимым. Только, как достать его со дна омута глубокого - не ведаю". Отвела свое русло в сторону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 видит мать под самым обрывом Бездонную Яму. Отшатнулась в испуге, схватилась за ветку ивы. Ветка длинная, гибкая, прочная..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пала она, к земле лицом, взмолилась: "Мать Сыра Земля, ты всему живому мать! Ты услышь мою печаль - кручинушку. Пойми горе мое, материнское. Возьми тело мое белое, все без остаточка. Только, дай вместо рук - ветви ивовые, чтобы до дна омута достали! Вместо ног - корни крепкие! Чтобы ветви удержали, по которым сыночек выбираться на свет божий станет!"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Отвечает Земля, со вздохом: "Что ж, будь по-твоему. Дам тебе ветви вместо рук. Славно потрудились они - то сея, то урожай собирая. Цветами меня украшая, да за детьми моими -деревьями ухаживая. Дам и корни вместо ног. От зари до зари по мне хаживали, а зря ни одну травинку не затоптали. Только, глубок омут - не увидит сынок веточек твоих, не поймет, что по ним на свет белый выбраться можно". </w:t>
        <w:br/>
        <w:t xml:space="preserve">       Протянула мать руки -ветви к солнцу: "Солнце Красное, Солнце Ясное! Внемли горю моему! Возьми свет сердца моего горемычного! Всю любовь материнскую лучикам твоим отдай, только освети малышу путь из ямы!"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"Знаю сердце твое любящее. Помню, как лучам - детям моим радовалось, за свет с теплом благодарило. Будь, по-твоему! Только, придется тебе и у Ветра помощи просить. Ослаб малыш, не выбраться самому из ямы" - отвечает ей Солнце. </w:t>
        <w:br/>
        <w:t xml:space="preserve">       "Ветер могучий, вольный - певучий! Возьми голос мой нежный, только, не откажи, помоги горю моему!"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Отозвался Ветер вольный: "Давно слушаю песни твои, да разношу их по всему лесу. Птицы смолкают, к ним прислушиваясь. Цветы головками кивают в такт им. Трава зеленеет ярче под звуки нежные и печальные. Семена всходят дружнее, а плоды наливаются слаще от песен твоих светлых, да радостных. Как не помочь!" </w:t>
        <w:br/>
        <w:t xml:space="preserve">       Опустила мать- ива ветви вниз, до самого дна достали. Вспыхнуло солнце заходящее. Ярким лучом на миг осветило яму. Увидел малыш веточки, ухватился за них - к солнцу потянулся. Надоело ему сидеть в темноте, да сырости. Задул Ветер в пол- силы своей могучей, чтобы иву с корнем из земли не выдернуть. Подхватил ветви- руки, взметнулись они в самое небо. Вытащили сыночка наверх. </w:t>
        <w:br/>
        <w:t xml:space="preserve">       Тут и солнце зашло. Потемнело вокруг. Первые звездочки на небе заблистали. Сколько раз любовалась она сиянием звезд на ночном небе. Но, не было голоса у нее, чтобы просить о чем -то. И заплакала мать - ива слезами горючими. А когда иссякли слезы, прозрачными кристаллами скатились на землю и глаза ее ясные. И в кристаллах этих, как солнце в капельках утренней росы, засверкали звездочки, заиграли лучиками серебряными... И залюбовались своим отражением. Узнали о беде человеческой. Поняли, что за дивные зеркала свет их отражают. Вспыхнули еще ярче: " Не собьется малыш с пути - выведем из леса!"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гляделся мальчуган по сторонам. Веточки ивы, словно, руки материнские его обнимают. Шелестят листочками, будто сказать что-то пытаются. Раздвинул он ветки и увидел две яркие - яркие звезды в небе. И так ласково светили они. Словно, звали за собой туда, где все будет хорошо. "Так мамины глаза сияют, когда она мне сказку перед сном рассказывает" - подумал ребенок. Засмеялся и зашагал туда, куда манили чудесные огоньки. А легкий ветерок подталкивал его в спину, да, словно, напевал что-то. Будто, пел кто-то голосом знакомым - знакомым... Вот, только, слов никак не разобрать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ва в народном творчестве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родные песни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вушки, вы, ивушки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ревца зелёные!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же вы наделали?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любовь ответили…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Верба, верба, </w:t>
              <w:tab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Верба хлёст,</w:t>
              <w:tab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Верба хлёст </w:t>
              <w:tab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Бьет до слез. </w:t>
              <w:tab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Верба синя</w:t>
              <w:tab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Бьет несильно, </w:t>
              <w:br/>
              <w:t xml:space="preserve"> Верба красна</w:t>
              <w:br/>
              <w:t>Бьет напрасно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Верба бела</w:t>
              <w:br/>
              <w:t xml:space="preserve"> Бьет за дело,</w:t>
              <w:br/>
              <w:t xml:space="preserve"> Верба хлёст</w:t>
              <w:softHyphen/>
              <w:br/>
              <w:t xml:space="preserve"> Бьет до слез!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ышли девицы весне подивиться,          Над водою у запрудки</w:t>
        <w:br/>
        <w:t>Сели гурьбой над самой водой:               Вырастают звонки дудки.</w:t>
        <w:br/>
        <w:t>   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Ножки в реке купаются,                     </w:t>
        <w:br/>
        <w:t>  Ручки в воде плескаются,                          На кусте-кусточке</w:t>
        <w:br/>
        <w:t>  Косы с плеч спускаются,                            Ватные комочки.</w:t>
        <w:br/>
        <w:t>  Сережки висят, качаются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Загадк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br/>
        <w:br/>
        <w:t>      Живет в низинке                                          На кусте в овражке,</w:t>
        <w:br/>
        <w:t>     Плетет корзинки.                                         Желтые барашки.</w:t>
        <w:br/>
        <w:t xml:space="preserve">                                     </w:t>
        <w:br/>
        <w:t>     Для плетня перед двором                         Кудри в речку опустила</w:t>
        <w:br/>
        <w:t>     Вбили колья топором;                                И о чем-то загрустила,</w:t>
        <w:br/>
        <w:t>     Колья корни отрастили,                             А о чем она грустит,</w:t>
        <w:br/>
        <w:t>     Пышно ветки распустили.                          Никому не говорит.</w:t>
        <w:br/>
        <w:t xml:space="preserve">                             </w:t>
        <w:br/>
        <w:t>     Вышли девицы весне подивиться,          Над водою у запрудки</w:t>
        <w:br/>
        <w:t>     Сели гурьбой над самой водой:               Вырастают звонки дудки.</w:t>
        <w:br/>
        <w:t xml:space="preserve">     Ножки в реке купаются,                     </w:t>
        <w:br/>
        <w:t>     Ручки в воде плескаются,                          На кусте-кусточке</w:t>
        <w:br/>
        <w:t>     Косы с плеч спускаются,                            Ватные комочки.</w:t>
        <w:br/>
        <w:t>     Сережки висят, качаютс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tbl>
      <w:tblPr>
        <w:tblW w:w="960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81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тки в речку опустила</w:t>
              <w:br/>
              <w:t>И немножко загрустила.</w:t>
              <w:br/>
              <w:t>Потому-то там и тут</w:t>
              <w:br/>
              <w:t>Плаксой дерево зовут.</w:t>
              <w:br/>
              <w:br/>
              <w:t>Как это скучно -</w:t>
              <w:br/>
              <w:t>Сто лет без движенья</w:t>
              <w:br/>
              <w:t>В воду глядеть</w:t>
              <w:br/>
              <w:t>На своё отраженье.</w:t>
              <w:br/>
              <w:t>Свесила ветки с обрыва</w:t>
              <w:br/>
              <w:t>Такая грустная...</w:t>
              <w:br/>
              <w:br/>
              <w:t>Кудри в речку опустила</w:t>
              <w:br/>
              <w:t>И о чём-то загрустила,</w:t>
              <w:br/>
              <w:t>А о чём она грустит,</w:t>
              <w:br/>
              <w:t>Никому не говорит.</w:t>
              <w:br/>
              <w:br/>
              <w:t>Недаром эта модница</w:t>
              <w:br/>
              <w:t>Склонилась над водой.</w:t>
              <w:br/>
              <w:t xml:space="preserve">Всё лето в речку смотрится </w:t>
              <w:br/>
              <w:t>Любуется собой.</w:t>
            </w:r>
          </w:p>
        </w:tc>
        <w:tc>
          <w:tcPr>
            <w:tcW w:w="48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на всегда вдоль рек растёт.</w:t>
              <w:br/>
              <w:t>О ней все много песен знают.</w:t>
              <w:br/>
              <w:t>За то, что клонит ветви вниз,</w:t>
              <w:br/>
              <w:t>Её плакучей называют.</w:t>
              <w:br/>
              <w:br/>
              <w:t>Склонила косы над водою,</w:t>
              <w:br/>
              <w:t>Стоит всегда грустна,</w:t>
              <w:br/>
              <w:t>И будто бы роняет слёзы</w:t>
              <w:br/>
              <w:t>В волну реки она.</w:t>
              <w:br/>
              <w:br/>
              <w:t>Эта плакса навсегда</w:t>
              <w:br/>
              <w:t>Поселилась у пруда.</w:t>
              <w:br/>
              <w:t>В нём она ещё, бывает,</w:t>
              <w:br/>
              <w:t>Ветки длинные купает.</w:t>
              <w:br/>
              <w:br/>
              <w:t xml:space="preserve">Это дерево грустит </w:t>
              <w:br/>
              <w:t>У воды оно стоит.</w:t>
              <w:br/>
              <w:t>Так стройна и так красива,</w:t>
              <w:br/>
              <w:t>В гладь пруда глядится .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color w:val="0000CD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CD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ловицы и поговорки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видал на вербе пушок, и весна под шесток.</w:t>
      </w:r>
    </w:p>
    <w:p>
      <w:pPr>
        <w:pStyle w:val="Style17"/>
        <w:spacing w:lineRule="auto" w:line="360" w:before="0" w:after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етла, что луговая трава: ее выкосили, а она снова выросла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Приживчивое дерево ива: из тычка растет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Когда с ивы и с лозы пух летит, сей поздний овес. </w:t>
        <w:br/>
        <w:t xml:space="preserve"> Коли ива рано по осени покрылась инеем, то будет протяжная весна. </w:t>
        <w:br/>
        <w:t xml:space="preserve"> Не верба бьет, старый грех. </w:t>
        <w:br/>
        <w:t xml:space="preserve">Он сказывает на вербе грушу, врет. </w:t>
        <w:br/>
        <w:t xml:space="preserve">Дождешься, как от вербы яблок. </w:t>
        <w:br/>
        <w:t xml:space="preserve">Где вода, там верба, где верба, там и вода. </w:t>
        <w:br/>
        <w:t xml:space="preserve">Кто вербу посадит, сам на себя заступ готовит, умрет, когда из вербы можно будет вытесать лопату. 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Немец, что верба: куда ни ткни, тут и принялся! </w:t>
        <w:br/>
        <w:t xml:space="preserve">Верба красна бьет напрасно; верба бела бьет за дело. </w:t>
        <w:br/>
        <w:t xml:space="preserve">На кануне Вербного воскресенья Святой Лазарь за вербой лазил. 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 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Если вербная неделя ведряная, с утрениками, то яри хороши будут. </w:t>
        <w:br/>
        <w:t xml:space="preserve">   Скотину выгоняют в поле в первый раз (на Юрья) вербой с Вербного воскресенья. </w:t>
        <w:br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иложение 4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прос учащихся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br/>
        <w:t>1. Какие деревья вы знаете?</w:t>
      </w:r>
    </w:p>
    <w:p>
      <w:pPr>
        <w:pStyle w:val="Normal"/>
        <w:spacing w:lineRule="auto" w:line="240" w:before="280" w:after="280"/>
        <w:ind w:firstLine="426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60% назвали: береза</w:t>
      </w:r>
    </w:p>
    <w:p>
      <w:pPr>
        <w:pStyle w:val="Normal"/>
        <w:spacing w:lineRule="auto" w:line="240" w:before="280" w:after="280"/>
        <w:ind w:firstLine="426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5%назвали: елка, сосна, ель.</w:t>
      </w:r>
    </w:p>
    <w:p>
      <w:pPr>
        <w:pStyle w:val="Normal"/>
        <w:spacing w:lineRule="auto" w:line="240" w:before="280" w:after="280"/>
        <w:ind w:firstLine="426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5% назвали: рябина.</w:t>
      </w:r>
    </w:p>
    <w:p>
      <w:pPr>
        <w:pStyle w:val="Normal"/>
        <w:numPr>
          <w:ilvl w:val="0"/>
          <w:numId w:val="4"/>
        </w:numPr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ля чего нужны деревья?</w:t>
      </w:r>
    </w:p>
    <w:p>
      <w:pPr>
        <w:pStyle w:val="Normal"/>
        <w:spacing w:lineRule="auto" w:line="240" w:before="280" w:after="280"/>
        <w:ind w:left="45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50% ответили: Для того чтобы мы могли дышать свежим воздухом (деревья вырабатывают кислород).</w:t>
      </w:r>
    </w:p>
    <w:p>
      <w:pPr>
        <w:pStyle w:val="Normal"/>
        <w:spacing w:lineRule="auto" w:line="240" w:before="280" w:after="280"/>
        <w:ind w:left="45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45% ответили: для красоты.</w:t>
      </w:r>
    </w:p>
    <w:p>
      <w:pPr>
        <w:pStyle w:val="Normal"/>
        <w:spacing w:lineRule="auto" w:line="240" w:before="280" w:after="280"/>
        <w:ind w:left="45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5%  затрудняются ответить.</w:t>
      </w:r>
    </w:p>
    <w:p>
      <w:pPr>
        <w:pStyle w:val="Normal"/>
        <w:numPr>
          <w:ilvl w:val="0"/>
          <w:numId w:val="4"/>
        </w:numPr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Что вы знаете о деревьях?</w:t>
      </w:r>
    </w:p>
    <w:p>
      <w:pPr>
        <w:pStyle w:val="Normal"/>
        <w:spacing w:lineRule="auto" w:line="240" w:before="280" w:after="280"/>
        <w:ind w:left="45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53% - из деревьев делают бумагу и различные предметы домашнего хозяйства.</w:t>
      </w:r>
    </w:p>
    <w:p>
      <w:pPr>
        <w:pStyle w:val="Normal"/>
        <w:tabs>
          <w:tab w:val="clear" w:pos="708"/>
          <w:tab w:val="left" w:pos="3544" w:leader="none"/>
        </w:tabs>
        <w:spacing w:lineRule="auto" w:line="240" w:before="280" w:after="280"/>
        <w:ind w:left="45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7% - затрудняюсь ответить.</w:t>
      </w:r>
    </w:p>
    <w:p>
      <w:pPr>
        <w:pStyle w:val="Normal"/>
        <w:tabs>
          <w:tab w:val="clear" w:pos="708"/>
          <w:tab w:val="left" w:pos="3544" w:leader="none"/>
        </w:tabs>
        <w:spacing w:lineRule="auto" w:line="240" w:before="280" w:after="280"/>
        <w:ind w:left="45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8% - деревья вырабатывают кислород и поглощают углекислый газ.</w:t>
      </w:r>
    </w:p>
    <w:p>
      <w:pPr>
        <w:pStyle w:val="Normal"/>
        <w:tabs>
          <w:tab w:val="clear" w:pos="708"/>
          <w:tab w:val="left" w:pos="3544" w:leader="none"/>
        </w:tabs>
        <w:spacing w:lineRule="auto" w:line="240" w:before="280" w:after="280"/>
        <w:ind w:left="45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% - поэты и писатели пишут о них в своих произведениях.</w:t>
      </w:r>
    </w:p>
    <w:p>
      <w:pPr>
        <w:pStyle w:val="Normal"/>
        <w:numPr>
          <w:ilvl w:val="0"/>
          <w:numId w:val="4"/>
        </w:numPr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Что будет, если деревья исчезнут?</w:t>
      </w:r>
    </w:p>
    <w:p>
      <w:pPr>
        <w:pStyle w:val="Normal"/>
        <w:spacing w:lineRule="auto" w:line="240" w:before="280" w:after="280"/>
        <w:ind w:left="45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60% ответили: нечем будет дышать (воздух загрязнится).</w:t>
      </w:r>
    </w:p>
    <w:p>
      <w:pPr>
        <w:pStyle w:val="Normal"/>
        <w:spacing w:lineRule="auto" w:line="240" w:before="280" w:after="280"/>
        <w:ind w:left="45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32% ответили: Птицам и лесным животным негде будет жить и нечем питаться. </w:t>
      </w:r>
    </w:p>
    <w:p>
      <w:pPr>
        <w:pStyle w:val="Normal"/>
        <w:spacing w:lineRule="auto" w:line="240" w:before="280" w:after="280"/>
        <w:ind w:left="45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8% ответили: не будет лесов и красоты.</w:t>
      </w:r>
    </w:p>
    <w:p>
      <w:pPr>
        <w:pStyle w:val="Normal"/>
        <w:numPr>
          <w:ilvl w:val="0"/>
          <w:numId w:val="4"/>
        </w:numPr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Что вы можете сделать для увеличения численности деревьев?  </w:t>
      </w:r>
    </w:p>
    <w:p>
      <w:pPr>
        <w:pStyle w:val="Normal"/>
        <w:spacing w:lineRule="auto" w:line="240" w:before="280" w:after="280"/>
        <w:ind w:left="450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90% ответили: можно посадить дерево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240" w:before="280" w:after="280"/>
        <w:ind w:left="45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0% ответили: надо охранять деревья от уничтожения.</w:t>
      </w:r>
    </w:p>
    <w:p>
      <w:pPr>
        <w:pStyle w:val="Normal"/>
        <w:spacing w:lineRule="auto" w:line="240" w:before="280" w:after="280"/>
        <w:ind w:left="45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sectPr>
      <w:headerReference w:type="default" r:id="rId23"/>
      <w:type w:val="nextPage"/>
      <w:pgSz w:w="11906" w:h="16838"/>
      <w:pgMar w:left="1134" w:right="567" w:gutter="0" w:header="284" w:top="567" w:footer="0" w:bottom="56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sz w:val="28"/>
        <w:szCs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  <w:szCs w:val="28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basedOn w:val="1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basedOn w:val="1"/>
    <w:qFormat/>
    <w:rPr>
      <w:b/>
      <w:bCs/>
    </w:rPr>
  </w:style>
  <w:style w:type="character" w:styleId="4">
    <w:name w:val="Заголовок 4 Знак"/>
    <w:basedOn w:val="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3">
    <w:name w:val="Символ нумерации"/>
    <w:qFormat/>
    <w:rPr/>
  </w:style>
  <w:style w:type="character" w:styleId="Style14">
    <w:name w:val="Верхний колонтитул Знак"/>
    <w:basedOn w:val="Style12"/>
    <w:qFormat/>
    <w:rPr>
      <w:rFonts w:ascii="Calibri" w:hAnsi="Calibri" w:eastAsia="Calibri" w:cs="Calibri"/>
      <w:sz w:val="22"/>
      <w:szCs w:val="22"/>
    </w:rPr>
  </w:style>
  <w:style w:type="character" w:styleId="Style15">
    <w:name w:val="Нижний колонтитул Знак"/>
    <w:basedOn w:val="Style12"/>
    <w:qFormat/>
    <w:rPr>
      <w:rFonts w:ascii="Calibri" w:hAnsi="Calibri" w:eastAsia="Calibri" w:cs="Calibri"/>
      <w:sz w:val="22"/>
      <w:szCs w:val="22"/>
    </w:rPr>
  </w:style>
  <w:style w:type="character" w:styleId="Hint">
    <w:name w:val="hint"/>
    <w:basedOn w:val="Style12"/>
    <w:qFormat/>
    <w:rPr/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Lohit Hindi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Lohit Hind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ohit Hind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al1">
    <w:name w:val="LO-Normal"/>
    <w:qFormat/>
    <w:pPr>
      <w:widowControl/>
      <w:suppressAutoHyphens w:val="true"/>
      <w:bidi w:val="0"/>
      <w:spacing w:before="100" w:after="100"/>
    </w:pPr>
    <w:rPr>
      <w:rFonts w:ascii="Times New Roman" w:hAnsi="Times New Roman" w:eastAsia="Arial" w:cs="Calibri"/>
      <w:color w:val="auto"/>
      <w:sz w:val="24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Par1">
    <w:name w:val="par1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http://slovari.yandex.ru/&#1058;&#1072;&#1083;&#1100;&#1085;&#1080;&#1082;/&#1058;&#1086;&#1083;&#1082;&#1086;&#1074;&#1099;&#1081; &#1089;&#1083;&#1086;&#1074;&#1072;&#1088;&#1100; &#1044;&#1072;&#1083;&#1103;/&#1058;&#1040;&#1051;&#1068;&#1053;&#1048;&#1050;/" TargetMode="External"/><Relationship Id="rId5" Type="http://schemas.openxmlformats.org/officeDocument/2006/relationships/hyperlink" Target="http://ru.wikisource.org/wiki/&#1069;&#1057;&#1041;&#1045;/&#1048;&#1074;&#1072;,_&#1088;&#1072;&#1089;&#1090;&#1077;&#1085;&#1080;&#1077;_&#1080;&#1079;_&#1089;&#1077;&#1084;&#1077;&#1081;&#1089;&#1090;&#1074;&#1072;_&#1080;&#1074;&#1086;&#1074;&#1099;&#1093;" TargetMode="External"/><Relationship Id="rId6" Type="http://schemas.openxmlformats.org/officeDocument/2006/relationships/hyperlink" Target="http://ru.wikipedia.org/wiki/&#1069;&#1085;&#1094;&#1080;&#1082;&#1083;&#1086;&#1087;&#1077;&#1076;&#1080;&#1095;&#1077;&#1089;&#1082;&#1080;&#1081;_&#1089;&#1083;&#1086;&#1074;&#1072;&#1088;&#1100;_&#1041;&#1088;&#1086;&#1082;&#1075;&#1072;&#1091;&#1079;&#1072;_&#1080;_&#1045;&#1092;&#1088;&#1086;&#1085;&#1072;" TargetMode="External"/><Relationship Id="rId7" Type="http://schemas.openxmlformats.org/officeDocument/2006/relationships/hyperlink" Target="http://afonin-59-salix.narod.ru/" TargetMode="External"/><Relationship Id="rId8" Type="http://schemas.openxmlformats.org/officeDocument/2006/relationships/hyperlink" Target="http://ru.wikipedia.org/" TargetMode="External"/><Relationship Id="rId9" Type="http://schemas.openxmlformats.org/officeDocument/2006/relationships/hyperlink" Target="http://lib.deport.ru/slovar/ojegov/s/sovremennyj.html" TargetMode="External"/><Relationship Id="rId10" Type="http://schemas.openxmlformats.org/officeDocument/2006/relationships/hyperlink" Target="http://lib.deport.ru/slovar/ojegov/v/vazhnost.html" TargetMode="External"/><Relationship Id="rId11" Type="http://schemas.openxmlformats.org/officeDocument/2006/relationships/hyperlink" Target="http://lib.deport.ru/slovar/ojegov/s/sovremennost.html" TargetMode="External"/><Relationship Id="rId12" Type="http://schemas.openxmlformats.org/officeDocument/2006/relationships/hyperlink" Target="http://dal.sci-lib.com/word042562.html" TargetMode="External"/><Relationship Id="rId13" Type="http://schemas.openxmlformats.org/officeDocument/2006/relationships/hyperlink" Target="http://www.edudic.ru/oje/11873/" TargetMode="External"/><Relationship Id="rId14" Type="http://schemas.openxmlformats.org/officeDocument/2006/relationships/hyperlink" Target="http://www.edudic.ru/oje/55356/" TargetMode="External"/><Relationship Id="rId15" Type="http://schemas.openxmlformats.org/officeDocument/2006/relationships/image" Target="media/image1.jpeg"/><Relationship Id="rId16" Type="http://schemas.openxmlformats.org/officeDocument/2006/relationships/image" Target="media/image2.jpeg"/><Relationship Id="rId17" Type="http://schemas.openxmlformats.org/officeDocument/2006/relationships/image" Target="media/image3.jpeg"/><Relationship Id="rId18" Type="http://schemas.openxmlformats.org/officeDocument/2006/relationships/image" Target="media/image4.jpeg"/><Relationship Id="rId19" Type="http://schemas.openxmlformats.org/officeDocument/2006/relationships/image" Target="media/image5.jpeg"/><Relationship Id="rId20" Type="http://schemas.openxmlformats.org/officeDocument/2006/relationships/image" Target="media/image6.jpeg"/><Relationship Id="rId21" Type="http://schemas.openxmlformats.org/officeDocument/2006/relationships/hyperlink" Target="http://www.kartravel.ru/medovuxa.html" TargetMode="External"/><Relationship Id="rId22" Type="http://schemas.openxmlformats.org/officeDocument/2006/relationships/hyperlink" Target="http://www.kartravel.ru/admiral.html" TargetMode="External"/><Relationship Id="rId23" Type="http://schemas.openxmlformats.org/officeDocument/2006/relationships/header" Target="header3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18:31:00Z</dcterms:created>
  <dc:creator>Анастасия</dc:creator>
  <dc:description/>
  <cp:keywords/>
  <dc:language>en-US</dc:language>
  <cp:lastModifiedBy>Анастасия</cp:lastModifiedBy>
  <cp:lastPrinted>2011-05-06T11:03:00Z</cp:lastPrinted>
  <dcterms:modified xsi:type="dcterms:W3CDTF">2012-01-12T12:42:00Z</dcterms:modified>
  <cp:revision>17</cp:revision>
  <dc:subject/>
  <dc:title/>
</cp:coreProperties>
</file>