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 нашей работе рассказывается о детёныше тюленя – бельке, его особенностях, естественных врагах, о том, как человечество пытается спасти это существо, и что мы сами можем для этого сделать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54:00Z</dcterms:created>
  <dc:creator>Morozik</dc:creator>
  <dc:description/>
  <cp:keywords/>
  <dc:language>en-US</dc:language>
  <cp:lastModifiedBy>1</cp:lastModifiedBy>
  <dcterms:modified xsi:type="dcterms:W3CDTF">2012-02-06T10:55:00Z</dcterms:modified>
  <cp:revision>2</cp:revision>
  <dc:subject/>
  <dc:title/>
</cp:coreProperties>
</file>