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ГОУ РТ школы - интернат для детей сирот и детей, оставшихся без попечения роди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ема: М.В.Ломоносов - вклад в гуманитарные нау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Автор работы: Монгуш Доо-Дарый Алексе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уководитель:Монгуш Онер От-оол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</w:rPr>
        <w:t>2011-2012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хаил Васильевич</w:t>
      </w:r>
    </w:p>
    <w:p>
      <w:pPr>
        <w:pStyle w:val="Normal"/>
        <w:rPr/>
      </w:pPr>
      <w:r>
        <w:rPr>
          <w:b/>
          <w:bCs/>
        </w:rPr>
        <w:t>Ломоносов - краткая биограф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Дата рождения:8 (19) ноября 1711</w:t>
      </w:r>
    </w:p>
    <w:p>
      <w:pPr>
        <w:pStyle w:val="Normal"/>
        <w:rPr/>
      </w:pPr>
      <w:r>
        <w:rPr/>
        <w:t>2.Место рождения: деревня Мишанинская, ныне — село Ломоносово (близ Холмогор), Архангелогородская губерния, Царство Русское</w:t>
      </w:r>
    </w:p>
    <w:p>
      <w:pPr>
        <w:pStyle w:val="Normal"/>
        <w:rPr/>
      </w:pPr>
      <w:r>
        <w:rPr/>
        <w:t>3.Дата смерти:4 (15) апреля 1765 (53 года)</w:t>
      </w:r>
    </w:p>
    <w:p>
      <w:pPr>
        <w:pStyle w:val="Normal"/>
        <w:rPr/>
      </w:pPr>
      <w:r>
        <w:rPr/>
        <w:t>4.Место смерти: Санкт-Петербург, Российская империя</w:t>
      </w:r>
    </w:p>
    <w:p>
      <w:pPr>
        <w:pStyle w:val="Normal"/>
        <w:rPr/>
      </w:pPr>
      <w:r>
        <w:rPr/>
        <w:t>5.Страна:Российская империя</w:t>
      </w:r>
    </w:p>
    <w:p>
      <w:pPr>
        <w:pStyle w:val="Normal"/>
        <w:rPr/>
      </w:pPr>
      <w:r>
        <w:rPr/>
        <w:t>6.Научная сфера: естествознание, химия, физика, минералогия, история, филология, опто -механика и др.</w:t>
      </w:r>
    </w:p>
    <w:p>
      <w:pPr>
        <w:pStyle w:val="Normal"/>
        <w:rPr/>
      </w:pPr>
      <w:r>
        <w:rPr/>
        <w:t>7.Место работы: Академия наук и художеств (c 1747 — Императорская Академия наук и художеств)</w:t>
      </w:r>
    </w:p>
    <w:p>
      <w:pPr>
        <w:pStyle w:val="Normal"/>
        <w:rPr/>
      </w:pPr>
      <w:r>
        <w:rPr/>
        <w:t>8.Известен как: академик Петербургской АН, член Академии художеств, почётный член Стокгольмской и Болонской академий наук, открыватель первого Московского русского универс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 в гуманитарные науки М.В.Ломонос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клад в развитие риторики</w:t>
      </w:r>
    </w:p>
    <w:p>
      <w:pPr>
        <w:pStyle w:val="Normal"/>
        <w:rPr/>
      </w:pPr>
      <w:r>
        <w:rPr/>
        <w:t xml:space="preserve">     </w:t>
      </w:r>
      <w:r>
        <w:rPr/>
        <w:t xml:space="preserve">В России до Ломоносова все учебники по риторике составлялись либо на церковнославянском языке, либо на латыни, а Ломоносов в 1743 написал «Краткое руководство к риторике» на русском языке. Основной труд Ломоносова по риторике — «Риторика» 1748 года, которая стала первой в России хрестоматией мировой литературы, включавшей лучшие произведения отечественной словесности. Пособия Ломоносова были первыми общедоступными руководствами по красноречию. </w:t>
      </w:r>
    </w:p>
    <w:p>
      <w:pPr>
        <w:pStyle w:val="Normal"/>
        <w:rPr/>
      </w:pPr>
      <w:r>
        <w:rPr/>
        <w:t xml:space="preserve">     </w:t>
      </w:r>
      <w:r>
        <w:rPr/>
        <w:t>В «Риторике» выделены три традиционных раздела: об изобретении, украшении, расположении. В своем труде он выделяет собственно риторику — учение о красноречии вообще; ораторию — наставление к сочинению речей в прозе; поэзию — наставление к сочинению поэтических произведений. Первая попытка Ломоносова создать учебник риторики — событие большого исторического значения. На основе «Риторики» впоследствии были написаны учебники по русскому краснореч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Грамматика и теория стиля</w:t>
      </w:r>
    </w:p>
    <w:p>
      <w:pPr>
        <w:pStyle w:val="Normal"/>
        <w:rPr/>
      </w:pPr>
      <w:r>
        <w:rPr/>
        <w:t xml:space="preserve">     </w:t>
      </w:r>
      <w:r>
        <w:rPr/>
        <w:t>Разработал стилистическую систему русского языка — теорию трёх штилей (книга «Рассуждение о пользе книг церковных в российском языке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оссийская грамматика» — основы и нормы русского языка, в которой Ломоносов разработал понятия о частях речи, правописание и произношение того или иного слова, а также ввёл понятие художественно-выразительных приёмов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Поэтическая теория и практика</w:t>
      </w:r>
    </w:p>
    <w:p>
      <w:pPr>
        <w:pStyle w:val="Normal"/>
        <w:rPr/>
      </w:pPr>
      <w:r>
        <w:rPr/>
        <w:t xml:space="preserve">     </w:t>
      </w:r>
      <w:r>
        <w:rPr/>
        <w:t>М. В. Ломоносов осуществил совместно с В. К. Тредиаковским силлабо-тоническую реформу («Письмо о правилах российского стихотворства»).Создал по немецкому образцу классический русский четырёхстопный ямб, первоначально «тяжёлый» полноударный (оды Иоанну Антоновичу, «Вечернее размышление»), затем облегчённый пропусками ударений. Основоположник русской торжественной (обращённой к правителям) и философской оды. Поэзия Ломоносова насыщена научной, космической и натурфилософской образностью (дидактическое послание к Шувалову, «Размышления»); он внёс вклад в русскую сатиру («Гимн бороде», эпиграммы). Неоконченная поэма «Пётр Великий» стала попыткой национального эпоса. Многие строки Ломоносова стали крылатыми: «Науки юношей питают .Отраду старым подают.» и «Открылась бездна, звезд полна. Звездам числа нет, бездне — дна.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История</w:t>
      </w:r>
    </w:p>
    <w:p>
      <w:pPr>
        <w:pStyle w:val="Normal"/>
        <w:rPr/>
      </w:pPr>
      <w:r>
        <w:rPr/>
        <w:t xml:space="preserve">    </w:t>
      </w:r>
      <w:r>
        <w:rPr/>
        <w:t>Основной труд по истории — «Древняя Российская история». М. В. Ломоносов сравнивает российскую историю с историей Римской Империи. Сравнительный анализ античных верований и верований восточных славян обнаруживает множество сходных элементов. По его мнению, корни формирования языческого пантеона одни и те же.</w:t>
      </w:r>
    </w:p>
    <w:p>
      <w:pPr>
        <w:pStyle w:val="Normal"/>
        <w:rPr/>
      </w:pPr>
      <w:r>
        <w:rPr/>
        <w:t>Ломоносов составляет «Краткий российский летописец с родословием». Здесь в сжатой форме излагались все основные события русской истории с 862 по 1725 г. Эта книга облегчала пользование летописями и другими историческими документами, давала краткий, но содержательный свод исторических фактов. При жизни Ломоносова «Летописец» был переведен на немецкий язык, а затем дважды, в 1767 и 1771 гг., переиздавался. В 1767 г. вышел его английский перев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едагогические идеи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Вклад в развитие педагогики</w:t>
      </w:r>
      <w:r>
        <w:rPr/>
        <w:t>. Разработал впервые в России педагогическую теорию, методологической основой которой явилось материалистическое мировоззрение, разграничение науки и религии. Был организатором науки и просвещения. Написал первую грамматику русского языка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Воспитание</w:t>
      </w:r>
      <w:r>
        <w:rPr/>
        <w:t>. Был сторонником принципа природосообразности. Воспитатель должен руководствоваться факторами естественного природного развития ребёнка. Природные особенности детей считал основой и источником их развития, рекомендовал педагогам строить обучения с учётом склонностей детей. Цель воспитания — формирование человека-патриота, главными качествами которого должны быть высокая нравственность, любовь к науке, знаниям, трудолюбие, бескорыстное служение родине. Отводил большую роль воспитанию. Исходил в воспитании из принципов гуманизма и народности. Метод и условие воспитания — порядок и дисциплина. Нравственное воспитание. Качества нравственно воспитанного человека: патриотизм, милосердие, трудолюбие. Пороки нравственности: леность, скупость, малодушие, лукавство, злоба, лицемерие, упрямство, самохвальство и др.</w:t>
      </w:r>
    </w:p>
    <w:p>
      <w:pPr>
        <w:pStyle w:val="Normal"/>
        <w:rPr/>
      </w:pPr>
      <w:r>
        <w:rPr>
          <w:b/>
          <w:bCs/>
        </w:rPr>
        <w:t>Образование</w:t>
      </w:r>
      <w:r>
        <w:rPr/>
        <w:t>. Видел органическую связь воспитания и обучения, ратовал за взаимосвязь физического и нравственного воспитания и умственного развития. Выступил впервые в русской педагогике сторонником синтеза классического, естественнонаучного и реального образования. Был сторонником классно-урочной системы как наиболее продуктивной для развития ума и памяти. Был за домашние задания и экзамены. Отводил в процессе обучения значительное место практике, постановке опытов, отмечал практическое значение знаний. Русский язык ценил очень высоко, выдвинул идею воспитательного значения русского язы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Вывод:</w:t>
      </w:r>
      <w:r>
        <w:rPr/>
        <w:t xml:space="preserve"> М.В.Ломоносов -уникальный человек. Он чрезвычайно разносторонен. Занимался как естественными науками, так и гуманитарными тоже: добился невероятных успехов в физике и химии, разработал проект Московского университета, заложил основы науки о стекле, астроном, приборостроитель, географ, металлург, геолог, поэт, утвердил основания современного русского литературного языка, художник, историк, поборник развития отечественного просвещения, науки и экономики и т.д. Ломоносов оставил после себя множество открытий, с помощью которых мы добились очень многого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>Этого человека поистине можно назвать гением ума, мастером своего дела и крупной личностью в истории всей нау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20:00Z</dcterms:created>
  <dc:creator>Роман</dc:creator>
  <dc:description/>
  <cp:keywords/>
  <dc:language>en-US</dc:language>
  <cp:lastModifiedBy>Гость</cp:lastModifiedBy>
  <dcterms:modified xsi:type="dcterms:W3CDTF">2012-01-18T01:29:00Z</dcterms:modified>
  <cp:revision>2</cp:revision>
  <dc:subject/>
  <dc:title>ГОУ РТ школы -интернат для детей сирот и детей, оставшихся без попечения родителей</dc:title>
</cp:coreProperties>
</file>