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30.png" ContentType="image/png"/>
  <Override PartName="/word/media/image27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7.jpeg" ContentType="image/jpeg"/>
  <Override PartName="/word/media/image12.jpeg" ContentType="image/jpeg"/>
  <Override PartName="/word/media/image4.png" ContentType="image/png"/>
  <Override PartName="/word/media/image3.png" ContentType="image/png"/>
  <Override PartName="/word/media/image2.png" ContentType="image/png"/>
  <Override PartName="/word/media/image25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png" ContentType="image/png"/>
  <Override PartName="/word/media/image18.jpeg" ContentType="image/jpeg"/>
  <Override PartName="/word/media/image19.jpeg" ContentType="image/jpeg"/>
  <Override PartName="/word/media/image20.jpeg" ContentType="image/jpeg"/>
  <Override PartName="/word/media/image22.jpeg" ContentType="image/jpeg"/>
  <Override PartName="/word/media/image23.jpeg" ContentType="image/jpeg"/>
  <Override PartName="/word/media/image24.jpeg" ContentType="image/jpeg"/>
  <Override PartName="/word/media/image29.png" ContentType="image/png"/>
  <Override PartName="/word/media/image2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Verdana" w:hAnsi="Verdana" w:cs="Verdana"/>
          <w:b/>
          <w:b/>
          <w:bCs/>
          <w:i/>
          <w:i/>
          <w:iCs/>
          <w:sz w:val="27"/>
          <w:szCs w:val="27"/>
        </w:rPr>
      </w:pPr>
      <w:r>
        <w:rPr>
          <w:rFonts w:cs="Verdana" w:ascii="Verdana" w:hAnsi="Verdana"/>
          <w:b/>
          <w:bCs/>
          <w:i/>
          <w:iCs/>
          <w:sz w:val="27"/>
          <w:szCs w:val="27"/>
        </w:rPr>
        <w:t>МОУ ДМИТРОВСКАЯ ГИМНАЗИЯ «ЛОГОС»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rFonts w:ascii="Verdana" w:hAnsi="Verdana" w:cs="Verdana"/>
          <w:b/>
          <w:b/>
          <w:bCs/>
          <w:i/>
          <w:i/>
          <w:iCs/>
          <w:sz w:val="48"/>
          <w:szCs w:val="48"/>
        </w:rPr>
      </w:pPr>
      <w:r>
        <w:rPr>
          <w:rFonts w:cs="Verdana" w:ascii="Verdana" w:hAnsi="Verdana"/>
          <w:b/>
          <w:bCs/>
          <w:i/>
          <w:iCs/>
          <w:sz w:val="48"/>
          <w:szCs w:val="48"/>
        </w:rPr>
        <w:t>ИССЛЕДОВАТЕЛЬСКАЯ РАБОТА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>
          <w:rFonts w:cs="Verdana" w:ascii="Verdana" w:hAnsi="Verdana"/>
          <w:b/>
          <w:bCs/>
          <w:i/>
          <w:iCs/>
          <w:sz w:val="72"/>
          <w:szCs w:val="72"/>
          <w:u w:val="single"/>
        </w:rPr>
        <w:t>«Минералы Дмитровского Района»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rFonts w:ascii="Verdana" w:hAnsi="Verdana" w:cs="Verdana"/>
          <w:b/>
          <w:b/>
          <w:bCs/>
          <w:i/>
          <w:i/>
          <w:iCs/>
          <w:sz w:val="27"/>
          <w:szCs w:val="27"/>
        </w:rPr>
      </w:pPr>
      <w:r>
        <w:rPr>
          <w:rFonts w:cs="Verdana" w:ascii="Verdana" w:hAnsi="Verdana"/>
          <w:b/>
          <w:bCs/>
          <w:i/>
          <w:iCs/>
          <w:sz w:val="27"/>
          <w:szCs w:val="27"/>
        </w:rPr>
      </w:r>
    </w:p>
    <w:p>
      <w:pPr>
        <w:pStyle w:val="Style15"/>
        <w:jc w:val="center"/>
        <w:rPr>
          <w:rFonts w:ascii="Verdana" w:hAnsi="Verdana" w:cs="Verdana"/>
          <w:b/>
          <w:b/>
          <w:bCs/>
          <w:i/>
          <w:i/>
          <w:iCs/>
          <w:sz w:val="27"/>
          <w:szCs w:val="27"/>
        </w:rPr>
      </w:pPr>
      <w:r>
        <w:rPr>
          <w:rFonts w:cs="Verdana" w:ascii="Verdana" w:hAnsi="Verdana"/>
          <w:b/>
          <w:bCs/>
          <w:i/>
          <w:iCs/>
          <w:sz w:val="27"/>
          <w:szCs w:val="27"/>
        </w:rPr>
      </w:r>
    </w:p>
    <w:p>
      <w:pPr>
        <w:pStyle w:val="Style15"/>
        <w:jc w:val="center"/>
        <w:rPr>
          <w:rFonts w:ascii="Verdana" w:hAnsi="Verdana" w:cs="Verdana"/>
          <w:b/>
          <w:b/>
          <w:bCs/>
          <w:i/>
          <w:i/>
          <w:iCs/>
          <w:sz w:val="27"/>
          <w:szCs w:val="27"/>
        </w:rPr>
      </w:pPr>
      <w:r>
        <w:rPr>
          <w:rFonts w:cs="Verdana" w:ascii="Verdana" w:hAnsi="Verdana"/>
          <w:b/>
          <w:bCs/>
          <w:i/>
          <w:iCs/>
          <w:sz w:val="27"/>
          <w:szCs w:val="27"/>
        </w:rPr>
        <w:t>РАБОТУ ВЫПОЛНИЛ УЧЕНИК 5 КЛАССА</w:t>
      </w:r>
    </w:p>
    <w:p>
      <w:pPr>
        <w:pStyle w:val="Style15"/>
        <w:jc w:val="center"/>
        <w:rPr>
          <w:rFonts w:ascii="Verdana" w:hAnsi="Verdana" w:cs="Verdana"/>
          <w:b/>
          <w:b/>
          <w:bCs/>
          <w:i/>
          <w:i/>
          <w:iCs/>
          <w:sz w:val="27"/>
          <w:szCs w:val="27"/>
        </w:rPr>
      </w:pPr>
      <w:r>
        <w:rPr>
          <w:rFonts w:cs="Verdana" w:ascii="Verdana" w:hAnsi="Verdana"/>
          <w:b/>
          <w:bCs/>
          <w:i/>
          <w:iCs/>
          <w:sz w:val="27"/>
          <w:szCs w:val="27"/>
        </w:rPr>
        <w:t>ВОРОНИН ОЛЕГ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2011-2012 УЧ.Г.</w:t>
      </w:r>
    </w:p>
    <w:p>
      <w:pPr>
        <w:pStyle w:val="Style15"/>
        <w:rPr/>
      </w:pPr>
      <w:r>
        <w:rPr/>
        <w:t>Меня заинтересовали минералы. Я заметил, что они распределяются неравномерно, одни встречаются повсеместно, другие редко обнаружишь. Мне стало интересно, почему так происходит, и я решил их исследовать.</w:t>
      </w:r>
    </w:p>
    <w:p>
      <w:pPr>
        <w:pStyle w:val="Style15"/>
        <w:rPr/>
      </w:pPr>
      <w:r>
        <w:rPr/>
        <w:t>Цель: узнать, что такое минералы и как они распределяются.</w:t>
      </w:r>
    </w:p>
    <w:p>
      <w:pPr>
        <w:pStyle w:val="Style15"/>
        <w:rPr/>
      </w:pPr>
      <w:r>
        <w:rPr/>
        <w:t xml:space="preserve">Задача: исследовать минералы Дмитровского района. </w:t>
      </w:r>
    </w:p>
    <w:p>
      <w:pPr>
        <w:pStyle w:val="Style15"/>
        <w:rPr/>
      </w:pPr>
      <w:r>
        <w:rPr/>
        <w:t>Использовать Интернет, справочники, энциклопедии,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en-US" w:eastAsia="en-US"/>
        </w:rPr>
        <w:drawing>
          <wp:inline distT="0" distB="0" distL="0" distR="0">
            <wp:extent cx="2095500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43125" cy="214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lang w:val="en-US" w:eastAsia="en-US"/>
        </w:rPr>
        <w:drawing>
          <wp:inline distT="0" distB="0" distL="0" distR="0">
            <wp:extent cx="2143125" cy="2143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13940" cy="2183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8"/>
        <w:ind w:firstLine="709"/>
        <w:rPr/>
      </w:pPr>
      <w:r>
        <w:rPr/>
        <w:t>Минералы – это определенные вещества, которые</w:t>
      </w:r>
      <w:r>
        <w:rPr>
          <w:smallCaps/>
        </w:rPr>
        <w:t xml:space="preserve"> </w:t>
      </w:r>
      <w:r>
        <w:rPr/>
        <w:t>обладают кристаллической структурой и самостоятельно образуются в природе. Минералы распространены повсюду. Наш дом, Земля, Луна, Солнечная система, Вселенная – везде мы можем встретить минералы. На сегодняшний день известно более 4-х тысяч видов минералов. Каждый год открывают несколько десятков видов новых минералов. Минералы прочно вошли в повседневную жизнь человека. Один из самых популярных минералов в жизни человека – поваренная соль, которая в природе встречается в виде минерала галита. Железо тоже добывают из многих минералов, которые вместе называют железной рудой. А стекло на 75% состоит из кремнезёма.</w:t>
      </w:r>
    </w:p>
    <w:p>
      <w:pPr>
        <w:pStyle w:val="Normal"/>
        <w:ind w:firstLine="709"/>
        <w:rPr/>
      </w:pPr>
      <w:r>
        <w:rPr/>
        <w:t>Итак, минерал – это вещество, которое самостоятельно образуется в природе и имеет кристаллическую структуру. Как же образуется минерал?</w:t>
      </w:r>
    </w:p>
    <w:p>
      <w:pPr>
        <w:pStyle w:val="Normal"/>
        <w:ind w:firstLine="709"/>
        <w:rPr/>
      </w:pPr>
      <w:r>
        <w:rPr/>
        <w:t>Известно три процесса образования минералов. Первый – связан с магмой. Магма – это расплав, который содержит практически все химические элементы, летучие компоненты и воду в виде пара и образуется в недрах земли. Температура магмы достигает 1200</w:t>
      </w:r>
      <w:r>
        <w:rPr>
          <w:rFonts w:cs="Calibri"/>
        </w:rPr>
        <w:t>°</w:t>
      </w:r>
      <w:r>
        <w:rPr/>
        <w:t xml:space="preserve">С и, попадая в более холодные верхние слои земной коры, магма начинает остывать. При температуре 500—600° С начинается процесс кристаллизации. Так образуются </w:t>
      </w:r>
      <w:r>
        <w:rPr>
          <w:b/>
          <w:i/>
        </w:rPr>
        <w:t>пегматиты</w:t>
      </w:r>
      <w:r>
        <w:rPr/>
        <w:t xml:space="preserve"> – полевой шпат, кварц, слюда. По мере дальнейшего остывания летучие вещества вместе с соединениями металлов проникают в трещины уже кристаллизировавшихся пород. Взаимодействуя между собой, они образуют </w:t>
      </w:r>
      <w:r>
        <w:rPr>
          <w:b/>
          <w:i/>
        </w:rPr>
        <w:t>грейзены</w:t>
      </w:r>
      <w:r>
        <w:rPr/>
        <w:t>, состоящие из  кварца, светлых слюд, топаза, а также ценных вольфрамовых, молибденовых, оловянных руд. При падении температуры менее 100</w:t>
      </w:r>
      <w:r>
        <w:rPr>
          <w:rFonts w:cs="Calibri"/>
        </w:rPr>
        <w:t>°</w:t>
      </w:r>
      <w:r>
        <w:rPr/>
        <w:t xml:space="preserve">С начинает выделяться вода в капельном виде, образуя </w:t>
      </w:r>
      <w:r>
        <w:rPr>
          <w:b/>
          <w:i/>
        </w:rPr>
        <w:t>гидротермальные растворы</w:t>
      </w:r>
      <w:r>
        <w:rPr/>
        <w:t>. Из этих растворов образуются месторождения золота, серебра, меди, свинца, урана, олова, ртути, мышьяка и др.</w:t>
      </w:r>
    </w:p>
    <w:p>
      <w:pPr>
        <w:pStyle w:val="Normal"/>
        <w:ind w:firstLine="709"/>
        <w:rPr/>
      </w:pPr>
      <w:r>
        <w:rPr/>
        <w:t xml:space="preserve">Второй процесс минералообразования связан с внешними факторами, такими как солнечное излучение, осадки, выветривание, суточные и годовые колебания температур. Все это приводит к разрушению горных пород и их распаду на отдельные составляющие минералы. Более легкие минералы вымываются осадками и выветриваются. Вместе с реками они попадают в замкнутые озера и океаны. Более тяжелые минералы остаются на месте, россыпи золота, платины, алмаза, минералов вольфрама и олова, гранатов, магнетита и др.  Такие минералы называют </w:t>
      </w:r>
      <w:r>
        <w:rPr>
          <w:b/>
          <w:i/>
        </w:rPr>
        <w:t>гипергенными</w:t>
      </w:r>
      <w:r>
        <w:rPr/>
        <w:t xml:space="preserve"> (в переводе с греческого – «заново образовавшиеся»).</w:t>
      </w:r>
    </w:p>
    <w:p>
      <w:pPr>
        <w:pStyle w:val="Normal"/>
        <w:ind w:firstLine="709"/>
        <w:rPr/>
      </w:pPr>
      <w:r>
        <w:rPr/>
        <w:t>Третий процесс связан воздействием на  уже образовавшиеся минералы колебаний давления и температуры. Например, при воздействии внедрившейся магмы на известняки образуется мрамор.</w:t>
      </w:r>
    </w:p>
    <w:p>
      <w:pPr>
        <w:pStyle w:val="Normal"/>
        <w:ind w:firstLine="709"/>
        <w:rPr/>
      </w:pPr>
      <w:r>
        <w:rPr/>
        <w:t>Особой группе принадлежат горные породы. Горные  породы — природная совокупность минералов более или менее постоянного минералогического состава, образующая самостоятельное тело в земной коре. Планеты и другие твёрдые космические объекты состоят из горных пород.</w:t>
      </w:r>
    </w:p>
    <w:p>
      <w:pPr>
        <w:pStyle w:val="Normal"/>
        <w:ind w:firstLine="709"/>
        <w:rPr/>
      </w:pPr>
      <w:r>
        <w:rPr/>
        <w:t>В Подмосковье и близ лежащих областях тоже встречаются различные виды минералов:</w:t>
      </w:r>
    </w:p>
    <w:p>
      <w:pPr>
        <w:pStyle w:val="Normal"/>
        <w:ind w:firstLine="709"/>
        <w:rPr/>
      </w:pPr>
      <w:r>
        <w:rPr>
          <w:rStyle w:val="HTML"/>
        </w:rPr>
        <w:t>Кремень.</w:t>
      </w:r>
      <w:r>
        <w:rPr/>
        <w:t xml:space="preserve"> Встречается повсеместно, образуя прерывистые слои из конкреций (величиной до 70 см в поперечнике, но чаще 10-20 см) в известняках, обнажающихся в обрывах рек, оврагов и известковых карьеров, в материале, извлекаемом при проходке метро, в отложениях растаявшего ледника (морене), в аллювии рек, просто на вспаханной почве или полевой дороге. Большинство подмосковных кремней имеет серый и коричневый цвет, но в некоторых местах, куда и устремляются коллекционеры, кремни отличаются в каждом месте и цветом и рисунком (чередование белых и коричневых полос в кремнях под Дмитровом, пятнистые кремни Ратовки, состоящие из желтых и синих полос и пятен кремни Гжели и т.д.). Выявляется красота кремня при раскалывании и распиливании конкреций. </w:t>
      </w:r>
      <w:r>
        <w:rPr>
          <w:lang w:val="en-US" w:eastAsia="en-US"/>
        </w:rPr>
        <w:t xml:space="preserve">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832100" cy="188087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83000" cy="194310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Style w:val="HTML"/>
        </w:rPr>
        <w:t>Халцедон и агат.</w:t>
      </w:r>
      <w:r>
        <w:rPr/>
        <w:t xml:space="preserve"> Эти разновидности кремнезема часто присутствуют совместно или в центре кремневых конкреций, или в кавернах среди силицитизированных карбонатных пород. Обладая бугорчатой и сосцевидной поверхностью, просвечивая в тонком слое желтым, оранжевым, серо-голубым цветом, однородным у халцедона и полосчатым у агата (особенно эффектны они на карьерах около Голутвина ,близ г.Коломны Московской области, и в копях оврага около с. Старая Ситня), эти минералы являются хорошим материалом для ювелирных украшений.</w:t>
      </w:r>
    </w:p>
    <w:p>
      <w:pPr>
        <w:pStyle w:val="Normal"/>
        <w:ind w:firstLine="709"/>
        <w:rPr/>
      </w:pPr>
      <w:r>
        <w:rPr>
          <w:rStyle w:val="HTML"/>
        </w:rPr>
        <w:t>Кварц и аметист.</w:t>
      </w:r>
      <w:r>
        <w:rPr/>
        <w:t xml:space="preserve"> Внутри некоторых кремневых конкреций и сили- цитов встречаются жеоды, покрытые щетками кристаллов кварца, аметистовидного кварца и аметиста. Большинство кристаллов величиной в несколько мм, но блестящие и прозрачные. Горный хрусталь с кристаллами до 1,5 см находим в карьерах у с. Никитское, у г. Подольска, г. Озеры. В известковом карьере у г. Гжель встречались жеоды крупных кварцев белого цвета, растущих непосредственно внутри желтого доломита. Хорошие аметисты встречались в карьерах у г. Подольска, в Щелковском доломитовом карьере, но лучшим местом их сбора, как и сбора разнообразных кварцев, являются Русавкинские карьеры; здесь продолговатые жеоды имеют тонкую силицитовую или халцедоновую корку, а внутренняя полость занята кварцем, аметистом, кальцитом. Своеобразный красный кварц был находим на Митиной горе .</w:t>
      </w:r>
    </w:p>
    <w:p>
      <w:pPr>
        <w:pStyle w:val="Normal"/>
        <w:ind w:firstLine="709"/>
        <w:rPr/>
      </w:pPr>
      <w:r>
        <w:rPr>
          <w:rStyle w:val="HTML"/>
        </w:rPr>
        <w:t>Аллофан.</w:t>
      </w:r>
      <w:r>
        <w:rPr/>
        <w:t xml:space="preserve"> Встречался в коре выветривания известняков и доломитов, особенно около г. Подольска, образуя в трещинах бугорчатые корочки белого, желтоватого, зеленоватого и голубоватого цвета. </w:t>
      </w:r>
    </w:p>
    <w:p>
      <w:pPr>
        <w:pStyle w:val="Normal"/>
        <w:ind w:firstLine="709"/>
        <w:rPr/>
      </w:pPr>
      <w:r>
        <w:rPr>
          <w:rStyle w:val="HTML"/>
        </w:rPr>
        <w:t>Кальцит и Ni- кальцит.</w:t>
      </w:r>
      <w:r>
        <w:rPr/>
        <w:t xml:space="preserve"> Крупные кристаллы кальцита (до 1-3 см в длину) с формами призмы, скаленоидров и ромбоэдров находятся в некоторых русавкинских жеодах, иногда без кристаллов кварца. Своеобразны волокнистый кальцит у ж/д ст. Ока., кристаллики до 3 мм, покрытые тонкой радужной пленкой в пустотах известняков в Ланьшинском карьере, зеленовато-желтые геликтиты Ni-кальцита под Подольском, желтый сталактитоподобный кальцит из района Алексина, белые горошины сферокристаллов кальцита, сидящие в трещинах желтого доломита в Щелковском карьере. Широко распространена форма кальцита в Подмосковье в виде известкового туфа.</w:t>
      </w:r>
    </w:p>
    <w:p>
      <w:pPr>
        <w:pStyle w:val="Normal"/>
        <w:ind w:firstLine="709"/>
        <w:rPr/>
      </w:pPr>
      <w:r>
        <w:rPr>
          <w:rStyle w:val="HTML"/>
        </w:rPr>
        <w:t xml:space="preserve">Ратовкит и флюорит. </w:t>
      </w:r>
      <w:r>
        <w:rPr/>
        <w:t>Местечко Ратовка (по р. Ратовка около г. Вереи) - родина этой землистой розовой разновидности флюорита. В последние годы лучшие образцы более плотного ратовкита привозят с р. Держи, притока Верхней Волги. Кубические кристаллики прозрачного флюорита величиной около 1 мм встречаются в кремнях самой Ратовки, но также среди халцедонов в районе Ступино, а в песчаниках в окр. г. Озеры флюорит является цементом.</w:t>
      </w:r>
    </w:p>
    <w:p>
      <w:pPr>
        <w:pStyle w:val="Normal"/>
        <w:ind w:firstLine="709"/>
        <w:rPr/>
      </w:pPr>
      <w:r>
        <w:rPr>
          <w:rStyle w:val="HTML"/>
        </w:rPr>
        <w:t>Гипс.</w:t>
      </w:r>
      <w:r>
        <w:rPr/>
        <w:t xml:space="preserve"> В теплое время года обрывы юрских глин по р. Десне и в других местах искрятся от мелких кристаллов гипса (с похолоданием они растворяются в воде). В поверхности обрыва у ж/д ст. Москворечье встречаются своеобразные ежики, когда выветрелая конкреция колчедана окружена коркой лимонита, через которую торчат тонкие призмы гипса. Кристаллы гипса до 1-2 см и стяжения гипса, сильно загрязненные частичками юрской глины, залегают в кровле известняков около карьеров г. Подольска. Гипсом обычно сложены ростры белемнитов ("чертовых пальцев") из юрских отложений. Сплошные выделения белоснежного гипса и селенита в серых мергелях и доломитах широко распространены в Тульской и Калужской области в склонах оврагов и карьеров.</w:t>
      </w:r>
    </w:p>
    <w:p>
      <w:pPr>
        <w:pStyle w:val="Normal"/>
        <w:ind w:firstLine="709"/>
        <w:rPr/>
      </w:pPr>
      <w:r>
        <w:rPr>
          <w:rStyle w:val="HTML"/>
        </w:rPr>
        <w:t>Целестин.</w:t>
      </w:r>
      <w:r>
        <w:rPr/>
        <w:t xml:space="preserve"> В гипсовых залежах Новомосковска Тульской области находят стяжения и щетки кристаллов голубовато-серого цвета до 1,5-2 см в длину. Их прослои тянутся на многие метры. Агрегаты мелких кристаллов и отдельные кристаллы в пустотах среди доломитов известны в керне скважин, пробуренных в г. Москве.</w:t>
      </w:r>
    </w:p>
    <w:p>
      <w:pPr>
        <w:pStyle w:val="Normal"/>
        <w:ind w:firstLine="709"/>
        <w:rPr/>
      </w:pPr>
      <w:r>
        <w:rPr>
          <w:rStyle w:val="HTML"/>
        </w:rPr>
        <w:t>Ярозит.</w:t>
      </w:r>
      <w:r>
        <w:rPr/>
        <w:t xml:space="preserve"> Этот землистый минерал почти одновременно был обнаружен в окрестности г. Подольска и в овраге у с. Никитское. В последнем случае он замещает с поверхности юрскую глину, образуя две разности (бурую и оранжево-желтую) в виде сантиметровых слоев.</w:t>
      </w:r>
    </w:p>
    <w:p>
      <w:pPr>
        <w:pStyle w:val="Normal"/>
        <w:ind w:firstLine="709"/>
        <w:rPr/>
      </w:pPr>
      <w:r>
        <w:rPr>
          <w:rStyle w:val="HTML"/>
        </w:rPr>
        <w:t>Фосфорит.</w:t>
      </w:r>
      <w:r>
        <w:rPr/>
        <w:t xml:space="preserve"> Овальные комочки размером с грецкий орех находимы в глауконитовых песках в оврагах и обрывах даже в самой Москве, но в Воскресенско-Егорьевских карьерах фосфорит наряду с глянцевитыми черными конкрециями до 5-10 см в диаметре, встречается как псевдоморфоза по аммонитам и другой фауне.</w:t>
      </w:r>
    </w:p>
    <w:p>
      <w:pPr>
        <w:pStyle w:val="Normal"/>
        <w:ind w:firstLine="709"/>
        <w:rPr/>
      </w:pPr>
      <w:r>
        <w:rPr>
          <w:rStyle w:val="HTML"/>
        </w:rPr>
        <w:t>Вивианит.</w:t>
      </w:r>
      <w:r>
        <w:rPr/>
        <w:t xml:space="preserve"> Минерал издавна находим в торфяниках, образуя в них тонкие серо-голубые пропластки и стяжения. Особенно замечательны в Подмосковье темно зеленые, почти черные, вивианиты, часто вместе со сферокальцитом сидящие в трещинах в Щелковском доломите; они имеют причудливые зазубренные формы. В серо-бурой глине из под Голутвина эффектно глядятся голубые горошины (около O,5 см диаметром, иногда больше) вивианита. Образует вивианит вместе с оксикерченитом иглы среди трухлявого фосфатизированного известняка в карьере около д. Григорово.</w:t>
      </w:r>
    </w:p>
    <w:p>
      <w:pPr>
        <w:pStyle w:val="Normal"/>
        <w:ind w:firstLine="709"/>
        <w:rPr/>
      </w:pPr>
      <w:r>
        <w:rPr>
          <w:rStyle w:val="HTML"/>
        </w:rPr>
        <w:t>Дельвоксит и митридатит.</w:t>
      </w:r>
      <w:r>
        <w:rPr/>
        <w:t xml:space="preserve"> Эти два минерала встречаются вместе в карстовых "карманах", заполненных охристым глинистым материалом с овальными останцами известняка в его кровле в карьере у д. Григорово. Землистый зеленый митридатит образует пятна замещения в обохренном известняке или покрывает тонкими пленками фосфатные желваки, наиболее плотные буро-красные части которых относят к аморфному феррофосфату или дельвокситу. Дельвоксит в виде небольших бурых стяжений был находим также около г. Подольска и у Краснохолмского моста в г. Москве.</w:t>
      </w:r>
    </w:p>
    <w:p>
      <w:pPr>
        <w:pStyle w:val="Normal"/>
        <w:ind w:firstLine="709"/>
        <w:rPr/>
      </w:pPr>
      <w:r>
        <w:rPr>
          <w:rStyle w:val="HTML"/>
        </w:rPr>
        <w:t>Железный колчедан.</w:t>
      </w:r>
      <w:r>
        <w:rPr/>
        <w:t xml:space="preserve"> </w:t>
      </w:r>
      <w:r>
        <w:rPr>
          <w:b/>
          <w:bCs/>
        </w:rPr>
        <w:t>Пирит и реже марказит</w:t>
      </w:r>
      <w:r>
        <w:rPr/>
        <w:t xml:space="preserve"> слагают рогульковидные стяжения (конкреции) в 1-10 см в диаметре , залегающие в юрских глинах, заполняет поры в обломках стволов деревьев, которые часто обнаруживаются в отвалах Воскресенских фосфоритовых карьеров. В конкрециях, подобранных со дна р. Москвы в районах Коломенское и Фили в г. Москве, пирит имеет форму куба в О,5-1 мм с искривленными гранями. Также искривлены грани кубооктаэдров размером до 1 см в крупном сростке кристаллов пирита, найденном в торфяном лигните у с. Мячково. В Тульской области и других местах железный колчедан в виде среднезернистых стяжений и пропластков широко распространен в угольных пластах и слоях углистых глин.</w:t>
      </w:r>
    </w:p>
    <w:p>
      <w:pPr>
        <w:pStyle w:val="Normal"/>
        <w:ind w:firstLine="709"/>
        <w:rPr/>
      </w:pPr>
      <w:r>
        <w:rPr>
          <w:rStyle w:val="HTML"/>
        </w:rPr>
        <w:t>Меллит.</w:t>
      </w:r>
      <w:r>
        <w:rPr/>
        <w:t xml:space="preserve"> Этот яркий оранжеватый органический минерал в кристаллах встречается в угольных пластах у д. Малевка в окр. г. Богородицка Тульской обл. и представлен в ряде музейных коллекций.</w:t>
      </w:r>
    </w:p>
    <w:p>
      <w:pPr>
        <w:pStyle w:val="Normal"/>
        <w:ind w:firstLine="709"/>
        <w:rPr/>
      </w:pPr>
      <w:r>
        <w:rPr/>
        <w:t>Любители микроминералогических коллекций, промыв шлих в ручье у ст. Икша, найдут в тяжелой фракции много минералов, в том числе столбики (и двойники) ставролита до 1 см в длину, миллиметровые кристаллы альмандина, иглы черного турмалина, небольшие песчинки магнетита, мельчайшие (до 0,1 мм) крупицы золота. Много минералов (подчас в крупных кристаллах), но особенно горных пород, можно найти и раскалывая ледниковые валуны.</w:t>
      </w:r>
    </w:p>
    <w:p>
      <w:pPr>
        <w:pStyle w:val="Normal"/>
        <w:ind w:firstLine="709"/>
        <w:rPr/>
      </w:pPr>
      <w:r>
        <w:rPr>
          <w:rFonts w:cs="Calibri"/>
        </w:rPr>
        <w:t xml:space="preserve"> </w:t>
      </w:r>
      <w:r>
        <w:rPr/>
        <w:t xml:space="preserve">В Дмитрове тоже встречаются различные минералы. Их находят в Дмитровском карьере. Кроме кремней среди флювиогляциальных образований в Дмитровских карьерах можно найти: небольшие жеоды кварца в валунах окремненных известняков; красивые кристаллы граната, андалузита и ставролита в гальке и валунах кристаллических сланцев, принесенных в Подмосковье из далекой Карелии в ледниковую эпоху; окремненные палеозойские кораллы и изредка хорошей сохранности аммониты, белемниты и пелециподы в обломках ожелезненных мезозойских аргиллитов, которые где-то рядом были захвачены ледниковыми процессами. </w:t>
      </w:r>
    </w:p>
    <w:p>
      <w:pPr>
        <w:pStyle w:val="Normal"/>
        <w:ind w:firstLine="709"/>
        <w:rPr/>
      </w:pPr>
      <w:r>
        <w:rPr/>
        <w:t>Я исследовал образцы разных видов. Это кремень, гранит, известняк, кварц, слюда, белемнит  (чёртов палец). Нашёл я их в Дмитрове, в разных местах. Кремень - на карьере ул. Космонавтов, гранит, известняк и кварц- в лесу РТС, «чертовы пальцы»-на даче.</w:t>
      </w:r>
    </w:p>
    <w:p>
      <w:pPr>
        <w:pStyle w:val="Normal"/>
        <w:ind w:firstLine="709"/>
        <w:rPr/>
      </w:pPr>
      <w:r>
        <w:rPr/>
        <w:t>Каждый из образцов рассматривал в микроскоп.</w:t>
      </w:r>
    </w:p>
    <w:p>
      <w:pPr>
        <w:pStyle w:val="Normal"/>
        <w:ind w:firstLine="709"/>
        <w:rPr/>
      </w:pPr>
      <w:r>
        <w:rPr/>
        <w:t>Вид в микроскоп: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1891665" cy="141605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>Кремень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1733550" cy="1299210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79905" cy="133540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79270" cy="133286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79270" cy="1332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t>Кремень</w:t>
      </w:r>
    </w:p>
    <w:p>
      <w:pPr>
        <w:pStyle w:val="Normal"/>
        <w:ind w:firstLine="709"/>
        <w:rPr/>
      </w:pPr>
      <w:r>
        <w:rPr/>
        <w:t>В микроскоп видны небольшие углубления, выступы, плавные и резкие переходы цвета.</w:t>
      </w:r>
    </w:p>
    <w:p>
      <w:pPr>
        <w:pStyle w:val="Normal"/>
        <w:ind w:firstLine="709"/>
        <w:rPr/>
      </w:pPr>
      <w:r>
        <w:rPr/>
        <w:t>Кремень (греч. κρημνός — «утёс, гора»)[1] — минерал, конкреции кремнезема (SiO2) в осадочных горных породах. Часто окрашен окислами железа и марганца в разные цвета, с плавными переходами между ними.</w:t>
      </w:r>
    </w:p>
    <w:p>
      <w:pPr>
        <w:pStyle w:val="Normal"/>
        <w:ind w:firstLine="709"/>
        <w:rPr/>
      </w:pPr>
      <w:r>
        <w:rPr/>
        <w:t>В древности осколки кремня́ использовались для высекания огня. Древним человеком кремень использовался для изготовления оружия и бытовых предметов (наконечники стрел, кремнёвые ножи и т. д.)</w:t>
      </w:r>
    </w:p>
    <w:p>
      <w:pPr>
        <w:pStyle w:val="Normal"/>
        <w:ind w:firstLine="709"/>
        <w:rPr/>
      </w:pPr>
      <w:r>
        <w:rPr/>
        <w:t>Я провел опыт: высекал из кремня искры. Особенно хорошо их видно в темноте.</w:t>
      </w:r>
    </w:p>
    <w:p>
      <w:pPr>
        <w:pStyle w:val="Normal"/>
        <w:ind w:firstLine="709"/>
        <w:rPr/>
      </w:pPr>
      <w:r>
        <w:rPr/>
        <w:t>В средние века кремень широко использовался для получения огня путём высекания искр на трут с помощью двух кусков кремня, или одного кремня и куска другого материала (кремень</w:t>
      </w:r>
      <w:r>
        <w:rPr>
          <w:rFonts w:eastAsia="MS Gothic;Arial Unicode MS" w:cs="MS Gothic;Arial Unicode MS" w:ascii="MS Gothic;Arial Unicode MS" w:hAnsi="MS Gothic;Arial Unicode MS"/>
        </w:rPr>
        <w:noBreakHyphen/>
      </w:r>
      <w:r>
        <w:rPr>
          <w:rFonts w:cs="Calibri"/>
        </w:rPr>
        <w:t>пирит</w:t>
      </w:r>
      <w:r>
        <w:rPr/>
        <w:t xml:space="preserve">, </w:t>
      </w:r>
      <w:r>
        <w:rPr>
          <w:rFonts w:cs="Calibri"/>
        </w:rPr>
        <w:t>кр</w:t>
      </w:r>
      <w:r>
        <w:rPr/>
        <w:t>емень</w:t>
      </w:r>
      <w:r>
        <w:rPr>
          <w:rFonts w:eastAsia="MS Gothic;Arial Unicode MS" w:cs="MS Gothic;Arial Unicode MS" w:ascii="MS Gothic;Arial Unicode MS" w:hAnsi="MS Gothic;Arial Unicode MS"/>
        </w:rPr>
        <w:noBreakHyphen/>
      </w:r>
      <w:r>
        <w:rPr>
          <w:rFonts w:cs="Calibri"/>
        </w:rPr>
        <w:t>сталь</w:t>
      </w:r>
      <w:r>
        <w:rPr/>
        <w:t>).</w:t>
      </w:r>
    </w:p>
    <w:p>
      <w:pPr>
        <w:pStyle w:val="Normal"/>
        <w:ind w:firstLine="709"/>
        <w:rPr/>
      </w:pPr>
      <w:r>
        <w:rPr/>
        <w:t>Позже использовался в оружейном деле в колесцовых и ударных кремнёвых замках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В настоящее время</w:t>
      </w:r>
    </w:p>
    <w:p>
      <w:pPr>
        <w:pStyle w:val="Normal"/>
        <w:ind w:firstLine="709"/>
        <w:rPr/>
      </w:pPr>
      <w:r>
        <w:rPr/>
        <w:t>В настоящее время применяется как сравнительно недорогой, но иногда, в случае оригинальности рисунка, довольно ценимый поделочный камень для инкрустаций и крупных вставок, а также как коллекционный материал и как составная часть художественных изделий (в полированных срезах).</w:t>
      </w:r>
    </w:p>
    <w:p>
      <w:pPr>
        <w:pStyle w:val="Normal"/>
        <w:ind w:firstLine="709"/>
        <w:rPr>
          <w:lang w:val="en-US"/>
        </w:rPr>
      </w:pPr>
      <w:r>
        <w:rPr/>
        <w:t>Особая разновидность — чёрный кремень, имеющий такую окраску из-за присутствия незначительной примеси органического вещества. Существует устойчивое народное поверье, что такой кремень обладает особыми свойствами воздействия на воду: небольшой кусок чёрного кремня, положенный в воду, через несколько часов якобы изменяет её структуру и делает её стерильной, отчего вода долго не портится и не зацветает[2]. Исстари кусок чёрного кремня клали в ёмкости с продуктами питания при их засолке или ином заготовлении впрок. Вместе с тем научного подтверждения этому найти не удалось.</w:t>
      </w:r>
    </w:p>
    <w:p>
      <w:pPr>
        <w:pStyle w:val="Normal"/>
        <w:ind w:firstLine="709"/>
        <w:rPr/>
      </w:pPr>
      <w:r>
        <w:rPr>
          <w:b/>
        </w:rPr>
        <w:t>Гранит</w:t>
      </w:r>
      <w:r>
        <w:rPr/>
        <w:t>: (нашел около дома, в большой яме, в мкр. РТС)</w:t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91665" cy="141795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89125" cy="141541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t>Грани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7060" cy="1407160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д микроскопом видны все составляющие гранита (Слюда, кварц, полевой шпат)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Гранит (итал. granito, от лат. granum — зерно) — кислая магматическая интрузивная горная порода. Состоит из кварца, плагиоклаза, калиевого полевого шпата и слюд — биотита и/или мусковита. Граниты очень широко распространены в континентальной земной коре. Плотность гранита — 2600 кг/м³, прочность на сжатие до 300 МПа (Мега паскалей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люда</w:t>
      </w:r>
      <w:r>
        <w:rPr/>
        <w:t xml:space="preserve"> (Выдолбил в мкр РТС из гранита)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71700" cy="1627505"/>
            <wp:effectExtent l="0" t="0" r="0" b="0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69160" cy="1625600"/>
            <wp:effectExtent l="0" t="0" r="0" b="0"/>
            <wp:docPr id="1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29385" cy="1574800"/>
            <wp:effectExtent l="0" t="0" r="0" b="0"/>
            <wp:docPr id="1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70100" cy="155130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56765" cy="1541780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>Слюда</w:t>
      </w:r>
    </w:p>
    <w:p>
      <w:pPr>
        <w:pStyle w:val="Normal"/>
        <w:rPr/>
      </w:pPr>
      <w:r>
        <w:rPr/>
        <w:t>Слюды — группа минералов-алюмосиликатов, обладающих слоистой структурой и имеющих общую формулу R1(R2)3 [AlSi3O10](OH, F)2, где R1 = К, Na; R2 = Al, Mg, Fe, Li. Слюда — один из наиболее распространённых породообразующих минералов интрузивных, метаморфических и осадочных горных пород, а также важное полезное ископаемое.</w:t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  <w:t>Под микроскопом можно увидеть кристаллы слюды в виде замысловатых полосок.</w:t>
      </w:r>
    </w:p>
    <w:p>
      <w:pPr>
        <w:pStyle w:val="Normal"/>
        <w:rPr>
          <w:lang w:val="en-US" w:eastAsia="en-US"/>
        </w:rPr>
      </w:pPr>
      <w:r>
        <w:rPr>
          <w:b/>
        </w:rPr>
        <w:t>Кварц</w:t>
      </w:r>
      <w:r>
        <w:rPr/>
        <w:t xml:space="preserve">: (Нашел в мкр РТС, в большой яме)                                               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84960" cy="1188085"/>
            <wp:effectExtent l="0" t="0" r="0" b="0"/>
            <wp:docPr id="2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1583690" cy="1187450"/>
            <wp:effectExtent l="0" t="0" r="0" b="0"/>
            <wp:docPr id="2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1583690" cy="1187450"/>
            <wp:effectExtent l="0" t="0" r="0" b="0"/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 фотографии  можно увидеть кристаллы кварца (молочного и красного).</w:t>
      </w:r>
    </w:p>
    <w:p>
      <w:pPr>
        <w:pStyle w:val="Normal"/>
        <w:rPr/>
      </w:pPr>
      <w:r>
        <w:rPr/>
        <w:t>Кварц (нем. Quarz) — один из самых распространённых минералов в земной коре, породообразующий минерал большинства магматических и метаморфических пород. Свободное содержание в земной коре 12 % [1]. Входит в состав других минералов в виде смесей и силикатов. В общей сложности массовая доля кварца в земной коре более 60 %[2]. В крови и плазме человека концентрация кремнезёма составляет 0,001 % по массе[1].</w:t>
      </w:r>
    </w:p>
    <w:p>
      <w:pPr>
        <w:pStyle w:val="Normal"/>
        <w:rPr/>
      </w:pPr>
      <w:r>
        <w:rPr>
          <w:b/>
        </w:rPr>
        <w:t>Белемнит (чёртов палец)</w:t>
      </w:r>
      <w:r>
        <w:rPr/>
        <w:t>: (нашел в куче гравия недалеко от п. Мельчевки)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10385" cy="135763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12925" cy="1358900"/>
            <wp:effectExtent l="0" t="0" r="0" b="0"/>
            <wp:docPr id="2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91970" cy="1342390"/>
            <wp:effectExtent l="0" t="0" r="0" b="0"/>
            <wp:docPr id="2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0385" cy="1356995"/>
            <wp:effectExtent l="0" t="0" r="0" b="0"/>
            <wp:docPr id="2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16735" cy="1361440"/>
            <wp:effectExtent l="0" t="0" r="0" b="0"/>
            <wp:docPr id="2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75" w:leader="none"/>
        </w:tabs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икроскоп можно увидеть кристаллизировавшиеся ткани раковины белемнита, впадины и трещины старинной окаменел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Белемнит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лат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.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la-VA" w:eastAsia="ru-RU"/>
        </w:rPr>
        <w:t>Belemniti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 — представители отряда вымерших беспозвоночных животных класса головоногих 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моллюсков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Белемниты существовали с 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каменноугольного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 </w:t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алеогеновый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ериод.</w:t>
      </w:r>
    </w:p>
    <w:p>
      <w:pPr>
        <w:pStyle w:val="Normal"/>
        <w:tabs>
          <w:tab w:val="clear" w:pos="708"/>
          <w:tab w:val="left" w:pos="8475" w:leader="none"/>
        </w:tabs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Реконструкция белемни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Внешне похожи на кальмаров, но, в отличие от них, имели внутреннюю раковину, состоящую из трёх частей — ростра, фрагмокона и проостракума. Лучше всего в ископаемом состоянии сохраняется ростр белемнита — прочное коническое образование на заднем конце те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837055" cy="2571115"/>
            <wp:effectExtent l="0" t="0" r="0" b="0"/>
            <wp:docPr id="28" name="Рисунок 25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5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436620" cy="2577465"/>
            <wp:effectExtent l="0" t="0" r="0" b="0"/>
            <wp:docPr id="2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42240" cy="104775"/>
            <wp:effectExtent l="0" t="0" r="0" b="0"/>
            <wp:docPr id="30" name="Рисунок 24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4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временем белемниты вымерли и окаменели. Остались только окаменевшие ракови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numPr>
          <w:ilvl w:val="0"/>
          <w:numId w:val="3"/>
        </w:numPr>
        <w:ind w:left="0" w:firstLine="284"/>
        <w:rPr/>
      </w:pPr>
      <w:r>
        <w:rPr>
          <w:b/>
        </w:rPr>
        <w:t>Выводы</w:t>
      </w:r>
      <w:r>
        <w:rPr/>
        <w:t>:</w:t>
      </w:r>
    </w:p>
    <w:p>
      <w:pPr>
        <w:pStyle w:val="Style19"/>
        <w:ind w:left="284" w:hanging="0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 xml:space="preserve">Минерал – это природное тело с определённым химическим составом и кристаллической структурой, образующееся в результате природных физико-химических процессов и обладающее определёнными физическими, механическими и химическими свойствами. </w:t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rPr>
          <w:lang w:val="en-US"/>
        </w:rPr>
      </w:pPr>
      <w:r>
        <w:rPr/>
        <w:t xml:space="preserve">В ходе своих исследований я узнал: </w:t>
      </w:r>
    </w:p>
    <w:p>
      <w:pPr>
        <w:pStyle w:val="Style19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9"/>
        <w:numPr>
          <w:ilvl w:val="0"/>
          <w:numId w:val="3"/>
        </w:numPr>
        <w:rPr/>
      </w:pPr>
      <w:r>
        <w:rPr/>
        <w:t>Под микроскопом можно увидеть мелкие кристаллы, незаметные невооружённым глазом конструкций.</w:t>
      </w:r>
    </w:p>
    <w:p>
      <w:pPr>
        <w:pStyle w:val="Style19"/>
        <w:numPr>
          <w:ilvl w:val="0"/>
          <w:numId w:val="3"/>
        </w:numPr>
        <w:rPr/>
      </w:pPr>
      <w:r>
        <w:rPr/>
        <w:t>Минералы окружают нас повсюду.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Жизнь человека трудно представить без минералов. Их используют в строительстве, быту, производстве или же просто коллекционируют.</w:t>
      </w:r>
    </w:p>
    <w:p>
      <w:pPr>
        <w:pStyle w:val="Style19"/>
        <w:ind w:left="0" w:hanging="0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ind w:left="0" w:hanging="0"/>
        <w:rPr/>
      </w:pPr>
      <w:r>
        <w:rPr/>
        <w:br/>
      </w:r>
    </w:p>
    <w:p>
      <w:pPr>
        <w:pStyle w:val="Style19"/>
        <w:numPr>
          <w:ilvl w:val="0"/>
          <w:numId w:val="3"/>
        </w:numPr>
        <w:ind w:left="360" w:hanging="76"/>
        <w:rPr/>
      </w:pPr>
      <w:r>
        <w:rPr/>
        <w:t>Источники литературы: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Книга «Самый Популярный Справочник ДРАГОЦЕННЫЕ КАМНИ И МИНЕРАЛЫ» Корнелия Суссик-Форнефельд</w:t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numPr>
          <w:ilvl w:val="0"/>
          <w:numId w:val="3"/>
        </w:numPr>
        <w:spacing w:before="0" w:after="200"/>
        <w:contextualSpacing/>
        <w:rPr>
          <w:vanish/>
        </w:rPr>
      </w:pPr>
      <w:r>
        <w:rPr/>
        <w:t>Интернет – энциклопедия «Википедия»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Gothic">
    <w:altName w:val="Arial Unicode MS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TML">
    <w:name w:val="Цитата HTML"/>
    <w:qFormat/>
    <w:rPr>
      <w:i/>
      <w:iCs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character" w:styleId="1">
    <w:name w:val=" Знак Знак1"/>
    <w:basedOn w:val="Style11"/>
    <w:qFormat/>
    <w:rPr/>
  </w:style>
  <w:style w:type="character" w:styleId="Style14">
    <w:name w:val=" Знак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hyperlink" Target="http://ru.wikipedia.org/wiki/&#1051;&#1072;&#1090;&#1080;&#1085;&#1089;&#1082;&#1080;&#1081;_&#1103;&#1079;&#1099;&#1082;" TargetMode="External"/><Relationship Id="rId30" Type="http://schemas.openxmlformats.org/officeDocument/2006/relationships/hyperlink" Target="http://ru.wikipedia.org/wiki/&#1052;&#1086;&#1083;&#1083;&#1102;&#1089;&#1082;" TargetMode="External"/><Relationship Id="rId31" Type="http://schemas.openxmlformats.org/officeDocument/2006/relationships/hyperlink" Target="http://ru.wikipedia.org/wiki/&#1050;&#1072;&#1084;&#1077;&#1085;&#1085;&#1086;&#1091;&#1075;&#1086;&#1083;&#1100;&#1085;&#1099;&#1081;_&#1087;&#1077;&#1088;&#1080;&#1086;&#1076;" TargetMode="External"/><Relationship Id="rId32" Type="http://schemas.openxmlformats.org/officeDocument/2006/relationships/hyperlink" Target="http://ru.wikipedia.org/wiki/&#1055;&#1072;&#1083;&#1077;&#1086;&#1075;&#1077;&#1085;&#1086;&#1074;&#1099;&#1081;_&#1087;&#1077;&#1088;&#1080;&#1086;&#1076;" TargetMode="External"/><Relationship Id="rId33" Type="http://schemas.openxmlformats.org/officeDocument/2006/relationships/image" Target="media/image28.jpeg"/><Relationship Id="rId34" Type="http://schemas.openxmlformats.org/officeDocument/2006/relationships/hyperlink" Target="http://ru.wikipedia.org/wiki/&#1060;&#1072;&#1081;&#1083;:BelemniteDB2.jpg" TargetMode="External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hyperlink" Target="http://ru.wikipedia.org/wiki/&#1060;&#1072;&#1081;&#1083;:BelemniteDB2.jpg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54:00Z</dcterms:created>
  <dc:creator>Галя</dc:creator>
  <dc:description/>
  <cp:keywords/>
  <dc:language>en-US</dc:language>
  <cp:lastModifiedBy>duk</cp:lastModifiedBy>
  <cp:lastPrinted>2011-10-16T14:34:00Z</cp:lastPrinted>
  <dcterms:modified xsi:type="dcterms:W3CDTF">2011-12-20T17:13:00Z</dcterms:modified>
  <cp:revision>16</cp:revision>
  <dc:subject/>
  <dc:title/>
</cp:coreProperties>
</file>