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Муниципальное  бюджетное обще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</w:rPr>
        <w:t>средняя общеобразовательная школа №3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360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44"/>
          <w:szCs w:val="44"/>
        </w:rPr>
        <w:t>Исследование эколого-химического состава донных отложений реки Красной.</w:t>
      </w:r>
      <w:r>
        <w:rPr>
          <w:i/>
        </w:rPr>
        <w:t xml:space="preserve">                                                            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                                                                </w:t>
      </w:r>
      <w:r>
        <w:rPr>
          <w:i/>
          <w:sz w:val="28"/>
          <w:szCs w:val="28"/>
        </w:rPr>
        <w:t>Выполнила: Зеленская Маргарита,</w:t>
      </w:r>
    </w:p>
    <w:p>
      <w:pPr>
        <w:pStyle w:val="Normal"/>
        <w:spacing w:lineRule="auto" w:line="360"/>
        <w:rPr>
          <w:i/>
          <w:i/>
        </w:rPr>
      </w:pPr>
      <w:r>
        <w:rPr>
          <w:i/>
          <w:sz w:val="28"/>
          <w:szCs w:val="28"/>
        </w:rPr>
        <w:t xml:space="preserve">                                                                         </w:t>
      </w:r>
      <w:r>
        <w:rPr>
          <w:i/>
          <w:sz w:val="28"/>
          <w:szCs w:val="28"/>
        </w:rPr>
        <w:t>ученица 10 класса «а»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                                                                 </w:t>
      </w:r>
      <w:r>
        <w:rPr>
          <w:i/>
          <w:sz w:val="28"/>
          <w:szCs w:val="28"/>
        </w:rPr>
        <w:t xml:space="preserve">Руководитель: Белова В.Ф.,                   </w:t>
      </w:r>
    </w:p>
    <w:p>
      <w:pPr>
        <w:pStyle w:val="Normal"/>
        <w:spacing w:lineRule="auto" w:line="360"/>
        <w:rPr>
          <w:i/>
          <w:i/>
        </w:rPr>
      </w:pPr>
      <w:r>
        <w:rPr>
          <w:i/>
          <w:sz w:val="28"/>
          <w:szCs w:val="28"/>
        </w:rPr>
        <w:t xml:space="preserve">                                                                         </w:t>
      </w:r>
      <w:r>
        <w:rPr>
          <w:i/>
          <w:sz w:val="28"/>
          <w:szCs w:val="28"/>
        </w:rPr>
        <w:t xml:space="preserve">учитель химии и биологии  высшей </w:t>
      </w:r>
      <w:r>
        <w:rPr>
          <w:i/>
          <w:sz w:val="28"/>
          <w:szCs w:val="28"/>
        </w:rPr>
        <w:br w:type="textWrapping" w:clear="all"/>
      </w:r>
      <w:r>
        <w:rPr>
          <w:i/>
          <w:sz w:val="28"/>
          <w:szCs w:val="28"/>
        </w:rPr>
        <w:t xml:space="preserve">                                                                        квалификационной категори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од Хабаровск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12</w:t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: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Cs/>
          <w:iCs/>
        </w:rPr>
        <w:t>Введение……………………………………...………………………………………………стр.3</w:t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  <w:t>Проблемы малых рек, протекающих в черте города……………………………………...стр.4</w:t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  <w:t>Река Красная…………………………………………………………………………………стр.7 Состояние реки Красной за 2012 год……………………………………………………....стр.9</w:t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  <w:t>Результаты химического анализа вод реки Красной…………………………………….стр.10</w:t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  <w:t>Донные отложения и их роль в экологии водоёма………………………………………стр.12</w:t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  <w:t>Химический анализ донных отложений реки Красной…………..……………………...стр.13</w:t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  <w:t>Заключение………………………………………………………………………………....стр.15</w:t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  <w:t>Выводы и рекомендации…………………………………………………………………..стр.15</w:t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  <w:t>Приложение………………………………………………………………………………...стр.18</w:t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  <w:t>Список литературы………………………………………………………………………...стр.22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ведение.</w:t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/>
        <w:t xml:space="preserve">       </w:t>
      </w:r>
      <w:r>
        <w:rPr/>
        <w:t>Малые реки, протекающие в черте города, подвергаются серьёзной экологической нагрузке. В них сбрасываются промышленные и бытовые отходы, по берегам устраиваются свалки мусора, отдыхающие оставляют после себя неубранные места. Разумеется, такое воздействие не может положительно сказываться на экологической обстановке в этих окрестностях. А неудовлетворительное состояние малых рек – это причина экологических проблем в больших. Аккумулируя и вынося с территорий водосборов значительное количество поллютантов, малые реки являются источниками хронического ухудшения качества вод своих естественных водоприемников</w:t>
      </w:r>
      <w:r>
        <w:rPr>
          <w:sz w:val="20"/>
          <w:szCs w:val="20"/>
        </w:rPr>
        <w:t>.</w:t>
      </w:r>
      <w:r>
        <w:rPr/>
        <w:t xml:space="preserve"> Не имеет смысла бороться с загрязнениями крупных рек без должного надзора за малыми реками.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Река Красная является одной из многочисленных малых рек Дальнего Востока. Научное наблюдение над рекой Красной осуществляется мной с 2011 года. На основании моей работы «</w:t>
      </w:r>
      <w:r>
        <w:rPr>
          <w:bCs/>
          <w:iCs/>
        </w:rPr>
        <w:t>Исследование экологического состояния вод реки Красной» (2011 год) можно утверждать, что воды реки Красной являются относительно чистыми. Тем не менее, в реку постоянно производится сброс бытовых отходов. Данное исследование проводится с целью объяснить это несоответствие.</w:t>
      </w:r>
    </w:p>
    <w:p>
      <w:pPr>
        <w:pStyle w:val="Normal"/>
        <w:spacing w:lineRule="auto" w:line="360"/>
        <w:rPr>
          <w:i/>
          <w:i/>
        </w:rPr>
      </w:pPr>
      <w:r>
        <w:rPr>
          <w:b/>
          <w:iCs/>
        </w:rPr>
        <w:t>Гипотеза</w:t>
      </w:r>
      <w:r>
        <w:rPr>
          <w:bCs/>
          <w:iCs/>
        </w:rPr>
        <w:t xml:space="preserve"> – в донных отложениях реки Красной происходит аккумуляция химических соединений, в том числе вредных.                                                            </w:t>
      </w:r>
    </w:p>
    <w:p>
      <w:pPr>
        <w:pStyle w:val="Normal"/>
        <w:spacing w:lineRule="auto" w:line="360"/>
        <w:rPr>
          <w:i/>
          <w:i/>
        </w:rPr>
      </w:pPr>
      <w:r>
        <w:rPr>
          <w:b/>
          <w:bCs/>
        </w:rPr>
        <w:t>Объект исследования</w:t>
      </w:r>
      <w:r>
        <w:rPr/>
        <w:t xml:space="preserve"> – река Красная. </w:t>
      </w:r>
    </w:p>
    <w:p>
      <w:pPr>
        <w:pStyle w:val="Normal"/>
        <w:spacing w:lineRule="auto" w:line="360"/>
        <w:rPr/>
      </w:pPr>
      <w:r>
        <w:rPr>
          <w:b/>
          <w:bCs/>
        </w:rPr>
        <w:t>Предмет исследования</w:t>
      </w:r>
      <w:r>
        <w:rPr/>
        <w:t xml:space="preserve"> – химический состав иловых отложений в русле реки Красной. </w:t>
      </w:r>
    </w:p>
    <w:p>
      <w:pPr>
        <w:pStyle w:val="Normal"/>
        <w:spacing w:lineRule="auto" w:line="360"/>
        <w:rPr/>
      </w:pPr>
      <w:r>
        <w:rPr>
          <w:b/>
          <w:bCs/>
        </w:rPr>
        <w:t>Исследование является актуальным</w:t>
      </w:r>
      <w:r>
        <w:rPr/>
        <w:t xml:space="preserve">, так как с каждым годом антропогенное влияние на природу возрастает, и чтобы найти пути решения этой проблемы, необходимо иметь полные и своевременные данные о ней. </w:t>
      </w:r>
    </w:p>
    <w:p>
      <w:pPr>
        <w:pStyle w:val="Normal"/>
        <w:spacing w:lineRule="auto" w:line="360"/>
        <w:rPr/>
      </w:pPr>
      <w:r>
        <w:rPr>
          <w:b/>
          <w:bCs/>
        </w:rPr>
        <w:t>Я заинтересована в разработке данного проекта</w:t>
      </w:r>
      <w:r>
        <w:rPr/>
        <w:t xml:space="preserve"> потому, что живу в непосредственной близости речки Красной. Вода в нашу скважину, как и во многие другие скважины частного сектора, поступает из этого водоёма, то есть её качество напрямую зависит от качества речной воды. Наш скот пьёт из Красной речки, и, следовательно, сначала в организмы животных, а потом и к нам в пищу могут попадать соединения, содержащиеся в водах.  </w:t>
      </w:r>
      <w:r>
        <w:rPr>
          <w:b/>
          <w:bCs/>
        </w:rPr>
        <w:t>Практическая ценность работы</w:t>
      </w:r>
      <w:r>
        <w:rPr/>
        <w:t xml:space="preserve"> заключается в возможности использования результатов проведённых анализов для разработки мер, направленных на улучшение экологической обстановки в этом водоёме. </w:t>
      </w:r>
    </w:p>
    <w:p>
      <w:pPr>
        <w:pStyle w:val="Normal"/>
        <w:spacing w:lineRule="auto" w:line="360"/>
        <w:rPr/>
      </w:pPr>
      <w:r>
        <w:rPr>
          <w:b/>
          <w:bCs/>
        </w:rPr>
        <w:t>Научная новизна исследований</w:t>
      </w:r>
      <w:r>
        <w:rPr/>
        <w:t xml:space="preserve"> состоит в том, что ранее не осуществлялось никаких анализов иловых отложений реки Красной, в этой работе они проводятся впервые. </w:t>
      </w:r>
    </w:p>
    <w:p>
      <w:pPr>
        <w:pStyle w:val="Normal"/>
        <w:spacing w:lineRule="auto" w:line="360"/>
        <w:rPr/>
      </w:pPr>
      <w:r>
        <w:rPr>
          <w:b/>
          <w:bCs/>
        </w:rPr>
        <w:t>Цель</w:t>
      </w:r>
      <w:r>
        <w:rPr/>
        <w:t xml:space="preserve"> данной работы: изучить эколого-химический состав иловых отложений, сравнить результаты анализов донных отложений с  результатами анализа вод (2011 год), определить, какие данные являются наиболее точными и информативными. </w:t>
      </w:r>
    </w:p>
    <w:p>
      <w:pPr>
        <w:pStyle w:val="Normal"/>
        <w:spacing w:lineRule="auto" w:line="360"/>
        <w:rPr/>
      </w:pPr>
      <w:r>
        <w:rPr>
          <w:b/>
          <w:bCs/>
        </w:rPr>
        <w:t>Задачи</w:t>
      </w:r>
      <w:r>
        <w:rPr/>
        <w:t xml:space="preserve">: исследование литературы, разработка методики проведения полевых и лабораторных исследований водоема, забор проб иловых отложений.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облемы малых рек, протекающих в черте город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В условиях глобальной урбанизации, увеличения численности населения и, как следствие, наращивания производства, водные ресурсы обретают определённые экологические проблемы. Особенно это касается малых рек, протекающих в черте города.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</w:t>
      </w:r>
      <w:r>
        <w:rPr/>
        <w:t>Малые реки представляют собой самый многочисленный тип водотоков на Дальнем</w:t>
      </w:r>
    </w:p>
    <w:p>
      <w:pPr>
        <w:pStyle w:val="Normal"/>
        <w:autoSpaceDE w:val="false"/>
        <w:spacing w:lineRule="auto" w:line="360"/>
        <w:rPr/>
      </w:pPr>
      <w:r>
        <w:rPr/>
        <w:t>Востоке (только в Хабаровском крае их около 50 тыс.). В основном они представлены</w:t>
      </w:r>
    </w:p>
    <w:p>
      <w:pPr>
        <w:pStyle w:val="Normal"/>
        <w:autoSpaceDE w:val="false"/>
        <w:spacing w:lineRule="auto" w:line="360"/>
        <w:rPr/>
      </w:pPr>
      <w:r>
        <w:rPr/>
        <w:t>водотоками с длиной русловой сети около 50 км. Изучение малых рек дает возможность</w:t>
      </w:r>
    </w:p>
    <w:p>
      <w:pPr>
        <w:pStyle w:val="Normal"/>
        <w:spacing w:lineRule="auto" w:line="360"/>
        <w:rPr/>
      </w:pPr>
      <w:r>
        <w:rPr/>
        <w:t>прогнозировать и определять судьбу более крупных водных артерий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Основными загрязнителями малых рек, протекающих в черте города, являются </w:t>
      </w:r>
      <w:r>
        <w:rPr>
          <w:color w:val="000000"/>
          <w:u w:val="single"/>
        </w:rPr>
        <w:t>сточные воды</w:t>
      </w:r>
      <w:r>
        <w:rPr>
          <w:color w:val="000000"/>
        </w:rPr>
        <w:t xml:space="preserve">. Сточными водами называют воды, использованные на бытовые и производственные нужды и загрязнённые при этом дополнительные примеси, изменившими их первоначальный химический состав и физические свойства.     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Водный бассейн загрязняется атмосферными осадками, вымывающими из воздуха вредные техногенные примеси, а так же ливневыми стоками с городских территорий .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Интенсивное загрязнение водных объектов – поверхностных и грунтовых вод – даёт современное сельское хозяйство с его массовым содержанием скота, использованием химических средств защиты растений от вредителей и интенсивным внесением в почву удобрений. Снос биогенных веществ в водоёмы в естественных условиях происходит очень медленно – в течение тысячелетий. Человек вносит на поля удобрения, и во время дождей, паводков они сносятся в водоёмы. Быстрое накопление органических веществ, азотных и фосфорных удобрений в водоёмах приводит к обильному размножению плавающих синезеленых водорослей. Вода мутнеет, в ней начинается разложение органических веществ, ухудшается снабжение воды кислородом, гибнут ракообразные и рыбы, вода приобретает неприятный вкус. Это явление называется эвтрофикация</w:t>
      </w:r>
      <w:r>
        <w:rPr>
          <w:u w:val="single"/>
        </w:rPr>
        <w:t xml:space="preserve"> </w:t>
      </w:r>
      <w:r>
        <w:rPr/>
        <w:t xml:space="preserve">(от греч. «эутрофис» - хорошее питание). </w:t>
      </w:r>
      <w:r>
        <w:rPr>
          <w:u w:val="single"/>
        </w:rPr>
        <w:t>Эвтрофикация</w:t>
      </w:r>
      <w:r>
        <w:rPr/>
        <w:t xml:space="preserve"> - повышение биологической продуктивности водных </w:t>
      </w:r>
      <w:hyperlink r:id="rId2" w:tgtFrame="_new">
        <w:r>
          <w:rPr>
            <w:rStyle w:val="InternetLink"/>
            <w:bCs/>
          </w:rPr>
          <w:t>экосистем</w:t>
        </w:r>
      </w:hyperlink>
      <w:r>
        <w:rPr/>
        <w:t xml:space="preserve"> вследствие накопления в них биогенных веществ. Процесс эвтрофикации начинается с обогащения водоемов биогенными веществами - солями азота и фосфора, что усиливает процесс фотосинтеза. Образовавшееся органическое вещество обеспечивает увеличение количества и биомассы животных организмов. Однако после их отмирания создаются проблемы с разложением органических веществ. Имеющихся в воде запасов кислорода, особенно в подлёдный период, недостаточно для полной их переработки. Начинают преобладать процессы гниения в условиях дефицита кислорода. При этом могут выделяться сероводород и метан. Гниющие остатки все больше накапливаются на дне водоемов, что приводит к их быстрому обмелению и зарастанию.  Проще говоря, водоём больше не справляется с объёмом поступающих органических останков, что и приводит к эвтрофикации. </w:t>
      </w:r>
      <w:r>
        <w:rPr/>
        <w:br w:type="textWrapping" w:clear="all"/>
      </w:r>
      <w:r>
        <w:rPr/>
        <w:t xml:space="preserve">     Для борьбы с эвтрофикацией применимы следующие меры:</w:t>
      </w:r>
      <w:r>
        <w:rPr>
          <w:color w:val="000000"/>
        </w:rPr>
        <w:t xml:space="preserve"> прекращение поступления биогенных элементов в водоем, очистка стоков, агротехнические и хозяйственные мероприятия с целью уменьшения выноса биогенных элементов с площади водосбора, искусственная аэрация водоемов и т.д. </w:t>
      </w:r>
      <w:r>
        <w:rPr/>
        <w:t xml:space="preserve"> </w:t>
      </w:r>
    </w:p>
    <w:p>
      <w:pPr>
        <w:pStyle w:val="Normal"/>
        <w:spacing w:lineRule="auto" w:line="360"/>
        <w:rPr>
          <w:color w:val="000000"/>
        </w:rPr>
      </w:pPr>
      <w:r>
        <w:rPr/>
        <w:t xml:space="preserve">   </w:t>
      </w:r>
      <w:r>
        <w:rPr>
          <w:color w:val="000000"/>
        </w:rPr>
        <w:t xml:space="preserve"> </w:t>
      </w:r>
      <w:r>
        <w:rPr>
          <w:color w:val="000000"/>
        </w:rPr>
        <w:t xml:space="preserve">Возможности самоочищения водоёмов снижается при сбросе в них тёплых промышленных вод. Дело в том, что растворимость кислорода в воде невелика, а при загрязнении или нагревании воды резко падает. Поэтому в водоёмах иногда наблюдаются </w:t>
      </w:r>
      <w:r>
        <w:rPr>
          <w:color w:val="000000"/>
          <w:u w:val="single"/>
        </w:rPr>
        <w:t xml:space="preserve">заморы </w:t>
      </w:r>
      <w:r>
        <w:rPr>
          <w:color w:val="000000"/>
        </w:rPr>
        <w:t>– массовая гибель обитателей из-за нехватки кислорода. Заморы часто наблюдаются при загрязнении вод нефтью и нефтепродуктами. Они покрывают поверхность воды плёнкой толщиной 10</w:t>
      </w:r>
      <w:r>
        <w:rPr>
          <w:color w:val="000000"/>
          <w:vertAlign w:val="superscript"/>
        </w:rPr>
        <w:t xml:space="preserve"> - 4 </w:t>
      </w:r>
      <w:r>
        <w:rPr>
          <w:color w:val="000000"/>
        </w:rPr>
        <w:t xml:space="preserve">см, препятствуют нормальному газо - и влагообменом между водой и воздухом.                                                                                                                                                                      </w:t>
      </w:r>
      <w:r>
        <w:rPr/>
        <w:t xml:space="preserve">   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Недостаток в  воде растворённого кислорода приводит к такому явлению, как опрокидывание. </w:t>
      </w:r>
      <w:r>
        <w:rPr>
          <w:color w:val="000000"/>
          <w:u w:val="single"/>
        </w:rPr>
        <w:t>Опрокидывание</w:t>
      </w:r>
      <w:r>
        <w:rPr>
          <w:color w:val="000000"/>
        </w:rPr>
        <w:t xml:space="preserve"> – это переход от аэробного состояния воды к анаэробному. Активная деятельность аэробов обусловлена наличием в воде достаточного количества кислорода. Если количество микроорганизмом велико, то продукты их жизнедеятельности (нитраты, фосфаты и др.) начинают стимулировать рост фито- и зоопланктона, водорослей, высших растений. С ростом числа живых организмов увеличивается так же и число отмирающих, а для аэробного разрушения остатков тоже требуется кислород. Его расход уже не восполняется за счёт фотосинтеза. В итоге происходит массовая гибель аэробных организмов и столь же массовое размножение анаэробных, которые разрушают биомассу посредством брожение. Это явление и получило название опрокидывание.                                            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</w:t>
      </w:r>
      <w:r>
        <w:rPr>
          <w:color w:val="000000"/>
        </w:rPr>
        <w:t>Загрязнение водоёмов солями азота и фосфора ведет к «</w:t>
      </w:r>
      <w:r>
        <w:rPr>
          <w:color w:val="000000"/>
          <w:u w:val="single"/>
        </w:rPr>
        <w:t>цветению</w:t>
      </w:r>
      <w:r>
        <w:rPr>
          <w:color w:val="000000"/>
        </w:rPr>
        <w:t xml:space="preserve">» воды (взрыв численности популяций планктона и сине-зеленых водорослей). Безусловно, достоинство этих организмов - что, они являются основным источником кислорода на земле, наравне с лесами. Однако многие их виды токсичны для теплокровных животных и рыб, и, соответственно, для человека. Такая вода малопригодна для жизни гидробионтов и непригодна для питья (см. рис.2). </w:t>
      </w:r>
      <w:r>
        <w:rPr/>
        <w:t xml:space="preserve">Во-первых, цветение воды вызывает ряд нежелательных последствий и негативно отражается на животных водной экосистемы. Цианобактерии в периоды массового развития образуют на водоеме поверхностную пленку, экранирующую проникновение солнечной радиации, и вызывают световое “голодание” эукариотических водорослей – конкурентов цианобактерий и основной пищи организмов зоопланктона и зообентоса. Во-вторых, цветение воды влечет за собой заболевания кожи у купальщиков, болезни органов пищеварения у скота после водопоя. В-третьих, массовое развитие цианобактерий изменяет окраску воды и придает ей специфический вкус, уменьшает прозрачность воды, ухудшает ее органолептические показатели, приводит к дефициту растворенного в воде кислорода, создает существенные помехи в питьевом и техническом водоснабжении, снижает рекреационные качества водоема. В-четвертых, в процессе жизнедеятельности цианобактерий происходит токсификация всей водной экосистемы. После периода цветения накопленная громадная биомасса цианобактерий отмирает и выделяет в воду внутриклеточные токсические вещества и пигменты, что негативно сказывается на всех обитателях водоёма.                    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</w:t>
      </w:r>
      <w:r>
        <w:rPr>
          <w:color w:val="000000"/>
        </w:rPr>
        <w:t xml:space="preserve">Сильными загрязнителями являются </w:t>
      </w:r>
      <w:r>
        <w:rPr>
          <w:color w:val="000000"/>
          <w:u w:val="single"/>
        </w:rPr>
        <w:t>поверхностно-активные вещества</w:t>
      </w:r>
      <w:r>
        <w:rPr>
          <w:color w:val="000000"/>
        </w:rPr>
        <w:t xml:space="preserve"> (ПАВ), в том числе синтетические моющие средства (СМС). Присутствие СМС в воде придаёт ей неприятный вкус и запах. В загрязнённых реках с быстрым течением образуется пена (что иногда наблюдается на Красной речке). Концентрация СМС в воде 1 мг/литр вызывает гибель микропланктона, 3 мг/литр – гибель дафний и циклопов, 5 мг/литр – заморы рыбы. СМС негативно влияют на многие биохимические процессы. Часто СМС попадают в воду с бытовыми отходами. Выливание в речку использованной воды после стирки, мытьё машин у берега и т.д. – всё это и является главными причинами присутствия в воде СМС. </w:t>
      </w:r>
      <w:r>
        <w:rPr>
          <w:color w:val="000000"/>
        </w:rPr>
        <w:br w:type="textWrapping" w:clear="all"/>
      </w:r>
      <w:r>
        <w:rPr>
          <w:color w:val="000000"/>
        </w:rPr>
        <w:t xml:space="preserve">       Опасными загрязнителями служат </w:t>
      </w:r>
      <w:r>
        <w:rPr>
          <w:color w:val="000000"/>
          <w:u w:val="single"/>
        </w:rPr>
        <w:t>соли тяжёлых металлов</w:t>
      </w:r>
      <w:r>
        <w:rPr>
          <w:color w:val="000000"/>
        </w:rPr>
        <w:t xml:space="preserve"> – свинца, железа, меди, ртути, кадмия</w:t>
      </w:r>
      <w:r>
        <w:rPr>
          <w:rStyle w:val="StrongEmphasis"/>
          <w:color w:val="000000"/>
        </w:rPr>
        <w:t>.</w:t>
      </w:r>
      <w:r>
        <w:rPr>
          <w:color w:val="000000"/>
        </w:rPr>
        <w:t xml:space="preserve"> Эти токсичные металлы обладают кумулятивным эффектом (свойством накапливаться в организме). Они накапливаются на каждом трофическом уровне во всё большей степени и к человеку, как к стоящему на верхнем уровне цепи питания, попадают в максимальной концентрации. Последствия накопления в организме ионов тяжёлых металлов можёт приводить к различным негативным последствиям. Ртуть, содержащаяся в промышленных стоках, осаждается в донных илистых отложениях в реках и озерах. Обитающие в илах анаэробные бактерии перерабатывают ее в ядовитые формы, которые могут приводить к серьезным поражениям нервной системы и мозга животных и человека, а также вызывать генетические мутации. Другим хорошо известным ядом, поступающим в растворенном виде в водотоки, является мышьяк. Он был обнаружен в малых, но измеримых количествах в некоторых моющих средствах. С промышленными стоками в водоёмы попадают также свинец (используемый в производстве металлических изделий, аккумуляторных батарей, красок, стекла, бензина и инсектицидов) и кадмий (используемый в производстве аккумуляторных батарей).</w:t>
        <w:br/>
        <w:t xml:space="preserve">    </w:t>
      </w:r>
      <w:r>
        <w:rPr/>
        <w:t xml:space="preserve">В реках, где объем воды ограничен, любое антропогенное влияние проявляется значительно быстрее, чем в  крупных речных системах. А малые реки, протекающие на территории города, несут на себе постоянную экологическую нагрузку, испытывая на себе сильное человеческое воздействие. </w:t>
      </w:r>
      <w:r>
        <w:rPr>
          <w:color w:val="000000"/>
        </w:rPr>
        <w:t xml:space="preserve"> </w:t>
      </w:r>
      <w:r>
        <w:rPr/>
        <w:t>Сохранение чистоты малых рек, протекающих в городской черте, является необходимым шагом на пути стабилизации экологической обстановки города.</w:t>
      </w:r>
      <w:r>
        <w:rPr>
          <w:color w:val="000000"/>
        </w:rPr>
        <w:t xml:space="preserve">                                                                      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а Красная.</w:t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 xml:space="preserve">     </w:t>
      </w:r>
      <w:r>
        <w:rPr>
          <w:color w:val="000000"/>
        </w:rPr>
        <w:t>Река Красная берет начало в северо-западных отрогах хребта Малый Хехцир на высоте около 200 м, в 11 км, от Владивостокского шоссе и протекает в южной части города Хабаровска. Река впадает в Амурскую протоку на высоте 33 м в районе завода «Амуркабель» справа, в 8 км, от устья протоки, т. е. в реку Амур. Перепад высот от истока до устья составляет около 170 м. Истоки представляют собой лесистое низкогорье, занятое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дачным массивом. Здесь же расположены поселки Хехцир, Сосновка. Средняя и нижняя часть бассейна – равнина, окраина города. В хозяйственном отношении практически весь бассейн освоен. Через водосбор проходит железная дорога Москва- Владивосток и автомобильная трасса федерального значения Хабаровск – Владивосток. Проложены дороги местного значения.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      </w:t>
      </w:r>
      <w:r>
        <w:rPr>
          <w:color w:val="000000"/>
        </w:rPr>
        <w:t>Протяженность р. Красной - 16 км, ее можно отнести к самым малым рекам. У реки 6 притоков длиной менее 10 км. Протоки и меандры отсутствуют. Русло слабоизвилистое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Ширина реки Красной в истоках не превышает двух метров. В среднем и нижнем течении ширина увеличивается до 5 м, в отдельных местах - до 10 метров. Глубина в верхнем течении не превышает 0,5 метров. В среднем и нижнем - в отдельных местах доходит до 3-5 м. Дно реки обильно завалено бетонными плитами, валунами. Особенно много подобного мусора под железнодорожным и автомобильными мостами, проходящими над рекой. Возможно, это остатки материала, из  которого и строили эти мосты .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Можно видеть резкий контраст в состоянии реки в её истоках и в нижнем течении. В истоках реки растительность представляет собой трансформированный кедрово-широколиственный лес с большой долей вторичных лесов. Преобладает береза, осина, встречается ель, пихта, кедр, липа, черемуха азиатская. Из лиан - актинидия</w:t>
      </w:r>
      <w:r>
        <w:rPr>
          <w:color w:val="000000"/>
          <w:sz w:val="25"/>
          <w:szCs w:val="25"/>
        </w:rPr>
        <w:t xml:space="preserve">, </w:t>
      </w:r>
      <w:r>
        <w:rPr>
          <w:color w:val="000000"/>
        </w:rPr>
        <w:t>виноград. В средней и нижней части преобладают ивы и тополя, луговая растительность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        </w:t>
      </w:r>
      <w:r>
        <w:rPr>
          <w:color w:val="000000"/>
        </w:rPr>
        <w:t>Почвы в верховьях реки буроподзолистые лесные, маломощные и каменистые  до   0,5  м  глубиной. В средней и нижней части почвы более мощные: лугово-дерновые,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пойменные мощностью до 1,5 м. Промерзают на всю глубину. Почвы городской черты – урбанизированные. Преобладающие компоненты: глина, металл, стекло, бетон.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Особенно резкое различие наблюдается в водном составе реки. Основную экологическую нагрузку она несёт в нижней трети течения. Если в верхней части преобладают дачные массивы, где река подвержена наименьшему воздействию, то ниже расположен городской микрорайон и ряд загрязняющих объектов. Число постоянно проживающих в бассейне, не считая военных и дачников, составляет примерно 10 тысяч человек. Этим во многом обусловлено значительное антропогенное воздействие на речку Красную.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В прилегающей к реке местности не находится никаких памятников культуры и природы, сама река не является охраняемым объектом. Проект водоохранной зоны не разработан, зона не выделена. В Красной речке и прилежащих территориях не обитают постоянно какие-либо редкие или исчезающие виды животных и растений. Очистка русла проводится, но редко и не систематически. В реке не запрещена никакая хозяйственная деятельность, в том числе и рыбалка. Река не внесена в какие-либо федеральные или международные реестры по охране водных ресурсов. Над рекой и её притоком, в районе остановки «Химфармзавод» и около остановки «Стройка» проходит трамвайная линия и крупная улица, названная в честь реки – Краснореченская. Само название реки Красной имеет две версии происхождения. Первая: по берегам реки было много красной глины , и когда вода поднималась, она её размывала и тоже становилась Красной. По второй версии, когда первые поселенцы плыли по амурской протоке мимо устья реки, им открывалось красивое зрелище. Красная – значит красивая, отсюда и название. Название реки никогда не изменялось и в прошлом тоже было Красная.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В будущем планируется активное освоение набережной зоны реки Красной. С первого взгляда может показаться, что разработка реки и прилежащей к ней территории противоречит планам по восстановлению экологического порядка. На самом деле освоение реки является мощным стимулом к её сохранению. Проект по развитию реки Красной и прилегающей к ней территории был озвучен на одном из международных форумов. </w:t>
      </w:r>
      <w:r>
        <w:rPr/>
        <w:t xml:space="preserve"> В основе предложения лежит идея создания и развития большой жилой и общественной зоны на промышленной территории в Южном округе. В проекте предлагается удалить нефункционирующие заводы с берегов Красной реки и разбить там рекреационные зоны для отдыха людей и проведения массовых мероприятий. Кроме того на берегу реки, в районе нефункционирующего золоотвала, планируется создать бизнес-центр с развлекательной зоной. Удаление промышленных объектов с берегов Красной речки и развитие общественной застройки, как утверждают авторы проекта, положительно скажется на экологическом состоянии речки. В теплое время года речка и прилегающие к ней территории будут использоваться в качестве парковой зоны, включающей в себя зону для занятий спортом, активного отдыха, проведения различных праздничных мероприятий. В зимний период парковая территория будет задействована для занятий зимними видами спорта. Но при нынешнем состоянии бессистемная и непродуманная застройка прибрежной территории скорее вредит речке, чем приносит пользу. Таким образом, неразумное освоение и застройка речной местности наносит вред, но при продуманном и рациональном проведении освоение положительно скажется на состоянии реки.  Стоит отметить, что в настоящее время уже ведутся работы по осуществлению этого проекта. 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 w:before="280" w:after="280"/>
        <w:ind w:left="3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ояние реки Красной на 2012 год</w:t>
      </w:r>
    </w:p>
    <w:p>
      <w:pPr>
        <w:pStyle w:val="Normal"/>
        <w:widowControl w:val="false"/>
        <w:spacing w:lineRule="auto" w:line="360" w:before="280" w:after="280"/>
        <w:rPr/>
      </w:pPr>
      <w:r>
        <w:rPr/>
        <w:t xml:space="preserve">           </w:t>
      </w:r>
      <w:r>
        <w:rPr/>
        <w:t xml:space="preserve">Зимой и весной проводились работы по монтажу мостика через реку, по которому проходит газовая труба . При строительстве этого моста производилось укрепление берегов бетонными плитами. Берега сначала разровняли тяжёлой техникой, потом выложили плитами (рис.6). Частичное нарушение природного ландшафта привело к деформации русла. С левой стороны оно стало настолько пологим, что вода от него практически отошла, но зато с правой стороны сильно углубилось и течение начало подмывать укрепления. Ширина реки в этом месте составляет всего 1,5 метра.             </w:t>
      </w:r>
      <w:r>
        <w:rPr/>
        <w:br w:type="textWrapping" w:clear="all"/>
      </w:r>
      <w:r>
        <w:rPr/>
        <w:t xml:space="preserve">         В июле на реке Красной наблюдалось явление, называемое «цветением». К нему привёл взрыв численности популяций планктона и сине-зелёных водорослей. Из-за сильной жары, стоявшей в середине лета, река обмелела, на поверхности появились и стали быстро увеличиваться в размерах колонии водных растений . Из-за того, что некоторые виды водорослей являются токсичными, произошло массовое вымирание мальков . Мальки рыб – частые обитатели малых рек. Отсутствие жёсткой конкуренции за пищевые ресурсы, сравнительно не большая опасность для жизни по сравнению с крупными водоёмами даёт шанс уцелеть как можно большему числу мальков. Таким образом, малые реки являются ещё и “поставщиками” рыбьей молоди в крупные реки. Следовательно, «цветение» нанесло урон не только популяции рыб реки Красной, но и более крупных водоёмов, в частности Амура. </w:t>
      </w:r>
      <w:r>
        <w:rPr/>
        <w:br w:type="textWrapping" w:clear="all"/>
      </w:r>
      <w:r>
        <w:rPr/>
        <w:t xml:space="preserve">          </w:t>
      </w:r>
      <w:r>
        <w:rPr>
          <w:color w:val="000000"/>
        </w:rPr>
        <w:t xml:space="preserve">Опасность этого явления ещё и в том, что некоторые водоросли токсичны не только для теплокровных животных и рыб, но и для человека. </w:t>
      </w:r>
      <w:r>
        <w:rPr/>
        <w:t xml:space="preserve">Цветение воды влечет за собой заболевания кожи у купальщиков, болезни органов пищеварения у скота после водопоя. В период «цветения» реки детям, многие из которых купаются в реке, было рекомендовано воздержаться от плавания, владельцы скота были проинформированы о небезопасности поения животных из реки.  </w:t>
      </w:r>
      <w:r>
        <w:rPr/>
        <w:br w:type="textWrapping" w:clear="all"/>
      </w:r>
      <w:r>
        <w:rPr/>
        <w:t xml:space="preserve">         Из-за обильных осадков, выпавших в конце июля, уровень воды в реке повысился , что привело к смыву водорослей течением и прекращению «цветения».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ы химического анализа вод реки Красной.</w:t>
      </w:r>
    </w:p>
    <w:p>
      <w:pPr>
        <w:pStyle w:val="Normal"/>
        <w:autoSpaceDE w:val="false"/>
        <w:spacing w:lineRule="auto" w:line="36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данные моей научной работы «Исследование экологического состояния вод реки Красной», 2011 год).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</w:t>
      </w:r>
      <w:r>
        <w:rPr/>
        <w:t>Были взяты три пробы объёмом 500 мл каждая. Первая проба из правого притока в районе воинской части, около села Ильинка; вторая – из левого притока, немного дальше места слияния с правым; третья – около железнодорожного моста, ведущего на Химфармзавод. Пробы были взяты 25 июня, в дневное время, при солнечной погоде. Исследование проводилось 26 июня 2011 года.</w:t>
      </w:r>
      <w:r>
        <w:rPr/>
        <w:br w:type="textWrapping" w:clear="all"/>
      </w:r>
      <w:r>
        <w:rPr/>
        <w:t xml:space="preserve">           Анализы были проведены в школьной лаборатории. Следует отметить, что в таких условиях производить количественный анализ проблематично, поэтому приведённые данные большей частью являются качественны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Определение водородного показателя (Р</w:t>
      </w:r>
      <w:r>
        <w:rPr>
          <w:i/>
          <w:lang w:val="en-US"/>
        </w:rPr>
        <w:t>h</w:t>
      </w:r>
      <w:r>
        <w:rPr>
          <w:i/>
        </w:rPr>
        <w:t>).</w:t>
      </w:r>
      <w:r>
        <w:rPr/>
        <w:t xml:space="preserve">    </w:t>
      </w:r>
    </w:p>
    <w:p>
      <w:pPr>
        <w:pStyle w:val="Normal"/>
        <w:spacing w:lineRule="auto" w:line="360"/>
        <w:rPr/>
      </w:pPr>
      <w:r>
        <w:rPr/>
        <w:t>Водородный показатель (рН) является одним из важнейших абиотических факторов внешней среды. Он регулирует интенсивность обмена веществ у водных организмов, тем самым оказывает влияние не только на видовой состав, но и на численность гидробионтов водоема. Значительные колебания рН в сторону увеличения или уменьшения от нейтральной (рН 7,0) вызывают затрудненность дыхания, ослабление интенсивности питания, нарушение регуляции интенсивности обмена веществ у водных организмов.  При рН 6-5,5 гибнут ракообразные, моллюски, икра рыб и земноводных, при рН 5-5,0 наступает гибель рыб. Дальнейшее снижение рН до 4,5 и ниже приводит к уничтожению всей жизни</w:t>
      </w:r>
      <w:r>
        <w:rPr>
          <w:color w:val="102030"/>
        </w:rPr>
        <w:t xml:space="preserve"> водоема.  </w:t>
      </w:r>
      <w:r>
        <w:rPr/>
        <w:t xml:space="preserve">                                                   </w:t>
      </w:r>
      <w:r>
        <w:rPr>
          <w:i/>
        </w:rPr>
        <w:br w:type="textWrapping" w:clear="all"/>
      </w:r>
      <w:r>
        <w:rPr/>
        <w:t>Определялся с помощью универсального индикатора.</w:t>
      </w:r>
      <w:r>
        <w:rPr/>
        <w:br w:type="textWrapping" w:clear="all"/>
      </w:r>
      <w:r>
        <w:rPr/>
        <w:t xml:space="preserve">Проба №1: </w:t>
      </w:r>
      <w:r>
        <w:rPr>
          <w:lang w:val="en-US"/>
        </w:rPr>
        <w:t>Ph</w:t>
      </w:r>
      <w:r>
        <w:rPr/>
        <w:t xml:space="preserve"> = 6,5</w:t>
      </w:r>
      <w:r>
        <w:rPr/>
        <w:br w:type="textWrapping" w:clear="all"/>
      </w:r>
      <w:r>
        <w:rPr/>
        <w:t xml:space="preserve">Проба №2: </w:t>
      </w:r>
      <w:r>
        <w:rPr>
          <w:lang w:val="en-US"/>
        </w:rPr>
        <w:t>Ph</w:t>
      </w:r>
      <w:r>
        <w:rPr/>
        <w:t xml:space="preserve"> = 6,5</w:t>
      </w:r>
      <w:r>
        <w:rPr/>
        <w:br w:type="textWrapping" w:clear="all"/>
      </w:r>
      <w:r>
        <w:rPr/>
        <w:t xml:space="preserve">Проба №3: </w:t>
      </w:r>
      <w:r>
        <w:rPr>
          <w:lang w:val="en-US"/>
        </w:rPr>
        <w:t>Ph</w:t>
      </w:r>
      <w:r>
        <w:rPr/>
        <w:t xml:space="preserve"> = 6,0</w:t>
      </w:r>
      <w:r>
        <w:rPr/>
        <w:br w:type="textWrapping" w:clear="all"/>
      </w:r>
      <w:r>
        <w:rPr/>
        <w:t xml:space="preserve">       </w:t>
      </w:r>
      <w:r>
        <w:rPr>
          <w:i/>
        </w:rPr>
        <w:t xml:space="preserve">2)    Определение наличия хлоридов. </w:t>
      </w:r>
      <w:r>
        <w:rPr/>
        <w:br w:type="textWrapping" w:clear="all"/>
      </w:r>
      <w:r>
        <w:rPr/>
        <w:t xml:space="preserve">Оборудование и реактивы: пипетка, бюретка, колбы, проба воды, калий хроматный индикатор, раствор </w:t>
      </w:r>
      <w:r>
        <w:rPr>
          <w:lang w:val="en-US"/>
        </w:rPr>
        <w:t>AgNO</w:t>
      </w:r>
      <w:r>
        <w:rPr>
          <w:vertAlign w:val="subscript"/>
        </w:rPr>
        <w:t>3</w:t>
      </w:r>
      <w:r>
        <w:rPr/>
        <w:t xml:space="preserve">. </w:t>
      </w:r>
      <w:r>
        <w:rPr/>
        <w:br w:type="textWrapping" w:clear="all"/>
      </w:r>
      <w:r>
        <w:rPr/>
        <w:t xml:space="preserve">В колбу наливают 10 мл исследуемой воды и добавляют 2 капли калийного хроматного индикатора. Из бюретки оттитровывают хлорид-ион раствором </w:t>
      </w:r>
      <w:r>
        <w:rPr>
          <w:lang w:val="en-US"/>
        </w:rPr>
        <w:t>AgNO</w:t>
      </w:r>
      <w:r>
        <w:rPr>
          <w:vertAlign w:val="subscript"/>
        </w:rPr>
        <w:t xml:space="preserve">3, </w:t>
      </w:r>
      <w:r>
        <w:rPr/>
        <w:t xml:space="preserve">постоянно встряхивая колбу. В конечной точке титрования осадок </w:t>
      </w:r>
      <w:r>
        <w:rPr>
          <w:lang w:val="en-US"/>
        </w:rPr>
        <w:t>AgCl</w:t>
      </w:r>
      <w:r>
        <w:rPr/>
        <w:t xml:space="preserve"> окрашивается в красный цвет. </w:t>
      </w:r>
      <w:r>
        <w:rPr>
          <w:vertAlign w:val="subscript"/>
        </w:rPr>
        <w:t xml:space="preserve"> </w:t>
      </w:r>
      <w:r>
        <w:rPr/>
        <w:t xml:space="preserve">Объём израсходованного </w:t>
      </w:r>
      <w:r>
        <w:rPr>
          <w:lang w:val="en-US"/>
        </w:rPr>
        <w:t>AgNO</w:t>
      </w:r>
      <w:r>
        <w:rPr>
          <w:vertAlign w:val="subscript"/>
        </w:rPr>
        <w:t xml:space="preserve">3 </w:t>
      </w:r>
      <w:r>
        <w:rPr/>
        <w:t xml:space="preserve">приблизительно равен содержанию хлоридов в воде (в г/л). Во всех трёх пробах осадка не наблюдалось, из чего можно сделать вывод, что содержание в воде хлоридов незначительно. </w:t>
      </w:r>
      <w:r>
        <w:rPr/>
        <w:br w:type="textWrapping" w:clear="all"/>
      </w:r>
      <w:r>
        <w:rPr/>
        <w:t xml:space="preserve">       </w:t>
      </w:r>
      <w:r>
        <w:rPr>
          <w:i/>
        </w:rPr>
        <w:t>3)     Определение ионов свинца.</w:t>
      </w:r>
      <w:r>
        <w:rPr/>
        <w:br w:type="textWrapping" w:clear="all"/>
      </w:r>
      <w:r>
        <w:rPr/>
        <w:t xml:space="preserve">Йодид калия даёт в растворе с ионами свинца характерный осадок </w:t>
      </w:r>
      <w:r>
        <w:rPr>
          <w:lang w:val="en-US"/>
        </w:rPr>
        <w:t>PbI</w:t>
      </w:r>
      <w:r>
        <w:rPr>
          <w:vertAlign w:val="subscript"/>
        </w:rPr>
        <w:t>2</w:t>
      </w:r>
      <w:r>
        <w:rPr/>
        <w:t xml:space="preserve">. Исследования проводятся следующим образом. К испытуемому раствору прибавить немного </w:t>
      </w:r>
      <w:r>
        <w:rPr>
          <w:lang w:val="en-US"/>
        </w:rPr>
        <w:t>KI</w:t>
      </w:r>
      <w:r>
        <w:rPr/>
        <w:t xml:space="preserve">, после чего, добавив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H</w:t>
      </w:r>
      <w:r>
        <w:rPr/>
        <w:t xml:space="preserve">, нагреть содержимое пробирки до полного растворения первоначально выпавшего, мало характерного осадка </w:t>
      </w:r>
      <w:r>
        <w:rPr>
          <w:lang w:val="en-US"/>
        </w:rPr>
        <w:t>PbI</w:t>
      </w:r>
      <w:r>
        <w:rPr>
          <w:vertAlign w:val="subscript"/>
        </w:rPr>
        <w:t>2.</w:t>
      </w:r>
      <w:r>
        <w:rPr/>
        <w:t xml:space="preserve"> Охладить полученный раствор под краном, при этом </w:t>
      </w:r>
      <w:r>
        <w:rPr>
          <w:lang w:val="en-US"/>
        </w:rPr>
        <w:t>PbI</w:t>
      </w:r>
      <w:r>
        <w:rPr>
          <w:vertAlign w:val="subscript"/>
        </w:rPr>
        <w:t>2</w:t>
      </w:r>
      <w:r>
        <w:rPr/>
        <w:t xml:space="preserve"> выпадет снова, но уже в виде красивых золотистых кристаллов. Ни в одной из трёх проб не выпадало ни первоначального осадка, ни вторичного, следовательно, содержание в пробах ионов свинца незначительно. </w:t>
      </w:r>
      <w:r>
        <w:rPr/>
        <w:br w:type="textWrapping" w:clear="all"/>
      </w:r>
      <w:r>
        <w:rPr/>
        <w:t xml:space="preserve">      </w:t>
      </w:r>
      <w:r>
        <w:rPr>
          <w:i/>
        </w:rPr>
        <w:t>4)    Определение ионов меди.</w:t>
      </w:r>
      <w:r>
        <w:rPr/>
        <w:br w:type="textWrapping" w:clear="all"/>
      </w:r>
      <w:r>
        <w:rPr/>
        <w:t>В фарфоровую чашку поместить 3-5мл исследуемой воды, выпарить досуха, затем прибавить одну каплю концентрированного раствора аммиака. Появление интенсивного синего цвета будет свидетельствовать о наличии меди. Во всех пробах реакции не наблюдалось.</w:t>
      </w:r>
      <w:r>
        <w:rPr/>
        <w:br w:type="textWrapping" w:clear="all"/>
      </w:r>
      <w:r>
        <w:rPr/>
        <w:t xml:space="preserve">       Из результатов этих анализов можно заключить, что вода реки Красной является относительно чистой. В ней не обнаруживается присутствия тяжёлых металлов, хлоридов, водородный показатель находится в пределах нормы. Но, тем не менее, в реку постоянно происходит сброс бытовых отходов, некоторые из которых (старые аккумуляторы, двигатели, металлолом) предположительно являются источниками загрязнения тяжёлыми металлами. Таким образом, можно предположить, что анализ  воды не даёт полных и достоверных сведений об общем состоянии водоёма. По причине постоянного перемещения речной воды, в ней не накапливаются химические соединения в достаточной концентрации для их обнаружения. С одной стороны подобное явление в некоторой степени полезно водоёму – с перемещением воды происходит и перемещение вредных соединений, что рано или поздно ведёт к самоочищению реки. С другой стороны, оно препятствует своевременному обнаружению этих веществ. И хотя течение воды, несомненно, является одним из способов самоочищения водоёма, но в данных условиях этот способ малоэффективен. При работе этого естественного механизма самоочищения вредные вещества вымываются крайне медленно, а источники загрязнений попадают в реку регулярно.  </w:t>
      </w:r>
      <w:r>
        <w:rPr/>
        <w:br w:type="textWrapping" w:clear="all"/>
      </w:r>
      <w:r>
        <w:rPr/>
        <w:t xml:space="preserve">       На основании вышесказанного можно заключить, что вода не является точным индикатором состояния всего водоёма. В таком случае исследовать его целесообразно по другим аспектам, а именно – по химическому составу донных отложений, что и было осуществлено в данной работе.        </w:t>
      </w:r>
      <w:r>
        <w:rPr/>
        <w:br w:type="textWrapping" w:clear="all"/>
      </w:r>
    </w:p>
    <w:p>
      <w:pPr>
        <w:pStyle w:val="Normal"/>
        <w:spacing w:lineRule="auto" w:line="360"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нные отложения и их роль в экологии водоёма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При анализе эколого-геохимической обстановки одним из наиболее информативных объектов исследований являются донные отложения. Аккумулируя загрязнители, поступающие с водосборов в течение длительного промежутка времени, донные осадки являются индикатором экологического состояния территории, своеобразным интегральным показателем уровня загрязненности.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Донные образования — динамичные тела, у них есть определенная цикличность жизни. Их строение и свойства (плотность, содержание таких элементов, как калий, фосфор, азот) могут меняться в течение года. Им присуща слоистость всей толщи, то есть, как и наземные почвы, их можно разделить на горизонты. Как и наземные почвы, донные отложения имеют способность отражать воздействия внешних факторов, накапливая в себе их следы. Отличие донных отложений от наземной почвы состоит в том, что они могут быть не связаны с геологической породой, выстилающей ложе водоема. Материал, формирующий отложения, в основном отлагается сверху, наносится течением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Донные отложения играют большую роль в жизни обитателей водоёма, так как являются убежищем и жизненным пространством для огромного количества рыб и макробеспозвоночных. Состав донных отложений напрямую влияет на жизнь гидробионтов. В омуте, выстланном твердым субстратом (гравий, песок) и заросшим водными растениями, можно обнаружить большее разнообразие живых организмов, чем в омуте без растений, дно которого заполнено илом. Сильное заиление дна создаёт нестабильные условия существования, что не подходит для многих донных животных. В условиях высокой турбулентности потока донное заиление является причиной увеличения содержания взвешенных веществ в толще воды, усиления ее мутности. Более интенсивно на взвесях идут окислительные процессы, что влияет на газовый режим и минерализацию органических веществ. Взмучивание меняет условия обитания фильтрующих организмов, неблагоприятно воздействует на них.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Кроме снижения прозрачности воды при взмучивании донных осадков происходит возникновение очагов вторичного загрязнения. Вещества, когда-то попавшие в водоём и накопившиеся в иловых отложениях, снова поступают в воду. Кратковременное, но сильное повышение концентрации этих веществ в воде при её взмучивании является причиной внезапной массовой гибели одних обитателей водоёма или всплеском жизненной активности других, более устойчивых или невосприимчивых к данным загрязнителям. Это приводит к нарушению баланса сложившейся водной экосистемы, разрыву цепей питания и, как следствие, негативно сказывается на жизнедеятельности данного биогеоценоза.  </w:t>
      </w:r>
    </w:p>
    <w:p>
      <w:pPr>
        <w:pStyle w:val="Normal"/>
        <w:spacing w:lineRule="auto" w:line="360"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имический анализ донных отложений реки Красной.</w:t>
      </w:r>
    </w:p>
    <w:p>
      <w:pPr>
        <w:pStyle w:val="Normal"/>
        <w:spacing w:lineRule="auto" w:line="360" w:before="280" w:after="280"/>
        <w:rPr/>
      </w:pPr>
      <w:r>
        <w:rPr/>
        <w:t xml:space="preserve">    </w:t>
      </w:r>
      <w:r>
        <w:rPr/>
        <w:t xml:space="preserve">Чтобы подтвердить или опровергнуть гипотезу об аккумуляции химических соединений в донных отложениях реки Красной необходимо провести химический анализ этих отложений. Исследование проводилось в школьной лаборатории 16 июня 2012 года , и было в основном направлено на обнаружение присутствия различных соединений, а не на подсчёт их концентрации, то есть являлось качественным, а не количественным. Тем не менее, сама возможность обнаружения этих химических веществ может показывать, что присутствуют они в значительном количестве. </w:t>
      </w:r>
      <w:r>
        <w:rPr/>
        <w:br w:type="textWrapping" w:clear="all"/>
      </w:r>
      <w:r>
        <w:rPr/>
        <w:t xml:space="preserve">       </w:t>
      </w:r>
      <w:r>
        <w:rPr>
          <w:i/>
          <w:iCs/>
        </w:rPr>
        <w:t xml:space="preserve">Сбор образцов </w:t>
      </w:r>
      <w:r>
        <w:rPr/>
        <w:t xml:space="preserve">производился 15 июня 2012 года в дневное время суток в ясную погоду. Пробы помещались в герметические пластиковые ёмкости объёмом 500 мл каждая. Проба №1 взята под железнодорожным мостом , проба №2 – примерно в километре ниже по течению от места взятия пробы №1, под построенным в этом году мостиком, по которому проходит газовая труба (см.рис.10). Это место представляет особый интерес для данного исследования, так как зимой и весной 2012 года велась прокладка газопровода, идущего к посёлку Ильинка. Рассматривались варианты проведения трубы по дну реки и строительства специального мостика для трубы над ней, решение было принято в пользу второго.  В результате этих работ по берегам, в тех местах, где начинается и кончается мостик, появились бетонные береговые укрепления . В процессе работ происходило неизбежное взмучивание донных отложений, что и представляет научный интерес для данного исследования. Закономерным следствием строительных работ так же явилось изменение русла реки в этом месте. Оно сузилось и значительно углубилось с правой стороны. Береговые укрепления возводились без взятия в расчёт особенностей строения русла в этом месте, поэтому воды активно размывают правый берег, когда как  от левого практически отступили. Наблюдая эту ситуацию можно предположить, что укрепления не прослужат тот срок, на который рассчитывали их строители.  </w:t>
      </w:r>
      <w:r>
        <w:rPr/>
        <w:br w:type="textWrapping" w:clear="all"/>
      </w:r>
      <w:r>
        <w:rPr/>
        <w:t xml:space="preserve">          Проба №3 взята примерно на 1,5 километра ниже по течению, возле крупного автомобильного моста в районе остановки «Хим. фарм. завод». По этому мосту ежедневно проезжают сотни машин, их выбросы (особенно соединения свинца), смываемые атмосферными осадками, могут попадать в реку, и, как следствие, накапливаться в донных отложениях. </w:t>
      </w:r>
      <w:r>
        <w:rPr/>
        <w:br w:type="textWrapping" w:clear="all"/>
      </w:r>
      <w:r>
        <w:rPr/>
        <w:t xml:space="preserve">     </w:t>
      </w:r>
      <w:r>
        <w:rPr>
          <w:i/>
          <w:iCs/>
        </w:rPr>
        <w:t xml:space="preserve"> Технология приготовления почвенного раствора.</w:t>
      </w:r>
      <w:r>
        <w:rPr/>
        <w:t xml:space="preserve">  Землю помещают в пробирку (на 2-3см), добавляют 3-4 мл дистиллированной воды. Пробирку закупоривают пробкой и взбалтывают 1-2 мин. Затем полученной смеси дают отстояться 2-3 мин. Отстоявшийся раствор профильтровывают через бумажный фильтр. На фильтре остаётся почва, а получившийся фильтрат является почвенным раствором (почвенным фильтратом) .В этот фильтрат переходят все химические соединения, содержащиеся в почве, его анализ даёт полное представление о наличии каких-либо веществ в данной пробе. Именно он и использовался в данной работе при проведении всех анализов. </w:t>
      </w:r>
      <w:r>
        <w:rPr/>
        <w:br w:type="textWrapping" w:clear="all"/>
      </w:r>
      <w:r>
        <w:rPr/>
        <w:t xml:space="preserve">      </w:t>
      </w:r>
      <w:r>
        <w:rPr>
          <w:i/>
          <w:iCs/>
        </w:rPr>
        <w:t>Результаты анализа.</w:t>
      </w:r>
      <w:r>
        <w:rPr/>
        <w:t xml:space="preserve"> Анализ проводился по следующим параметрам: водородный показатель </w:t>
      </w:r>
      <w:r>
        <w:rPr>
          <w:lang w:val="en-US"/>
        </w:rPr>
        <w:t>Ph</w:t>
      </w:r>
      <w:r>
        <w:rPr/>
        <w:t xml:space="preserve">, присутствие катионов синца </w:t>
      </w:r>
      <w:r>
        <w:rPr>
          <w:lang w:val="en-US"/>
        </w:rPr>
        <w:t>Pb</w:t>
      </w:r>
      <w:r>
        <w:rPr>
          <w:vertAlign w:val="superscript"/>
        </w:rPr>
        <w:t>+2</w:t>
      </w:r>
      <w:r>
        <w:rPr/>
        <w:t xml:space="preserve">, железа </w:t>
      </w:r>
      <w:r>
        <w:rPr>
          <w:lang w:val="en-US"/>
        </w:rPr>
        <w:t>Fe</w:t>
      </w:r>
      <w:r>
        <w:rPr>
          <w:vertAlign w:val="superscript"/>
        </w:rPr>
        <w:t>+3</w:t>
      </w:r>
      <w:r>
        <w:rPr/>
        <w:t xml:space="preserve">, меди </w:t>
      </w:r>
      <w:r>
        <w:rPr>
          <w:lang w:val="en-US"/>
        </w:rPr>
        <w:t>Cu</w:t>
      </w:r>
      <w:r>
        <w:rPr>
          <w:vertAlign w:val="superscript"/>
        </w:rPr>
        <w:t>+2</w:t>
      </w:r>
      <w:r>
        <w:rPr/>
        <w:t xml:space="preserve">, бария </w:t>
      </w:r>
      <w:r>
        <w:rPr>
          <w:lang w:val="en-US"/>
        </w:rPr>
        <w:t>Ba</w:t>
      </w:r>
      <w:r>
        <w:rPr>
          <w:vertAlign w:val="superscript"/>
        </w:rPr>
        <w:t>+2</w:t>
      </w:r>
      <w:r>
        <w:rPr/>
        <w:t>. Реакции на обнаружение ионов алюминия не производились, так как породообразующим минералом в глине является каолинит (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·2SiO</w:t>
      </w:r>
      <w:r>
        <w:rPr>
          <w:vertAlign w:val="subscript"/>
        </w:rPr>
        <w:t>2</w:t>
      </w:r>
      <w:r>
        <w:rPr/>
        <w:t>·2H</w:t>
      </w:r>
      <w:r>
        <w:rPr>
          <w:vertAlign w:val="subscript"/>
        </w:rPr>
        <w:t>2</w:t>
      </w:r>
      <w:r>
        <w:rPr/>
        <w:t xml:space="preserve">O). Анализ на присутствие катионов </w:t>
      </w:r>
      <w:r>
        <w:rPr>
          <w:lang w:val="en-US"/>
        </w:rPr>
        <w:t>Pb</w:t>
      </w:r>
      <w:r>
        <w:rPr>
          <w:vertAlign w:val="superscript"/>
        </w:rPr>
        <w:t>+2</w:t>
      </w:r>
      <w:r>
        <w:rPr/>
        <w:t xml:space="preserve">, </w:t>
      </w:r>
      <w:r>
        <w:rPr>
          <w:lang w:val="en-US"/>
        </w:rPr>
        <w:t>Cu</w:t>
      </w:r>
      <w:r>
        <w:rPr>
          <w:vertAlign w:val="superscript"/>
        </w:rPr>
        <w:t>+2</w:t>
      </w:r>
      <w:r>
        <w:rPr/>
        <w:t xml:space="preserve"> в воде, а так же измерение её водородного показателя осуществлялись  в моей работе «Исследование экологического состояния вод реки Красной» (2011 год),  что позволяет на основе полученных данных  сравнить содержание этих веществ в воде и в донных отложениях.</w:t>
      </w:r>
      <w:r>
        <w:rPr/>
        <w:br w:type="textWrapping" w:clear="all"/>
      </w:r>
      <w:r>
        <w:rPr/>
        <w:t xml:space="preserve">        </w:t>
      </w:r>
      <w:r>
        <w:rPr>
          <w:i/>
          <w:iCs/>
        </w:rPr>
        <w:t xml:space="preserve">Водородный показатель </w:t>
      </w:r>
      <w:r>
        <w:rPr>
          <w:i/>
          <w:iCs/>
          <w:lang w:val="en-US"/>
        </w:rPr>
        <w:t>Ph</w:t>
      </w:r>
      <w:r>
        <w:rPr/>
        <w:t>. Определялся с помощью универсального индикатора (см. рис.14).</w:t>
      </w:r>
      <w:r>
        <w:rPr/>
        <w:br w:type="textWrapping" w:clear="all"/>
      </w:r>
      <w:r>
        <w:rPr/>
        <w:t xml:space="preserve">Проба №1: </w:t>
      </w:r>
      <w:r>
        <w:rPr>
          <w:lang w:val="en-US"/>
        </w:rPr>
        <w:t>Ph</w:t>
      </w:r>
      <w:r>
        <w:rPr/>
        <w:t xml:space="preserve"> = 7</w:t>
      </w:r>
      <w:r>
        <w:rPr/>
        <w:br w:type="textWrapping" w:clear="all"/>
      </w:r>
      <w:r>
        <w:rPr/>
        <w:t xml:space="preserve">Проба №2: </w:t>
      </w:r>
      <w:r>
        <w:rPr>
          <w:lang w:val="en-US"/>
        </w:rPr>
        <w:t>Ph</w:t>
      </w:r>
      <w:r>
        <w:rPr/>
        <w:t xml:space="preserve"> = 6</w:t>
      </w:r>
      <w:r>
        <w:rPr/>
        <w:br w:type="textWrapping" w:clear="all"/>
      </w:r>
      <w:r>
        <w:rPr/>
        <w:t xml:space="preserve">Проба №3: </w:t>
      </w:r>
      <w:r>
        <w:rPr>
          <w:lang w:val="en-US"/>
        </w:rPr>
        <w:t>Ph</w:t>
      </w:r>
      <w:r>
        <w:rPr/>
        <w:t xml:space="preserve"> = 6</w:t>
      </w:r>
      <w:r>
        <w:rPr/>
        <w:br w:type="textWrapping" w:clear="all"/>
      </w:r>
      <w:r>
        <w:rPr/>
        <w:t xml:space="preserve">         </w:t>
      </w:r>
      <w:r>
        <w:rPr>
          <w:i/>
          <w:iCs/>
        </w:rPr>
        <w:t xml:space="preserve">Обнаружение катионов синца </w:t>
      </w:r>
      <w:r>
        <w:rPr>
          <w:i/>
          <w:iCs/>
          <w:lang w:val="en-US"/>
        </w:rPr>
        <w:t>Pb</w:t>
      </w:r>
      <w:r>
        <w:rPr>
          <w:i/>
          <w:iCs/>
          <w:vertAlign w:val="superscript"/>
        </w:rPr>
        <w:t>+2</w:t>
      </w:r>
      <w:r>
        <w:rPr>
          <w:vertAlign w:val="superscript"/>
        </w:rPr>
        <w:t xml:space="preserve"> </w:t>
      </w:r>
      <w:r>
        <w:rPr/>
        <w:t xml:space="preserve">   (тремя способам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455"/>
        <w:gridCol w:w="1377"/>
        <w:gridCol w:w="1455"/>
        <w:gridCol w:w="1246"/>
        <w:gridCol w:w="1455"/>
        <w:gridCol w:w="1203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роб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ти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ти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ти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C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H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C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H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Cl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H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I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</w:rPr>
        <w:t xml:space="preserve">     </w:t>
      </w:r>
      <w:r>
        <w:rPr>
          <w:i/>
          <w:iCs/>
        </w:rPr>
        <w:br w:type="textWrapping" w:clear="all"/>
      </w:r>
      <w:r>
        <w:rPr>
          <w:i/>
          <w:iCs/>
        </w:rPr>
        <w:t xml:space="preserve">         Обнаружение катионов железа </w:t>
      </w:r>
      <w:r>
        <w:rPr>
          <w:i/>
          <w:iCs/>
          <w:lang w:val="en-US"/>
        </w:rPr>
        <w:t>Fe</w:t>
      </w:r>
      <w:r>
        <w:rPr>
          <w:i/>
          <w:iCs/>
          <w:vertAlign w:val="superscript"/>
          <w:lang w:val="en-US"/>
        </w:rPr>
        <w:t>+3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629"/>
        <w:gridCol w:w="2121"/>
        <w:gridCol w:w="2471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роб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ктив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CNS</w:t>
            </w:r>
            <w:r>
              <w:rPr/>
              <w:t>, подкисленная сре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едно-розовый цве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CNS</w:t>
            </w:r>
            <w:r>
              <w:rPr/>
              <w:t>, подкисленная сре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едно-розовый цве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CNS</w:t>
            </w:r>
            <w:r>
              <w:rPr/>
              <w:t>, подкисленная сре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едно-розовый цве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  <w:t xml:space="preserve">Ионное уравнение реакции:           </w:t>
      </w:r>
      <w:r>
        <w:rPr>
          <w:lang w:val="en-US"/>
        </w:rPr>
        <w:t>Fe</w:t>
      </w:r>
      <w:r>
        <w:rPr>
          <w:vertAlign w:val="superscript"/>
        </w:rPr>
        <w:t>3+</w:t>
      </w:r>
      <w:r>
        <w:rPr/>
        <w:t xml:space="preserve"> + 3</w:t>
      </w:r>
      <w:r>
        <w:rPr>
          <w:lang w:val="en-US"/>
        </w:rPr>
        <w:t>CNS</w:t>
      </w:r>
      <w:r>
        <w:rPr/>
        <w:t xml:space="preserve"> = </w:t>
      </w:r>
      <w:r>
        <w:rPr>
          <w:lang w:val="en-US"/>
        </w:rPr>
        <w:t>Fe</w:t>
      </w:r>
      <w:r>
        <w:rPr/>
        <w:t xml:space="preserve"> (</w:t>
      </w:r>
      <w:r>
        <w:rPr>
          <w:lang w:val="en-US"/>
        </w:rPr>
        <w:t>CNS</w:t>
      </w:r>
      <w:r>
        <w:rPr/>
        <w:t>)</w:t>
      </w:r>
      <w:r>
        <w:rPr>
          <w:vertAlign w:val="subscript"/>
        </w:rPr>
        <w:t xml:space="preserve">3  </w:t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i/>
          <w:iCs/>
        </w:rPr>
        <w:t xml:space="preserve">    </w:t>
      </w:r>
      <w:r>
        <w:rPr>
          <w:i/>
          <w:iCs/>
        </w:rPr>
        <w:br w:type="textWrapping" w:clear="all"/>
      </w:r>
      <w:r>
        <w:rPr>
          <w:i/>
          <w:iCs/>
        </w:rPr>
        <w:t xml:space="preserve">        Обнаружение катионов меди </w:t>
      </w:r>
      <w:r>
        <w:rPr>
          <w:i/>
          <w:iCs/>
          <w:lang w:val="en-US"/>
        </w:rPr>
        <w:t>Cu</w:t>
      </w:r>
      <w:r>
        <w:rPr>
          <w:i/>
          <w:iCs/>
          <w:vertAlign w:val="superscript"/>
        </w:rPr>
        <w:t>+2</w:t>
      </w:r>
      <w:r>
        <w:rPr>
          <w:vertAlign w:val="superscript"/>
        </w:rPr>
        <w:t xml:space="preserve"> </w:t>
      </w:r>
      <w:r>
        <w:rPr/>
        <w:t xml:space="preserve"> (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2468"/>
        <w:gridCol w:w="2481"/>
        <w:gridCol w:w="2206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робы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ти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мя горелк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ёны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мя горелк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ёны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мя горелк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ёный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br w:type="textWrapping" w:clear="all"/>
      </w:r>
      <w:r>
        <w:rPr/>
        <w:t xml:space="preserve">Обнаружение катионов </w:t>
      </w:r>
      <w:r>
        <w:rPr>
          <w:lang w:val="en-US"/>
        </w:rPr>
        <w:t>Ba</w:t>
      </w:r>
      <w:r>
        <w:rPr>
          <w:vertAlign w:val="superscript"/>
          <w:lang w:val="en-US"/>
        </w:rPr>
        <w:t>+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ро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ти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 осад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 осад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 xml:space="preserve">4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 осад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  <w:t xml:space="preserve">Ионное уравнение реакции:           </w:t>
      </w:r>
      <w:r>
        <w:rPr>
          <w:lang w:val="en-US"/>
        </w:rPr>
        <w:t>Ba</w:t>
      </w:r>
      <w:r>
        <w:rPr>
          <w:vertAlign w:val="superscript"/>
        </w:rPr>
        <w:t xml:space="preserve">+2 </w:t>
      </w:r>
      <w:r>
        <w:rPr/>
        <w:t xml:space="preserve">+ 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>
          <w:vertAlign w:val="superscript"/>
        </w:rPr>
        <w:t>-2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BaSO</w:t>
      </w:r>
      <w:r>
        <w:rPr>
          <w:vertAlign w:val="subscript"/>
        </w:rPr>
        <w:t xml:space="preserve">4 </w:t>
      </w:r>
    </w:p>
    <w:p>
      <w:pPr>
        <w:pStyle w:val="Normal"/>
        <w:spacing w:lineRule="auto" w:line="360" w:before="280" w:after="280"/>
        <w:rPr/>
      </w:pPr>
      <w:r>
        <w:rPr/>
        <w:t xml:space="preserve">          </w:t>
      </w:r>
      <w:r>
        <w:rPr/>
        <w:t xml:space="preserve">Таким образом, во всех исследуемых материалах присутствуют соединения свинца, железа, меди и бария. В приведённых выше результатах анализа вод реки Красной эти соединения не обнаружены. То есть вещества, отсутствующие или обнаруживающиеся в незначительных количествах в воде, в донных отложениях присутствуют в более высоких концентрациях. </w:t>
      </w:r>
    </w:p>
    <w:p>
      <w:pPr>
        <w:pStyle w:val="Normal"/>
        <w:spacing w:lineRule="auto" w:line="360"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Style12"/>
        <w:spacing w:lineRule="auto" w:line="360"/>
        <w:ind w:firstLine="720"/>
        <w:rPr>
          <w:bCs/>
          <w:iCs/>
        </w:rPr>
      </w:pPr>
      <w:r>
        <w:rPr>
          <w:rFonts w:eastAsia="Times New Roman"/>
        </w:rPr>
        <w:t xml:space="preserve">       </w:t>
      </w:r>
      <w:r>
        <w:rPr/>
        <w:t xml:space="preserve">Из сравнения результатов анализов воды и донных отложений реки Красной следует, что в воде искомые химические соединения обнаруживаются в незначительных концентрациях или не обнаруживаются вовсе, когда как в образцах донного грунта те же вещества присутствуют в большем количестве. Это позволяет сделать вывод, что в донных отложениях происходит накопление и концентрация этих веществ. Таким образом, моя </w:t>
      </w:r>
      <w:r>
        <w:rPr>
          <w:u w:val="single"/>
        </w:rPr>
        <w:t>гипотеза подтвердилась.</w:t>
      </w:r>
      <w:r>
        <w:rPr/>
        <w:t xml:space="preserve"> </w:t>
      </w:r>
      <w:r>
        <w:rPr>
          <w:bCs/>
          <w:iCs/>
        </w:rPr>
        <w:t xml:space="preserve">В донных отложениях реки Красной аккумулируются химические соединения, в том числе вредные.  </w:t>
      </w:r>
      <w:r>
        <w:rPr>
          <w:bCs/>
          <w:iCs/>
        </w:rPr>
        <w:br w:type="textWrapping" w:clear="all"/>
      </w:r>
    </w:p>
    <w:p>
      <w:pPr>
        <w:pStyle w:val="Style12"/>
        <w:spacing w:lineRule="auto" w:line="360"/>
        <w:ind w:firstLine="720"/>
        <w:jc w:val="center"/>
        <w:rPr>
          <w:bCs/>
          <w:iCs/>
        </w:rPr>
      </w:pPr>
      <w:r>
        <w:rPr>
          <w:b/>
          <w:iCs/>
          <w:sz w:val="28"/>
          <w:szCs w:val="28"/>
        </w:rPr>
        <w:t>Выводы и рекомендации.</w:t>
      </w:r>
    </w:p>
    <w:p>
      <w:pPr>
        <w:pStyle w:val="Style12"/>
        <w:spacing w:lineRule="auto" w:line="360"/>
        <w:ind w:firstLine="720"/>
        <w:rPr>
          <w:color w:val="000000"/>
        </w:rPr>
      </w:pPr>
      <w:r>
        <w:rPr>
          <w:bCs/>
          <w:iCs/>
        </w:rPr>
        <w:t>Опасность явления аккумуляции химических веществ в донных осадках в том, что</w:t>
      </w:r>
      <w:r>
        <w:rPr/>
        <w:t xml:space="preserve"> при  их взмучивании происходит возникновение очагов вторичного загрязнения. Внезапный выброс химических соединений в воды может оказать непредсказуемое влияние на обитателей водоёма, подорвать тонкую организацию водной экосистемы. </w:t>
      </w:r>
      <w:r>
        <w:rPr/>
        <w:br w:type="textWrapping" w:clear="all"/>
      </w:r>
      <w:r>
        <w:rPr/>
        <w:t xml:space="preserve">        Естественное самоочищение посредствам постоянного перемещения водных масс в данных условиях является малоэффективным, так как течение не успевает вымывать соединения, регулярно поступающие в реку вместе с загрязняющими объектами. Из этого следует, что важнейшим и самым главным условием экологического благополучия водоёма является прекращение поступления в него этих объектов. Как было установлено в научной работе «Исследование состояния вод реки Красной», загрязнения являются в основном механическими, единственное промышленное предприятие (Хим.фарм. завод) ведёт сброс только очищенных стоков. Смыв с проходящих над рекой автомобильных дорог не причиняет сильного вреда водоёму, хотя и оказывает на него определённое влияние. Это значит, что река загрязняется в основном жителями прилежащих территорий, а не коммунальными или промышленными предприятиями. </w:t>
      </w:r>
      <w:r>
        <w:rPr/>
        <w:br w:type="textWrapping" w:clear="all"/>
      </w:r>
      <w:r>
        <w:rPr/>
        <w:t xml:space="preserve">          Механические загрязнения поступают из двух основных источников: частного сектора и жилого микрорайона. Их жители постоянно выбрасывают в реку различные бытовые отходы. Естественные механизмы самоочищения реки не справляются с постоянной нагрузкой, в результате этого попавшие в воду химические вещества не вымываются, а накапливаются в донных отложениях. Решение этой проблемы в прекращении поступления загрязняющих объектов, выброс которых в реку производится жителями прилежащих территорий. Сложность состоит в том, что </w:t>
      </w:r>
      <w:r>
        <w:rPr>
          <w:color w:val="000000"/>
        </w:rPr>
        <w:t xml:space="preserve">отсутствие экологического самосознания, личной ответственности и заинтересованности отличает большую часть населения. Хотя и существует административная ответственность за нарушения правил водопользования, но на практике карательные меры применяются крайне редко. Это обстоятельство – безнаказанность – является дополнительной предпосылкой к безответственному поведению на водных объектах. В этом свете поставленная проблема обретает ещё один аспект – социальный. </w:t>
      </w:r>
      <w:r>
        <w:rPr>
          <w:color w:val="000000"/>
        </w:rPr>
        <w:br w:type="textWrapping" w:clear="all"/>
      </w:r>
      <w:r>
        <w:rPr>
          <w:color w:val="000000"/>
        </w:rPr>
        <w:t xml:space="preserve">       Самым главным аспектом в формировании самосознания и личной ответственности каждого человека и населения в целом за окружающую среду является экологическое образование с дошкольного и школьного возраста. Не только учителя, но и родители должны прививать подрастающему поколению любовь и уважение к природе, закладывать основы понимания всей важности её сохранения. </w:t>
      </w:r>
      <w:r>
        <w:rPr>
          <w:color w:val="000000"/>
        </w:rPr>
        <w:br w:type="textWrapping" w:clear="all"/>
      </w:r>
      <w:r>
        <w:rPr>
          <w:color w:val="000000"/>
        </w:rPr>
        <w:t xml:space="preserve">        Хотя со взрослым населением ситуация обстоит сложнее, но и здесь существуют решения. На местах работы должны проходить беседы по основам охраны природы. Предприятиям рекомендуется проводить субботники, в том числе на природных объектах (в парках, рощах, на водоёмах). Коллективные субботники объединяют в себе культурно-образовательные мероприятия, дающие представление о вреде, который наносится человеком природе, конкретные действия по защите окружающей среды, отдых на свежем воздухе, а подкреплённые положительной мотивацией (финансовой или иной) повлияют на поведение человека в повседневной жизни. Закрепить желательную модель поведения на водных объектах поможет так же наглядная агитация – различные предупреждающие знаки, размещённые в местах наибольшего скопления отдыхающих.</w:t>
      </w:r>
      <w:r>
        <w:rPr>
          <w:color w:val="000000"/>
        </w:rPr>
        <w:br w:type="textWrapping" w:clear="all"/>
      </w:r>
      <w:r>
        <w:rPr>
          <w:color w:val="000000"/>
        </w:rPr>
        <w:t xml:space="preserve">            </w:t>
      </w:r>
      <w:r>
        <w:rPr/>
        <w:t>Таким образом, чтобы прекратить загрязнения реки, целесообразно проводить различные мероприятия социальной направленности, в том числе и просвещение по культуре водопользования взрослого населения, для подкрепления результата рекомендуется в местах наибольшего скопления людей на водоёме установить предупреждающие знаки.</w:t>
      </w:r>
      <w:r>
        <w:rPr/>
        <w:br w:type="textWrapping" w:clear="all"/>
      </w:r>
      <w:r>
        <w:rPr/>
        <w:t xml:space="preserve">          Сознательность и чувство личной ответственности являются едва ли не самыми важными условиями восстановления и сохранения окружающей среды. Но даже самый сознательный человек не будет идти лишний километр, чтобы выбросить мусор в положенном месте. К сожалению, на многих улицах частного сектора отсутствуют элементарные мусорные баки, а те, которые есть, обслуживаются крайне нерегулярно. Людям просто не остаётся выбора кроме как пойти и выкинуть мусор в каком-нибудь другом месте (в большинстве случаев этим местом оказываются берега реки). Следовательно, все меры по предотвращению загрязнения окружающей среды и данного водоёма в частности необходимо проводить параллельно: </w:t>
      </w:r>
    </w:p>
    <w:p>
      <w:pPr>
        <w:pStyle w:val="Style12"/>
        <w:numPr>
          <w:ilvl w:val="0"/>
          <w:numId w:val="3"/>
        </w:numPr>
        <w:spacing w:lineRule="auto" w:line="360" w:before="280" w:after="0"/>
        <w:rPr/>
      </w:pPr>
      <w:r>
        <w:rPr/>
        <w:t>Экологическое воспитание детей и взрослого населения</w:t>
      </w:r>
    </w:p>
    <w:p>
      <w:pPr>
        <w:pStyle w:val="Style12"/>
        <w:numPr>
          <w:ilvl w:val="0"/>
          <w:numId w:val="3"/>
        </w:numPr>
        <w:spacing w:lineRule="auto" w:line="360" w:before="0" w:after="280"/>
        <w:rPr/>
      </w:pPr>
      <w:r>
        <w:rPr/>
        <w:t>Налаживание инфраструктуры</w:t>
      </w:r>
    </w:p>
    <w:p>
      <w:pPr>
        <w:pStyle w:val="Style12"/>
        <w:numPr>
          <w:ilvl w:val="0"/>
          <w:numId w:val="3"/>
        </w:numPr>
        <w:spacing w:lineRule="auto" w:line="360" w:before="0" w:after="280"/>
        <w:rPr/>
      </w:pPr>
      <w:r>
        <w:rPr/>
        <w:t>Усовершенствование правовой базы и надзор за исполнением соответствующих наказаний</w:t>
      </w:r>
    </w:p>
    <w:p>
      <w:pPr>
        <w:pStyle w:val="Style12"/>
        <w:numPr>
          <w:ilvl w:val="0"/>
          <w:numId w:val="3"/>
        </w:numPr>
        <w:spacing w:lineRule="auto" w:line="360" w:before="0" w:after="280"/>
        <w:rPr/>
      </w:pPr>
      <w:r>
        <w:rPr/>
        <w:t>Расчистка русла и прилежащих территорий от свалок мусора</w:t>
      </w:r>
    </w:p>
    <w:p>
      <w:pPr>
        <w:pStyle w:val="Normal"/>
        <w:autoSpaceDE w:val="false"/>
        <w:spacing w:lineRule="auto" w:line="360"/>
        <w:rPr/>
      </w:pPr>
      <w:r>
        <w:rPr>
          <w:bCs/>
          <w:iCs/>
        </w:rPr>
        <w:t>Проблема, её причины, способы и пути решения наглядно показаны на рис.1</w:t>
      </w:r>
      <w:r>
        <w:rPr>
          <w:bCs/>
          <w:iCs/>
        </w:rPr>
        <w:br w:type="textWrapping" w:clear="all"/>
      </w:r>
      <w:r>
        <w:rPr>
          <w:bCs/>
          <w:iCs/>
        </w:rPr>
        <w:t xml:space="preserve">        </w:t>
      </w:r>
      <w:r>
        <w:rPr>
          <w:color w:val="000000"/>
        </w:rPr>
        <w:t xml:space="preserve">Любое нарушение баланса водной (и не только!) экосистемы ведёт к коренным изменениям в её существовании. Один, на первый взгляд незначительный фактор, будь то повышение температуры, размножение водорослей или изменение водородного показателя может повлечь за собой другие, часто необратимые изменения в жизни водоёма в целом и каждого отдельного вида в частности. При формировании биоценоза в естественных условиях определяется функция каждой группы организмов, строятся цепи питания, между организмами происходит активное взаимодействие. А антропогенные факторы врываются в эту стройную систему, приводя её в хаос. Нужно помнить, что смысл охраны водных ресурсов не в том, чтобы полностью прекратить их использование, а в том, чтобы пользоваться ими, при этом не разрушая. 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rPr/>
      </w:pPr>
      <w:r>
        <w:rPr/>
        <w:t xml:space="preserve">Рис.1. наглядное представление проблемы, её причин, последствий, решений. </w:t>
      </w:r>
    </w:p>
    <w:p>
      <w:pPr>
        <w:pStyle w:val="Normal"/>
        <w:spacing w:before="280" w:after="280"/>
        <w:jc w:val="both"/>
        <w:rPr>
          <w:lang w:val="en-US" w:eastAsia="en-US" w:bidi="yi-001"/>
        </w:rPr>
      </w:pPr>
      <w:r>
        <w:rPr>
          <w:lang w:val="en-US" w:eastAsia="en-US" w:bidi="yi-001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haracter">
                  <wp:posOffset>71755</wp:posOffset>
                </wp:positionH>
                <wp:positionV relativeFrom="line">
                  <wp:posOffset>-342900</wp:posOffset>
                </wp:positionV>
                <wp:extent cx="4229100" cy="3368675"/>
                <wp:effectExtent l="5080" t="5080" r="5334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3368520"/>
                          <a:chOff x="0" y="0"/>
                          <a:chExt cx="4229280" cy="3368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229280" cy="336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108800" y="1423800"/>
                            <a:ext cx="502200" cy="129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680" y="872640"/>
                            <a:ext cx="1057320" cy="84132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ru-RU" w:bidi="ar-SA"/>
                                </w:rPr>
                                <w:t>Последствия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ru-RU" w:bidi="ar-SA"/>
                                </w:rPr>
                                <w:t>гибель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ru-RU" w:bidi="ar-SA"/>
                                </w:rPr>
                                <w:t>обитателей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ru-RU" w:bidi="ar-SA"/>
                                </w:rPr>
                                <w:t>реки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ru-RU" w:bidi="ar-SA"/>
                                </w:rPr>
                                <w:t>разрыв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ru-RU" w:bidi="ar-SA"/>
                                </w:rPr>
                                <w:t>цепей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ru-RU" w:bidi="ar-SA"/>
                                </w:rPr>
                                <w:t>питания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ru-RU" w:bidi="ar-SA"/>
                                </w:rPr>
                                <w:t>угнетение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ru-RU" w:bidi="ar-SA"/>
                                </w:rPr>
                                <w:t>биогеоценоз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92200" y="2024280"/>
                            <a:ext cx="310680" cy="340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680" y="2284200"/>
                            <a:ext cx="1057320" cy="84132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ru-RU" w:bidi="ar-SA"/>
                                </w:rPr>
                                <w:t>Решение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ru-RU" w:bidi="ar-SA"/>
                                </w:rPr>
                                <w:t>прекратить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ru-RU" w:bidi="ar-SA"/>
                                </w:rPr>
                                <w:t>поступление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ru-RU" w:bidi="ar-SA"/>
                                </w:rPr>
                                <w:t>загрязнителей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4960" y="2024280"/>
                            <a:ext cx="310680" cy="340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7120" y="2284200"/>
                            <a:ext cx="1057320" cy="84132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ути решения: работа с населением, расчистка русла, вывоз мусора, штрафы, установка табличек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16840" y="1423800"/>
                            <a:ext cx="502200" cy="129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3120" y="872640"/>
                            <a:ext cx="1057320" cy="84132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пасность: появление очагов вторичного загрязнени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4640" y="842760"/>
                            <a:ext cx="0" cy="42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5080" y="0"/>
                            <a:ext cx="1057320" cy="84132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ru-RU" w:bidi="ar-SA"/>
                                </w:rPr>
                                <w:t>Причин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ru-RU" w:bidi="ar-SA"/>
                                </w:rPr>
                                <w:t>выброс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ru-RU" w:bidi="ar-SA"/>
                                </w:rPr>
                                <w:t>загрязнителей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ru-RU" w:bidi="ar-SA"/>
                                </w:rPr>
                                <w:t>жителями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ru-RU" w:bidi="ar-SA"/>
                                </w:rPr>
                                <w:t>близлежащих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Arial"/>
                                  <w:color w:val="000000"/>
                                  <w:lang w:val="ru-RU" w:bidi="ar-SA"/>
                                </w:rPr>
                                <w:t>домов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5080" y="1262880"/>
                            <a:ext cx="1057320" cy="84132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блема: аккумуляция химических соединений в донных отложениях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-27pt;width:333pt;height:265.25pt" coordorigin="113,-540" coordsize="6660,5305">
                <v:rect id="shape_0" stroked="t" o:allowincell="f" style="position:absolute;left:113;top:-539;width:6659;height:5303;mso-wrap-style:none;v-text-anchor:middle;mso-position-horizontal-relative:char">
                  <v:fill o:detectmouseclick="t" on="false"/>
                  <v:stroke color="navy" weight="9360" dashstyle="dash" joinstyle="miter" endcap="flat"/>
                  <w10:wrap type="none"/>
                </v:rect>
                <v:line id="shape_0" from="1859,1702" to="2649,1905" ID="_s1028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34;top:834;width:1664;height:132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Arial"/>
                            <w:color w:val="000000"/>
                            <w:lang w:val="ru-RU" w:bidi="ar-SA"/>
                          </w:rPr>
                          <w:t>Последствия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Arial"/>
                            <w:color w:val="000000"/>
                            <w:lang w:val="ru-RU" w:bidi="ar-SA"/>
                          </w:rPr>
                          <w:t>гибель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Arial"/>
                            <w:color w:val="000000"/>
                            <w:lang w:val="ru-RU" w:bidi="ar-SA"/>
                          </w:rPr>
                          <w:t>обитателей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Arial"/>
                            <w:color w:val="000000"/>
                            <w:lang w:val="ru-RU" w:bidi="ar-SA"/>
                          </w:rPr>
                          <w:t>реки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Arial"/>
                            <w:color w:val="000000"/>
                            <w:lang w:val="ru-RU" w:bidi="ar-SA"/>
                          </w:rPr>
                          <w:t>разрыв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Arial"/>
                            <w:color w:val="000000"/>
                            <w:lang w:val="ru-RU" w:bidi="ar-SA"/>
                          </w:rPr>
                          <w:t>цепей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Arial"/>
                            <w:color w:val="000000"/>
                            <w:lang w:val="ru-RU" w:bidi="ar-SA"/>
                          </w:rPr>
                          <w:t>питания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Arial"/>
                            <w:color w:val="000000"/>
                            <w:lang w:val="ru-RU" w:bidi="ar-SA"/>
                          </w:rPr>
                          <w:t>угнетение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Arial"/>
                            <w:color w:val="000000"/>
                            <w:lang w:val="ru-RU" w:bidi="ar-SA"/>
                          </w:rPr>
                          <w:t>биогеоценоза</w:t>
                        </w:r>
                      </w:p>
                    </w:txbxContent>
                  </v:textbox>
                  <v:imagedata r:id="rId11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463,2648" to="2951,3183" ID="_s1030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1141;top:3057;width:1664;height:132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Arial"/>
                            <w:color w:val="000000"/>
                            <w:lang w:val="ru-RU" w:bidi="ar-SA"/>
                          </w:rPr>
                          <w:t>Решение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Arial"/>
                            <w:color w:val="000000"/>
                            <w:lang w:val="ru-RU" w:bidi="ar-SA"/>
                          </w:rPr>
                          <w:t>прекратить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Arial"/>
                            <w:color w:val="000000"/>
                            <w:lang w:val="ru-RU" w:bidi="ar-SA"/>
                          </w:rPr>
                          <w:t>поступление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Arial"/>
                            <w:color w:val="000000"/>
                            <w:lang w:val="ru-RU" w:bidi="ar-SA"/>
                          </w:rPr>
                          <w:t>загрязнителей</w:t>
                        </w:r>
                      </w:p>
                    </w:txbxContent>
                  </v:textbox>
                  <v:imagedata r:id="rId12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3932,2648" to="4420,3183" ID="_s1032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4077;top:3057;width:1664;height:132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ути решения: работа с населением, расчистка русла, вывоз мусора, штрафы, установка табличек</w:t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234,1702" to="5024,1905" ID="_s1034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4984;top:834;width:1664;height:132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пасность: появление очагов вторичного загрязнения</w:t>
                        </w:r>
                      </w:p>
                    </w:txbxContent>
                  </v:textbox>
                  <v:imagedata r:id="rId14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3443,787" to="3443,1448" ID="_s1036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2609;top:-540;width:1664;height:132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Arial"/>
                            <w:color w:val="000000"/>
                            <w:lang w:val="ru-RU" w:bidi="ar-SA"/>
                          </w:rPr>
                          <w:t>Причина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Arial"/>
                            <w:color w:val="000000"/>
                            <w:lang w:val="ru-RU" w:bidi="ar-SA"/>
                          </w:rPr>
                          <w:t>выброс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Arial"/>
                            <w:color w:val="000000"/>
                            <w:lang w:val="ru-RU" w:bidi="ar-SA"/>
                          </w:rPr>
                          <w:t>загрязнителей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Arial"/>
                            <w:color w:val="000000"/>
                            <w:lang w:val="ru-RU" w:bidi="ar-SA"/>
                          </w:rPr>
                          <w:t>жителями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Arial"/>
                            <w:color w:val="000000"/>
                            <w:lang w:val="ru-RU" w:bidi="ar-SA"/>
                          </w:rPr>
                          <w:t>близлежащих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Arial"/>
                            <w:color w:val="000000"/>
                            <w:lang w:val="ru-RU" w:bidi="ar-SA"/>
                          </w:rPr>
                          <w:t>домов</w:t>
                        </w:r>
                      </w:p>
                    </w:txbxContent>
                  </v:textbox>
                  <v:imagedata r:id="rId15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2609;top:1449;width:1664;height:132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блема: аккумуляция химических соединений в донных отложениях</w:t>
                        </w:r>
                      </w:p>
                    </w:txbxContent>
                  </v:textbox>
                  <v:imagedata r:id="rId16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Мамонтов С.Г., Захаров В.Б., Сонин Н.И.  Биология. Общие закономерности. Москва: Изд-во «Дрофа», 2006.</w:t>
      </w:r>
    </w:p>
    <w:p>
      <w:pPr>
        <w:pStyle w:val="Normal"/>
        <w:rPr/>
      </w:pPr>
      <w:r>
        <w:rPr/>
        <w:t xml:space="preserve">Научно-методический журнал «Химия в школе», 2005. №5. </w:t>
      </w:r>
    </w:p>
    <w:p>
      <w:pPr>
        <w:pStyle w:val="Normal"/>
        <w:rPr/>
      </w:pPr>
      <w:r>
        <w:rPr/>
        <w:t>Чернова Н.М., Галушин В.М., Константинов В.М, основы экологии. Москва: Изд-во «Просвещение», 1995.</w:t>
      </w:r>
    </w:p>
    <w:p>
      <w:pPr>
        <w:pStyle w:val="Normal"/>
        <w:rPr/>
      </w:pPr>
      <w:r>
        <w:rPr/>
        <w:t>Чернова Н.М., Галушин В.М., Константинов В.М. Основы экологии. Москва: Изд-во «Дрофа», 2006.</w:t>
      </w:r>
    </w:p>
    <w:p>
      <w:pPr>
        <w:pStyle w:val="Normal"/>
        <w:rPr/>
      </w:pPr>
      <w:hyperlink r:id="rId17">
        <w:r>
          <w:rPr>
            <w:rStyle w:val="InternetLink"/>
          </w:rPr>
          <w:t>http://base.garant.ru/12125267/8/</w:t>
        </w:r>
      </w:hyperlink>
    </w:p>
    <w:p>
      <w:pPr>
        <w:pStyle w:val="Normal"/>
        <w:rPr/>
      </w:pPr>
      <w:hyperlink r:id="rId18">
        <w:r>
          <w:rPr>
            <w:rStyle w:val="InternetLink"/>
          </w:rPr>
          <w:t>http://fish.krasu.ru/if/index_if.php3?s=25&amp;p=2&amp;q=52</w:t>
        </w:r>
      </w:hyperlink>
    </w:p>
    <w:p>
      <w:pPr>
        <w:pStyle w:val="Normal"/>
        <w:rPr/>
      </w:pPr>
      <w:hyperlink r:id="rId19">
        <w:r>
          <w:rPr>
            <w:rStyle w:val="InternetLink"/>
          </w:rPr>
          <w:t>http://khabarovsk.firstjob.ru/?ScienceView&amp;ID=76</w:t>
        </w:r>
      </w:hyperlink>
      <w:r>
        <w:rPr/>
        <w:t xml:space="preserve"> </w:t>
      </w:r>
    </w:p>
    <w:p>
      <w:pPr>
        <w:pStyle w:val="Normal"/>
        <w:rPr/>
      </w:pPr>
      <w:hyperlink r:id="rId20">
        <w:r>
          <w:rPr>
            <w:rStyle w:val="InternetLink"/>
          </w:rPr>
          <w:t>http://ostroykevse.ru/Kanal/Kanal_page_5.html</w:t>
        </w:r>
      </w:hyperlink>
      <w:r>
        <w:rPr/>
        <w:t xml:space="preserve"> </w:t>
      </w:r>
    </w:p>
    <w:p>
      <w:pPr>
        <w:pStyle w:val="Normal"/>
        <w:rPr/>
      </w:pPr>
      <w:hyperlink r:id="rId21">
        <w:r>
          <w:rPr>
            <w:rStyle w:val="InternetLink"/>
          </w:rPr>
          <w:t>http://oval.ru/enc/60507.html</w:t>
        </w:r>
      </w:hyperlink>
    </w:p>
    <w:p>
      <w:pPr>
        <w:pStyle w:val="Normal"/>
        <w:rPr/>
      </w:pPr>
      <w:hyperlink r:id="rId22">
        <w:r>
          <w:rPr>
            <w:rStyle w:val="InternetLink"/>
          </w:rPr>
          <w:t>http://ru.wikipedia.org/wiki/%D1%F2%EE%F7%ED%FB%E5_%E2%EE%E4%FB</w:t>
        </w:r>
      </w:hyperlink>
      <w:r>
        <w:rPr/>
        <w:t xml:space="preserve"> </w:t>
      </w:r>
    </w:p>
    <w:p>
      <w:pPr>
        <w:pStyle w:val="Normal"/>
        <w:rPr/>
      </w:pPr>
      <w:hyperlink r:id="rId23">
        <w:r>
          <w:rPr>
            <w:rStyle w:val="InternetLink"/>
          </w:rPr>
          <w:t>http://www.dasiz.kht.ru/HABAROVSK/ekolog.htm</w:t>
        </w:r>
      </w:hyperlink>
      <w:r>
        <w:rPr/>
        <w:t xml:space="preserve"> </w:t>
      </w:r>
    </w:p>
    <w:p>
      <w:pPr>
        <w:pStyle w:val="Normal"/>
        <w:rPr/>
      </w:pPr>
      <w:hyperlink r:id="rId24">
        <w:r>
          <w:rPr>
            <w:rStyle w:val="InternetLink"/>
          </w:rPr>
          <w:t>http://www.igras.ru/index.php?r=64&amp;id=1453</w:t>
        </w:r>
      </w:hyperlink>
    </w:p>
    <w:p>
      <w:pPr>
        <w:pStyle w:val="Normal"/>
        <w:rPr/>
      </w:pPr>
      <w:hyperlink r:id="rId25">
        <w:r>
          <w:rPr>
            <w:rStyle w:val="InternetLink"/>
          </w:rPr>
          <w:t>http://www.holnipi.ru/stoki.php</w:t>
        </w:r>
      </w:hyperlink>
      <w:r>
        <w:rPr/>
        <w:t xml:space="preserve">  </w:t>
      </w:r>
    </w:p>
    <w:p>
      <w:pPr>
        <w:pStyle w:val="Normal"/>
        <w:rPr/>
      </w:pPr>
      <w:hyperlink r:id="rId26">
        <w:r>
          <w:rPr>
            <w:rStyle w:val="InternetLink"/>
          </w:rPr>
          <w:t>http://www.khblaws.ru</w:t>
        </w:r>
      </w:hyperlink>
      <w:r>
        <w:rPr/>
        <w:t xml:space="preserve"> </w:t>
      </w:r>
    </w:p>
    <w:p>
      <w:pPr>
        <w:pStyle w:val="Normal"/>
        <w:rPr/>
      </w:pPr>
      <w:hyperlink r:id="rId27">
        <w:r>
          <w:rPr>
            <w:rStyle w:val="InternetLink"/>
          </w:rPr>
          <w:t>http://www.ugolkod.ru/glava-26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>
        <w:i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Текст Знак"/>
    <w:basedOn w:val="Style10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eastAsia="Calibri"/>
    </w:rPr>
  </w:style>
  <w:style w:type="paragraph" w:styleId="Style12">
    <w:name w:val="Текст"/>
    <w:basedOn w:val="Normal"/>
    <w:qFormat/>
    <w:pPr>
      <w:spacing w:before="280" w:after="280"/>
    </w:pPr>
    <w:rPr>
      <w:rFonts w:eastAsia="Calib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.bakai.ru/?id=ecosi01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yperlink" Target="http://base.garant.ru/12125267/8/" TargetMode="External"/><Relationship Id="rId18" Type="http://schemas.openxmlformats.org/officeDocument/2006/relationships/hyperlink" Target="http://fish.krasu.ru/if/index_if.php3?s=25&amp;p=2&amp;q=52" TargetMode="External"/><Relationship Id="rId19" Type="http://schemas.openxmlformats.org/officeDocument/2006/relationships/hyperlink" Target="http://khabarovsk.firstjob.ru/?ScienceView&amp;ID=76" TargetMode="External"/><Relationship Id="rId20" Type="http://schemas.openxmlformats.org/officeDocument/2006/relationships/hyperlink" Target="http://ostroykevse.ru/Kanal/Kanal_page_5.html" TargetMode="External"/><Relationship Id="rId21" Type="http://schemas.openxmlformats.org/officeDocument/2006/relationships/hyperlink" Target="http://oval.ru/enc/60507.html" TargetMode="External"/><Relationship Id="rId22" Type="http://schemas.openxmlformats.org/officeDocument/2006/relationships/hyperlink" Target="http://ru.wikipedia.org/wiki/%D1%F2%EE%F7%ED%FB%E5_%E2%EE%E4%FB" TargetMode="External"/><Relationship Id="rId23" Type="http://schemas.openxmlformats.org/officeDocument/2006/relationships/hyperlink" Target="http://www.dasiz.kht.ru/HABAROVSK/ekolog.htm" TargetMode="External"/><Relationship Id="rId24" Type="http://schemas.openxmlformats.org/officeDocument/2006/relationships/hyperlink" Target="http://www.igras.ru/index.php?r=64&amp;id=1453" TargetMode="External"/><Relationship Id="rId25" Type="http://schemas.openxmlformats.org/officeDocument/2006/relationships/hyperlink" Target="http://www.holnipi.ru/stoki.php" TargetMode="External"/><Relationship Id="rId26" Type="http://schemas.openxmlformats.org/officeDocument/2006/relationships/hyperlink" Target="http://www.khblaws.ru/" TargetMode="External"/><Relationship Id="rId27" Type="http://schemas.openxmlformats.org/officeDocument/2006/relationships/hyperlink" Target="http://www.ugolkod.ru/glava-26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23:01:00Z</dcterms:created>
  <dc:creator>Маргоша</dc:creator>
  <dc:description/>
  <cp:keywords/>
  <dc:language>en-US</dc:language>
  <cp:lastModifiedBy>Валентина Федоровна</cp:lastModifiedBy>
  <dcterms:modified xsi:type="dcterms:W3CDTF">2012-12-01T00:49:00Z</dcterms:modified>
  <cp:revision>92</cp:revision>
  <dc:subject/>
  <dc:title/>
</cp:coreProperties>
</file>