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1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. Нового Оскола Белгородской области»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химического состава яблок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тор: Шумакова Анна Сергеевна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ученица 10 класса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БОУ «Средняя общеобразовательная школа №1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 углубленным изучением отдельных предметов 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г. Нового Оскола Белгородской области»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учный руководитель: Голованова Галина Яковлевна,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читель химии МБОУ «Средняя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бщеобразовательная школа № 1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с углубленным изучением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дельных предметов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. Нового Оскола Белгородской области»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.Новый Оскол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012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ведение</w:t>
      </w:r>
      <w:r>
        <w:rPr>
          <w:sz w:val="24"/>
          <w:szCs w:val="24"/>
        </w:rPr>
        <w:t xml:space="preserve"> ………………………………………………………………………............................ 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b/>
          <w:sz w:val="24"/>
          <w:szCs w:val="24"/>
        </w:rPr>
        <w:t>Яблоко с точки зрения биолога химика и  врача</w:t>
      </w:r>
      <w:r>
        <w:rPr>
          <w:sz w:val="24"/>
          <w:szCs w:val="24"/>
        </w:rPr>
        <w:t>……………………………………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История использования яблок………………………………………………………………….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 Яблоко с точки зрения ботаника……………………………………. .. ………………………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 Яблоко с точки зрения химика …............................................................................................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 Яблоко с точки зрения врача …………..……………………………………………………….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b/>
          <w:sz w:val="24"/>
          <w:szCs w:val="24"/>
        </w:rPr>
        <w:t>Химический анализ яблок…………………………….</w:t>
      </w:r>
      <w:r>
        <w:rPr>
          <w:sz w:val="24"/>
          <w:szCs w:val="24"/>
        </w:rPr>
        <w:t>……..…………………………..6</w:t>
      </w:r>
    </w:p>
    <w:p>
      <w:pPr>
        <w:pStyle w:val="Normal"/>
        <w:spacing w:lineRule="auto" w:line="360"/>
        <w:rPr/>
      </w:pPr>
      <w:r>
        <w:rPr>
          <w:bCs/>
          <w:color w:val="000000"/>
          <w:kern w:val="2"/>
          <w:sz w:val="24"/>
          <w:szCs w:val="24"/>
        </w:rPr>
        <w:t xml:space="preserve">Опыт 1. </w:t>
      </w:r>
      <w:r>
        <w:rPr>
          <w:sz w:val="24"/>
          <w:szCs w:val="24"/>
        </w:rPr>
        <w:t>Обнаружение углеводов в яблоках ……………………………………………………...6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А) Реакция на восстанавливающие сахара….…………………………………………………….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) Обнаружение крахмала (экспресс-метод определения степени спелости яблок)…………………………………………………………………………………………………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) Обнаружение пектиновых веществ (изготовление мармелада по старинному рецепту)……………………………………………………………………………………………….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Опыт 2. </w:t>
      </w:r>
      <w:r>
        <w:rPr>
          <w:sz w:val="24"/>
          <w:szCs w:val="24"/>
        </w:rPr>
        <w:t>Обнаружение витаминов….…………………………………………………………........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Обнаружение витамина С методом иодометрии……………………......................................7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Опыт 3. </w:t>
      </w:r>
      <w:r>
        <w:rPr>
          <w:iCs/>
          <w:color w:val="000000"/>
          <w:sz w:val="24"/>
          <w:szCs w:val="24"/>
        </w:rPr>
        <w:t>Определение наличия солей железа методом бумажной хроматографии………………..……………………………………………………………………..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4"/>
          <w:szCs w:val="24"/>
        </w:rPr>
      </w:pPr>
      <w:r>
        <w:rPr>
          <w:rFonts w:eastAsia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Заключение  и выводы</w:t>
      </w:r>
      <w:r>
        <w:rPr>
          <w:sz w:val="24"/>
          <w:szCs w:val="24"/>
        </w:rPr>
        <w:t>……………………………………………..………………...........9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b/>
          <w:sz w:val="24"/>
          <w:szCs w:val="24"/>
        </w:rPr>
        <w:t>Список литературы</w:t>
      </w:r>
      <w:r>
        <w:rPr>
          <w:sz w:val="24"/>
          <w:szCs w:val="24"/>
        </w:rPr>
        <w:t xml:space="preserve"> ………………….. ……………………………………...…………...1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риложения</w:t>
      </w:r>
      <w:r>
        <w:rPr>
          <w:sz w:val="24"/>
          <w:szCs w:val="24"/>
        </w:rPr>
        <w:t>………………………………………………………………………………….1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еды бери яблоко, для вкуса – грушу, а сливу – откуси да выброс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4"/>
          <w:szCs w:val="24"/>
        </w:rPr>
        <w:t>(Пословица)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Вот у меня на столе лежит обычное на вид и всем нам так хорошо известное с детства яблоко. У разных народов о нем есть пословицы, сказки, легенды. Англичане говорят: «Яблоко на обед, и никаких болезней нет». Им вторят американцы: «Яблоко на ужин – врач не нужен». «Одно яблоко в день – доктора без работы» - так утверждают немцы и французы. А вот что говорят в Китае: «Съев яблоко после еды, старик становится сильнее молодого парня». Так что же такое яблоко с точки зрения биологов, химиков, врачей? Верно ли, что оно может заменить докторов?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ак, цели работы следующ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ознакомиться с основами химического анализа. Изучить основы методов бумажной хроматографии и титр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Изучить химический состав ябл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тветить на вопрос: «Могут ли яблоки заменить визит к врачу?»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наружить в яблоках моносахариды и крахмал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учиться определять степень созревания ябло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оказать наличие железа в яблоках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владеть методами титрования и бумажной хроматографии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Яблоки местных сортов,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ипотеза исследования: 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Яблоки очень полезны, так как содержат углеводы, витамины и минеральные вещества. Регулярное употребление яблок поможет избежать проблем со здоровьем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4"/>
          <w:szCs w:val="24"/>
        </w:rPr>
        <w:t>Проблемой</w:t>
      </w:r>
      <w:r>
        <w:rPr>
          <w:sz w:val="24"/>
          <w:szCs w:val="24"/>
        </w:rPr>
        <w:t xml:space="preserve"> исследования является факт недостаточного употребления фруктов, особенно местного урожая, и недостаточной информированности большей части людей о химическом составе и свойствах яблок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4"/>
          <w:szCs w:val="24"/>
        </w:rPr>
        <w:t>Актуальность исследования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4"/>
          <w:szCs w:val="24"/>
        </w:rPr>
        <w:t>Мы с детства знаем, что яблоки, особенно местные, не обработанные парафином, полезны. Однако многие перекусывают шоколадным батончиком, часто отказываясь от фруктов. Мы считаем, что надо информировать людей о пользе фруктов, особенно яблок. Поэтому, мы считаем, что результаты нашего исследования будут интересны школьникам и их родителям, их можно использовать на уроках и заседаниях научн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</w:rPr>
        <w:t>Яблоко с точки зрения биолога химика и  врач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История использования яблок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Еще древний человек лакомился яблоками. Все мы знаем, что даже в Библии есть упоминание о яблоке. В то время эти плоды сильно отличались от тех, что мы едим сейчас и по размерам, и по вкусу. Первые культурные яблони появились на территории Малой Азии. Затем яблоки появились в Египте и  Палестине, Риме и Древней Греции. На Руси выращивать культурные сорта яблони начали во время правления Ярослава Мудрого. Разводил яблоки и русский царь Алексей Михайлович. Сейчас известно более 10 тысяч сортов яблони. Удивительно, но яблоневые сады на Земном шаре занимают примерно 5 миллионов гектаров. Яблони растут даже в северных районах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Яблоки можно употреблять в течение всего года, независимо от сезона. Эти плоды не только долго хранятся, удобны при перевозке, имеют массу полезных свойств, но еще и очень вкусны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2. Яблоко с точки зрения ботани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Яблоня домашня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al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mestic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rkh</w:t>
      </w:r>
      <w:r>
        <w:rPr>
          <w:sz w:val="24"/>
          <w:szCs w:val="24"/>
        </w:rPr>
        <w:t>)  имеет различный внешний вид, в зависимости от сорта. Высота яблоневых деревьев от 3 до 5 метров, а иногда достигает и 8 м.</w:t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Побеги</w:t>
      </w:r>
      <w:r>
        <w:rPr>
          <w:sz w:val="24"/>
          <w:szCs w:val="24"/>
        </w:rPr>
        <w:t xml:space="preserve">: вегетативные (удлиненные)  и генеративные (укороченные).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Расположение опушенных яйцевидных </w:t>
      </w:r>
      <w:r>
        <w:rPr>
          <w:b/>
          <w:sz w:val="24"/>
          <w:szCs w:val="24"/>
        </w:rPr>
        <w:t xml:space="preserve"> листьев </w:t>
      </w:r>
      <w:r>
        <w:rPr>
          <w:sz w:val="24"/>
          <w:szCs w:val="24"/>
        </w:rPr>
        <w:t>с городчато – пильчатым краем очередное, черешки листьев короткие.</w:t>
      </w:r>
      <w:r>
        <w:rPr>
          <w:b/>
          <w:sz w:val="24"/>
          <w:szCs w:val="24"/>
        </w:rPr>
        <w:t>Соцветие</w:t>
      </w:r>
      <w:r>
        <w:rPr>
          <w:sz w:val="24"/>
          <w:szCs w:val="24"/>
        </w:rPr>
        <w:t xml:space="preserve"> - щиток. Войлочно-опушенная</w:t>
      </w:r>
      <w:r>
        <w:rPr>
          <w:b/>
          <w:sz w:val="24"/>
          <w:szCs w:val="24"/>
        </w:rPr>
        <w:t>чашечка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Венчик</w:t>
      </w:r>
      <w:r>
        <w:rPr>
          <w:sz w:val="24"/>
          <w:szCs w:val="24"/>
        </w:rPr>
        <w:t xml:space="preserve"> белого или розового цвета, диаметром до 3 см. Количество</w:t>
      </w:r>
      <w:r>
        <w:rPr>
          <w:b/>
          <w:sz w:val="24"/>
          <w:szCs w:val="24"/>
        </w:rPr>
        <w:t>тычинок -</w:t>
      </w:r>
      <w:r>
        <w:rPr>
          <w:sz w:val="24"/>
          <w:szCs w:val="24"/>
        </w:rPr>
        <w:t xml:space="preserve"> от 18 до 50. </w:t>
      </w:r>
      <w:r>
        <w:rPr>
          <w:b/>
          <w:sz w:val="24"/>
          <w:szCs w:val="24"/>
        </w:rPr>
        <w:t>Пестик</w:t>
      </w:r>
      <w:r>
        <w:rPr>
          <w:sz w:val="24"/>
          <w:szCs w:val="24"/>
        </w:rPr>
        <w:t xml:space="preserve"> с 5-гнездной завязью и 5 столбиками. Каждое яблоко содержит 10 семян. Для яблонь характерно перекрестное опыление которое осуществляется насекомыми (чаще всего это домашние пчелы). Яблоня размножается семенами. Приблизительно через 3 года после посадки, дерево начинает давать плоды. Продолжительность жизни яблонь превышает 50 лет. Цветение этих деревьев начинается в мае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утем скрещивания человек сам создал яблоню домашнюю, это не дикое растение.</w:t>
      </w:r>
    </w:p>
    <w:p>
      <w:pPr>
        <w:pStyle w:val="Normal"/>
        <w:spacing w:lineRule="auto" w:line="360"/>
        <w:ind w:firstLine="709"/>
        <w:jc w:val="left"/>
        <w:rPr/>
      </w:pPr>
      <w:r>
        <w:rPr>
          <w:b/>
          <w:sz w:val="24"/>
          <w:szCs w:val="24"/>
        </w:rPr>
        <w:t xml:space="preserve">3. Яблоко с точки зрения химика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лоды яблок на 86% состоят из воды. Зрелые яблоки богаты витаминами, фруктозой, пектиновыми и дубильными веществами, органическими кислотами, минеральными солями и микроэлементами. 100 грамм яблок содержат: 47 ккал, 0,4 грамма белка, 0,4 грамма жира, 9,8 грамма углеводов, 1,8 грамма пищевых волокон, 0,8 грамма органических кислот, 0,1 грамма ненасыщенных жирных кислот, 9 грамм моно- и дисахаридов, 0,8 грамма крахмала, 0,5 грамма золы и 0,1 грамма насыщенных жирных кислот. (См. таблицу в Приложении 2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Химический состав яблок зависит от многих факторов, например, от сорта плодов, от условий, в которых они выращиваются и хранятся, от степени их зрелости и продолжительности хранения. Витамины сосредоточены главным образом в кожуре и мякоти под самой кожурой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В яблоках большая доля сахаров, из которых преобладающим является фруктоза. В них также содержатся органические кислоты (больше яблочной, меньше лимонной), очень ценной считается хлорогеновая кислота, а также урсоловая кислота являющаяся регулятором обмена веществ в организме.</w:t>
      </w:r>
      <w:bookmarkStart w:id="0" w:name="_GoBack"/>
      <w:bookmarkEnd w:id="0"/>
      <w:r>
        <w:rPr>
          <w:sz w:val="24"/>
          <w:szCs w:val="24"/>
        </w:rPr>
        <w:t xml:space="preserve"> Аромат плодов обусловлен эфирным маслом.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Яблоко с точки зрения врач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Мы живем не для того, чтобы есть, а едим для того, чтобы жить»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крат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и для кого не секрет, что яблоки очень полезны. Человек, съедая одно яблоко в день, избавляет свой организм от массы заболеваний. Яблоки содержат много витаминов. </w:t>
      </w:r>
      <w:r>
        <w:rPr>
          <w:bCs/>
          <w:sz w:val="24"/>
          <w:szCs w:val="24"/>
        </w:rPr>
        <w:t>Конечно, подавляющее большинство витаминов содержится в яблоках в небольших количествах. Например, витамина Е в 100 г яблока содержится всего 0,1 – 0,2 мг, тогда как суточная норма для взрослого человека составляет 15 – 20 мг. Отсюда, чтобы получить суточную дозу человеку нужно ежедневно съедать по 10 кг яблок, а это не возможно. Но вот витамином Р яблоки действительно богаты. Даже самые бедные им яблоки содержат 30 – 50 мг витамина Р на 100 г плодов, тогда как его суточная норма 5 - 100 мг. Чтобы определить какие сорта яблок содержат больше данного витамина достаточно надкусить мякоть яблока. Если после откусывания мякоть остается белой, то витамина Р в яблоке мало, а если она буреет, и при этом еще отличается терпковатым вкусом, значит попали в самую «точку». Сорта таких яблок оказывают благотворное влияние на здоровье людей, страдающих артериальной гипертонией. Исследования, проведенные в одной из клиник, показали, что ежедневное потребление 300г яблок в течение 2 недель лечит нетяжелые формы гипертонической болезни без применения лекарств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Вот лишь некоторые полезные свойства яблок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нижают уровень холестерина в крови (риск возникновения сердечных приступов и закупорки сосудов снижается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крепляют иммунитет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пособствуют пищеварению, т.к. содержат в себе яблочную и винную кислоту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оддерживают нормальный уровень сахара в кров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меньшают ломкость кровеносных сосуд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нижают риск заболевания раком, способствуют хорошей работе легких, т.к. в своей кожуре содержат кверцетин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вежие яблоки губительно действуют на микроб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одержат в себе огромное количество витаминов и микроэле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Химический анализ яблок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color w:val="000000"/>
          <w:kern w:val="2"/>
          <w:sz w:val="24"/>
          <w:szCs w:val="24"/>
        </w:rPr>
        <w:t xml:space="preserve">Опыт 1. </w:t>
      </w:r>
      <w:r>
        <w:rPr>
          <w:b/>
          <w:i/>
          <w:sz w:val="24"/>
          <w:szCs w:val="24"/>
        </w:rPr>
        <w:t>Обнаружение углеводов в яблоках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Для исследования было взято несколько образцов яблок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Реакция на восстанавливающие сахара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Особенно полезными углеводами считаются восстанавливающие сахара, например,   глюкоза. Глюкоза, которая содержится в яблоках, дает качественную реакцию на альдегиды. К раствору продукта с водой, добавляют гидроксид натрия и сульфат меди, образуется ярко-синий раствор (качественная реакция на многоатомные спирты). Полученный раствор нагревают: углеводы, содержащие альдегидную группу окисляются. Гидроксид меди восстанавливается, затем разлагается до оксида мед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красного цвета. </w:t>
      </w:r>
    </w:p>
    <w:p>
      <w:pPr>
        <w:pStyle w:val="Normal"/>
        <w:spacing w:lineRule="auto" w:line="36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Обнаружение крахмала (экспресс-метод определения степени спелости яблок)</w:t>
      </w:r>
    </w:p>
    <w:p>
      <w:pPr>
        <w:pStyle w:val="Normal"/>
        <w:spacing w:lineRule="auto" w:line="36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срывай яблока, пока зелено: созреет – само упадёт.</w:t>
      </w:r>
    </w:p>
    <w:p>
      <w:pPr>
        <w:pStyle w:val="Normal"/>
        <w:spacing w:lineRule="auto" w:line="360"/>
        <w:ind w:firstLine="709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словица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Мы решили проверить наличие крахмала в яблоках, для чего использовали иодкрахмальную пробу. Нанесли на поперечный срез яблок раствор иода в иодистом калии. Наблюдали, как на некоторых образцах появляется характерное для крахмала посинение. Сделали вывод о степени спелости разных яблок. Яблоки, сорванные в августе, давали заметное синее окрашивание. Яблоки, сорванные в начале октября, практически не окрашивались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 созревании яблок крахмал, который накапливается по мере роста и развития плодов, начинает гидролизоваться и превращаться в глюкозу. Она то и придает яблоку сладкий вкус. Гидролиз крахмала происходит не равномерно, сначала крахмал исчезает из серединки, потом постепенно в более удаленных от центра яблока участках. В совершенно спелом яблоке крахмала нет, или он может обнаруживаться лишь под кожицей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) Обнаружение пектиновых веществ (изготовление мармелада по старинному рецепту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Мы узнали из эциклопедии, что пектиновые вещества — это полисахариды, образованные остатками галактуроновой кислоты. Пектины находят во всех высших растениях, они, являясь структурным элементом растительных тканей, способствуют поддержанию в них тургора, повышают засухоустойчивость растений, устойчивость овощей и фруктов при хранении. О пектинах нам известно, что они обладают полезными для организма человека свойствами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Проверить наличие пектиновых веществ можно следующим способом.  К 5 мл образца добавляют 20 мл NaOH и выдерживают 30 мин. Затем при нагревании на водяной бане 2 мл щелочного раствора пектинов получают галактуроновую кислоту. Чтобы доказать наличие пектинов, к нагретому щелочному раствору добавляют 5 мл 1Н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а затем еще 1мл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РЬ. После добавления ацетата свинца в случае присутствия пектиновых веществ образуется белый осадок. По его количеству судят о наличии пектин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Мы решили убедиться в способности пектинов образовывать желе. Для этого нами был изготовлен мармелад по «бабушкиному рецепту»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эксперимента мы сделали вывод: яблоки содержат много пектиновых веществ, особенно этим свойством отличается сорт Антоновка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kern w:val="2"/>
          <w:sz w:val="24"/>
          <w:szCs w:val="24"/>
        </w:rPr>
        <w:t xml:space="preserve">Опыт 2. </w:t>
      </w:r>
      <w:r>
        <w:rPr>
          <w:b/>
          <w:i/>
          <w:sz w:val="24"/>
          <w:szCs w:val="24"/>
        </w:rPr>
        <w:t>Обнаружение витаминов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Яблоки содержат 165 мг/100 г витамина С. По данным некоторых исследований, употребление яблок может снизить опасность заболевания раком кишечника, простаты и легких. По сравнению с другими фруктами и овощами яблоки содержат не так много витамина C, но при этом богаты другими антиоксидантам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Обнаружение витамина С методом иодометрии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обнаружения витамина С было использовано его свойство окисляться иодом. Для эксперимента была использована аптечная настойка иода, коллоидный раствор крахмала и 10%-ная соляная кислота (она нужна для замедления процесса окисления витамина С кислородом воздуха). Отмерили 20 мл сока и разбавили его водой до 100 мл. Прилили несколько капель раствора крахмала, а затем по каплям из пипетки (мы воспользовались инсулиновым шприцем) добавляли раствор иода до появления устойчивого синего окрашивания, не исчезающего в течение 10-15 секунд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ы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з литературных источников мы выяснили, что в 1 мл содержится 28 капель иода. 1 мл 5%-ного раствора иода соответствует 35 мг аскорбиновой кислот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 мл р-ра иода соответствует 28 капель р-ра иода, тогда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0,14 мл мл р-ра иода соответствует 4 капли р-ра иода,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значит, в нашем опыте на окисление аскорбиновой кислоты потребовалось  0,14 мл 5 % р-ра иода. Зная, что 1 мл 5%-ного р-ра иода соответствует 35 мг аскорбиновой кислоты, находим: на 0,14 мл 5 % р-ра иода приходится 4,9 мг аскорбиновой кислот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усочек яблока, взятый для исследования, весил 33,4 г. Если в нем содержится 4,9 мг витамина С, то на 100 г фрукта приходится 14,67 мг аскорбиновой кислоты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Опыт 3. </w:t>
      </w:r>
      <w:r>
        <w:rPr>
          <w:b/>
          <w:i/>
          <w:iCs/>
          <w:color w:val="000000"/>
          <w:sz w:val="24"/>
          <w:szCs w:val="24"/>
        </w:rPr>
        <w:t>Определение наличия солей железа методом бумажной хроматограф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Бумажная хроматография – самый доступный способ разделения и обнаружения веществ в минимальных количествах. Методика проведения эксперимента приведена в Приложении 1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ка проведения эксперимента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В бумажной хроматографии вещества различаются по их относительному положению на бумаге после того, как растворитель пройдёт определённое расстояние. Небольшое количество раствора смеси, которую нужно разделить, наносят в отмеченную точку на бумаге и высушивают. Полученное пятно называют стартовым. Затем бумагу помещают в герметичную камеру и один её конец погружают в растворитель, который является подвижной фазой. Под действием </w:t>
      </w:r>
      <w:hyperlink r:id="rId2">
        <w:r>
          <w:rPr>
            <w:rStyle w:val="InternetLink"/>
            <w:sz w:val="24"/>
            <w:szCs w:val="24"/>
          </w:rPr>
          <w:t>капиллярных сил</w:t>
        </w:r>
      </w:hyperlink>
      <w:r>
        <w:rPr>
          <w:sz w:val="24"/>
          <w:szCs w:val="24"/>
        </w:rPr>
        <w:t xml:space="preserve"> растворитель движется по бумаге, растворяя и увлекая за собой компоненты образца. До начала движения образец должен полностью раствориться, поэтому скорость растворения компонентов в подвижной фазе является одним из факторов, определяющих эффективность разделения. После того, как растворитель пройдёт определённое расстояние, лист вынимают и сушат. Затем образовавшиеся пятна, которые могут быть как видимые, так и невидимые, обнаруживают и отмечают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остав сока яблок входят ионы железа (II), эти ионы не устойчивы и на воздухе окисляются до ионов железа (III). Ионы железа (III) имеют более темную окраску и, считается, что сок яблок темнеет на воздухе из- за этого процесс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4"/>
          <w:szCs w:val="24"/>
        </w:rPr>
        <w:t xml:space="preserve">Проведение эксперимента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з фильтровальной бумаги вырезали полоски размером 10×6. Отметили стартовую линию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качестве свидетеля нанесли на стартовую линию 1 % раствор хлорида железа (III), так чтобы диаметр был не больше 0,5 мм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На бумагу нанесли каплю яблочного сока, стараясь, чтобы диаметр пятна не был больше 0,5 мм, и высушил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готовили смесь растворителей из этанола и соляной кислоты в соотношении 1:4. Опустили бумагу  с нанесенными пробами в растворитель, так чтобы стартовая линия не доходила до растворителя на 0,5 мм. Наблюдали подъем растворителя по бумаге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Через 1 час бумагу с результатами опытов достали из прибора и опрыскали 10%-ным раствором желтой кровяной соли. Это качественная реакция на ионы железа (III). В случае присутствия этих ионов должно появиться синее окрашивание - образование берлинской лазури.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После опрыскивания на хроматограмме проявились синие след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свидетеля был взят разбавленный раствор хлорида железа (III), он дал очень интенсивную окраску. Образец с соком яблока дал гораздо менее насыщенную окраску. По-видимому, содержание железа в яблоке гораздо меньше, и выражается в миллиграммах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III.</w:t>
      </w:r>
      <w:r>
        <w:rPr>
          <w:b/>
          <w:sz w:val="24"/>
          <w:szCs w:val="24"/>
        </w:rPr>
        <w:t>Заключение  и выводы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процессе выполнения работы мы познакомились с методами определения веществ в продуктах питания.</w:t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ы узнали, что яблоки содержат много углеводов, причем в недозрелых фруктах содержится крахмал, а спелые плоды насыщены глюкозой.</w:t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Яблоки очень богаты пектиновыми веществами, особенно отличается сорт «Антоновка». Мармелад, сваренный по старинному рецепту, оказался намного вкуснее магазинного.</w:t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нные, которые были нами получены, свидетельствуют о том, что в яблоках много витаминов, в частности, витамина С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4"/>
          <w:szCs w:val="24"/>
        </w:rPr>
        <w:t>Оказалось, что яблоки содержат железо не в очень больших количествах, однако, соли железа, содержащиеся в яблоках, лучше усваиваются организмо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спользуя данные исследования, мы провели беседы для учащихся 10 и 11 классов, выступили на заседании НОУ, планируем рассказать о здоровом образе жизни младшим школьникам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Список литературы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Э.Е.Нифантьев, М.К.Верзилина, О.С.Котлярова, «Внеклассная работа по химии с использованием хроматографии» - М.: «Просвещение», 1983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А.А. Лурье, «Хроматографические материалы» (справочник)» - М.: «Химия», 197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знецова Н.Е., Гара Н.Н., Титова И.М. Химия. 10 класс: Учебник для учащихся общеобразовательных учреждений (профильный уровень)/ Кузнецова Н.Е., Гара Н.Н., Титова И.М./ под ред.проф. Н.Е.Кузнецовой – М.: Вентана-Граф, 2008-2009.-384 с.: и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 познаю мир: Детская энциклопедия: Химия/ Авт.-сост. Л.А. Савина; - М.: АСТ, 1996 г. – 44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sz w:val="24"/>
          <w:szCs w:val="24"/>
        </w:rPr>
        <w:t>О.Либкин, Многие предпочитают мармелад // Химия и жизнь - 1974, № - 1 с. 85 – 55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.</w:t>
      </w:r>
      <w:r>
        <w:rPr>
          <w:b/>
          <w:sz w:val="24"/>
          <w:szCs w:val="24"/>
        </w:rPr>
        <w:t>Прилож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1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ка проведения эксперимента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В бумажной хроматографии вещества различаются по их относительному положению на бумаге после того, как растворитель пройдёт определённое расстояние. Небольшое количество раствора смеси, которую нужно разделить, наносят в отмеченную точку на бумаге и высушивают. Полученное пятно называют стартовым. Затем бумагу помещают в герметичную камеру и один её конец погружают в растворитель, который является подвижной фазой. Под действием </w:t>
      </w:r>
      <w:hyperlink r:id="rId3">
        <w:r>
          <w:rPr>
            <w:rStyle w:val="InternetLink"/>
            <w:sz w:val="24"/>
            <w:szCs w:val="24"/>
          </w:rPr>
          <w:t>капиллярных сил</w:t>
        </w:r>
      </w:hyperlink>
      <w:r>
        <w:rPr>
          <w:sz w:val="24"/>
          <w:szCs w:val="24"/>
        </w:rPr>
        <w:t xml:space="preserve"> растворитель движется по бумаге, растворяя и увлекая за собой компоненты образца. До начала движения образец должен полностью раствориться, поэтому скорость растворения компонентов в подвижной фазе является одним из факторов, определяющих эффективность разделения. После того, как растворитель пройдёт определённое расстояние, лист вынимают и сушат. Затем образовавшиеся пятна, которые могут быть как видимые, так и невидимые, обнаруживают, отмечают и проявляют подходящим реактивом.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2.</w:t>
      </w:r>
    </w:p>
    <w:p>
      <w:pPr>
        <w:pStyle w:val="Normal"/>
        <w:spacing w:lineRule="auto" w:line="360"/>
        <w:ind w:firstLine="709"/>
        <w:rPr/>
      </w:pPr>
      <w:r>
        <w:rPr/>
        <w:t>Содержание витаминов и минералов на 100 грамм съедобной ч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155"/>
        <w:gridCol w:w="3402"/>
        <w:gridCol w:w="1384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неральные ве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г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л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Р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тр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В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ль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В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осфор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В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г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рот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В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елез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л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В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ин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амин 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юми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 материалам сайт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ukzdor.ru/yabloko.html</w:t>
        </w:r>
      </w:hyperlink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Times New Roman"/>
      <w:spacing w:val="-4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tLeast" w:line="324"/>
      <w:ind w:left="432" w:hanging="432"/>
    </w:pPr>
    <w:rPr>
      <w:rFonts w:eastAsia="Times New Roman"/>
      <w:spacing w:val="-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0;&#1072;&#1087;&#1080;&#1083;&#1083;&#1103;&#1088;&#1085;&#1099;&#1077;_&#1089;&#1080;&#1083;&#1099;&amp;action=edit&amp;redlink=1" TargetMode="External"/><Relationship Id="rId3" Type="http://schemas.openxmlformats.org/officeDocument/2006/relationships/hyperlink" Target="http://ru.wikipedia.org/w/index.php?title=&#1050;&#1072;&#1087;&#1080;&#1083;&#1083;&#1103;&#1088;&#1085;&#1099;&#1077;_&#1089;&#1080;&#1083;&#1099;&amp;action=edit&amp;redlink=1" TargetMode="External"/><Relationship Id="rId4" Type="http://schemas.openxmlformats.org/officeDocument/2006/relationships/hyperlink" Target="http://www.ukzdor.ru/yabloko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0:00Z</dcterms:created>
  <dc:creator>User</dc:creator>
  <dc:description/>
  <cp:keywords/>
  <dc:language>en-US</dc:language>
  <cp:lastModifiedBy>User</cp:lastModifiedBy>
  <dcterms:modified xsi:type="dcterms:W3CDTF">2012-12-24T17:18:00Z</dcterms:modified>
  <cp:revision>10</cp:revision>
  <dc:subject/>
  <dc:title/>
</cp:coreProperties>
</file>