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5346"/>
        <w:gridCol w:w="5705"/>
      </w:tblGrid>
      <w:tr>
        <w:trPr>
          <w:trHeight w:val="11266" w:hRule="atLeast"/>
        </w:trPr>
        <w:tc>
          <w:tcPr>
            <w:tcW w:w="53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РОССИЙСКИЙ ФЕСТИВАЛЬ ИССЛЕДОВАТЕЛЬСКИХ И ТВОРЧЕСКИХ РАБОТ УЧАЩИХСЯ «ПОРТФОЛИО УЧЕНИК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УЧНО-ИССЛЕДОВАТЕЛЬСКАЯ РАБОТА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68686D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color w:val="68686D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961005" cy="1143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1000" cy="1143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Влияние компьютерных иг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на здоровье младших школьников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4" coordsize="21600,21600" o:spt="174" adj="18514" path="m0@3qy@4@5qx@6@7em,21600qy@4@8qx@6@9e">
                      <v:stroke joinstyle="miter"/>
                      <v:formulas>
                        <v:f eqn="val #0"/>
                        <v:f eqn="sum height 0 @0"/>
                        <v:f eqn="sum 0 @0 0"/>
                        <v:f eqn="sum 0 @1 0"/>
                        <v:f eqn="sum 10800 0 0"/>
                        <v:f eqn="sum 0 @3 @1"/>
                        <v:f eqn="sum 10800 @4 0"/>
                        <v:f eqn="sum @1 @5 0"/>
                        <v:f eqn="sum 0 21600 @1"/>
                        <v:f eqn="sum @1 @8 0"/>
                      </v:formulas>
                      <v:handles>
                        <v:h position="10800,@2"/>
                      </v:handles>
                    </v:shapetype>
                    <v:shape id="shape_0" fillcolor="#7030a0" stroked="t" o:allowincell="f" style="position:absolute;margin-left:0pt;margin-top:-90.05pt;width:233.1pt;height:89.95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лияние компьютерных и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 здоровье младших школьников</w:t>
                            </w:r>
                          </w:p>
                        </w:txbxContent>
                      </v:textbox>
                      <v:path textpathok="t"/>
                      <v:textpath on="t" fitshape="t" string="Влияние компьютерных игр&#10;на здоровье младших школьников" style="font-family:&quot;Times New Roman&quot;;font-size:12pt"/>
                      <v:fill o:detectmouseclick="t" type="solid" color2="#8fcf5f"/>
                      <v:stroke color="#7030a0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68686D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/>
                <w:color w:val="68686D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989580" cy="9620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9440" cy="961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и определ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 компьютерной зависимост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1435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7030a0" stroked="t" o:allowincell="f" style="position:absolute;margin-left:0pt;margin-top:-75.8pt;width:235.35pt;height:75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 опреде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компьютерной зависимости</w:t>
                            </w:r>
                          </w:p>
                        </w:txbxContent>
                      </v:textbox>
                      <v:path textpathok="t"/>
                      <v:textpath on="t" fitshape="t" string="и определение&#10; компьютерной зависимости" style="font-family:&quot;Times New Roman&quot;;font-size:12pt"/>
                      <v:fill o:detectmouseclick="t" type="solid" color2="#8fcf5f"/>
                      <v:stroke color="#7030a0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68686D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/>
                <w:color w:val="68686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68686D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/>
                <w:color w:val="68686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0435" cy="168529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Серегина Анастасия, ученица 4 «А»  класс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МБОУ «СОШ № 3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ль Людмила Иосифовна, </w:t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МБОУ «СОШ № 3»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Горнозаводс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Главным мотивом приобретения компьютера для многих занятых родителей является обеспечение игрового  досуга для дет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Взрослые и не подозревают, какую ошибку они совершают в этот момент, ведь </w:t>
            </w:r>
            <w:r>
              <w:rPr>
                <w:b/>
                <w:color w:val="D8243D"/>
                <w:sz w:val="20"/>
                <w:szCs w:val="20"/>
              </w:rPr>
              <w:t xml:space="preserve">компьютер – это мощное средство воздействия на психику человека.            </w:t>
            </w:r>
          </w:p>
          <w:p>
            <w:pPr>
              <w:pStyle w:val="Normal"/>
              <w:shd w:fill="FFFFFF" w:val="clear"/>
              <w:autoSpaceDE w:val="false"/>
              <w:ind w:firstLine="700"/>
              <w:jc w:val="both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Если ребенку правильно подобрать компьютерные игры, то они могут принести немало польз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ни </w:t>
            </w:r>
            <w:r>
              <w:rPr>
                <w:b/>
                <w:sz w:val="20"/>
                <w:szCs w:val="20"/>
              </w:rPr>
              <w:t>развивают</w:t>
            </w:r>
            <w:r>
              <w:rPr>
                <w:sz w:val="20"/>
                <w:szCs w:val="20"/>
              </w:rPr>
              <w:t xml:space="preserve"> у ребенк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оту реакци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ую моторику ру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е восприятие объек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и внима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 мыш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-моторную координаци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игры </w:t>
            </w:r>
            <w:r>
              <w:rPr>
                <w:b/>
                <w:sz w:val="20"/>
                <w:szCs w:val="20"/>
              </w:rPr>
              <w:t>учат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и обобщат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 мыслить в нестандартной ситуац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аться своей цел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интеллектуальные навыки</w:t>
            </w:r>
          </w:p>
          <w:p>
            <w:pPr>
              <w:pStyle w:val="Normal"/>
              <w:ind w:left="343" w:firstLine="900"/>
              <w:jc w:val="both"/>
              <w:rPr>
                <w:sz w:val="20"/>
                <w:szCs w:val="20"/>
              </w:rPr>
            </w:pPr>
            <w:r>
              <w:rPr>
                <w:b/>
                <w:color w:val="D8243D"/>
                <w:sz w:val="20"/>
                <w:szCs w:val="20"/>
              </w:rPr>
              <w:t>Самое опасное</w:t>
            </w:r>
            <w:r>
              <w:rPr>
                <w:sz w:val="20"/>
                <w:szCs w:val="20"/>
              </w:rPr>
              <w:t xml:space="preserve">, что скрывают в себе      компьютерные игры – </w:t>
            </w:r>
            <w:r>
              <w:rPr>
                <w:b/>
                <w:color w:val="D8243D"/>
                <w:sz w:val="20"/>
                <w:szCs w:val="20"/>
              </w:rPr>
              <w:t>возникновение  игровой зависимост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3" w:firstLine="900"/>
              <w:jc w:val="both"/>
              <w:rPr>
                <w:b/>
                <w:b/>
                <w:color w:val="B38000"/>
                <w:sz w:val="20"/>
                <w:szCs w:val="20"/>
              </w:rPr>
            </w:pPr>
            <w:r>
              <w:rPr>
                <w:b/>
                <w:color w:val="B38000"/>
                <w:sz w:val="20"/>
                <w:szCs w:val="20"/>
              </w:rPr>
              <w:t>Выделяют 4 стадии психологической зависимости:</w:t>
            </w:r>
          </w:p>
          <w:p>
            <w:pPr>
              <w:pStyle w:val="Normal"/>
              <w:ind w:left="343" w:hanging="0"/>
              <w:jc w:val="both"/>
              <w:rPr>
                <w:color w:val="006600"/>
                <w:sz w:val="20"/>
                <w:szCs w:val="20"/>
              </w:rPr>
            </w:pPr>
            <w:r>
              <w:rPr>
                <w:color w:val="006600"/>
                <w:sz w:val="20"/>
                <w:szCs w:val="20"/>
              </w:rPr>
              <w:t>1. Стадия заинтересованности.</w:t>
            </w:r>
          </w:p>
          <w:p>
            <w:pPr>
              <w:pStyle w:val="Normal"/>
              <w:ind w:left="343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«присматривается» к игре, ищет в ней хорошее и плохое, «входит» в игровой вкус, стараясь прочувствовать его.</w:t>
            </w:r>
          </w:p>
          <w:p>
            <w:pPr>
              <w:pStyle w:val="Normal"/>
              <w:ind w:left="343" w:hanging="0"/>
              <w:jc w:val="both"/>
              <w:rPr/>
            </w:pPr>
            <w:r>
              <w:rPr>
                <w:color w:val="006600"/>
                <w:sz w:val="20"/>
                <w:szCs w:val="20"/>
              </w:rPr>
              <w:t xml:space="preserve"> </w:t>
            </w:r>
            <w:r>
              <w:rPr>
                <w:color w:val="006600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6600"/>
                <w:sz w:val="20"/>
                <w:szCs w:val="20"/>
              </w:rPr>
              <w:t>Стадия  увлеченности.</w:t>
            </w:r>
          </w:p>
          <w:p>
            <w:pPr>
              <w:pStyle w:val="Normal"/>
              <w:ind w:left="343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ом этапе, ребенка начинает тянуть в игру, ему хочется играть в нее еще и еще.</w:t>
            </w:r>
          </w:p>
          <w:p>
            <w:pPr>
              <w:pStyle w:val="Normal"/>
              <w:ind w:left="343" w:hanging="0"/>
              <w:jc w:val="both"/>
              <w:rPr>
                <w:color w:val="006600"/>
                <w:sz w:val="20"/>
                <w:szCs w:val="20"/>
              </w:rPr>
            </w:pPr>
            <w:r>
              <w:rPr>
                <w:color w:val="006600"/>
                <w:sz w:val="20"/>
                <w:szCs w:val="20"/>
              </w:rPr>
              <w:t>3. Стадия зависимости.</w:t>
            </w:r>
          </w:p>
          <w:p>
            <w:pPr>
              <w:pStyle w:val="Normal"/>
              <w:ind w:left="343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не может ни есть, ни пить, ни думать, ни о чем другом, кроме как об игре.</w:t>
            </w:r>
          </w:p>
          <w:p>
            <w:pPr>
              <w:pStyle w:val="Normal"/>
              <w:ind w:left="3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3" w:hanging="0"/>
              <w:jc w:val="both"/>
              <w:rPr>
                <w:color w:val="006600"/>
                <w:sz w:val="20"/>
                <w:szCs w:val="20"/>
              </w:rPr>
            </w:pPr>
            <w:r>
              <w:rPr>
                <w:color w:val="006600"/>
                <w:sz w:val="20"/>
                <w:szCs w:val="20"/>
              </w:rPr>
              <w:t>4. Стадия настоящей зависимости.</w:t>
            </w:r>
          </w:p>
          <w:p>
            <w:pPr>
              <w:pStyle w:val="Normal"/>
              <w:ind w:left="343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«переселяется» в игровой мир. Он чувствует себя там комфортнее, чем в реаль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tcBorders/>
          </w:tcPr>
          <w:p>
            <w:pPr>
              <w:pStyle w:val="Normal"/>
              <w:snapToGrid w:val="false"/>
              <w:ind w:left="369" w:hanging="0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ind w:left="369" w:hanging="0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</w:rPr>
              <w:t>Рекомендации  по профилактике компьютерной зависимости детей:</w:t>
            </w:r>
          </w:p>
          <w:p>
            <w:pPr>
              <w:pStyle w:val="Normal"/>
              <w:ind w:left="369" w:hanging="0"/>
              <w:jc w:val="both"/>
              <w:rPr>
                <w:b/>
                <w:b/>
                <w:color w:val="C00000"/>
              </w:rPr>
            </w:pPr>
            <w:r>
              <w:rPr/>
              <w:br/>
            </w:r>
            <w:r>
              <w:rPr>
                <w:sz w:val="20"/>
                <w:szCs w:val="20"/>
              </w:rPr>
              <w:t>1. Будьте внимательны: вовремя заметить и предупредить появление и развитие компьютерной зависимости легче, нежели потом с ней бороться.</w:t>
              <w:br/>
              <w:t>2. Постоянно проявлять внимание к развитию интересов и склонностей ребенка, поощрять его творческие начинания (от увлечения живописью до плавания).</w:t>
              <w:br/>
              <w:t>3. Следует помнить, что компьютерная зависимость реже появляется у детей, занимающихся спортом, поэтому постоянно следите, чтобы ребенок должное время уделял физическим нагрузкам.</w:t>
              <w:br/>
              <w:t>4. Культивирование чувства семейной, коллективной общности.</w:t>
              <w:br/>
              <w:t>5. Корректно используйте свое право на запрет, так как «запретный плод всегда сладок».</w:t>
              <w:br/>
              <w:t>6. Всегда ищите возможность подчеркнуть полноту жизненных проявлений в реальности и однобокость переживаний в компьютерных играх.</w:t>
              <w:br/>
              <w:t>7. Личный пример в использовании возможностей компьютера: родители должны делать акцент на применении компьютера в своей работе, используя его в качестве помощника в совместном с ребенком досуговом творчестве (компьютерный дизайн, моделирование и т.п.), попутно прививая навыки культуры общения с современной техникой.</w:t>
            </w:r>
          </w:p>
          <w:p>
            <w:pPr>
              <w:pStyle w:val="Normal"/>
              <w:shd w:fill="FFFFFF" w:val="clear"/>
              <w:spacing w:before="280" w:after="280"/>
              <w:ind w:left="369" w:firstLine="141"/>
              <w:jc w:val="center"/>
              <w:rPr/>
            </w:pPr>
            <w:r>
              <w:rPr>
                <w:b/>
                <w:color w:val="C00000"/>
              </w:rPr>
              <w:t>Рекомендации родителям, чьи дети играют в компьютерные игр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369" w:firstLine="141"/>
              <w:jc w:val="both"/>
              <w:rPr/>
            </w:pPr>
            <w:r>
              <w:rPr>
                <w:sz w:val="20"/>
                <w:szCs w:val="20"/>
              </w:rPr>
              <w:t>Купив компьютер, изучите внимательно инструкции и постарайтесь обеспечить все меры безопасности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369" w:firstLine="1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йте ребенку выбрать игры. Исключите игры с насилием и жестокостью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369" w:firstLine="1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ите организовывать время так, чтобы его хватало на вс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280"/>
              <w:ind w:left="369" w:firstLine="1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ьте время игры до разумных преде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этого есть </w:t>
            </w:r>
            <w:r>
              <w:rPr>
                <w:b/>
                <w:sz w:val="20"/>
                <w:szCs w:val="20"/>
              </w:rPr>
              <w:t>специальные программы КиберМама™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lfeld Child Control, Sistem Tray и др.</w:t>
            </w:r>
          </w:p>
          <w:p>
            <w:pPr>
              <w:pStyle w:val="Normal"/>
              <w:ind w:left="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8675" cy="60896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54" r="-4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7" w:hRule="atLeast"/>
        </w:trPr>
        <w:tc>
          <w:tcPr>
            <w:tcW w:w="5346" w:type="dxa"/>
            <w:tcBorders/>
          </w:tcPr>
          <w:p>
            <w:pPr>
              <w:pStyle w:val="Normal"/>
              <w:ind w:left="85" w:firstLine="284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85" w:firstLine="284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color w:val="C00000"/>
              </w:rPr>
              <w:t>Детям и подросткам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227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йте, но не больше 1 часа в день с перерывам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227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аждых 15-20 минут делайте гимнастику для глаз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227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йте после работы на компьютере физическую разминку тела и кистей рук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80"/>
              <w:ind w:left="227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йте игру сознательно, определяя, в чем её полезное влияние.</w:t>
            </w:r>
          </w:p>
          <w:p>
            <w:pPr>
              <w:pStyle w:val="Normal"/>
              <w:shd w:fill="FFFFFF" w:val="clear"/>
              <w:ind w:left="85" w:firstLine="284"/>
              <w:jc w:val="center"/>
              <w:rPr>
                <w:b/>
                <w:b/>
                <w:color w:val="C00000"/>
                <w:spacing w:val="-1"/>
              </w:rPr>
            </w:pPr>
            <w:r>
              <w:rPr>
                <w:b/>
                <w:color w:val="C00000"/>
                <w:spacing w:val="-1"/>
              </w:rPr>
              <w:t>Примерный комплекс упражнений для глаз</w:t>
            </w:r>
          </w:p>
          <w:p>
            <w:pPr>
              <w:pStyle w:val="Normal"/>
              <w:shd w:fill="FFFFFF" w:val="clear"/>
              <w:ind w:left="85" w:firstLine="284"/>
              <w:jc w:val="center"/>
              <w:rPr>
                <w:b/>
                <w:b/>
                <w:color w:val="C00000"/>
                <w:spacing w:val="-1"/>
              </w:rPr>
            </w:pPr>
            <w:r>
              <w:rPr>
                <w:b/>
                <w:color w:val="C00000"/>
                <w:spacing w:val="-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94" w:leader="none"/>
              </w:tabs>
              <w:ind w:left="227" w:firstLine="284"/>
              <w:jc w:val="both"/>
              <w:rPr>
                <w:color w:val="000000"/>
                <w:spacing w:val="-27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Закрыть глаза, сильно напрягая глазные мышцы, на счёт 1-4, затем </w:t>
            </w:r>
            <w:r>
              <w:rPr>
                <w:color w:val="000000"/>
                <w:spacing w:val="-1"/>
                <w:sz w:val="20"/>
                <w:szCs w:val="20"/>
              </w:rPr>
              <w:t>раскрыть глаза, расслабить мышцы глаз, посмотреть вдаль на счет 1-6. По</w:t>
            </w:r>
            <w:r>
              <w:rPr>
                <w:color w:val="000000"/>
                <w:spacing w:val="-3"/>
                <w:sz w:val="20"/>
                <w:szCs w:val="20"/>
              </w:rPr>
              <w:t>вторить 4-5 раз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4" w:leader="none"/>
              </w:tabs>
              <w:ind w:left="227" w:firstLine="284"/>
              <w:jc w:val="both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смотреть на переносицу и задержать взор на счет 1 -4. До усталости глаза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не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доводить. Затем открыть глаза, посмотреть вдаль на счёт 1-6. По</w:t>
            </w:r>
            <w:r>
              <w:rPr>
                <w:color w:val="000000"/>
                <w:spacing w:val="-3"/>
                <w:sz w:val="20"/>
                <w:szCs w:val="20"/>
              </w:rPr>
              <w:t>вторить 4-5 раз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4" w:leader="none"/>
              </w:tabs>
              <w:ind w:left="227" w:firstLine="284"/>
              <w:jc w:val="both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е поворачивая головы, посмотреть направо и зафиксировать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взгляд</w:t>
            </w: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а счет 1-4, затем посмотреть вдаль прямо на счет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1-6. Аналогичным</w:t>
            </w: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образом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оводятся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пражнения, но с фиксацией взгляда влево, вверх и вниз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о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 xml:space="preserve">вторить </w:t>
            </w:r>
            <w:r>
              <w:rPr>
                <w:color w:val="000000"/>
                <w:spacing w:val="-7"/>
                <w:sz w:val="20"/>
                <w:szCs w:val="20"/>
              </w:rPr>
              <w:t>3-4 раз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4" w:leader="none"/>
              </w:tabs>
              <w:ind w:left="227" w:firstLine="284"/>
              <w:jc w:val="both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вести взгляд быстро по </w:t>
            </w:r>
            <w:r>
              <w:rPr>
                <w:bCs/>
                <w:color w:val="000000"/>
                <w:sz w:val="20"/>
                <w:szCs w:val="20"/>
              </w:rPr>
              <w:t xml:space="preserve">диагонали: </w:t>
            </w:r>
            <w:r>
              <w:rPr>
                <w:color w:val="000000"/>
                <w:sz w:val="20"/>
                <w:szCs w:val="20"/>
              </w:rPr>
              <w:t xml:space="preserve">вправе вверх - </w:t>
            </w:r>
            <w:r>
              <w:rPr>
                <w:bCs/>
                <w:color w:val="000000"/>
                <w:sz w:val="20"/>
                <w:szCs w:val="20"/>
              </w:rPr>
              <w:t>налево вниз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потом прямо вдаль на счет 1-6; затем налево вверх - направо вниз и по</w:t>
            </w:r>
            <w:r>
              <w:rPr>
                <w:color w:val="000000"/>
                <w:spacing w:val="-2"/>
                <w:sz w:val="20"/>
                <w:szCs w:val="20"/>
              </w:rPr>
              <w:t>смотреть вдаль на счет 1-6. Повторить 4-5 раз.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</w:rPr>
              <w:t>Меры  безопасности компьютерного излучения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br/>
              <w:t xml:space="preserve">1. Установить монитор задней стенкой к стене. </w:t>
              <w:br/>
              <w:t xml:space="preserve">2. В комнате, где стоит компьютер,  необходимо чаще делать влажную уборку, вытирать пыль. </w:t>
              <w:br/>
              <w:t>3. Важно научить ребенка каждый раз, закончив работу на компьютере, умываться холодной водой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02F"/>
                <w:lang w:val="en-US" w:eastAsia="en-US"/>
              </w:rPr>
            </w:pPr>
            <w:r>
              <w:rPr>
                <w:b/>
                <w:color w:val="99302F"/>
                <w:lang w:val="en-US" w:eastAsia="en-US"/>
              </w:rPr>
              <w:t>Необходимо правильно организовать рабочее место ребенка</w:t>
            </w:r>
          </w:p>
          <w:p>
            <w:pPr>
              <w:pStyle w:val="Normal"/>
              <w:jc w:val="center"/>
              <w:rPr>
                <w:b/>
                <w:b/>
                <w:color w:val="99302F"/>
                <w:sz w:val="18"/>
                <w:szCs w:val="18"/>
                <w:lang w:val="en-US" w:eastAsia="en-US"/>
              </w:rPr>
            </w:pPr>
            <w:r>
              <w:rPr>
                <w:b/>
                <w:color w:val="99302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82240" cy="163385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952115" cy="221869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margin-left:0pt;margin-top:-138.7pt;width:143.15pt;height:138.6pt;mso-wrap-style:none;v-text-anchor:middle;mso-position-vertical:top" type="_x0000_t172">
                  <v:path textpathok="t"/>
                  <v:textpath on="t" fitshape="t" string="Играйте,&#10;развивая&#10;себя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57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9" w:hanging="0"/>
              <w:jc w:val="center"/>
              <w:rPr/>
            </w:pPr>
            <w:r>
              <w:rPr>
                <w:b/>
                <w:bCs/>
                <w:color w:val="C00000"/>
              </w:rPr>
              <w:t>Меры предосторожности работы за компьютерным столом</w:t>
            </w:r>
          </w:p>
          <w:p>
            <w:pPr>
              <w:pStyle w:val="Normal"/>
              <w:ind w:left="369" w:hanging="0"/>
              <w:jc w:val="both"/>
              <w:rPr/>
            </w:pPr>
            <w:r>
              <w:rPr>
                <w:bCs/>
                <w:sz w:val="20"/>
                <w:szCs w:val="20"/>
              </w:rPr>
              <w:br/>
              <w:t xml:space="preserve">1. Работать за специальным компьютерным столом с выдвижной доской для клавиатуры, позволяющей ему менять позу. </w:t>
              <w:br/>
              <w:t xml:space="preserve">2. Сидеть на специальном вертящемся стуле без подлокотников. Помимо того, что это удобно и высота стула может быть изменена с учётом  роста ребёнка, детям  очень нравится  крутиться и  кататься на стульях, а это  невольно дает им передышки в контакте с компьютером. </w:t>
              <w:br/>
              <w:t xml:space="preserve">3. Регулярно   прерывать  общение  с  компьютером,  вставать,  потягиваться, делать мини-зарядку. </w:t>
              <w:br/>
              <w:t>4. Для   того  чтобы  снизить   нагрузки  на  руки,   желательно приобретать   для  ребенка клавиатуру, коврик, мышку и джойстик последних моделей. Они выполнены с учётом особенностей кисти, предполагают более удобное размещение рук и разворот плечевого пояса, и руки при работе с ними устают гораздо меньше.</w:t>
            </w:r>
          </w:p>
          <w:p>
            <w:pPr>
              <w:pStyle w:val="Normal"/>
              <w:ind w:left="36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ind w:left="369" w:hanging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Санитарно-гигиенические нормы для детей и родителей</w:t>
            </w:r>
          </w:p>
          <w:p>
            <w:pPr>
              <w:pStyle w:val="Normal"/>
              <w:shd w:fill="FFFFFF" w:val="clear"/>
              <w:spacing w:before="0" w:after="0"/>
              <w:ind w:left="369" w:hanging="0"/>
              <w:jc w:val="both"/>
              <w:rPr>
                <w:b/>
                <w:b/>
                <w:color w:val="C00000"/>
                <w:vertAlign w:val="superscript"/>
              </w:rPr>
            </w:pPr>
            <w:r>
              <w:rPr>
                <w:bCs/>
                <w:sz w:val="20"/>
                <w:szCs w:val="20"/>
              </w:rPr>
              <w:br/>
              <w:t xml:space="preserve">1. Необходимо правильно организовать освещение компьютерного стола.  </w:t>
              <w:br/>
              <w:t xml:space="preserve">2. Индивидуально подобранный компьютерный стол и стул позволят ребенку соблюдать оптимальное расстояние от экрана до глаз (50-60см). </w:t>
              <w:br/>
              <w:t xml:space="preserve">3. Расположите компьютерный стол так, чтобы солнечный свет не попадал на монитор, так как блики на экране способствуют утомлению глаз. </w:t>
              <w:br/>
              <w:t>4. Поощряйте использование звуковых эффектов, мультимедийных программ и приложений. Считается, что они помогают расслаблять зрение.</w:t>
              <w:br/>
              <w:t>5. Можно ребенку подобрать специальные защитные очки для работы на компьютере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09:00Z</dcterms:created>
  <dc:creator>Admin</dc:creator>
  <dc:description/>
  <cp:keywords/>
  <dc:language>en-US</dc:language>
  <cp:lastModifiedBy>Admin</cp:lastModifiedBy>
  <dcterms:modified xsi:type="dcterms:W3CDTF">2013-01-23T13:01:00Z</dcterms:modified>
  <cp:revision>7</cp:revision>
  <dc:subject/>
  <dc:title/>
</cp:coreProperties>
</file>