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Сопряженность степени непредельности растительных масел и их полезности (на примере кунжутного, масла виноградных косточек, масла грецкого ореха, льняного, тыквенного)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Агафонова Ирина Сергеевна, </w:t>
      </w:r>
    </w:p>
    <w:p>
      <w:pPr>
        <w:pStyle w:val="Normal"/>
        <w:jc w:val="right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МБОУ «Лицей№35» 10 «Б» класс,</w:t>
      </w:r>
    </w:p>
    <w:p>
      <w:pPr>
        <w:pStyle w:val="Normal"/>
        <w:jc w:val="right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Руководитель: Хомякова И.Н.</w:t>
      </w:r>
    </w:p>
    <w:p>
      <w:pPr>
        <w:pStyle w:val="Normal"/>
        <w:jc w:val="right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pacing w:val="-2"/>
        </w:rPr>
        <w:t xml:space="preserve">Высокое содержание полиненасыщенных жирных кислот (ПНЖК), обеспечивающих жизнедеятельность организма, обусловили роль растительного масла в питании. Однако степень полезности различных масел неодинакова, это и определяет актуальность исследова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Анализ литературы по теме исследования позволяет констатировать многоаспектность проблемы: понимание значимости растительных масел для здоровья человека; важность их применения в фармацевтической отрасли, медицине</w:t>
      </w:r>
      <w:r>
        <w:rPr>
          <w:rFonts w:cs="Times New Roman" w:ascii="Times New Roman" w:hAnsi="Times New Roman"/>
          <w:spacing w:val="-2"/>
          <w:sz w:val="24"/>
          <w:szCs w:val="24"/>
        </w:rPr>
        <w:t>. Вместе с тем, оценка показателей качества масла в зависимости от их степени непредельности мало изуче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тсюда цель исследования: выявить и обосновать показатели качества масла в зависимости от их степени непредельности; объект исследования: степень непредельности (йодное число) растительных масел, тогда предметом исследования является оценка показателей качества масла в зависимости от их степени непредельности.</w:t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рамках решения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перв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задачи, заключающейся в выделении признаков классификации растительных масел, составлена классификация: по происхождению сырья; по консистенции при 20°С; по способности полимеризоваться в присутствии кислорода; по методу извлечения из жиросодержащего сырья; по методам очистки и переработки.</w:t>
      </w:r>
    </w:p>
    <w:p>
      <w:pPr>
        <w:pStyle w:val="Style17"/>
        <w:ind w:left="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 решении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втор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задачи: выявить зависимость полезных свойств растительных масел от их состава,- было определено, что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Style w:val="StrongEmphasis"/>
          <w:rFonts w:cs="Times New Roman" w:ascii="Times New Roman" w:hAnsi="Times New Roman"/>
          <w:b w:val="false"/>
          <w:spacing w:val="-2"/>
          <w:sz w:val="24"/>
          <w:szCs w:val="24"/>
        </w:rPr>
        <w:t>войства растительных масел определяются в основном составом и содержанием ПНЖ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Экспериментально исследовать степень непредельности масел и провести оценку качества масла -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треть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задача исследования. Здесь лабораторным путем получены следующие результаты: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аиболее высоким йодным числом обладает льняное масло-180; далее идут: тыквенное-130, виноградных косточек-129, грецкого ореха-117, кунжутное-110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 основании полученных данных, в рамках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четвертой </w:t>
      </w:r>
      <w:r>
        <w:rPr>
          <w:rFonts w:cs="Times New Roman" w:ascii="Times New Roman" w:hAnsi="Times New Roman"/>
          <w:spacing w:val="-2"/>
          <w:sz w:val="24"/>
          <w:szCs w:val="24"/>
        </w:rPr>
        <w:t>задачи, обоснована сопряженность степени непредельности растительных масел и их полезности. Установлено, что выше йодное число, тем больше ПНЖК в нем содержится, т.е. тем больше йода вещество может присоединить, тем наибольшую ценность представляет масл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явлено, что наиболее полезным является льняное масло (йодное число-180, коэффициент полиненасыщенных жирных кислот-83,8); далее идут тыквенное(130/78); виноградных косточек(129/71); грецкого ореха(117/69). Исключительные свойства масел позволяют включать их в рацион учащихся (10% от получаемых жиров в сутки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Таким образом, теоретически обоснован и показан на практике новый подход, базирующийся на сопряженности степени непредельности исследуемых масел и их полезности. </w:t>
      </w:r>
      <w:r>
        <w:rPr>
          <w:rFonts w:cs="TimesNewRoman;Times New Roman" w:ascii="TimesNewRoman;Times New Roman" w:hAnsi="TimesNewRoman;Times New Roman"/>
          <w:spacing w:val="-2"/>
          <w:sz w:val="24"/>
          <w:szCs w:val="24"/>
        </w:rPr>
        <w:t xml:space="preserve">Полученные данные позволили разработать рекомендации для потребителей растительных масел о степени их полезности. </w:t>
      </w:r>
    </w:p>
    <w:p>
      <w:pPr>
        <w:pStyle w:val="Normal"/>
        <w:ind w:firstLine="56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Литература: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Беспалов, П. И. Как определить подлинность оливкового масл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/ П. И. Беспалов, М. В. Дорофеев // 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  <w:t>Химия в школ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 : методический журнал.- 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  <w:t>2011.-. N 9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 .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С.53-59.</w:t>
      </w:r>
    </w:p>
    <w:p>
      <w:pPr>
        <w:pStyle w:val="Style17"/>
        <w:numPr>
          <w:ilvl w:val="0"/>
          <w:numId w:val="1"/>
        </w:numPr>
        <w:ind w:lef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pacing w:val="-2"/>
          <w:sz w:val="24"/>
          <w:szCs w:val="24"/>
        </w:rPr>
        <w:t>Масл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pacing w:val="-2"/>
          <w:sz w:val="24"/>
          <w:szCs w:val="24"/>
        </w:rPr>
        <w:t>растительны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ищевые и технические. Технические условия : сборник. - Москва: Стандартинформ, 2011. - 152 с.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еумывакин, И. П. Энциклопедия растительных масел [Текст] : красота и здоровье / И. П. Неумывакин. - Москва; Санкт-Петербург : ДИЛЯ, 2011. - 269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30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0:24:00Z</dcterms:created>
  <dc:creator>Nadegda</dc:creator>
  <dc:description/>
  <dc:language>en-US</dc:language>
  <cp:lastModifiedBy>user</cp:lastModifiedBy>
  <cp:lastPrinted>2012-01-30T14:03:00Z</cp:lastPrinted>
  <dcterms:modified xsi:type="dcterms:W3CDTF">2013-01-29T20:24:00Z</dcterms:modified>
  <cp:revision>2</cp:revision>
  <dc:subject/>
  <dc:title/>
</cp:coreProperties>
</file>