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55"/>
        <w:gridCol w:w="100"/>
      </w:tblGrid>
      <w:tr>
        <w:trPr/>
        <w:tc>
          <w:tcPr>
            <w:tcW w:w="92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660066"/>
                <w:kern w:val="2"/>
                <w:sz w:val="24"/>
                <w:szCs w:val="24"/>
                <w:lang w:eastAsia="ru-RU"/>
              </w:rPr>
              <w:t xml:space="preserve">Особенности Северо-Западного экономического района </w:t>
            </w:r>
          </w:p>
        </w:tc>
        <w:tc>
          <w:tcPr>
            <w:tcW w:w="1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C299C2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299C2"/>
                <w:kern w:val="2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дел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eastAsia="ru-RU"/>
          </w:rPr>
          <w:t>География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eastAsia="ru-RU"/>
          </w:rPr>
          <w:t>В помощь учителю</w:t>
        </w:r>
      </w:hyperlink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езон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012 / 2013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втор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eastAsia="ru-RU"/>
          </w:rPr>
          <w:t>Семёнов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дежда Владимировна, 9-й класс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уководи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eastAsia="ru-RU"/>
          </w:rPr>
          <w:t>Грищенко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алина Павловна, учитель географ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писание работы:</w:t>
      </w:r>
    </w:p>
    <w:p>
      <w:pPr>
        <w:pStyle w:val="Normal"/>
        <w:spacing w:lineRule="auto" w:line="240" w:before="280" w:after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представляет презентацию, в которой отражены особенности Северо-Западного экономического района.</w:t>
        <w:br/>
        <w:br/>
        <w:br/>
        <w:br/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хнические требовани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Microsoft Power Point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нтактная информаци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рес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192012 Санкт-Петербург, 1-ый Рабфаковский пер. д.4 кв.1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ject.1september.ru/subject.php?sb=3" TargetMode="External"/><Relationship Id="rId3" Type="http://schemas.openxmlformats.org/officeDocument/2006/relationships/hyperlink" Target="http://project.1september.ru/subject.php?sb=22" TargetMode="External"/><Relationship Id="rId4" Type="http://schemas.openxmlformats.org/officeDocument/2006/relationships/hyperlink" Target="http://project.1september.ru/person.php?id=202-184-366" TargetMode="External"/><Relationship Id="rId5" Type="http://schemas.openxmlformats.org/officeDocument/2006/relationships/hyperlink" Target="http://project.1september.ru/person.php?id=105-734-689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16:55:00Z</dcterms:created>
  <dc:creator>Папик</dc:creator>
  <dc:description/>
  <cp:keywords/>
  <dc:language>en-US</dc:language>
  <cp:lastModifiedBy>Папик</cp:lastModifiedBy>
  <dcterms:modified xsi:type="dcterms:W3CDTF">2013-01-19T17:20:00Z</dcterms:modified>
  <cp:revision>3</cp:revision>
  <dc:subject/>
  <dc:title/>
</cp:coreProperties>
</file>