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br/>
          <w:t>История создания величайшей коллекции древнеегипетского искусства      ( на примере  Лувра).</w:t>
        </w:r>
      </w:hyperlink>
    </w:p>
    <w:p>
      <w:pPr>
        <w:pStyle w:val="Normal"/>
        <w:spacing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 глава</w:t>
      </w:r>
    </w:p>
    <w:p>
      <w:pPr>
        <w:pStyle w:val="Normal"/>
        <w:spacing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ведение.</w:t>
      </w:r>
    </w:p>
    <w:p>
      <w:pPr>
        <w:pStyle w:val="Normal"/>
        <w:spacing w:before="0" w:after="0"/>
        <w:jc w:val="both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ктуально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увр, знаменитая резиденция королей Франции. В 1989году была украшена  стеклянной пирамидой. Вслед за этим последовало новое открытие</w:t>
        <w:br/>
        <w:t>египетской экспозиции музея. История этого египетского собрания по</w:t>
        <w:br/>
        <w:t>праву может считаться не просто экскурсом в историю одного музея, но</w:t>
        <w:br/>
        <w:t>скорее путешествием к истокам египтологии, удивительной науки,</w:t>
        <w:br/>
        <w:t>родившейся благодаря гениальным ученым, знаменитым авантюристам и</w:t>
        <w:br/>
        <w:t>выдающимся дипломат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зучить, рассмотреть, проанализировать исторический материал по Древнему  Египту и коллекции музея Лувр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ая час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 .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вая египетская коллекция Лувр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br/>
        <w:t>Первая египетская коллекция Лувра была скромной: в нее входили лишь несколько статуй из королевской коллекции, поступившие в музей согласно Конвенции 1793 года. Это шестнадцать предметов, которые  были приобретены при Людовике XVIII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  Карле X  в Лувре выставлялись лишь несколько скульптур эпохи фараонов, среди которых были колоссальная скульптура Исиды из Виллы Адриана и др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ервый каменный саркофаг, принадлежавший вельможе Инуйе и был даром Людовику XVIII от сына известного коллекционера Пьера Поля Тедена-Дюван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2.Шампольон и его приобретени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1824 году ученый-египтолог Шампольон сделал все возможное для приобретения коллекции Дюран, 2149 памятников которой стали первым значительным собранием египетских древностей, попавшим в Лувр. Помимо сотен амулетов, статуэток, мумий, сосудов и предметов ювелирного искусства, коллекция включала в себя такие значительные памятники как саркофаги Сутимеса, известные как «мумии Дюрана», стелы Сенусерта и Усирура, необычная статуя Мериуна, изящные статуэтки Именемипета и Тамеру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обретение этой коллекции 14 декабря 1824 года королем Карлом 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тало решающим моментом для будущего Египетского раздела музея Лув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вседневная жизнь была представлена несколькими чрезвычайно хрупкими и редкими памятниками, а также росписями из гробницы Унсу.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3.Приобретение  последующих коллекций древнего Египта пополнения  для музе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1827 году в Лувр поступила коллекция Дроветти, котор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арил Карлу X огромный гранитный наос фараона Амасиса и прод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Франции великолепный базальтовый саркофаг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Шампольон оставил Лувру египетский отдел, коллекция котор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считывала более  9000 памятников, экспонируемых по новейшим принцип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рганизации музейного простран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онументальная галерея, созданная Шарлем Персье и Пьером Фонтэном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807 году была торжественно открыта в 1849. Более трех с полови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тен статуй было выставлено рядом с захватывающим дух колосса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финксом из Таниса, широко расхваленным прессо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лагодаря новой экспозиции в Галерее Генриха IV появилась возможность</w:t>
        <w:br/>
        <w:t>более гармонично показать памятники Нового царства и Третьего</w:t>
        <w:br/>
        <w:t>Переходного пери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ежду 1850 и 1870 годами еще несколько коллекций, собранных в Егип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пали в Лувр в качестве даров или в результате продаж с аукционов. 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ладельцы, чаще всего дипломаты, продавали их, вернувшись в Европ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1852-53 гг. первые предметы, полученные Лувром, происходили из</w:t>
        <w:br/>
        <w:t>мемфисского Серапеума в результате раздела находок, метода, благодаря</w:t>
        <w:br/>
        <w:t>которому памятники продолжают поступать в Лувр и по сей день. Эпоха</w:t>
        <w:br/>
        <w:t>безжалостного разграбления Египта, когда сотни колоссальных статуй,</w:t>
        <w:br/>
        <w:t>рельефов, стел, саркофагов и ювелирных изделий вывозились за пределы</w:t>
        <w:br/>
        <w:t xml:space="preserve">страны, завершилась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1853 году Эммануэлю де Руже, назначенному на пост главы отдела,  удалось приобрести коллекцию Клот Бея, которая насчитывала 2678 предметов. Антуан-Бартелеми Клот, личный врач Мухаммеда Али воспользовался своим исключительным статусом для того, чтобы собрать значительную коллекцию древностей, среди которых были как приобретенные вещи, так и подарки. Хотя большая часть собрания была продана Лувру, а не менее значимая его часть попала в Археологический музей Марселя, куда Клот удалился от дел в 1860 году. В его коллекцию входят были большие каменные и деревянные саркофаги, около двух сот пятидесяти каменных скульптур и стел, значительное количество бронзовых статуэток, среди которых есть потрясающие изображения кошек, 26 мумий животных, много предметов быта и элементов заупокойного инвентаря. Памятники происходили из различных районов стра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1857 году были приобретены красивейшие стелы, принадлежавшие шведскому консулу Анастази; в 1859-1862 гг. в музей поступили собрания шевалье де Палена, Ахилла Фулда и графа Тышкевич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4. Создание нового помещения для экспозиции коллекц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>Музею тебовались 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вые дополнительные помещения и они были предоставлены под экспозицию коллекции   Древнего Египта сразу же после прибытия мастабы Ахетхотепа. И тогда началась  модернизация музе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 руководством архитектора Альберта Феррана были отреставрированы за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онтена, выкопаны подземные помещения, названные «криптами». Пер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асть работ в египетском отделе была завершена к марту 1934 г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Жак Вандье, главный куратор, старался сохранить здесь интерьер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тавшиеся еще от Шампольона. Здесь же, на пирамидальных постамен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ыли выставлены такие шедевры, как скульптурная группа Эхнатона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ефертити, сокровище Куртиса Бекес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основе экспозиции лежал принцип хронологии. Три тысячеле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стории культуры    Древнего Египта  предстали здесь перед посетител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Заключ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2000 году открылась новая египетская экспозиция Лувра, дополн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есколькими тысячами памятников из хранения и дающая кажд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етителю музея по-настоящему прикоснуться к потрясающему сво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расотой наследию одной из величайших цивилизаций древност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ubs.ya.ru/4611686018427458214/replies.xml?item_no=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31:00Z</dcterms:created>
  <dc:creator>ФЭШ</dc:creator>
  <dc:description/>
  <cp:keywords/>
  <dc:language>en-US</dc:language>
  <cp:lastModifiedBy>Татьяна</cp:lastModifiedBy>
  <cp:lastPrinted>2013-01-15T22:23:00Z</cp:lastPrinted>
  <dcterms:modified xsi:type="dcterms:W3CDTF">2014-01-24T10:54:00Z</dcterms:modified>
  <cp:revision>4</cp:revision>
  <dc:subject/>
  <dc:title/>
</cp:coreProperties>
</file>